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POMO DELLA DISCORDIA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ris, Era, Afrodite, Atena, Parid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/>
      </w:pPr>
      <w:r>
        <w:rPr>
          <w:rFonts w:cs="Calibri;Times New Roman" w:ascii="Calibri;Times New Roman" w:hAnsi="Calibri;Times New Roman"/>
          <w:szCs w:val="40"/>
        </w:rPr>
        <w:t>A un banchetto degli dei Eris (discordia) lancia sulla tavola una mela d’oro per la dea più bell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ra, Afrodite e Atena litigano per questo”dono”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, scelto da Zeus come giudice, indica Afrodite che gli promette la donna più bella del mond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IL RAPIMENTO DI ELENA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, Elena, Menelao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 va ha Sparta per prendere possesso del dono; è accolto dal re Menelao con tutti gli onori; approfitta di un’assenza del re per rapire sua moglie Elen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i imbarcano e, dopo alcune disavventure provocate da Era giungono a Troia, dove Priamo accoglie Elena come figl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 chiede indietro la moglie, Paride rifiut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nizia la guer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DALL’AULIDE ALLA TROADE</w:t>
      </w:r>
    </w:p>
    <w:p>
      <w:pPr>
        <w:pStyle w:val="Normal"/>
        <w:ind w:left="360" w:hanging="0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ind w:left="360" w:hanging="360"/>
        <w:rPr/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Agamennone</w:t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dopo aver convinto i capi achei unisce l’esercito guidato da Agamennone nell’Aulid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l primo tentativo di salpare fallisce perché al posto della Troade arrivano nella Misia bloccati da Artemid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 placare l’ira della dea, Agamennone, sacrifica la figlia Ifigen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oi riescono a salpa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Durante uno scalo lasciano Filottete a Lemno perché puzza dalla ferita di un serpent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rrivano nella Troad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4- LA PESTE E L’IRA D’ ACHILLE</w:t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ind w:left="360" w:hanging="360"/>
        <w:rPr/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pollo, Agamennone, Achill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-Ellisse di nove ann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Gli achei vincono contro dei popoli dell’Asia Minore e prendono la peste lanciata da Apollo dato che Agamennone ha fatto schiava Criseide la figlia del sacerdote del dio, Cris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 placare l’ira, Agamennone, deve scontare i peccati e restituire Criseide al pad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, però, vuole una ricompensa, Briseide che era stata premio d’Achil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tena trattiene l’ira dell’eroe e fa cedere ad Agamennone la ragazza; Achille si ritira dalla guer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 madre, Teti, gli promette l’aiuto di Zeus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ind w:left="360" w:hanging="0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ind w:left="360" w:hanging="0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5- IL DUELLO TRA PARIDE E MENELAO</w:t>
      </w:r>
    </w:p>
    <w:p>
      <w:pPr>
        <w:pStyle w:val="Normal"/>
        <w:ind w:left="360" w:hanging="0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ind w:left="360" w:hanging="360"/>
        <w:rPr/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, Menelao, Afrodite</w:t>
      </w:r>
    </w:p>
    <w:p>
      <w:pPr>
        <w:pStyle w:val="Normal"/>
        <w:ind w:left="360" w:hanging="360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Nella guerra, Menelao vede Paride nell’esercito nemico e gli si lancia contro per ucciderlo; ma il troiano scapp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l fratello, Ettore, lo rimprove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, quindi, d’orgoglio decide di affidare la guerra ad uno scontro tra lui e Menela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 è in vantaggio e ad un certo punto prende Paride per l’elm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o sta per uccidere ma Afrodite porta in salvo il troian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 dichiara vincitore Menela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tena ed Era, vogliono, però, assistere alla distruzione di Troia; Atena, quindi, fa scaturire in Pandaro il desiderio d’uccidere Menela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ndaro, quindi scaglia una freccia deviata da Atena su Menela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Ricomincia la guer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6- LE GESTA DI DIOMEDE E IL CONTRATTACCO TROIANO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Diomede, Enea, Afrodite, Apollo, Ares, Era, Atena, Sarpedon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Tra i greci, Diomede, uccide Pandaro e ferisce Enea, che aveva protett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nea è fortunato, perché la madre, Afrodite, lo protegge, ma è ferita anche lei dall’eroe greco; quindi Apollo deve salvare Ene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Nella battaglia intervengono tre dei: Era e Atena con i greci, Ares con i troian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 notte i troiani, si accampano fuori dalla base ache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 invia ad Achille un’ambasceria condotta da Odisseo e Aiace, per farlo tornare a combatte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Rifiut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l giorno dopo Sarpedone spacca il muro eretto dai greci; in questo modo irrompe Ettore con il suo esercit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7- PATROCLO UCCISO DA ETTORE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troclo, Ettore, Achill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troclo ottiene da Achille il permesso di lottare al suo posto e con le sue armi, per incutere timo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nizia a fare strage di troiani intorno alle navi, ma sotto le mura di Troia Ettore lo trafigg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ntiloco va a dare il triste annuncio ad Achil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traziato dal dolore, su consiglio della madre, Teti, si vuole vendica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Torna in guerra, e inizia ad urlare gettando scompiglio fra i nemici, quindi, permettendo il recupero del corpo dell’amic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8- ACHILLE TORNA A COMBATTER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chille, Agamennon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chille si riconcilia con Agamennone che gli restituisce Briseid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rende le armi forgiate da Efesto, sale sul cavallo, Xanto, e torna a guidare l’esercit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nea, ispirato da Apollo, si getta contro Achille ma sui colpi finali Poseidone li trae in salv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ttore, che si lancia contro Achille, è, però, portato via da Apollo.</w:t>
      </w:r>
    </w:p>
    <w:p>
      <w:pPr>
        <w:pStyle w:val="Normal"/>
        <w:rPr>
          <w:rFonts w:ascii="Calibri;Times New Roman" w:hAnsi="Calibri;Times New Roman" w:cs="Calibri;Times New Roman"/>
          <w:color w:val="FF0000"/>
          <w:szCs w:val="40"/>
        </w:rPr>
      </w:pPr>
      <w:r>
        <w:rPr>
          <w:rFonts w:cs="Calibri;Times New Roman" w:ascii="Calibri;Times New Roman" w:hAnsi="Calibri;Times New Roman"/>
          <w:szCs w:val="40"/>
        </w:rPr>
        <w:t>I troiani si riparano nella loro città.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9- ETTORE ABBATTUTO DA ACHILLE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chille, Ettore, Atena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szCs w:val="40"/>
        </w:rPr>
        <w:t>Ettore aspetta Achille ma i genitori, Priamo ed Ecuba, vogliono che si metta in salv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Quando arriva Achille, però, Ettore si da alla fug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tena, assunte le sembianze di Deifobo, fratello del troiano, esorta lo stesso eroe ad affrontare il grec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chille trapassa Etto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onizzante, Ettore, supplica il nemico di riportare il corpo ai genitor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Celebrati, al campo acheo, i giochi funebri in onore di Patroclo, l’eroe greco continua a fare scempio del cadavere del nemic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0-</w:t>
      </w:r>
      <w:r>
        <w:rPr>
          <w:rFonts w:cs="Calibri;Times New Roman" w:ascii="Calibri;Times New Roman" w:hAnsi="Calibri;Times New Roman"/>
          <w:color w:val="FF0000"/>
          <w:szCs w:val="40"/>
        </w:rPr>
        <w:t xml:space="preserve"> </w:t>
      </w:r>
      <w:r>
        <w:rPr>
          <w:rFonts w:cs="Calibri;Times New Roman" w:ascii="Calibri;Times New Roman" w:hAnsi="Calibri;Times New Roman"/>
          <w:b/>
          <w:color w:val="FF0000"/>
          <w:szCs w:val="40"/>
        </w:rPr>
        <w:t>LA MORTE DI ACHILLE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, Apollo, Achille, Aiace, Odisseo, Atena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aride scaglia una freccia su Achil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Deviata da Apollo va a finire sul tallone dell’eroe (unica parte vulnerabile del suo corpo) che muo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 madre Teti deve decidere a chi, tra Aiace e Odisseo, dare le armi del figlio defunt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Vince Odisse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tena, però, rende folle lo sconfitto al punto che fa strage del bestiam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l giorno dopo, lo stesso Aiace, si toglie la vita trafiggendosi con la spad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1- LA PROFEZIA DI ELENO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Calcante, Eleno, Odisseo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Calcante dice che solo Eleno, figlio di Priamo, può rivelare come distruggere Tro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 di notte lo va a rapire e, al campo acheo, Eleno è costretto fare la sua profez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 distruggere Troia bisogna distruggere il palladio di Atena, caduto dal cielo durante la fondazione di I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Bisogna disporre dell’arco di Eracle e con loro ci deve essere il figlio di Achille: Neottolem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2- IL FURTO DEL PALLADIO</w:t>
      </w:r>
    </w:p>
    <w:p>
      <w:pPr>
        <w:pStyle w:val="Normal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b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Diomede, Elena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 proteggere il prezioso dono di Zeus i troiani ne hanno fatto molte copie sparse per I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 e Diomede entrano a Troia per cercar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però, s’imbatte in Elena che, non solo non lo denuncia, ma gli indica anche la statua origina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 uccide le guardie nemiche e porta la statua fuori Tro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3- NEOTTOLEMO E FILOTTETE A TROIA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Diomede, Fenice, Neottolemo, FIlottet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Odisseo, Diomede e Fenice vanno a Sciro a prendere Neottolem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oi si recano a Lemno per recuperare Filottete, in possesso dell’arco di Erac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Con una freccia uccide Paride mentre Neottolemo uccide Euripi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Troia viene conquistata con l’ingann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4- IL CAVALLO DI TROIA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tena, Epeo, Odisseo, Laocoont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u consiglio di Atena, Epeo costruisce, su un progetto di Odisseo, un enorme cavallo, posizionato davanti a Ilo con dentro i più valorosi guerrieri ache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sciato li il cavallo il resto dell’esercito dà fuoco al campo e si reca sulla vicina isola di Tened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 troiani, pensando che sia un dono in rimpiazzo al palladio, lo vogliono introdurre in città, ma alcuni, come Laocoonte, lo vogliono gettare in mare pensando nell’ingann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ocoonte scaglia una freccia sul ventre del cavallo: rimbomb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5- SINONE, LA SPIA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inon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inone, un giovane greco, si consegna come prigioniero a Priamo dicendo di esser scampato ad un sacrificio dopo esser stato condannato per diserzion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inone, in realtà, è una spia greca che deve convincere i troiani a portare il cavallo nelle mu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Racconta che il cavallo è stato costruito dai greci su richiesta di Atena, e le sue dimensioni sono così grandi da far si che il “dono” non entri nelle mura, perchè se Troia ne entrasse in possesso si assicurerebbe il dominio sulla Grec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6- LA MORTE DI LAOCOONTE: IL CAVALLO DENTRO LE MURA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ocoonte e i figli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tre Laocoonte offre un toro come sacrificio a Poseidone, due serpenti avvinghiano i suoi due figl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l tentativo di salvarli fallisce e tutti e tre muoiono soffocati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Tutti i troiani, credendo a Sinone, pensano che il sacerdote sia morto per la profanazione del “dono”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 troiani, quindi, imbrigliano il cavallo e, con una breccia nelle mura, lo portano in I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ntanto Cassandra predice la rovina di Tro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7- L’ULTIMA NOTTE DI TROIA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Sinone, Menelao, Neottolemo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La flotta achea torna sui lidi troiani e, su cenno, Sinone apre le porte del caval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Escono i guerrieri: è l’ultimo scontr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 va a casa di Deifobo, marito di Elena, e lo uccid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 si rinnamora di Elen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ntanto, Neottolemo, va nel palazzo di Priamo e dopo aver buttato giù la porta lo uccide insieme al figlio Polit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8- IL BOTTINO DI GUERRA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ndromaca, Neottolemo, Ecuba, Odisseo, Cassandra, Agamennone, Polissena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lla fine della guerra, i greci si spartiscono il bottino, ma soprattutto le donne: Andromaca va a Neottolemo, Ecuba a Odisseo e Cassandra ad Agamennon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olissena, figlia di Ecuba, deve restare per sempre sulla tomba di Achill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19- LA FLOTTA DIVISA PER IL RIENTRO IN PATRIA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/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, Agamennone, Diomede, Nestore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I greci partono: metà flotta con Agamennone e metà con Menela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Diomede e Nestore, con Menelao, Supplicano, incerti della strada da intraprendere, Poseidone che li fa arrivare sani e salvi ad Argo e a Pil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, invece, a causa di una tempesta, disperde le sue navi che arrivano in parte a Creta e in parte sulle coste d’Egitt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  <w:t>20- I RITORNI DI AIACE, AGAMENNONE E MENELAO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FF0000"/>
          <w:szCs w:val="40"/>
        </w:rPr>
      </w:pPr>
      <w:r>
        <w:rPr>
          <w:rFonts w:cs="Calibri;Times New Roman" w:ascii="Calibri;Times New Roman" w:hAnsi="Calibri;Times New Roman"/>
          <w:b/>
          <w:color w:val="FF0000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ERSONAGGI: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, Aiace d’Oileo ,Atena, Poseidone, Era, Menelao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 parte da Troia ma, durante il viaggio, Atena, adirata per il trattamento ricevuto in guerra da Cassandra da parte di Aiace d’Oileo e anche perché Agamennone ha preso possesso della ragazza, scatena una violenta tempesta che distrugge alcune navi: tra queste quella di Aiace d’Oileo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Poseidone lo trae in salvo ponendolo su una roccia ma, dato che l’eroe si vanta di essere scampato all’ira di una dea, Poseidone la spacca facendolo annegare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Agamennone è tratto in salvo da Era ma l’Atride dopo esser trasportato, da capo Malea, fino in patria, muore per mano di Egisto e Clitemnestr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>Menelao dopo una profezia del dio marino Proteo e dopo vari sacrifici agli dei ritorna in patria.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  <w:t xml:space="preserve">Odisseo, intanto, naviga ancora lontano da Itaca. </w:t>
      </w:r>
    </w:p>
    <w:p>
      <w:pPr>
        <w:pStyle w:val="Normal"/>
        <w:rPr>
          <w:rFonts w:ascii="Calibri;Times New Roman" w:hAnsi="Calibri;Times New Roman" w:cs="Calibri;Times New Roman"/>
          <w:szCs w:val="40"/>
        </w:rPr>
      </w:pPr>
      <w:r>
        <w:rPr>
          <w:rFonts w:cs="Calibri;Times New Roman" w:ascii="Calibri;Times New Roman" w:hAnsi="Calibri;Times New Roman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Times New Roman" w:hAnsi="Calibri;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50:00Z</dcterms:created>
  <dc:creator>amarabese</dc:creator>
  <dc:description/>
  <cp:keywords/>
  <dc:language>en-US</dc:language>
  <cp:lastModifiedBy>Office 2004</cp:lastModifiedBy>
  <cp:lastPrinted>2011-09-26T17:20:00Z</cp:lastPrinted>
  <dcterms:modified xsi:type="dcterms:W3CDTF">2012-02-01T22:06:00Z</dcterms:modified>
  <cp:revision>12</cp:revision>
  <dc:subject/>
  <dc:title>27/09/2011</dc:title>
</cp:coreProperties>
</file>