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ittà dell’Europa occupano i primi dieci posti come città dove si nota un alta qualità di vita, a pari posto con il Canada, la Nuova Zelanda e l’Austral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igliore città è Vienna, poi seguita da Zurigo, Geneva, Vancouver e Auckla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quantità di donne che fa uso di contraccettivi è aumentata dal 1970: infatti da 50 milioni è passata a 500 milio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gi il 50% delle mogli sposate usa contraccettivi, confrontate al 10-12% di quelle del 197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le tasse di finanziamento progrediranno, 97 milioni di persone non avranno la possibilità di scegliere un contraccettivo. Questo è stato detto dalle stime U.N.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0 milioni di donne avranno gravidanze indesidera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 aborti aumenteranno di 50 milion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nascite indesiderate saliranno a 59 milion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morti materne saliranno a 300 mil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,6 milioni di bambini moriranno per le condizioni povere in cui si troveran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35:00Z</dcterms:created>
  <dc:creator>ospite</dc:creator>
  <dc:description/>
  <dc:language>en-US</dc:language>
  <cp:lastModifiedBy>ospite</cp:lastModifiedBy>
  <dcterms:modified xsi:type="dcterms:W3CDTF">2010-11-12T10:44:00Z</dcterms:modified>
  <cp:revision>1</cp:revision>
  <dc:subject/>
  <dc:title>Le città dell’Europa occupano i primi dieci posti come città dove si nota un alta qualità di vita, a pari posto con il Canada,</dc:title>
</cp:coreProperties>
</file>