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Gruppo B (Alessandro, Tiziano, Francesc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el 1800 solo il 3% della popolazione mondiale viveva nelle città, nel 20° secolo le città sono occupate dal 47% della popolazione mondiale (3,2 miliardi di persone vivono in città, nel 2030 saranno più di 5 miliardi).</w:t>
        <w:br/>
        <w:br/>
        <w:t>Dal XX secolo si è chiusa con il 47% di abitanti in città.</w:t>
        <w:br/>
        <w:br/>
        <w:t>Le Nazioni Unite prevedono che la popolazione urbana di oggi di 3.2 miliardi aumenterà avvicinandosi a 5 miliardi nel 2030, quando 3 su 5 persone vivranno nelle città.</w:t>
        <w:br/>
        <w:br/>
        <w:t>La popolazione mondiale era il 45% urbana nel 1995, e le città avrebbero dovuto contenere molta più popolazione per i 25 anni successivi.</w:t>
        <w:br/>
        <w:br/>
        <w:t>LE MIGLIORI CITTA’ IN CUI VIVERE</w:t>
        <w:br/>
        <w:br/>
        <w:t>Le città Europee dominano la classifica delle migliori 10 città per qualità di vita, con Canada, Nuova Zelanda ed Australia.</w:t>
        <w:br/>
        <w:br/>
        <w:t>- Vienna (108.6)</w:t>
        <w:br/>
        <w:br/>
        <w:t>- Zurigo (108)</w:t>
        <w:br/>
        <w:br/>
        <w:t>- Ginevra (107.9)</w:t>
        <w:br/>
        <w:br/>
        <w:t>- Vancouver (107.4)</w:t>
        <w:br/>
        <w:br/>
        <w:t>- Auckland (107.4)</w:t>
        <w:br/>
        <w:br/>
        <w:t>- Honolulu (103.1), la migliore degli Stati Uniti</w:t>
        <w:br/>
        <w:br/>
        <w:br/>
        <w:br/>
        <w:t>Bagdad rimane nel fondo della classifica (14.7) a causa di mancanza di sicurezza e stabilità. Subito dopo viene Bangui (27.4).</w:t>
        <w:br/>
        <w:br/>
        <w:br/>
        <w:br/>
        <w:t>CONTROLLO DELLE NASCITE</w:t>
        <w:br/>
        <w:br/>
        <w:t>Il numero delle donne che usano contraccettivi nei paesi in via di sviluppo è incrementato di dieci volte dal 1970. Da 50 milioni a 500 milioni.</w:t>
        <w:br/>
        <w:br/>
        <w:t>Secondo le stime delle Nazioni Unite, se i tassi di finanziamento attuali continueranno 97 milioni di persone che sceglievano la contraccezione ogni anno, non lp faranno.</w:t>
        <w:br/>
        <w:t>Le gravidanze indesiderate saliranno di 130 milioni</w:t>
        <w:br/>
        <w:t>3,6 milioni di bambini moriranno a causa di cattive condizioni di salute</w:t>
        <w:br/>
        <w:br/>
        <w:t>L’alta commissione delle Nazioni Unite dei rapporti per i rifugiati sostiene che la maggior parte delle 22 milioni di persone che è andato sotto essa nel 1997 era in fuga da conflitti sia nazionali che internazionali. Molti di loro sono fuggiti da paesi poveri.</w:t>
        <w:br/>
        <w:t>Solo pochi cercano asilo presso le nazioni occidentali.</w:t>
        <w:br/>
        <w:t>Le cause all'origine della migrazione sono varie: conflitti armati, violazioni dei diritti umani, il degrado ambientale , risorse insufficienti.</w:t>
        <w:br/>
        <w:br/>
        <w:br/>
        <w:br/>
        <w:t>ECOCIDIO</w:t>
        <w:br/>
        <w:br/>
        <w:t>La parola ecocidio può essere utilizzata in riferimento a distruzioni dell’ambiente naturale su vasta scala o sul consumo di risorse non rinnovabili.</w:t>
        <w:br/>
        <w:t>L’impatto ambientale di un Americano medio pari a 30-50 volte quella di un cittadino medio di un paese in via di sviluppo come l’India.</w:t>
        <w:br/>
        <w:br/>
        <w:br/>
        <w:br/>
        <w:br/>
        <w:t>le foreste del mondo si sono ridotte dal 11,4 a 7,3 chilometri quadrati per 1.000 persone dal 1970.</w:t>
        <w:br/>
        <w:br/>
        <w:t>La perdita è concentrata nei Paesi in via di sviluppo, per lo più per soddisfare la domanda di legno e della carta da parte del mondo industrializzato.</w:t>
        <w:br/>
        <w:br/>
        <w:br/>
        <w:br/>
        <w:br/>
        <w:br/>
        <w:t>L'azione umana ha trasformato tra un terzo e la metà dell'intera superficie.</w:t>
        <w:br/>
        <w:br/>
        <w:t>Abbiamo perso più di un quarto degli uccelli del pianeta</w:t>
        <w:br/>
        <w:br/>
        <w:t>Due terzi dei principali tipi di pesca marina sono pienamente sfruttate, eccessivamente sfruttate o impoveri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8:39:00Z</dcterms:created>
  <dc:creator>ospite</dc:creator>
  <dc:description/>
  <dc:language>en-US</dc:language>
  <cp:lastModifiedBy>ospite</cp:lastModifiedBy>
  <dcterms:modified xsi:type="dcterms:W3CDTF">2010-11-16T08:41:00Z</dcterms:modified>
  <cp:revision>1</cp:revision>
  <dc:subject/>
  <dc:title>Gruppo B (Alessandro, Tiziano, Francesca)</dc:title>
</cp:coreProperties>
</file>