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INFOGRAPHIC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Le persone presenti sulla terra sono 6'872'274'588 e ogni anno a questo numero se ne aggiungono altre 74 milioni. Tra tutte queste persone:</w:t>
      </w:r>
    </w:p>
    <w:p>
      <w:pPr>
        <w:pStyle w:val="Normal"/>
        <w:numPr>
          <w:ilvl w:val="0"/>
          <w:numId w:val="1"/>
        </w:numPr>
        <w:rPr/>
      </w:pPr>
      <w:r>
        <w:rPr/>
        <w:t>2,6 miliardi di persone non hanno cure né igieniche né sanitarie;</w:t>
      </w:r>
    </w:p>
    <w:p>
      <w:pPr>
        <w:pStyle w:val="Normal"/>
        <w:numPr>
          <w:ilvl w:val="0"/>
          <w:numId w:val="1"/>
        </w:numPr>
        <w:rPr/>
      </w:pPr>
      <w:r>
        <w:rPr/>
        <w:t>1.3 miliardi di persone non hanno libero accesso all’acqua potabile;</w:t>
      </w:r>
    </w:p>
    <w:p>
      <w:pPr>
        <w:pStyle w:val="Normal"/>
        <w:numPr>
          <w:ilvl w:val="0"/>
          <w:numId w:val="1"/>
        </w:numPr>
        <w:rPr/>
      </w:pPr>
      <w:r>
        <w:rPr/>
        <w:t>1.1 miliardi di persone non possiedono una casa “decente” in cui viv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endo dal dato che 1 persona su 7 non ha a disposizione il cibo necessario per la vita spuntano altri dati agghiaccianti:</w:t>
      </w:r>
    </w:p>
    <w:p>
      <w:pPr>
        <w:pStyle w:val="Normal"/>
        <w:numPr>
          <w:ilvl w:val="0"/>
          <w:numId w:val="1"/>
        </w:numPr>
        <w:rPr/>
      </w:pPr>
      <w:r>
        <w:rPr/>
        <w:t>Il 20% dei ricchi consuma 83% delle risorse vitali presenti sulla terra;</w:t>
      </w:r>
    </w:p>
    <w:p>
      <w:pPr>
        <w:pStyle w:val="Normal"/>
        <w:numPr>
          <w:ilvl w:val="0"/>
          <w:numId w:val="1"/>
        </w:numPr>
        <w:rPr/>
      </w:pPr>
      <w:r>
        <w:rPr/>
        <w:t>Il 20% dei poveri consuma l’ 1,3% delle risorse vitali presenti sulla ter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sia è il continente più popolato al mondo ( occupata dal 60% della popolazione mondiale), al secondo posto si trova l’ Africa (14%), al terzo posto c’è l’ Europa (11%), al quarto il Nord America (8%), al quinto posto il Sud America (5,3%) ed all’ultimo posto l’ Australia (0.3%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 1800 solo il 3% della popolazione mondiale viveva nelle città, nel 20° secolo le città sono occupate dal 47% della popolazione mondiale (3,2 miliardi di persone vivono in città, nel 2030 saranno più di 5 miliard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migliori città in cui vivere sono: Vienna, Zurigo, Ginevra, Vancouver e Auckland.</w:t>
      </w:r>
    </w:p>
    <w:p>
      <w:pPr>
        <w:pStyle w:val="Normal"/>
        <w:rPr/>
      </w:pPr>
      <w:r>
        <w:rPr/>
        <w:t>La peggiore è Bagh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incremento delle nascite dal 1970 sono aumentate da 50 milioni a 500 milioni.</w:t>
      </w:r>
    </w:p>
    <w:p>
      <w:pPr>
        <w:pStyle w:val="Normal"/>
        <w:rPr/>
      </w:pPr>
      <w:r>
        <w:rPr/>
        <w:t>Il 50% delle donne sposate usano contraccettivi rispetto al 10% al 12% del 197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HCR nel 1997 aveva sotto la sua ala più di 22 milioni di persone che scapparono sua dal conflitto interno che internazionale. Molti di loro scapparono in paesi pove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ecocidio è l’uccisione dell’ecosistema. Ogni 20 minuti il mondo aggiunge 3,500 abitazioni e nello stesso momento muoiono uno o più speci animali o piante, precisamente 27,000 speci per anno. Si sta arrivando all’estinzione.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ellera Marco 4^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0:51:00Z</dcterms:created>
  <dc:creator>Mark08</dc:creator>
  <dc:description/>
  <dc:language>en-US</dc:language>
  <cp:lastModifiedBy>ospite</cp:lastModifiedBy>
  <dcterms:modified xsi:type="dcterms:W3CDTF">2010-11-12T10:51:00Z</dcterms:modified>
  <cp:revision>2</cp:revision>
  <dc:subject/>
  <dc:title>INFOGRAPHIC</dc:title>
</cp:coreProperties>
</file>