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NTI: </w:t>
      </w:r>
    </w:p>
    <w:p>
      <w:pPr>
        <w:pStyle w:val="Normal"/>
        <w:jc w:val="center"/>
        <w:rPr/>
      </w:pPr>
      <w:r>
        <w:rPr/>
        <w:t>CREATIVE COMM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creativecommons.it/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creativecommons.it/cosa-fa-cc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creativecommons.org/licenses/by-nc-nd/2.5/it/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lastampa.it/_settimanali/ttl/default_cc.asp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ossblog.it/categoria/creative-commons</w:t>
        </w:r>
      </w:hyperlink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framasoft.net/article3078.html</w:t>
        </w:r>
      </w:hyperlink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punto-informatico.it/2493116/PI/News/siae-creative-commons-si-cercano-si-troveranno.aspx</w:t>
        </w:r>
      </w:hyperlink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repubblica.it/2008/11/sezioni/scienza_e_tecnologia/copyright/copyright/copyright.html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vecommons.it/" TargetMode="External"/><Relationship Id="rId3" Type="http://schemas.openxmlformats.org/officeDocument/2006/relationships/hyperlink" Target="http://www.creativecommons.it/cosa-fa-cc" TargetMode="External"/><Relationship Id="rId4" Type="http://schemas.openxmlformats.org/officeDocument/2006/relationships/hyperlink" Target="http://creativecommons.org/licenses/by-nc-nd/2.5/it/" TargetMode="External"/><Relationship Id="rId5" Type="http://schemas.openxmlformats.org/officeDocument/2006/relationships/hyperlink" Target="http://www.lastampa.it/_settimanali/ttl/default_cc.asp" TargetMode="External"/><Relationship Id="rId6" Type="http://schemas.openxmlformats.org/officeDocument/2006/relationships/hyperlink" Target="http://www.ossblog.it/categoria/creative-commons" TargetMode="External"/><Relationship Id="rId7" Type="http://schemas.openxmlformats.org/officeDocument/2006/relationships/hyperlink" Target="http://www.framasoft.net/article3078.html" TargetMode="External"/><Relationship Id="rId8" Type="http://schemas.openxmlformats.org/officeDocument/2006/relationships/hyperlink" Target="http://punto-informatico.it/2493116/PI/News/siae-creative-commons-si-cercano-si-troveranno.aspx" TargetMode="External"/><Relationship Id="rId9" Type="http://schemas.openxmlformats.org/officeDocument/2006/relationships/hyperlink" Target="http://www.repubblica.it/2008/11/sezioni/scienza_e_tecnologia/copyright/copyright/copyrigh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34:00Z</dcterms:created>
  <dc:creator>ospite</dc:creator>
  <dc:description/>
  <dc:language>en-US</dc:language>
  <cp:lastModifiedBy>ospite</cp:lastModifiedBy>
  <dcterms:modified xsi:type="dcterms:W3CDTF">2011-02-04T10:47:00Z</dcterms:modified>
  <cp:revision>3</cp:revision>
  <dc:subject/>
  <dc:title>FONTI: </dc:title>
</cp:coreProperties>
</file>