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pPr>
      <w:r>
        <w:rPr/>
        <w:t>Esercitazione su Candido                                                                                Davide Valadè 4m</w:t>
      </w:r>
    </w:p>
    <w:p>
      <w:pPr>
        <w:pStyle w:val="Normal"/>
        <w:spacing w:lineRule="atLeast" w:line="20"/>
        <w:rPr/>
      </w:pPr>
      <w:r>
        <w:rPr/>
      </w:r>
    </w:p>
    <w:p>
      <w:pPr>
        <w:pStyle w:val="Normal"/>
        <w:spacing w:lineRule="atLeast" w:line="20"/>
        <w:rPr/>
      </w:pPr>
      <w:r>
        <w:rPr/>
      </w:r>
    </w:p>
    <w:p>
      <w:pPr>
        <w:pStyle w:val="Normal"/>
        <w:numPr>
          <w:ilvl w:val="0"/>
          <w:numId w:val="1"/>
        </w:numPr>
        <w:spacing w:lineRule="atLeast" w:line="20"/>
        <w:rPr/>
      </w:pPr>
      <w:r>
        <w:rPr/>
        <w:t>Il personaggio di Martino: caratteristiche e teoria</w:t>
      </w:r>
    </w:p>
    <w:p>
      <w:pPr>
        <w:pStyle w:val="Normal"/>
        <w:numPr>
          <w:ilvl w:val="0"/>
          <w:numId w:val="1"/>
        </w:numPr>
        <w:spacing w:lineRule="atLeast" w:line="20"/>
        <w:rPr/>
      </w:pPr>
      <w:r>
        <w:rPr/>
        <w:t>Caratteristiche del paese e degli abitanti di El Dorado</w:t>
      </w:r>
    </w:p>
    <w:p>
      <w:pPr>
        <w:pStyle w:val="Normal"/>
        <w:spacing w:lineRule="atLeast" w:line="20"/>
        <w:rPr/>
      </w:pPr>
      <w:r>
        <w:rPr/>
      </w:r>
    </w:p>
    <w:p>
      <w:pPr>
        <w:pStyle w:val="Normal"/>
        <w:spacing w:lineRule="atLeast" w:line="20"/>
        <w:rPr/>
      </w:pPr>
      <w:r>
        <w:rPr/>
      </w:r>
    </w:p>
    <w:p>
      <w:pPr>
        <w:pStyle w:val="Normal"/>
        <w:spacing w:lineRule="atLeast" w:line="20"/>
        <w:jc w:val="center"/>
        <w:rPr/>
      </w:pPr>
      <w:r>
        <w:rPr/>
        <w:t>RISPONDO</w:t>
      </w:r>
    </w:p>
    <w:p>
      <w:pPr>
        <w:pStyle w:val="Normal"/>
        <w:spacing w:lineRule="atLeast" w:line="20"/>
        <w:jc w:val="center"/>
        <w:rPr/>
      </w:pPr>
      <w:r>
        <w:rPr/>
      </w:r>
    </w:p>
    <w:p>
      <w:pPr>
        <w:pStyle w:val="Normal"/>
        <w:spacing w:lineRule="atLeast" w:line="20"/>
        <w:rPr/>
      </w:pPr>
      <w:r>
        <w:rPr/>
        <w:t>1) Martino lo troviamo nel racconto dal XIX capitolo. Candido partì per Bordeaux, on da solo, ma in compagnia di una persona che scelse in gruppo di uomini.</w:t>
      </w:r>
    </w:p>
    <w:p>
      <w:pPr>
        <w:pStyle w:val="Normal"/>
        <w:spacing w:lineRule="atLeast" w:line="20"/>
        <w:rPr/>
      </w:pPr>
      <w:r>
        <w:rPr/>
        <w:t>Scelse un letterato di nome Martino, lui infatti sarà il compagno di viaggio di Candido, per tornare in Europa. Martino venne scelto per la sua vita infelice, perché venne bastonato dal figlio, lasciato dalla moglie e perse il lavoro. Martino credeva nel Manicheismo, ovvero una religione con due principi precisi: il bene ed il male, quindi per lui sulla terra non c’è solo un principio positivo, perché c’è anche il male.</w:t>
      </w:r>
    </w:p>
    <w:p>
      <w:pPr>
        <w:pStyle w:val="Normal"/>
        <w:spacing w:lineRule="atLeast" w:line="20"/>
        <w:rPr/>
      </w:pPr>
      <w:r>
        <w:rPr/>
      </w:r>
    </w:p>
    <w:p>
      <w:pPr>
        <w:pStyle w:val="Normal"/>
        <w:spacing w:lineRule="atLeast" w:line="20"/>
        <w:rPr/>
      </w:pPr>
      <w:r>
        <w:rPr/>
        <w:t>2)La descrizione di El Dorado viene citata dal capitolo XVII. Candido e Cacambo si ritrovano a ricorrere un fiume infinito. Passato un po’ di tempo, e dopo molte remate, si trovarono in un posto pieno di monti altissimi, ed il terreno era fatto con pietre d’oro. I due compagni si fermarono a mangiare in un’osteria e quando dissero che potevano pagare, il proprietario del locale si mise a ridere in faccia ai due poveretti, e li capirono che erano nella città di El Dorado. Tutte le mura, la strada ed i palazzi erano ricoperti di gioielli e oro. Andarono dal capo della città a chiedere spiegazioni, e lui rispose dicendo che tutti i cittadini veneravano Dio con offerte ed anche ricchezze, senza , però, pregarlo. La stessa sera cenarono dal re, e li conobbero solo pastori e gente che prima di mangiare pregava Dio ed il giorno dopo essi chiedevano all’onnipotente e lui obbediva. Il re donò a Candido e Cacambo gioielli ed oro, e loro rimasero per tre mesi ad El Dorado. Però per andarsene dovettero costruire una macchina che saltava le montagne, perché la città era circondata da monti altissimi. Alla fine tornarono a Surinam con due montoni, in cerca di un passaggio per Venezia, ma a Candido vennero rubate tutte le sue ricchezz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21:00Z</dcterms:created>
  <dc:creator>ospite</dc:creator>
  <dc:description/>
  <dc:language>en-US</dc:language>
  <cp:lastModifiedBy>ospite</cp:lastModifiedBy>
  <dcterms:modified xsi:type="dcterms:W3CDTF">2011-01-18T09:02:00Z</dcterms:modified>
  <cp:revision>1</cp:revision>
  <dc:subject/>
  <dc:title>Esercitazione su Candido                                                                                Davide Valadè 4m</dc:title>
</cp:coreProperties>
</file>