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0"/>
        <w:rPr/>
      </w:pPr>
      <w:r>
        <w:rPr>
          <w:rFonts w:cs="Arial" w:ascii="Arial" w:hAnsi="Arial"/>
        </w:rPr>
        <w:t>Domande sui Barbari</w:t>
        <w:br/>
        <w:t>1) Chi erano i Barbari e quali furono i rapporti con le truppe dell' esercito romano?</w:t>
        <w:br/>
        <w:t>2) Chi era Alarico e cosa fece (opera politica-militare)?</w:t>
        <w:br/>
        <w:t xml:space="preserve">3) Quando e ad opera di chi avvenne la deposizione dell'ultimo imperatore romano d'Occident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) I Barabri erano popolazioni che vivevano fuori dai confini dell'Impero. Con queste popolazioni erano in corso da tempo scambi di prodotti che si verificavano soprattutto lungo il confine renanodanubiano.</w:t>
      </w:r>
    </w:p>
    <w:p>
      <w:pPr>
        <w:pStyle w:val="Normal"/>
        <w:rPr/>
      </w:pPr>
      <w:r>
        <w:rPr>
          <w:rFonts w:cs="Arial" w:ascii="Arial" w:hAnsi="Arial"/>
        </w:rPr>
        <w:br/>
        <w:t>2) Era il re dei visigoti che li guidò in Italia dove erano stati tenuti a freno da Stilicone, un generale di origine vandala a cui Teodosio aveva lasciato la tutela dei suoi figli Onorio e Arcadio.</w:t>
      </w:r>
    </w:p>
    <w:p>
      <w:pPr>
        <w:pStyle w:val="Normal"/>
        <w:rPr/>
      </w:pPr>
      <w:r>
        <w:rPr>
          <w:rFonts w:cs="Arial" w:ascii="Arial" w:hAnsi="Arial"/>
        </w:rPr>
        <w:br/>
        <w:t>3) Il re dei vandali cioè Odoacre depose l'ultimo imperatore romano d'Occidente che era Romolo August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6:07:00Z</dcterms:created>
  <dc:creator>luigia</dc:creator>
  <dc:description/>
  <cp:keywords/>
  <dc:language>en-US</dc:language>
  <cp:lastModifiedBy>luigia</cp:lastModifiedBy>
  <dcterms:modified xsi:type="dcterms:W3CDTF">2014-05-28T16:46:00Z</dcterms:modified>
  <cp:revision>1</cp:revision>
  <dc:subject/>
  <dc:title>Domande sui Barbari</dc:title>
</cp:coreProperties>
</file>