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i Sepolcri</w:t>
      </w:r>
    </w:p>
    <w:p>
      <w:pPr>
        <w:pStyle w:val="Normal"/>
        <w:rPr/>
      </w:pPr>
      <w:r>
        <w:rPr/>
      </w:r>
    </w:p>
    <w:p>
      <w:pPr>
        <w:pStyle w:val="Normal"/>
        <w:jc w:val="both"/>
        <w:rPr/>
      </w:pPr>
      <w:r>
        <w:rPr/>
        <w:t>1-22.</w:t>
        <w:tab/>
        <w:tab/>
        <w:t>I riti funebri e il pietoso affetto dei viventi non possono modificare la condizione negativa del defunto; quando si è privati del godimento della bellezza della natura, delle speranze nel futuro e della fruizione degli affetti, l’esistenza o no di un sepolcro non modifica affatto questa negatività; resta per il defunto un destino di oblio e di annullamento.</w:t>
      </w:r>
    </w:p>
    <w:p>
      <w:pPr>
        <w:pStyle w:val="Normal"/>
        <w:jc w:val="both"/>
        <w:rPr/>
      </w:pPr>
      <w:r>
        <w:rPr/>
      </w:r>
    </w:p>
    <w:p>
      <w:pPr>
        <w:pStyle w:val="Normal"/>
        <w:jc w:val="both"/>
        <w:rPr/>
      </w:pPr>
      <w:r>
        <w:rPr/>
        <w:t>23-50.</w:t>
        <w:tab/>
        <w:tab/>
        <w:t>Ma perché l’uomo si dovrebbe negare la speranza di conquistare una sua sopravvivenza? È per mezzo delle tombe che si perpetua il ricordo e si realizza una continuità di affetti, un colloquio tra i vivi e i defunti: all’annientamento fisico, dovuto alle inesorabili leggi di natura, si può contrapporre l’intensità del ricordo dei vivi, che assicura al defunto una sorta di immortalità, quasi un superamento dei limiti della fragile condizione umana. Solo chi non ha saputo conquistarsi l’amore degli altri e sopravvivere nel loro ricordo non trova alcuna consolazione al pensiero della tomba.</w:t>
      </w:r>
    </w:p>
    <w:p>
      <w:pPr>
        <w:pStyle w:val="Normal"/>
        <w:jc w:val="both"/>
        <w:rPr/>
      </w:pPr>
      <w:r>
        <w:rPr/>
      </w:r>
    </w:p>
    <w:p>
      <w:pPr>
        <w:pStyle w:val="Normal"/>
        <w:jc w:val="both"/>
        <w:rPr/>
      </w:pPr>
      <w:r>
        <w:rPr/>
        <w:t>51-90.</w:t>
        <w:tab/>
        <w:tab/>
        <w:t>E tuttavia, ad onta del valore e della funzione delle tombe, ora una strana legge (l’editto di Saint-Cloud del 1804) intende sottoporle a norme assurde e inumane. E così le ossa del Parini sono andate disperse, e Milano, dominata ormai da fatui interessi mondani, non ha sentito il dovere di dedicare né una pietra né un’iscrizione a questo suo poeta.</w:t>
      </w:r>
    </w:p>
    <w:p>
      <w:pPr>
        <w:pStyle w:val="Normal"/>
        <w:jc w:val="both"/>
        <w:rPr/>
      </w:pPr>
      <w:r>
        <w:rPr/>
      </w:r>
    </w:p>
    <w:p>
      <w:pPr>
        <w:pStyle w:val="Normal"/>
        <w:jc w:val="both"/>
        <w:rPr/>
      </w:pPr>
      <w:r>
        <w:rPr/>
        <w:t>91-150.</w:t>
        <w:tab/>
        <w:t>Passando dal presente al passato, Foscolo sottolinea la funzione storia e sociale che le tombe hanno svolto attraverso i secoli (la sepoltura dei morti come origine della civiltà) e passa in rassegna la varietà di manifestazioni rituali che il culto dei morti ha avuto nel mondo medievale, nel mondo classico e, con un ritorno ancora al presente, nel mondo inglese contemporaneo.</w:t>
      </w:r>
    </w:p>
    <w:p>
      <w:pPr>
        <w:pStyle w:val="Normal"/>
        <w:jc w:val="both"/>
        <w:rPr/>
      </w:pPr>
      <w:r>
        <w:rPr/>
      </w:r>
    </w:p>
    <w:p>
      <w:pPr>
        <w:pStyle w:val="Normal"/>
        <w:jc w:val="both"/>
        <w:rPr/>
      </w:pPr>
      <w:r>
        <w:rPr/>
        <w:t>151-212.</w:t>
        <w:tab/>
        <w:t>In questi versi viene particolarmente sottolineata la funzione civile dei sepolcri e apertamente dichiarata la differenza fra le tombe di grandi uomini (l’urne de’ forti) e le altre. Le tombe dei grandi uomini sono testimonianza dei fasti e della gloria di una nazione, incitamento a operare altamente, luoghi deputati alla celebrazione del passato da cui trarre stimoli ed esempi per il presente. È questa la funzione che ora hanno le tombe in Santa Croce a Firenze - di Machiavelli, Michelangelo, Galileo e Alfieri - o che per gli antichi Greci ebbero le tombe degli eroi di Maratona.</w:t>
      </w:r>
    </w:p>
    <w:p>
      <w:pPr>
        <w:pStyle w:val="Normal"/>
        <w:jc w:val="both"/>
        <w:rPr/>
      </w:pPr>
      <w:r>
        <w:rPr/>
      </w:r>
    </w:p>
    <w:p>
      <w:pPr>
        <w:pStyle w:val="Normal"/>
        <w:jc w:val="both"/>
        <w:rPr/>
      </w:pPr>
      <w:r>
        <w:rPr/>
        <w:t>213-234.</w:t>
        <w:tab/>
        <w:t>La memoria delle vicende degli uomini pervade i luoghi che ne sono stati teatro (come per la battaglia di Maratona) e diventa tradizione e mito, come per la vicenda di Aiace qui descritta. Ma è la poesia soprattutto che vince l’azione distruttrice del tempo, che trionfa sul silenzio dei secoli, che rende immortali le grandi azioni. Proprio a questa funzione celebrativa ed eternatrice il Foscolo, come poeta, si sente chiamato. Egli è convinto che i luoghi dove erano le tombe dei grandi infiammino gli animi dei generosi, benché il tempo abbia cancellato ogni traccia materiale e di esse non rimanga più alcun resto, grazie alla memoria delle virtù che vive immortale nelle opere degli scrittori e dei poeti.</w:t>
      </w:r>
    </w:p>
    <w:p>
      <w:pPr>
        <w:pStyle w:val="Normal"/>
        <w:jc w:val="both"/>
        <w:rPr/>
      </w:pPr>
      <w:r>
        <w:rPr/>
      </w:r>
    </w:p>
    <w:p>
      <w:pPr>
        <w:pStyle w:val="Normal"/>
        <w:jc w:val="both"/>
        <w:rPr/>
      </w:pPr>
      <w:r>
        <w:rPr/>
        <w:t>235-295.</w:t>
        <w:tab/>
        <w:t>Esemplificazione del ruolo della poesia enunciato nei versi precedenti è l’opera di Omero (l’Iliade), in virtù della quale la vittoria greca, il dolore degli sconfitti, l’eroismo sfortunato di Ettore saranno ricordati perennem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49:00Z</dcterms:created>
  <dc:creator>Office 2004</dc:creator>
  <dc:description/>
  <cp:keywords/>
  <dc:language>en-US</dc:language>
  <cp:lastModifiedBy>Office 2004</cp:lastModifiedBy>
  <dcterms:modified xsi:type="dcterms:W3CDTF">2008-09-24T23:47:00Z</dcterms:modified>
  <cp:revision>3</cp:revision>
  <dc:subject/>
  <dc:title>Dei Sepolcri</dc:title>
</cp:coreProperties>
</file>