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DECAME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Indice gener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e..............................................................................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emio.........................................................................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Giornata..............................................................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..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 – Ser  Ciappelletto...........................................................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....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..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 – Il monachello................................................................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....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..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1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1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..1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1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1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a Giornata...................................................1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1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..1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..1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1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 – Landolfo Rufolo........................................................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 – Andreuccio da Perugia..............................................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1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2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2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..2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2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3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za Giornata............................................................3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3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..3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..3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3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........................................................3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..3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3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3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4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..4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4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4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rta Giornata......................................................4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4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 – Tancredi ....................................................................2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 – Frate Alberto..........................................................2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5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........................................................5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 – Lisabetta da Messina.................................................2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5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5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5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..5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5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5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ta Giornata..........................................................5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5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..5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..6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6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    - Caterina e l’usignolo................................................3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..6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6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6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6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 – Federigo degli Alberighi.................................................3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6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7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sta Giornata.............................................................7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7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..7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 – Cisti fornaio.............................................……….....4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7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 - Chichibio......................................................………….4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..7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7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7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7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..7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7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7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ttima Giornata.........................................................7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7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..7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..7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..8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........................................................8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..8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8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8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8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..8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..8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..8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ava Giornata...........................................................8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..8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..8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..9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   - Calandrino…........................................................….5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........................................................9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..9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..9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.9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..9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10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10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10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a Giornata...........................................................10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10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10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10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10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......................................................10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10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11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.11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11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11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11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11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cima Giornata.......................................................11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..........................................................11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.......................................................11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...................................................11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........................................................11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......................................................11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......................................................11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........................................................11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....................................................12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......................................................12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........................................................12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....................................................12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..........................................................12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i dell'Autore............................................12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No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ra di Laura Barb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ecameron fu composto da Boccaccio tra il 1349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1351, gli anni centrali della sua vita e gli anni della matur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tistica, a Firenze, sua città d'origine. L'oper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titolo deriva dal greco e significa "dieci giorni",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raccolta di cento novelle, raccontate in dieci giorn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unto, tutte inquadrate in una complessa corn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rrativa. L'autore si immagina che durante la pest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1348 si incontrino nella chiesa di Santa Maria Nov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tte giovani donne e tre giovani i quali, per sfuggire 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chi di contagio della terribile pestilenza oltre che all'atmosf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rte che regna a Firenze, decida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 rifugio in una villa in campagna. Qui trascor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settimane tra canti, balli e racconti: infatt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far trascorrere il tempo a disposizione i dieci deci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contare delle novelle, dieci ogni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tranne il venerdì e il sabato, per riguard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ligione), una ciascuno. Ogni giorno viene eletto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ina o un re che sceglie il tema al quale bisognerà atten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i racconti, da questo vincolo sono esclu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e la nona giornata che sono a tema libero e l'ul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i ogni giornata sempre raccontata d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i tre giovani, Dioneo, il quale ha la facoltà di sceg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rgomento che preferisce. Le giornate si conclu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il canto di una ballata. I temi scelti riguardan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a e nella terza giornata i casi della fortuna;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rta e la quinta avventure amorose con lieto fine op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esito infelice; poi si passa a «motti» e beffe attra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quali si esprime l'ingegno umano fino all'ul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ata dedicata a celebrare la «cortesia», supre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cavalleresca valida per il Boccaccio anch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a realtà mercantile, subentrata alle corti mediev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novelle nel loro complesso illustr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esenza di questo tipo di cornice che ingloba le 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 dà vita ad una notevole complessità struttura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tutto la presenza di due distinti livelli di narrazion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 lato il narratore della cornice, autor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emio, del prologo alla prima giornata con la descr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este, dell'incontro dei giovani, delle rubri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il riassunto posto all'inizio di ogni novella), dell'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rta giornata dove si difende dalle accu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icenziosità, e dell'epilogo. All'interno della corn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llocano poi i dieci giovani ai quali è deleg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to di raccontare le novelle. Dei dieci novell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alcuni spiccano per tratti individuali ben marc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più sono figure di maniera la cui importanza 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rio nella loro omogeneità: esso rappresenta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bblico ideale al quale si rivolgono le novelle del Boccacc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ubblico colto, raffinato, ricco, signorile, cap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«ridere e divertirsi dei mille casi della vita, incapa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andare al di là dei limiti che fissano la decenz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udore». Una brigata di giovani che rappresenta ide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linee di comportamento e i gusti della nu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istocrazia mercantile emersa durante l'età comun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ratto saliente del Decameron è senz'altro la varietà tematic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ran numero di situazioni diverse, di persona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tenenti a tutte le classi sociali, di ambient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ografiche. Boccaccio descrive una realtà a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ndo, non trascurando nessun aspetto della vit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includendo in un'opera letteraria temi che preced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stati considerati materia non poetabi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registrazione della realtà "in presa diretta" è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filo conduttore dell'opera: un'osservazione empir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realtà, atteggiamento inedito per i tempi,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on è associata nessuna preoccupazione mor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'è la volontà di dimostrare una tesi o di edific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re, ma soltanto il desiderio di rendere sulla pag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tta il più fedelmente possibile tutti gli aspett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reale, una vita che si caratterizza come una se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interrotta di cambiamenti, di imprevisti dettati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o dalla cattiva "fortuna" alla quale però è possi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un indirizzo a sé favorevole grazie all'ingeg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rontezza di spirito frutto non solo di capacità person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nche risultato acquisito grazie all'esperi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umulata nei vari casi della v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ché, pur nella varietà della materia trattata, è possib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individuare dei temi ricorrenti nelle novelle; non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ase agli argomenti scelti via via dai vari re e reg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giornate: prima di tutto l'amore, anche qui però int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più ampia casistica possibile, e quindi sia l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bile sentimento, sia il puro desiderio fis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va notato come il Boccaccio superi anche le discrimin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lasse della tradizione letteraria a lui preced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crivendo autentici amori cortesi, prima privile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clusivo di dame e cavalieri, con protagoni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lici filatori di lana [novella IV, 7]); poi l'intellige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la capacità di valutare una situazione e di adot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nseguenza il comportamento più utile ai prop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pi, e anche qui poco contano le differenze sociali (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sti fornaio [VI, 2] al poeta Guido Cavalcanti [VI, 9]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a sottolineato invece il valore assegnato a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tà indispensabili per emergere in una società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mercantile contemporanea al Boccaccio; il prop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 comunque da solo non basta a schivar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pi della fortuna, altro elemento fondamentale nell'econo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rrativa del Boccaccio, una forza incontroll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ttraverso avvenimenti casuali può mette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o una serie di conseguenze. Nel contrastar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ualità si dispiega al meglio l'intelletto um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anche notato come questa concezione della real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ntinua lotta di forze tra loro in opposizion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i cambiamenti di situazione generi novelle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ende complesse e dal ritmo incalzante, il che natura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contribuisce non poco alla riuscita dei racco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aspetto per così dire "ideologico" o tematico del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 un immediato rispecchiamento a livello stilist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rendere in modo veritiero la realtà a lui contempora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miriade di personaggi che popolan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novelle Boccaccio abbraccia un'infinità di stil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nguaggi, una molteplicità che è un altro dei pun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 del Decameron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icchezza e la varietà sia tematica che stilistic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raccolta di novelle ne hanno fatto quasi un unicu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toria letteraria occidentale che ha a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influenza enorme sia nel panorama italiano che es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non sono mancati i tentativi più o meno riusc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imitazione e che merita ancora oggi tutta la nostra atten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uriosità di lett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2"/>
          <w:szCs w:val="32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2"/>
          <w:szCs w:val="32"/>
        </w:rPr>
        <w:t>Decameron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2"/>
          <w:szCs w:val="32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2"/>
          <w:szCs w:val="32"/>
        </w:rPr>
        <w:t>di Giovanni Bocca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Proe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 IL LIBRO CHIAMATO DECAMERON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GNOMINATO PRENCIPE GALEOTTO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SI CONTENGONO CENTO NOVELL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CI DI' DETTE DA SETTE DONNE E DA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UOMI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mana cosa è aver compassione degli afflitti: 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ciascuna persona stea bene, a coloro è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hiesto li quali già hanno di conforto avuto mes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hannol trovato in alcuni; fra quali, se alcuno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bbe bisogno o gli fu caro o già ne ricevette piacere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uno di quegli. Per ciò che, dalla mia prima giovin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 questo tempo oltre modo essendo acc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d'altissimo e nobile amore, forse più assai ch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bassa condizione non parrebbe, narrandolo, si richie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appo coloro che discreti era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ui notizia pervenne io ne fossi lodato e d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reputato, nondimeno mi fu egli di grandissima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fferire, certo non per crudeltà della donna amat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overchio fuoco nella mente concetto da poco rego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to: il quale, per ciò che a niuno conve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e mi lasciava un tempo stare, più di noia che bis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no non m'era spesse volte sentir mi facea. Ne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 tanto rifrigerio già mi porsero i piacevoli ragion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o amico e le sue laudevoli consolazi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rto fermissima opinione per quelle essere 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sia mo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ì come a Colui piacque il quale, essendo Egli infin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 per legge incommutabile a tutte le cose mond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fine, il mio amore, oltre a ogn'altro ferve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niuna forza di proponimento o di consiglio 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evidente, o pericolo che seguir ne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otuto né rompere né piegare, per sè medesim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esso di tempo si diminuì in guisa, che sol di sè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m'ha al presente lasciato quel piacere che egl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to di porgere a chi troppo non si mette né suo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pi pelaghi navigando; per che, dove faticoso esser sol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affanno togliendo via, dilettevole il sent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quantunque cessata sia la pena, non per ciò è la mem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ta de' benefici già ricevuti, datimi da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à quali per benivolenza da loro a me portata erano gra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ie fatiche: ne passerà mai, sì come io credo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rte. E per ciò che la gratitudine, second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, trall'altre virtù è sommamente da commend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rario da biasimare, per non parere ingrato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 stesso proposto di volere, in quel poco che per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uò, in cambio di ciò che io ricevetti, ora che lib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 mi posso, e se non a coloro che me atarono al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ventura per lo lor senno o per la loro buona 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bbisogna, a quegli almeno a qual fa luogo,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ggiamento prestare. E quantunque il mio sostent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onforto che vogliam dire, possa essere 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à bisognosi assai poco, nondimeno parmi quello do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porgere dove il bisogno apparisce maggior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più utilità vi farà e si ancora perché più vi f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o av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 negherà questo, quantunque egli si sia, non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lle vaghe donne che agli uomini convenirsi don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 dentro à dilicati petti, temendo e vergognando, teng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orose fiamme nascose, le quali quanto più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 abbian che le palesi coloro il sanno che l'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vate: e oltre a ciò, ristrette dà voleri, dà piaceri, d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amenti de' padri, delle madri, de' fratelli 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i, il più del tempo nel piccolo circuito delle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e racchiuse dimorano e quasi oziose sed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 e non volendo in una medesima ora, seco rivol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rsi pensieri, li quali non è possibile ch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no allegri. E se per quegli alcuna malinco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a da focoso disio, sopravviene nelle lor menti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nviene che con grave noia si dimori, se da nu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menti non è rimossa: senza che elle son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forti che gli uomini a sostenere; il che degli innamo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non avviene, sì come noi poss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amente vedere. Essi, se alcuna malinconia o grav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nsieri gli affligge, hanno molti modi da alleg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a passar quello, per ciò che a loro, vol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, non manca l'andare a torno, udire e veder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uccellare, cacciare, pescare, cavalcare, giucar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re: de' quali modi ciascuno ha forza di trarr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utto o in parte, l'animo a sè e dal noioso pensiero rimuo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o per alcuno spazio di tempo,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con un modo o con altro, o consolazion sopra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iventa la noia mi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, acciò che in parte per me s'ammendi il pec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fortuna, la quale dove meno era di forz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i nelle dilicate donne veggiamo, quivi più av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i sostegno, in soccorso e rifugio di quelle che am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all'altre è assai l'ago e 'l fus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rcolaio,intendo di raccontare cento novelle, o favol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abole o istorie che dire le vogliamo, racconta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ce giorni da una onesta brigata di sette donne e di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nel pistelenzioso, tempo della passata mort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, e alcune canzonette dalle predette donne cantat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di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quali novelle piacevoli e aspri casi d'amore e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ti avvenimenti si vederanno così né mode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i avvenuti come negli antichi; delle quali le già 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che queste leggeranno, parimente dilett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azzevoli cose in quelle mostrate e utile consiglio pot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gliare, in quanto potranno cognoscer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a da fuggire e che sia similmente da seguitare: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cose senza passamento di noia non credo che poss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rvenire. Il che se avviene, che voglia I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ia; a Amore ne rendano grazie, il quale libera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à suoi legami m'ha conceduto il potere attendere 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piac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Pr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pr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 Cepperello con una falsa confessione ingann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frate, e muorsi; ed essendo stato un pessim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vita, è morto reputato per santo e chiamato san Ciappel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raam giudeo, da Giannotto di Civignì stimolato, v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di Roma; e veduta la malvagità de' cherici, tor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gi e fassi cristi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chisedech giudeo, con una novella di tre anella, c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 pericolo dal Saladino apparecchiat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onaco, caduto in peccato degno di gravissima pun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mente rimproverando al suo abat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a colpa, si libera dalla p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rchesana di Monferrato, con un convito di gall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alquante leggiadre parolette, reprime il folle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di Fran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nde un valente uomo con un bel detto la malvag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pocresia de' religi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gamino, con una novella di Primasso e dello aba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lignì, onestamente morde una avarizia nuova venu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can della Sca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glielmo Borsiere con leggiadre parole trafigge l'avar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sser Erminio de' Grimal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i Cipri, da una donna di Guascogna trafitto, di catti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o di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Alberto da Bologna onestamente fa vergog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onna, la quale lui d'esser di lei innamorato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vergog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pr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 la prima giornata del Decameron, n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a dimostrazione fatta dall'autore, per che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sse di doversi quelle persone, che appresso si most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unare a ragionare insieme,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mpinea si ragiona di quello che più aggrada a ciasched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volte, graziosissime donne, meco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o quanto voi naturalmente: tutte siete pieto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conosco che la presente opera al vostro iudi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à grave e noioso principio, sì come è la dolorosa ricord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estifera mortalità trapassata, univers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ascuno che quella vide o altramenti cono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osa, la quale essa porta nella fronte. Ma non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questo di più avanti leggere vi spav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sempre sospiri e tralle lagrime leggendo dobb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are. Questo orrido cominciamento vi fia non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' camminanti una montagna aspra e er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 alla quale un bellissimo piano e dilettevole sia repo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tanto più viene lor piacevole quanto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tata del salire e dello smontare la gravezza.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estremità della allegrezza il dolore occup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iserie da sopravegnente letizia sono termin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a brieve noia (dico brieve in quanto poche let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tiene) seguita prestamente la dolcezza e il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v'ho davanti promesso e che forse non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osì fatto inizio, se non si dicesse, aspettato. 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, se io potuto avessi onestamente per altra parte men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lo che io desidero che per così aspro senti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fia questo, io l'avrei volentier fatto: ma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fosse la cagione per che le cose che appresso si legge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ssero, non si poteva senza questa ramemora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e, quasi da necessità constret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verle mi condu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 già erano gli anni della fruttifera incarn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Figliuolo di Dio al numero pervenu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lletrecentoquarantotto, quando nella egregia cit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enza, oltre a ogn'altra italica bellissima, perven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fera pestilenza: la quale, per operazion de' corp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periori o per le nostre inique opere da giusta ira di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ostra correzione mandata sopra i mortali, al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 davanti nelle parti orientali incominciata, quelle d'inumer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tà de' viventi avendo private, senza ri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luogo in uno altro continuandosi, verso l'Occid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abilmente s'era ampl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lla non valendo alcuno senno né umano proved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quale fu da molte immondizie purg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da oficiali sopra ciò ordinati e vietato l'entr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a ciascuno infermo e molti consigli dati a conserva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anità, né ancora umili supplicazion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olta ma molte e in processioni ordinate, in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e a Dio fatte dalle divote persone, quasi nel princ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o della primavera dell'anno predetto orribilment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dolorosi effetti, e in miracolosa manier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e. E non come in Oriente aveva fatto, dov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usciva il sangue del naso era manifesto s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inevitabile morte: ma nascevano nel cominci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a a' maschi e alle femine parimente o nella anguina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sotto le ditella certe enfiature, delle quali alc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scevano come una comunal mela, altre come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vo, e alcune più e alcun' altre meno, le quali i volg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inavan gavoccioli. E dalle due parti del corpo pre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ra brieve spazio cominciò il già detto gavocci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fero indifferentemente in ogni parte di quell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ere e a venire: e da questo appresso s'incominci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tà della predetta infermità a permutare in ma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re o livide, le quali nelle braccia e per le cosce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a altra parte del corpo apparivano a molti,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 e rade e a cui minute e spesse. E come il gavocci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mente era stato e ancora era certissimo indi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utura morte, così erano queste a ciascuno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ra delle quali infermità né consiglio di medico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di medicina alcuna pareva che valesse o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fitto: anzi, o che natura del malore nol patisse 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ignoranza de' medicanti (de' quali, oltre al numero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enziati, così di femine come d'uomini senza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dottrina di medicina avuta giammai, era il num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 grandissimo) non conoscesse da che si m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onsequente debito argomento non vi pre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se, non solamente pochi ne guarivano, anzi quasi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ra 'l terzo giorno dalla apparizione de' sopra d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ni, chi più tosto e chi meno e i più senza alcuna febb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ltro accidente, mori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 questa pestilenza di maggior forza per ciò che 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gli infermi di quella per lo comunicare insieme s'avven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sani, non altramenti che faccia il fuoc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secche o unte quando molto gli sono avvicinat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vanti ancora ebbe di male: ché non sol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 e l'usare cogli infermi dava a' sani infermità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 di comune morte, ma ancora il toccare i pann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unque altra cosa da quegli infermi stata tocca o adop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seco quella cotale infermità nel tocca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nspor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cosa è da udire quello che io debbo dire: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dagli occhi di molti e da' miei non fosse stato ve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che io ardissi di crederlo, non che di scrive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da fededegna udito l'avessi. Dic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nta efficacia fu la qualità della pestilenzia nar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appiccarsi da uno a altro, che non solamente l'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omo, ma questo, che è molto più, assai volte visib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, cioè che la cosa dell'uomo infermo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morto di tale infermità, tocca da un altro ani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della spezie dell'uomo, non solamente della inferm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aminasse ma quello infra brevissimo sp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desse. Di che gli occhi miei, sì come poco davant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presero tra l'altre volte un dì così fatta esperienz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 gli stracci d'un povero uomo da tale inferm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gittati nella via publica e avvenendosi a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porci, e quegli secondo il lor costume prim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grifo e poi co' denti presigli e scossiglisi alle guan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ccola ora appresso, dopo alcuno avvolg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veleno avesser preso, amenduni sopra li mal ti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cci morti caddero in ter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quali cose e da assai altre a queste simigliant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i nacquero diverse paure e immaginazion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rimanevano vivi, e tutti quasi a un fine tir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crudele era di schifare e di fuggire gl'inf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lor cose; e così faccendo, si credeva ciascun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e acqui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erano alcuni, li quali avvisavano che il viver moder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guardarsi da ogni superfluità avesse mol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o accidente resistere; e fatta brigata, da ogni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arati viveano, e in quelle case ricogliendosi e racchiud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niuno infermo fosse e da viver me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icatissimi cibi e ottimi vini tempera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ndo e ogni lussuria fuggendo, senza lasciarsi par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alcuno o volere di fuori di morte o d'infermi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ntire, con suoni e con quegli piaceri che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ano si dimovano. Altri, in contraria oppinion trat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rmavano il bere assai e il godere e l'andar can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orno e sollazzando e il sodisfare d'ogni cosa all'appe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potesse e di ciò che avveniva ridersi e beff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medicina certissima a tanto male; e così co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no mettevano in opera a lor potere, il giorno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ora a quella taverna ora a quella altra andando, be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odo e senza misura, e molto più ciò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ui case faccendo, solamente che cose vi sent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r venissero a grado o in piacere E ciò potevan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ggiere, per ciò che ciascun, quasi non più viver do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, sì come sé, le sue cose messe in abband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e più delle case erano divenute comun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'usava lo straniere, pure che ad esse s'avven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'avrebbe il proprio signore usate; e con tutto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onimento bestiale sempre gl'infermi fuggiva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pot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tanta afflizione e miseria della nostra città era la revere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utorità delle leggi, così divine come um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caduta e dissoluta tutta per li ministri e esecu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, li quali, sì come gli altri uomini, erano tutt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 o infermi o sì di famigli rimasi stremi, che ufi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non potean fare; per la qual cosa era a ciascun lic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a grado gli era d'adoperare. Molti altri serv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questi due di sopra detti, una mezzana vi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gnendosi nelle vivande quanto i primi né nel b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ltre dissoluzioni allargandosi quanto i second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fficienza secondo gli appetiti le cose usavano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chiudersi andavano a torno, portando nelle m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fiori, chi erbe odorifere e chi diverse maniere di spezier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al naso ponendosi spesso, estimando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ima cosa il cerebro con cotali odori confortar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fosse cosa che l'aere tutto paresse dal puzzo de' mo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corpi e delle infermità e delle medicine compres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zzol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i erano di più crudel sentimento, come che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osse sicuro, dicendo niuna altra medi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contro alle pestilenze migliore né così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fuggir loro davanti; e da questo argomento mo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urando d'alcuna cosa se non di sé, assai e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nne abbandonarono la propia città, le propie ca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lor luoghi e i lor parenti e le lor cose, e cercarono l'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lmeno il lor contado, quasi l'ira di Dio a punir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iquità degli uomini con quella pestilenza non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 procedesse, ma solamente a coloro opprimere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dentro alle mura della lor città si trovassero, comm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esse; o quasi avvisando niuna perso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dover rimanere e la sua ultima ora esser ven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he questi così variamente oppinanti non mor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, non per ciò tutti campavano: anzi, inferma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ascuna molti e in ogni luogo, avendo essi st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sani erano, essemplo dato a coloro che s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vano, quasi abbandonati per tutto languien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mo stare che l'uno cittadino l'altro schifasse 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vicino avesse dell'altro cura e i parent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de volte o non mai si visitassero e di lontano: er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atto spavento questa tribulazione entrata né petti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e delle donne, che l'un fratello l'altro abbandon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zio il nipote e la sorella il fratello e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la donna il suo marito; e (che maggior cosa è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non credibile), li padri e le madri i figliuoli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non fossero, di visitare e di servire schifa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a coloro, de' quali era la molt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estimabile, e maschi e femine, che infermavano, ni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sussidio rimase che o la carità degli amici (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fur pochi) o l'avarizia de' serventi, li qual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i salari e sconvenevoli tratti servieno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o ciò molti non fossero divenuti: e quelli co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uomini o femine di grosso ingegno, e i più di t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 non usati, li qual niuna altra cosa servieno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gere alcune cose dagl'infermi addomandate o di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morieno; e, servendo in tal servigio,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volte col guadagno perd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sto essere abbandonati gli infermi da' vicini,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e dagli amici e avere scarsità di serventi, disc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uso quasi davanti mai non udito: che ni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leggiadra o bella o gentil donna fosse, inferm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urava d'avere a' suoi servigi uomo, e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o giovane o altro, e a lui senza alcuna verg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parte del corpo aprire non altrimenti che a un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fatto, solo che la necessità della sua inferm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chiedesse; il che, in quelle che ne guerirono,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di minore onestà, nel tempo che succedette,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 ne seguio la morte di molti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tura, se stati fossero atati, campati sarieno; di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per lo difetto degli opportuni servigi, li quali gl'inf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non poteano, e per la forza della pestilenza,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nella città la moltitudine che di dì e di notte mori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o stupore era a udir dire, non che a riguard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quasi di necessità, cose contrarie a' primi 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ittadini nacquero tra quali rimanean vi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usanza (sì come ancora oggi veggiamo usare)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parenti e vicine nella casa del morto si ragun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con quelle che più gli appartenevano piagne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a parte dinanzi alla casa del morto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ssimi si ragunavano i suoi vicini e altri cittadini ass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ndo la qualità del morto vi veniva il cheric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sopra gli omeri sé suoi pari, con funeral pom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era e di canti, alla chiesa da lui prima eletta anz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n'era portato. Le quali cose, poi che a montar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rocità della pestilenza tutto o in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quasi cessarono e altre nuove in lor luogo ne sopraven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non solamente senza aver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da torno morivan le genti, ma assai n'era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i che di questa vita senza testimonio trapassa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chissimi erano coloro a' quali i pietosi pianti e l'a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e de' suoi congiunti fossero concedute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uogo di quelle s'usavano per li più risa e motti e festegg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evole; la quale usanza le donn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arte proposta la donnesca pietà per la salu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avevano ottimamente appresa. Ed erano radi col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rpi de' quali fosser più che da un diece o do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vicini alla chiesa acompagnati; li quali n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revoli e cari cittadini sopra gli omeri portavan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maniera di beccamorti sopravenuti di minuta g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hiamar si facevan becchini, la quale questi serv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zzolata faceva, sottentravano alla bara; e quell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ttolosi passi, non a quella chiesa che esso aveva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rte disposto ma alla più vicina le più volte il port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tro a quattro o a sei cherici con poco lume e 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ta senza alcuno; li quali con l'aiuto de' detti becch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faticarsi in troppo lungo uficio o solenne, in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oltura disoccupata trovavano più tosto il mett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nuta gente, e forse in gran parte della mezza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ragguardamento di molto maggior miseria pie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essi, il più o da speranza o da povertà riten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lor case, nelle lor vicinanze standosi, a miglia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giorno infermavano; e non essendo né serviti né a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a cosa, quasi senza alcuna redenzione, tutti mori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sai n'erano che nella strada pubblica o di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i notte finivano, e molti, ancora che nelle case fini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ol puzzo de lor corpi corrotti che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no a' vicini sentire sé esser morti; e di questi e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che per tutto morivano, tutto pi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più da' vicini una medesima maniera servata, m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eno da tema che la corruzione de' morti n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endesse, che da carità la quale avessero a' trapass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, e per sé medesimi e con l'aiuto d'alcuni porta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ver ne potevano, traevano dalle lor case li corp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già passati, e quegli davanti alli loro usci pon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, la mattina spezialmente, n'avrebbe potuti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numero chi fosse attorno andato: e quindi fatte 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e, (e tali furono, che, per difetto di quelle,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tavole) ne porta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fu una bara sola quella che due o tre ne portò insieme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vvenne pure una volta, ma se ne sar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potute annoverare di quelle che la moglie e 'l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ue o tre fratelli, o il padre e il figliuolo, 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mente ne contenieno. E infinite volte avvenne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 due preti con una croce per alcuno, si mi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o quatro bare, dà portatori portate, di dietro a quel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dove un morto credevano avere i preti a sepellire, n'av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i o otto e tal fiata più. Né erano per ciò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lcuna lagrima o lume o compagnia onorati; anz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sa pervenuta a tanto, che non altramenti si cu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 che morivano, che ora si curerebbe di cap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assai manifestamente apparve ch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naturale corso delle cose non avea potuto con pic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adi danni a' savi mostrare doversi con pazi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re, la grandezza de' mali eziandio i semplici fa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scorti e non cur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ran moltitudine de' corpi mostrata, che a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 ogni dì e quasi ogn'ora concorreva portat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tando la terra sacra alle sepolture, e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 dare a ciascun luogo proprio secondo l'ant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e, si facevano per gli cimiterii delle chies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ni parte era piena, fosse grandissime nelle qual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tinaia si mettevano i sopravegnenti: e in quelle stiv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, come si mettono le mercatantie nelle navi a suol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lo, con poca terra si ricoprieno infino a tanto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a al sommo si perve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dietro a ogni particularità le nostre pass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e per la città avvenute più ricercando non va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, così inimico tempo correndo per quell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meno d' alcuna cosa risparmiò il circustante cont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, (lasciando star le castella, che eran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piccolezza alla città) per le sparte ville e per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i i lavoratori miseri e poveri e le loro famigli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fatica di medico o aiuto di servidore, per le v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li loro colti e per le case, di dì e di notte indifferente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me uomini ma quasi come bestie mori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essi, così nelli loro costumi com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adini divenuti lascivi, di niuna lor cosa o facce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avano; anzi tutti, quasi quel giorno nel quale si ve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venuti la morte aspettassero, non d'aiutar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turi frutti delle bestie e delle terre e delle loro pass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he, ma di consumare quegli che si trovavano pres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forzavano con ogni ingegno. Per che adivenn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i, gli asini, le pecore, le capre, i porci, i polli e i c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i fedelissimi agli uomini, fuori delle prop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e cacciati, per li campi (dove ancora le biade abbando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senza essere, non che raccolte ma pur segate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glio piaceva loro se n'andavano. E mol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come razionali, poi che pasciuti erano bene il gi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alle lor case senza alcuno correggime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tore si tornavano satol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si può dire (lasciando stare il contado e alla cit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ornando) se non che tanta e tal fu la crudeltà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elo, e forse in parte quella degli uomini, che infra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zo e il prossimo luglio vegnente, tra per la forz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stifera infermità e per l'esser molti infermi mal serv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bbandonati né lor bisogni per la paura ch'ave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ani, oltre a centomilia creature umane si cred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dentro alle mura della città di Firenze essere s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ita tolti, che forse, anzi l'accidente mortifero,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ia estimato tanti avervene dentro avuti? 0 quanti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agi, quante belle case, quanti nobili abituri per a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miglie pieni, di signori e di donne, infino al men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rimaser voti! O quante memorabili schia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e ampissime eredità, quante famose ricchezz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ro senza successor debito rimanere! Quanti valor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, quante belle donne, quanti leggiadri giovan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non che altri, ma Galieno, Ipocrate o Esculap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ieno giudicati sanissimi, la mattina desinarono co'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, compagni e amici, che poi la sera vegnent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ltro mondo cenaron con li lor passati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 medesimo incresce andarmi tanto tra tante mise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volgendol: per che, volendo omai lasciare sta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di quelle che io acconciamente posso schif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, stando in questi termini la nostra città, d'abit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vota, addivenne, sì come io poi da persona d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ede sentii, che nella venerabile chiesa di S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a Novella, un martedì mattina, non essendovi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altra persona, uditi li divini ufici in abito lugub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 sì fatta stagione si richiedea, si ritrovarono s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donne tutte l'una all'altra o per amistà o per vicin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er parentado congiunte, delle quali niun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i e ottesimo anno passato avea né era minor di dici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a ciascuna e di sangue nobile e bella di for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nata di costumi e di leggiadra onestà. Li nomi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io in propria forma racconterei, se giust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dirlo non mi togliesse, la quale è questa: ch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che per le raccontate cose da loro, che seguo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ascoltare nel tempo avvenire alcuna di loro p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 vergogna, essendo oggi alquanto ristrette le le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iacere che allora, per le cagioni di sopra mostr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non che alla loro età ma a troppo più matura larghissim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ncora dar materia agl'invidiosi, pres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dere"' ogni laudevole vita, di diminuire in niuno 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nestà delle valorose donne con isconci parlari. E pe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quello che ciascuna dicesse senza conf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ssa comprendere appresso, per nomi alle qual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a convenienti o in tutto o in parte intendo di nominar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quali la prima, e quella che di più età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 chiameremo e al seconda Fiammetta, Filom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erza e la quarta Emilia, e appresso Lauretta dire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inta e alla sesta Neifile, e l'ultima Eliss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agion nome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, non già da alcuno proponimento tirate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o in una delle parti della chiesa adunatesi, qua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hio a seder postesi, dopo più sospiri lasciato st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 de' paternostri, seco delle qualità del tempo mol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rie cose cominciarono a ragi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alcuno spazio, tacendo l'altre, così Pampine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e: - Donne mie care, voi potet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, molte volte avere udito che a niuna persona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iuria chi onestamente usa la sua ragione. Natural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, di ciascuno che ci nasce, la sua vita quanto pu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re e conservare e difendere: e concedesi questo t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a volta è già addivenuto che, per guar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, senza colpa alcuna si sono uccisi degli uomin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questo concedono le leggi, nelle sollecitudini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è il ben vivere d'ogni mortale, quanto maggior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offesa d'alcuno, è a noi e a qualunqu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o alla conservazione della nostra vita 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rimedii che noi possiamo? Ognora che io ven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raguardando alli nostri modi di questa mattina 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ù a quegli di più altre passate e pensando ch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li li nostri ragionamenti sieno, io compren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imilemente il potete prendere, ciascuna di noi di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a dubitare: né di ciò mi maraviglio nient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mi forte, avvedendomi ciascuna di noi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mento di donna, non prendersi per voi a quel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ascuna di voi meritamente teme alcun compen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dimoriamo qui, al parer mio, non altramente ch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volessimo o dovessimo testimonie di quanti corp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 ci sieno alla sepoltura recati o d'ascoltare se i f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a entro, de' quali il numero è quasi venuto al ni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debite ore cantino i loro ufici, o a dimostr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unque ci apparisce, né nostri abiti, la qualità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tà delle nostre miserie. E, se di quinci usciamo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iamo corpi morti o infermi trasportarsi dattorno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iamo coloro li quali per li loro difetti l'autorità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bliche leggi già condannò ad essilio, quasi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rnendo, per ciò che sentono gli essecutori di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morti o malati, con dispiacevoli impeti per la terra discorr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la feccia della nostra città, del nostro sang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caldata, chiamarsi becchini e in strazio di noi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ndo e discorrendo per tutto, con disoneste canz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proverandoci i nostri danni. Né altra cos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udiamo, se non: - I cotali son morti, - e - Gli altrett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per morire; - e, se ci fosse chi fargli, per tutto dolor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i udirem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 alle nostre case torniamo, non so se a voi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 me adiviene: io, di molta famiglia, ni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in quella se non la mia fante trovando, impauri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tutti i capelli addosso mi sento arricci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mi, dovunque io vado o dimoro per quella, l'omb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che sono trapassati vedere, e non con quegli v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soleva, ma con una vista orribile, non so dond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nuovamente venuta, spaventar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quali cose, e qui e fuori di qui e in casa mi semb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male; e tanto più ancora quanto egli mi p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persona, la quale abbia alcun polso e dove p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, come noi abbiamo, ci sia rimasa altri che no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sentito e veduto più volte, ( se pure alcuni c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) quegli cotali, senza fare distinzione alcuna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oneste a quelle che oneste non sono, solo che l'appe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heggia, e soli e accompagnati, e di dì e di no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fare che più di diletto lor porgono. E no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olite persone, ma ancora le racchiuse ne' monist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si a credere che quello a lor si convenga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dica che all'altre, rotte della obedienza le leggi, dat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diletti carnali, in tal guisa avvisando scamp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divenute lascive e dissol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così è (che essere manifestamente si vede) che facci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qui? che attendiamo? che sognamo? perché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gre e lente alla nostra salute, che tutto il rimanent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adini, siamo? reputianci noi men care che tutte l'alt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rediam la nostra vita con più forti caten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a al nostro corpo che quella degli altri sia, e così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curar dobbiamo, la quale abbia forza d'offenderl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erriamo, noi siamo ingannate; che bestialità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stra se così crediamo; quante volte noi ci vorrem rico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nti e quali sieno stati i giovani e 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e da questa crudel pestilenza, noi ne vedremo aper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go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ciò, acciò che noi per ischifaltà o per traccuttagg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adessimo in quello, di che noi per avventur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maniera, volendo, potremmo scampare ( non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 voi quello se ne parrà che a me ne parrebbe), io giudich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imamente fatto che noi, sì come noi siam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lti innanzi a noi hanno fatto e fanno,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uscissimo; e, fuggendo come la morte i dison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mpli degli altri, onestamente a' nostri luoghi in cont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quali a ciascuna di noi è gran copia, ce ne anda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tare; e quivi quella festa, quella allegr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piacere che noi potessimo, senza trapassare in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o il segno della ragione, prendess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s'odono gli uccelletti cantare, veggionvisi verdeg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lli e le pianure, e i campi pieni di biade non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deggiare che il mare, e d'alberi ben mille man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cielo più apertamente, il quale, anc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cciato ne sia, non per ciò le sue bellezze etern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, le quali molto più belle sono a riguardare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ra vote della nostra città. Ed evvi oltre a questo l'a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più fresco, e di quelle cose che alla vita bisog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i tempi v'è la copia maggiore, e minore il num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noie. Per ciò che, quantunque quivi così muo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lavoratori come qui fanno i cittadini, v'è tanto mi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ispiacere quanto vi sono, più che nella cit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de le case e gli abitanti. E qui d'altra parte, se io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io, noi non abbandoniam persona, anzi ne poss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verità dire molto più tosto abbandonate;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nostri, o morendo o da morte fuggendo, quasi non fo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sole in tanta afflizione n'hanno lasc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riprensione adunque può cadere in cotal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; dolore e noia e forse morte, non segu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e avvenire. E per ciò, quando vi paia, pre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nostre fanti e con le cose oportune faccendoci segu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re, oggi in questo luogo e domane in quello quella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ezza e festa prendendo che questo tempo può porg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 che sia ben fatto a dover fare; e tanto dimora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 guisa, che noi veggiamo (se prima da morte non s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giunte ) che fine il cielo riserbi a queste cose. E ricord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si disdice più a noi l'onesta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, che faccia a gran parte dell'altre lo star dison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donne, udita Pampinea, non solament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lodarono, ma disiderose di seguitarlo av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più particularmente tra sé cominciato a trattar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, quasi, quindi levandosi da sedere, a mano a m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ro entrare in cammino. Ma Filomen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retissima er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e, quantunque ciò che ragiona Pampinea sia ot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non è per ciò così da correre a fa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stra che voi vogliate fare. Ricordivi ch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mo tutte femine, e non ce n'ha niuna sì fanciull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ssa ben conoscere come le femine sien ragio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e senza la provedenza d'alcuno uomo si sapp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olare. Noi siamo mobili, riottose, sospettose, pusillan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urose; per le quali cose io dubito fort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alcuna altra guida non prendiamo che la nostr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compagnia non si dissolva troppo più tosto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onor di noi, che non ci bisognerebbe; e per ciò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a provederci avanti che cominc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Elis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ramente gli uomini sono delle femine capo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loro rare volte riesce alcuna nostra opera a laud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; ma come possiam noi aver questi uomin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a di noi sa che de' suoi son la maggior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, e gli altri che vivi rimasi sono, chi qua e chi là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rse brigate, senza saper noi dove, vanno fu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noi cerchiamo di fuggire; e il prender gli str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ria convenevole; per che, se alla nostra sal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amo andar dietro, trovare si convien modo di sì fat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rci che, dove per diletto e per riposo and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 e scandalo non ne seg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tralle donne erano così fatti ragionamenti, e e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 nella chiesa tre giovani non per ciò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di venticinque anni fosse l'età di colui che più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i loro; ne quali né perversità di tempo né perd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mici o di parenti né paura di se medesimi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uto amor, non che spegnere, ma raffreddare. De'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era chiamato Panfilo, e Filostrato il secon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ltimo Dioneo, assai piacevole e costumato ciascu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no cercando per loro somma consolazion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turbazione di cose, di vedere le loro donn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ntura tutte e tre erano tra le predette sett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l'altre alcune ne fossero congiunte parenti d'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. Né prima esse agli occhi corsero di cost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toro furono da esse veduti; per che Pampinea al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sorrid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 che la fortuna a' nostri cominciamenti è favor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hacci davanti posti discreti giovani e valoros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volentieri e guida e servidor ne saranno, 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gli a questo uficio non schife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ifile allora, tutta nel viso divenuta per vergogna vermigl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l'una era di quelle che dall'un de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m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mpinea, per Dio, guarda ciò che tu dichi; io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apertamente niuna altra cosa che tutta buona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si di qualunque s'è l'uno di costoro, e credogl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maggior cosa che questa non è sofficienti; 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o loro buona compagnia e onesta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e non che a noi, ma a molto più belle e più c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non siamo. Ma, per ciò che assai manifesta cos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essere d'alcune che qui ne sono innamorati, te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famia e riprensione, senza nostra colpa o di l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e ne segua se gli men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Filome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non monta niente: là dove io onestamente v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i rimorda d'alcuna cosa la coscienza, parli chi vu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ntrario; Iddio e la verità l'arme per me prender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fossero essi pur già disposti a venire, ché ver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ampinea disse, potremmo dire la fortuna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nostra andata favoreggi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, udendo costei così fattamente parlare,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tacquero ma con consentimento concorde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ro che essi fosser chiamati e loro si dicesse la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zione e pregassersi che dovesse loro piacere in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andata lor tener compagnia. Per che senza più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, levatasi in piè, la quale a alcun d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nsanguinità era congiunta, verso loro, che f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vano a riguardarle, si fece e, con lieto viso salutat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la lor disposizione fe' manifesta, e pregogli per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e che con puro e fratellevole animo a tene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 si dovessero disporre. I giovani si credet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mente essere beffati; ma, poi che videro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o parlava la donna, rispuosero lietamente sé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ati; e senza dare alcuno indugio all'op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che quindi si partissono, diedono ordine a ciò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vessono in sul partire. E ordinatamente fatta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opportuna apparecchiare, e prima mandato là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evan d'andare, la seguente mattina, cioè il mercole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 lo schiarir del giorno, le donne con alqu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lor fanti e i tre giovani con tre lor famigliari, usc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ittà, si misero in via; né oltre a due piccole 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lungarono da essa, che essi pervennero al luog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primieramente ordinato. Era il detto luog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iccola montagnetta, da ogni parte lontan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nostre strade, di varii albuscelli e piante tutte di ver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onde ripiene piacevoli a riguardare; in sul col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quale era un palagio con bello e gran cortil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, e con logge e con sale e con camere, tutte c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na verso di sé bellissima e di liete dipinture raguard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nata, con pratelli da torno e con giardini maravigli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pozzi d'acque freschissime e con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e di preziosi vini: cose più atte a curiosi bevitor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brie e oneste donne. Il quale tutto spazzato, e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e i letti fatti, e ogni cosa di fiori, quali nella st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vano avere, piena e di giunchi giunca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nente brigata trovò con suo non poco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tisi nella prirna giunta a sedere, disse Dione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oltre a ogni altro era piacevole giovane e pie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i: - Donne, il vostro senno, più che il nostro avv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ha qui guidati. Io non so quello che de' 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i voi v'intendete di fare; li miei lasciai io d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porta della città allora che io con voi poco f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uscì fuori; e per ciò, o voi a sollazzare e a ridere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re con meco insieme vi disponete (tanto, d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alla vostra dignità s'appartiene), o voi mi licenz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er li miei pensieri mi ritorni e steami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tribolat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Pampinea, non d'altra maniera che s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i suoi avesse da sé cacciati, liet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oneo, ottimamente parli: festevolmente viver si vu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a cagione dalle tristizie ci ha fatto fuggire.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le cose che sono senza modo non po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 durare, io, che cominciatrice fui de' ragion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quali questa così bella compagnia è stata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ndo al continuare della nostra letizia, estimo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cessità sia convenire esser tra noi alcuno principal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oi e onoriamo e ubbidiamo come maggiore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ogni pensiero stea di doverci a lietamente vi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rre. E acciò che ciascun pruovi il peso della sollec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l piacere della maggioranza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guente, d'una parte e d'altra tratto, non possa,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pruova, invidia avere alcuna, dico che a ciascu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rno s'attribuisca e 'l peso e l'onore; e chi il pr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i esser debba nella elezion di noi tutti sia; di qu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guiranno, come l'ora del vespro s'avvicinerà,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quella che a colui o a colei piacerà, che que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à avuta la signoria; e questo cotale, secondo il suo arbitr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empo che la sua signoria dee bastare, de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 modo nel quale a vivere abbiamo ordini e dispon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sommamente piacquero e ad una voce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reina del primo giorno elessero; e Filomena, cor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ad uno alloro, per ciò che assai volt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 ragionare di quanto onore le frondi di quello e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e e quanto degno d'onore facevano chi n'era mer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ronato, di quello alcuni rami colti, ne le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hirlanda onorevole e apparente, la quale mess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testa, fu poi mentre durò la lor compagnia manif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no a ciascuno altro della real signoria e maggioran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, fatta reina, comandò che ogni uom t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già fatti i famigliari de' tre giovani e le loro f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n quattro, davanti chiamarsi, e tacendo ciascun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cciò che io prima essemplo dea a tutte voi,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di bene in meglio procedendo, la nostr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ordine e con piacere e senza alcuna verg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a e duri quanto a grado ne fia, io primieramente costitui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meno, famigliar di Dioneo, mio siniscal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lui la cura e la sollecitudine di tutta la nostra fa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tto e ciò che al servigio della sala appart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risco, famigliar di Panfilo, voglio che di noi sia spend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esoriere e di Parmeno seguiti i comandam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ndaro al servigio di Filostrato e degli altri due atte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camere loro, qualora gli altri, intorno a' loro uf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diti, attendere non vi potessero. Misia mia fan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cisca, di Filomena, nella cucina saranno continu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vivande diligentemente apparecchieranno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meno loro saranno imposte. Chimera, di Lauret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tilia, di Fiammetta, al governo delle camer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intente vogliamo che stieno e alla nettezza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hi dove staremo; e ciascuno generalment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egli avrà cara la nostra grazia, vogliamo e comand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guardi, dove che egli vada, ond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torni, che egli oda o vegga, niuna novella,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, ci rechi di fu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i ordini sommariamente dati, li quali da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i furono, lieta drizzata in piè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i sono giardini, qui sono pratelli, qui altri luoghi dilett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, per li quali ciascuno a suo piacer sollazz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ada, e come terza suona, ciascun qui sia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o fresco si mang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cenziata adunque dalla nuova reina la lieta brigata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insieme colle belle donne, ragionando dilett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con lento passo si misono per uno giardino, b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rlande di varie frondi faccendosi e amor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in quello tanto fur dimorati quanto di sp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reina avuto aveano, a casa tornati, trovarono Par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udiosamente aver dato principio al suo ufi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entrati in sala terrena, quivi le tavole m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ro con tovaglie bianchissime e con bicchieri che d'ari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no, e ogni cosa di fiori di ginestra coper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data l'acqua alle mani, come piacque alla re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il giudicio di Parmeno tutti andarono a 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ivande dilicatamente fatte vennero e finissimi v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 presti; e senza più chetamente li tre famigliari servi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avole. Dalle quali cose, per ciò che belle e ordi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rallegrato ciascuno, con piacevoli motti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 mangiarono. E levate le tavole (con ciò fosse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e le donne carolar sapessero e similmente 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te di loro ottima mente e sonare e cantare)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che gli strumenti venissero; e per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mento di lei Dioneo preso un liuto e la Fiamm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iuola, cominciarono soavemente una danza a s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reina coll'altre donne, insieme co' due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una carola, con lento passo, mandati i famigli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ngiare, a carolar cominciarono; e quella fin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zoni vaghette e liete cominciarono a ca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maniera stettero tanto che tempo parv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d'andare a dormire: per che, data a tutti la licen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tre giovani alle lor camere, da quelle delle donne separ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arono, le quali co' letti ben fatti e così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 piene come la sala trovarono, e simigliantemen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le loro; per che, spogliatesi, s'andarono a ripo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 di molto spazio sonata nona, che la reina, lev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'altre fece levare, e similmente i giovani, affer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nocivo il troppo dormire di gior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e n'andarono in uno pratello, nel quale l'erb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de e grande né vi poteva d'alcuna parte il sole;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un soave venticello venire, sì come voll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reina, tutti sopra la verde erba si puosero in cerchi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dere, a' quali ella disse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voi vedete, il sole è alto e il caldo è grande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s'ode che le cicale su per gli ulivi; per che l'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resente in alcun luogo sarebbe senza dubbio sciocch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è bello e fresco stare, e hacci, come voi ved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volieri e scacchieri, e puote ciascuno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'animo gli è più di piacere, diletto pigliare. M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il mio parer si seguisse, non giucando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'animo dell'una delle parti convien che si tur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troppo piacere dell'altra o di chi sta a veder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ndo (il che può porgere, dicendo uno, a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 che ascolta diletto) questa calda part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trapasseremo. Voi non avrete compiuta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re una sua novelletta, che il sole fia declinato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o mancato, e potremo dove più a grado vi fia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ndo diletto; e per ciò, quando questo che io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iaccia (ché disposta sono in ciò di seguire il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), faccianlo; e dove non vi piacesse, ciascuno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ora del vespro quello faccia che più gli piace.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parimente e gli uomini tutti lodarono il novel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disse la reina, se questo vi piace, per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giornata voglio che libero sia a ciascuno d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ia ragionare che più gli sarà a gr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volta a Panfilo, il quale alla sua destra sedea, piac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 che con una delle sue novelle al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se principio. Laonde Panfilo, udito il comand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, essendo da tutti ascoltato, cominciò co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 Cepperello con una falsa confessione ingann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frate, e muorsi; ed essendo stato un pessim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vita, è morto reputato per santo e chiamato san Ciappel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evole cosa è, carissime donne, che ciasched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la quale l'uomo fa, dallo ammirabile e santo n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lui il quale di tutte fu facitore le dea principio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dovendo io al nostro novellare, sì come primo, 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mento, intendo da una delle sue maravigli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incominciare, acciò che, quella udita, la nostr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ui, sì come in cosa impermutabile, si ferm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sia da noi il suo nome lo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 cosa è che, sì come le cose temporali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transitorie e mortali, così in sé e fuor di sé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e di noia e d'angoscia e di fatica e ad infiniti peri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giacere; alle quali senza niuno fallo né potre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, che viviamo mescolati in esse e che siamo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, durare né ripararci, se spezial grazia di Dio f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vedimento non ci prestasse. La quale a noi e in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da credere che per alcuno nostro merito discen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alla sua propia benignità mossa e da prieghi di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trata che, sì come noi siamo, furon mortal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i suoi piaceri mentre furono in vita seguendo,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etterni sono divenuti e beati; alli quali noi med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, sì come a procuratori informati per esperienz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fragilità, forse non audaci di porgere i prie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i nel cospetto di tanto giudice, delle cose le qual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reputiamo opportune gli porg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cora più in questo lui verso noi di pietosa liber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o discerniamo, che, non potendo l'acume dell'o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le nel segreto della divina mente trapassare in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, avvien forse tal volta che, da oppinione ingann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e dinanzi alla sua maestà facciamo procurat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quella con etterno essilio è scacciato; e nondi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, al quale niuna cosa è occulta, più alla pur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regator riguardando che alla sua ignoranza o 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lio del pregato, così come se quegli fosse n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petto beato, esaudisce coloro che 'l priegano.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mente potrà apparire nella novellala qua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e intendo; manifestamente dico, non il giudi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, ma quel degli uomini segui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si adunque che essendo Musciatto Franze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ssimo e gran mercatante in Francia cavalier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vendone in Toscana venire con messer Ca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terra, fratello del re di Francia, da papa Bonif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mandato e al venir promosso, sentendo egli gli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, sì come le più volte son quegli de' mercatanti,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alciati in qua e in là e non potersi di leggier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stralciare, pensò quegli commettere 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e; e a tutti trovò modo; fuor solamente in dubb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imase cui lasciar potesse sofficiente a riscuoter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iti fatti a più borgogno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cagion del dubbio era il sentire li borgognon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ottosi e di mala condizione e misleali; e a lu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 per la memoria chi tanto malvagio uom foss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egli potesse alcuna fidanza avere che opporr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malvagità si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pra questa essaminazione pensando lungamente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enne a memoria un ser Cepperello da Prat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molto alla sua casa in Parigi si riparava.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piccolo di persona era e molto assettatuz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li franceschi che si volesse dire Cepper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 che cappello, cioè ghirlanda, sec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volgare, a dir venisse, per ciò che piccolo er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mmo, non Ciappello, ma Ciappelletto il chiama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appelletto era conosciuto per tutto, là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hi per ser Cepperello il conosci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sto Ciappelletto di questa vita: egli, essendo nota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grandissima vergogna quando uno de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umenti (come che pochi ne facesse) fosse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lso trovato; de' quali tanti avrebbe fatti di quant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richiesto, e quelli più volentieri in dono che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grandemente salariato. Testimonianze fals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o diletto diceva, richiesto e non richiesto; e 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' tempi in Francia a' saramenti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, non curandosi fargli falsi, tante quistioni malvag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cea a quante a giurare di dire il vero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ede era chiamato. Aveva oltre modo piacere, e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tudiava, in commettere tra amici e parenti e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persona mali e inimicizie e scandali, de'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maggiori mali vedeva seguire tanto più d'alleg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a. Invitato ad un omicidio o a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rea cosa, senza negarlo mai, volenter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ndava; e più volte a fedire e ad uccidere uomini co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ie mani si trovò volentieri. Bestemmiatore di D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anti era grandissimo; e per ogni piccola cos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che più che alcun altro era iracundo. A chi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usava giammai; e i sacramenti di quella tut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il cosa, con abominevoli parole scherniva;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ntrario le taverne e gli altri disonesti luoghi visi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 e usava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femine era così vago come sono i cani de' baston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ontrario più che alcun altro tristo uomo si dilet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bolato avrebbe e rubato con quella conscienz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anto uomo offerrebbe. Gulosissimo e bevitore gra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 alcuna volta sconciamente gli facea no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ocatore e mettitor di malvagi dadi era solenne.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istendo io in tante parole? Egli era il pi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forse che mai nascesse. La cui malizia lungo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ne la potenzia e lo stato di messer Musci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ui molte volte e dalle private persone, alle quali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vente faceva ingiuria, e dalla corte, a cui tuttav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a, fu riguar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adunque questo ser Cepperello nell'anim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Musciatto, il quale ottimamente la sua vita conos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ensò il detto messer Musciatto costui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tale quale la malvagità de' borgognoni il richiede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ciò, fattolsi chiamare, gli disse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r Ciappelletto, come tu sai, io sono per ritrarm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di qui, e avendo tra gli altri a fare co' borgogn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pieni d'inganni, non so cui io mi possa lasci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cuotere il mio da loro più convenevole di te; e per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iò sia cosa che tu niente facci al presente, ov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ogli intendere, io intendo di farti avere il fav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orte e di donarti quella parte di ciò che tu riscote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venevole 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 Ciappelletto, che scioperato si vedea e male agi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se del mondo e lui ne vedeva andare che suo sost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tegno era lungamente stato, senza niuno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da necessità costretto si diliberò, e di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a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convenutisi insieme, ricevuta ser Ciappel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ocura e le lettere favorevoli del re, partitos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sciatto, n'andò in Borgogna dove quasi niuno il conosce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fuor di sua natura, benignamente e mansu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voler riscuotere e fare quell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ndato v'era, quasi si riserbasse l'adirarsi al da sezz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faccendo, riparandosi in casa di due fratelli fi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tini, li quali quivi ad usura prestavano e lui per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sser Musciatto onoravano molto, avvenne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ò; al quale i due fratelli fecero prestamente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i e fanti che il servissero e ogni cosa opp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santà racqui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ogni aiuto era nullo, per ciò che 'l buono uom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già era vecchio e disordinatamente vivuto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medici dicevano, andava di giorno in gior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in peggio, come colui ch'aveva il male della mor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i due fratelli si dolevan f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 giorno, assai vicini della camera nella quale 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ppelletto giaceva infermo, seco medesimi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agion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farem noi - diceva l'uno all'altro - di costui?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mo dei fatti suoi pessimo partito alle mani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mandarlo fuori di casa nostra così infermo ne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biasimo e segno manifesto di poco se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la gente che noi l'avessimo ricevuto prim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fatto servire e medicare così sollecitamente, e 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otere egli aver fatta cosa alcuna che dispiacere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ba, così subitamente di casa nostra e infermo 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lo mandar fuori. D'altra parte, egli è stato sì malv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e egli non si vorrà confessare né 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sacramento della Chiesa; e, morendo senza confess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hiesa vorrà il suo corpo ricevere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gittato a' fossi a guisa d'un cane. E, se egli si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a, i peccati suoi son tanti e sì orribili che il simigli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vverrà, per ciò che frate né prete ci sarà ch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a né possa assolvere; per che, non assoluto, an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gittato a' fossi. E se questo avviene, il popo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terra, il quale sì per lo mestier nostr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pare iniquissimo e tutto 'l giorno ne dicon male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volontà che hanno di rubarci, veggendo ciò, si lev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omore e griderrà: - Questi lombardi cani,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esa non sono voluti ricevere, non ci si voglion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ere; - e correrannoci alle case e per avventur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l'avere ci ruberanno, ma forse ci torranno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 le persone; di che noi in ogni guisa stiam m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stui m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 Ciappelletto, il quale, come dicemmo, presso gia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costoro così ragionavano, avendo l'udire sotti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le più volte veggiamo avere gl'infermi, udì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toro di lui dicevano; li quali egli si fece chia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voglio che voi di niuna cosa di me dubitiat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te paura di ricevere per me alcun danno. Io ho int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di me ragionato avete e son certissi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n'avverrebbe come voi dite, dove così andasse la bis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vvisate; ma ella andrà altramenti. Io h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ndo, tante ingiurie fatte a Domenedio che, per far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una ora in su la mia morte, né più né men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à. E per ciò procacciate di farmi venire un santo e va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, il più che aver potete, se alcun ce n'è, e l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ate fare a me, ché fermamente io acconcerò i fatti 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miei in maniera che starà bene e che dovret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ue fratelli, come che molta speranza non prende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, nondimeno se n'andarono ad una religio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i e domandarono alcuno santo e savio uo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sse la confessione d'un lombardo che in casa lor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o; e fu lor dato un frate antico di santa e di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e gran maestro in Iscrittura e molto vener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nel quale tutti i cittadini grandissima e spezial divo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no, e lui me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giunto nella camera dove ser Ciappelletto gia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ato postoglisi a sedere, prima benign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confortare, e appresso il domandò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era che egli altra volta confessato si fosse.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ser Ciappelletto, che mai confessato non s'er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la mia usanza suole essere di confessa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ettimana almeno una volta, senza che assai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 che io mi confesso più; è il vero che poi ch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ai, che son presso a otto dì, io non mi confess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è stata la noia che la infermità m'ha d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bene hai fatto, e così si vuol fare per i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nzi; e veggio che, poi sì spesso ti confessi, poca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ò d'udire o di dom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ser Ciappell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lo frate, non dite così; io non mi confessai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volte né sì spesso, che io sempre non mi vol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are generalmente di tutti i miei peccati che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ssi dal dì ch'i' nacqui infino a quello che confes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ono; e per ciò vi priego, padre mio buon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puntualmente d'ogni cosa mi domandiate com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confessato non mi fossi. E non mi riguardate perch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o sia, ché io amo molto meglio di dis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e mie carni che, faccendo agio loro, io fac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potesse essere perdizione della anima mi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l mio Salvatore ricomperò col suo prezioso sang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piacquero molto al santo uomo e parvon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gomento di bene disposta mente; e poi che a 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ppelletto ebbe molto commendato questa sua us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minciò a domandare se egli mai in lussuria con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peccato avesse. Al qual ser Ciappelletto sospi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di questa parte mi vergogno io di dirven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, temendo di non peccare in vanaglo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l santo fr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ì sicuramente, ché il ver dicendo né in confes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in altro atto si pecco'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ser Ciappell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ché voi di questo mi fate sicuro, e io il vi dirò: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così vergine come io uscì del corpo della mam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 benedetto sia tu da Dio! - disse il frate - come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fatto! e, faccendolo, hai tanto più meritato, qu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, avevi più d'arbitrio di fare il contrario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m noi e qualunque altri son quegli che sott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ola sono costre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questo il domandò se nel peccato della g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 Dio dispiaciuto; al quale, sospirando forte, 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ppelletto rispose del sì, e molte volte; perciò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fosse cosa che egli, oltre a' digiuni delle quare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l'anno si fanno dalle divote persone, ogni settim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o tre dì fosse uso di digiunare in pane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qua, con quello diletto e con quello appetito l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vuta avea, e spezialmente quando avesse alcuna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rata o adorando o andando in pellegrinaggio, che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ran bevitori il vino; e molte volte aveva disid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e cotali insalatuzze d'erbucce, come le donne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anno in villa; e alcuna volta gli era par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e il mangiare che non pareva a lui che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re a chi digiuna per divozione, come digiunava e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l fr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questi peccati sono naturali e son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i; e per ciò io non voglio che tu ne gravi più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cienzia tua che bisogni. Ad ogni uomo addiv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santissimo sia, il parergli dopo lungo digi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il manicare, e dopo la fatica il b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! - disse ser Ciappelletto - padre mio, non mi 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er confortarmi; ben sapete che io so che 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 servigio di Dio si fanno, si deono fare tutte net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alcuna ruggine d'animo; e chiunque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i le fa, pec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ate contentissim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o son contento che così ti cappia nell'animo, e piace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la tua pura e buona conscienzia in ciò.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mi: in avarizia hai tu peccato, disiderando più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evole, o tenendo quello che tu tener non dovest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ser Ciappellet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io non vorrei che voi guardaste per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in casa di questi usurieri: io non ci ho a far nul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ci era venuto per dovergli ammonire e gastig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gli da questo abbominevole guadagno; e credo mi s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bbe venuto fatto, se Iddio non m'avesse così visi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oi dovete sapere che mio padre mi lasciò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del cui avere, come egli fu morto, diedi la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per Dio; e poi, per sostentare la vita mia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e aiutare i poveri di Cristo, ho fatte mie picci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e, e in quelle ho desiderato di guadagn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co' poveri di Dio quello che ho guadagnato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 per mezzo, l'una metà convertendo né miei bisog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metà dando loro; e di ciò m'ha sì bene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atore aiutato che io ho sempre di bene in meglio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atti 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 hai fatto, - disse il frate - ma come ti se' tu sp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ir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! - disse ser Ciappelletto - cotesto vi dico io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ho molto spesso fatto. E chi se ne potrebbe ten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tutto il dì gli uomini fare le sconce co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rvare i comandamenti di Dio, non temere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ici? Egli sono state assai volte il dì che io vorre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essere stato morto che vivo, veggendo 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dietro alle vanità e vedendogli giurare e spergiu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lle taverne, non visitare le chiese e segu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le vie del mondo che quella di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cotesta è buona ira, né io per me te ne sap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itenzia imporre. Ma, per alcuno caso, avrebbe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ira potuto inducere a fare alcuno omicidio o a dire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ersona o a fare alcun'altra ingiur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ser Ciappellett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messere, o voi mi parete uom di Dio: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te voi coteste parole? o s'io avessi avuto pure un pensieru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 qualunque s'è l'una delle cose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te, credete voi che io creda che Iddio m'avess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uto? Coteste son cose da farle gli scherani e i 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, de' quali qualunque ora io n'ho mai veduto al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ho detto: - Va che Dio ti converta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il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mi dì, figliuol mio, che benedetto sia tu da Dio: 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ai testimonianza niuna falsa detta contro alcun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mal d'altrui o tolte dell'altrui cose senza piace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di cui so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, messere, sì, - rispose ser Ciappelletto - che io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male d'altrui; per ciò che io ebbi già un mio vi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l maggior torto del mondo, non faceva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ere la moglie, sì che io dissi una volta mal di lui a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della moglie, sì gran pietà mi venne d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tivella, la quale egli, ogni volta che bevuto avea tro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iava come Dio vel d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bene, tu mi di' che se' stato mercatante: inganna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ai persona così come fanno i mercatant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naffe, - disse ser Ciappelletto - messer sì; ma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 chi egli si fu, se non che uno, avendomi recati dan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mi dovea dare di panno che io gli avea ven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messogli in una mia cassa senza annoverare, 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d un mese trovai ch'egli erano quattro picciol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ere non doveano; per che, non rivedendo co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gli serbati bene uno anno per rendergliele, i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i per l'amor di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testa fu piccola cosa; e facesti bene a farn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 fac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oltre a questo, il domandò il santo frate di molte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delle quali di tutte rispose a questo modo. E vol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già procedere all'assoluzione, disse ser Ciappell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ho ancora alcun peccato che io non v'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ate il domandò quale; ed e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mi ricordo che io feci al fante mio un sabato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a spazzare la casa, e non ebbi alla santa domen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reverenza che io do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! - disse il frate - figliuol mio, cotesta è legg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, - disse ser Ciappelletto - non dite leggier c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la domenica è troppo da onorare, però che in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dì risuscitò da morte a vita il nostro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frate: - O altro hai tu fat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, - rispose ser Ciappelletto - ché io, non avvedendom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utai una volta nella chiesa di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ate cominciò a sorrider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cotesta non è cosa da curarsene: no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mo religiosi, tutto il dì vi sput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ser Ciappell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voi fate gran villania, per ciò che niuna cosa si convi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 netta come il santo tempio, nel quale si re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crificio a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eve de' così fatti ne gli disse molti, e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sospirare, e appresso a piagner f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che il sapeva troppo ben fare quando vol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santo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che ha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ser Ciappell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messere, ché un peccato m'è rimaso, de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mi confessai mai, sì gran vergogna ho di do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; e ogni volta ch'io me ne ricordo piango com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te, e parmi essere molto certo che Iddio ma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à misericordia di me per questo pec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il santo fr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 via, figliuol, che è ciò che tu dì? Se tutti i pecc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uron mai fatti da tutti gli uomini, o che si debb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da tutti gli uomini mentre che il mondo durerà, fo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in uno uom solo, ed egli ne fosse pentuto e cont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veggio te, si è tanta la benignità e la miserico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che, confessandogli egli, gliele perdon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mente; e per ciò dillo sicur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ser Ciappelletto, sempre piagnendo for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padre mio, il mio è troppo gran peccato, e ap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o credere, se i vostri prieghi non ci si adop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mi debba mai da Dio esser perdo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fr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llo sicuramente, ché io ti prometto di pregar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 Ciappelletto pur piagnea e nol dicea, e il frate pur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rtava a dire. Ma poi che ser Ciappelletto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un grandissimo pezzo tenuto il frate così sospe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gittò un gran sospir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poscia che voi mi promettete di pregar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e, e io il vi dirò. Sappiate che, quando i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ino, io bestemmiai una volta la mamma mia -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etto ricominciò a piagnere f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fr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figliuol mio, or parti questo così grande pecc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h! gli uomini bestemmiano tutto 'l giorno Iddio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a egli volentieri a chi si pente d'averlo bestemmi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 non credi che egli perdoni a te questo?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, confortati, ché fermamente, se tu fossi stat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gli che il posero in croce, avendo la contr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ti veggio, sì ti perdonerebbe e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ser Ciappell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padre mio, che dite - voi? La mamma mia dol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portò in corpo nove mesi il dì e la not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ommi in collo più di cento volte! troppo feci mal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stemmiarla e troppo è gran peccato; e se voi non preg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per me, egli non mi sarà perdo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il frate non essere altro restato a dire a 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ppelletto, gli fece l'assoluzione e diedegli la sua bened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lo per santissimo uomo, sì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enamente credeva esser vero ciò che ser Ciappel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 sarebbe colui che nol credesse, veggendo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in caso di morte dir così? E poi, dopo tutto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r Ciappelletto, coll'aiuto di Dio voi sarete tosto s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e pure avvenisse che Iddio la vostra benedetta e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a anima chiamasse a se', piacev'egli che 'l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sia sepellito al nostro luog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ser Ciappellett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; anzi non vorre' io essere altrove, posc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i avete promesso di pregare Iddio per me;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ho avuta sempre spezial divozione al vostro ord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vi priego che, come voi al vostro luogo sar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te che a me vegna quel veracissimo corp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o, il qual voi la mattina sopra l'altare consecra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(come che io degno non ne sia) io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a vostra licenzia di prenderlo, e appresso la san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 unzione, acciò che io, se vivuto son come peccat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o muoia come cristi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 uomo disse che molto gli piacea e che egli di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, e farebbe che di presente gli sarebbe apportat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u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due fratelli, li quali dubitavan forte non ser Ciappel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ngannasse, s'eran posti appresso ad un tavo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la camera dove ser Ciappelletto giaceva divi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'altra, e ascoltando leggiermente udivano e inten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ser Ciappelletto al frate dicev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no alcuna volta sì gran voglia di ridere, udend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le quali egli confessava d'aver fatte, ch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ppiavano, e fra se' talora dicev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uomo è costui, il quale né vecchiezza né inferm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aura di morte alla qual si vede vicino, né ancor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dinanzi al giudicio del quale di qui a picciola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spetta di dovere essere, dalla sua malvagità l'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uto rimuovere, né far ch'egli così non voglia mo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è vivu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 vedendo che sì aveva detto che egli sarebb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oltura ricevuto in chiesa, niente del rimaso si cur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 Ciappelletto poco appresso si comunico', e peggio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odo, ebbe l'ultima unzione; e poco pass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vespro, quel dì stesso che la buona confessione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si morì. Per la qual cosa li due fratelli, ordina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di lui medesimo come egli fosse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ellito, e man datolo a dire al luogo de' frati, e che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enissero la sera a far la vigilia secondo l'usanza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per lo corpo, ogni cosa a ciò opportuna dispo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 frate che confessato l'avea, udendo che egl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ato, fu insieme col priore del luogo, e fatto s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pitolo, alli frati ragunati in quello mostrò 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ppelletto essere stato santo uomo, secondo che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onfessione conceputo avea; e sperando per lui Domene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molti miracoli dimostrare, persua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che con grandissima reverenzia e divozion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si dovesse ricevere. Alla qual cosa il priore 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frati creduli s'accordarono; e la sera, andati tutti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l corpo di ser Ciappelletto giaceva, sopr'esso fec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de e solenne vigilia; e la mattina, tutti vest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camici e co' pieviali, con libri in mano e con le cro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, cantando, andaron per questo corpo e con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 e solennità il recarono alla lor chiesa, segu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tutto il popolo della città, uomini e do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lla chiesa postolo, il santo frate che confessato l'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ito in sul pergamo, di lui cominciò e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, de' suoi digiuni, della sua virginità, della sua simplic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nocenzia e santità maravigliose cose a predic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altre cose narrando quello che ser Ciappel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suo maggior peccato piagnendo gli avea confess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, e come esso appena gli avea potuto mettere nel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ddio gliele dovesse perdonare, da questo vol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prendere il popolo che ascoltava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voi, maledetti da Dio, per ogni fuscello di pagl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i volge tra' piedi bestemmiate Iddio e la Madre, e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rte di paradi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e, molte altre cose disse della sua lealtà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purità; e in brieve colle sue parole, al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alla gente della contrada data intera fede, sì il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capo e nella divozion di tutti coloro che v'eran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fornito fu l'uficio, colla maggior calca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utti fu andato a baciargli i piedi e le mani, e tut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ni gli furono in dosso stracciati, tenendosi beato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un poco di quegli potesse avere; e con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l giorno così fosse tenuto, acciò che da tutti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veduto e visitato. Poi, la vegnente notte,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ca di marmo sepellito fu onorevolmente in una capp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mano a mano il dì seguente vi cominciaron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 ad andare e ad accender lumi e ad adorarlo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guente a botarsi e ad appiccarvi le imagin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a secondo la promession fa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tanto crebbe la fama della sua santità e divozio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che quasi niuno era, che in alcuna avversità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d altro santo che a lui si botasse, e chiamaron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no san Ciappelletto; e affermano molti mira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aver mostrati per lui e mostrare tutto giorno a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otamente si raccomanda 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visse e morì ser Cepperello da Pr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divenne come avete udito. Il quale negar non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possibile lui essere beato nella presen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, per ciò che, come che la sua vita fosse scelera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a, egli potè in su l'estremo aver sì fatta contr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avventura Iddio ebbe misericordia di 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uo regno il ricevette; ma, per ciò che questo n'è occu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quello che ne può apparire ragio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ostui più tosto dovere essere nelle mani del diav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erdizione che in paradiso. E se così è,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uò la benignità di Dio cognoscere verso noi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 nostro errore, ma alla purità della fede riguard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ccendo noi nostro mezzano un suo nem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credendolo, ci esaudisce, come se ad uno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per mezzano della sua grazia ricorress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acciò che noi per la sua grazia nelle pres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rsità e in questa compagnia così lieta siamo sa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vi servati, lodando il suo nome nel quale comin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mo, lui in reverenza avendo, né nostri bisogn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raccomandiamo, sicurissimi d'essere udi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 si t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raam giudeo, da Giannotto di Civignì stimolato, v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di Roma; e veduta la malvagità de' cherici, tor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gi e fassi cristi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di Panfilo fu in parte risa e tutta comme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donne; la quale diligentemente ascoltata 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 essendo venuta, sedendo appresso di lui Neifile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la reina che, una dicendone, l'ordine dello incomin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azzo seguisse. La quale, sì come co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meno era di cortesi costumi che di bellezza orn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rispose che volentieri, e cominci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gu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 n'ha Panfilo nel suo novellare la benign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non guardare a' nostri errori, quando da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i veder non si possa procedano; e io nel mio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mostrarvi quanto questa medesima benign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endo pazientemente i difetti di coloro li quali d'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eono dare e colle opere e colle parole vera testimoni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rario operando, di se' argomento d'infalli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ità ne dimostri, acciò che quello che noi cred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ù fermezza d'animo seguit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io, graziose donne, già udii ragionare, in Par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un gran mercatante e buono uomo, il quale fu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tto di Civignì, lealissimo e diritto e di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ffico d'opera di drapperia; e avea singulare amistà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ricchissimo uomo giudeo, chiamato Abraam, il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mercatante era e diritto e leale uomo ass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ui dirittura e la cui lealtà veggendo Giannotto, gl'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ad increscere che l'anima d'un così va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vio e buono uomo per difetto di fede anda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izione. E per ciò amichevolmente lo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re che egli lasciasse gli errori della fede giudaic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ornasse alla verità cristiana, la quale egli poteva v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santa e buona, sempre prosperare e aumentar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a sua, in contrario, diminuirsi e venir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poteva discer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eo rispondeva che niuna ne credeva né santa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fuor che la giudaica, e che egli in quella era 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lla intendeva e vivere e morire; né cosa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da ciò il facesse rimuovere. Giannotto non st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o che egli, passati alquanti dì, non gli rim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glianti parole, mostrandogli, così gros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più i mercatanti sanno fare, per quali ragion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era migliore che la giudaica. E come che il giude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nella giudaica legge un gran maestro, tuttav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l'amicizia grande che con Giannotto avea che il mo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forse parole le quali lo Spirito Santo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ngua dell'uomo idiota poneva che sel facessero, al giude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forte a piacere le dimostrazio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tto; ma pure, ostinato in su la sua credenza, volg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lasci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e egli pertinace dimorava, così Gianno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ecitarlo non finava giammai, tanto che il giudeo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ntinua instanzia vin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Giannotto, a te piace che io divenga cristia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no disposto a farlo, sì veramente che io vogli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andare a Roma, e quivi vedere colui il quale tu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è vicario di Dio in terra, e considerare i suoi mod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costumi e similmente dei suoi fratelli cardinal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ssi mi parranno tali che io possa tra per le tu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lli comprendere che la vostra fede sia migl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ia, come tu ti se' ingegnato di dimostrarmi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ò quello che detto t'ho; ove così non fosse, io mi rimar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eo come io mi 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Giannotto intese questo, fu in se' stesso oltre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e, tacitamente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duta ho la fatica, la quale ottimamente mi par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impiegata, credendomi costui aver convertit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, se egli va in corte di Roma e vede la vita scel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orda de' cherici, non che egli di giudeo si f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iano, ma, se egli fosse cristiano fatto, senza f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eo si ritornerebb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d Abraam ri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amico mio, perché vuoi tu entrare in questa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grande spesa, come a te sarà d'andare di qu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? senza che, e per mare e per terra, ad un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ome tu se', ci è tutto pien di pericoli. Non cre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trovar qui chi il battesimo ti dea? E, se forse 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bi hai intorno alla fede che io ti dimostro, dove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i maestri e più savi uomini in quella, che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da poterti di ciò che tu vorrai o domanderai dichiari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quali cose al mio parere questa tua andat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operchio. Pensa che tali sono là i prelati quali tu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qui potuti vedere e puoi, e tanto ancor migliori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son più vicini al pastor principale. E perciò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, per mio consiglio, ti serberai in altra volt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perdono, al quale io per avventura ti farò compag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giude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mi credo, Giannotto, che così sia come tu mi fav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recandoti le molte parole in una, io son del tutto (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vuogli che io faccia quello di che tu m'hai co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to) disposto ad andarvi, e altramenti mai non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ò nu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tto, vedendo il voler su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tu va con buona ventura; - e seco avvisò lui ma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si far cristiano, come la corte di Roma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; ma pur, niente perdendovi, si st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eo montò a cavallo e, come più tosto potè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in corte di Roma, là dove pervenuto dà suoi giud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onorevolmente ricevuto. E quivi dimorand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ad alcuno per che andato vi fosse, ca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riguardare alle maniere del papa e de' cardin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gli altri prelati e di tutti i cortigiani; e t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'accorse, sì come uomo che molto avveduto 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ncora da alcuno fu informato, egli trovò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 infino al minore generalmente tutti disones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re in lussuria, e non solo nella natur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ncora nella soddomitica, senza freno alcuno di rimor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i vergogna, in tanto che la potenzi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etrici e de' garzoni in impetrare qualunque gran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'era di picciol potere. Oltre a questo, univers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osi, bevitori, ebriachi e più al ventre serven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d'animali bruti, appresso alla lussuria, che ad al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conobbe aper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avanti guardando, in tanto tutti avari e cupid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 gli vide, che parimente l'uman sangue, anzi il cristi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divine cose, chenti che elle si fossero, 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crifici o a' benefici appartenenti, a denari e ven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peravano, maggior mercatantia faccendone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sali avendone che a Parigi di drappi o di alc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non erano, avendo alla manifesta simonia " procur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" posto nome, e alla gulosità "sustentazioni "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, lasciamo stare il significato de' vocaboli, m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tenzione de' pessimi animi non conoscesse, e a gu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 a' nomi delle cose si debba lasciare ingan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, insieme con molte altre le qual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er sono, sommamente spiacendo al giudeo, sì com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sobrio e modesto uomo era, parendogli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veduto, propose di tornare a Parigi, e così fece.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come Giannotto seppe che venuto se n'era,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meno sperando che del suo farsi cristiano,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, e gran festa insieme si fecero; e, poi che ripo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u alcun giorno, Giannotto il domandò quello ch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padre e de' cardinali e degli altri cortigiani gli par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l giudeo pres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rmene male, che Iddio dea a quanti sono; e di c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he, se io ben seppi considerare, quivi niuna sant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divozione, niuna buona opera o essemplo di vit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o in alcuno che cherico fosse veder mi parv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ssuria, avarizia e gulosità, fraude, invidia e superb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i cose e piggiori (se piggiori essere possono in alcuno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i parve in tanta grazia di tutti vedere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più tosto quella per una fucina di diaboliche oper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divine. E per quello che io estimi, con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ecitudine e con ogni ingegno e con ogni arte mi 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vostro pastore, e per consequente tutti gli altri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accino di riducere a nulla e di cacciare del mo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iana religione, là dove essi fondamento e sost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dovrebber di qu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io veggio non quello avvenire che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acciano, ma continuamente la vostra religione a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arsi e più lucida e più chiara divenire, mer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ar di scerner io Spirito Santo esser d'essa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ra e di santa più che alcun'altra, fondamento e soste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dove io rigido e duro stava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i conforti e non mi volea far cristiano, ora tutto ap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dico che io per niuna cosa lascerei di cristian far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iamo adunque alla chiesa: e quivi, secondo il de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e della vostra santa fede, mi fa battezz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tto, il quale aspettava dirittamente contraria 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a, come lui così udì dire fu il più cont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e giammai fosse. E a Nostra Dama di Par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insieme andatosene, richiese i cherici di là 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d Abraam dovessero dare il battes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udendo che esso l'addomandava, prest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ro: e Giannotto il levò del sacro fonte e nomin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ni; e appresso a gran valenti uomini il fece compi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maestrare nella nostra fede la qual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apprese, e fu, poi buono e valente uom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nta v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chisedech giudeo, con una novella di tre anella, c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 pericolo dal Saladino apparecchiat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ché, commendata da tutti la novella di Neifile, ell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que, come alla reina piacque, Filomena così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da Neifile detta mi ritorna a memoria il dubb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o già avvenuto ad un giudeo. Per ciò che già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e della verità della nostra fede è assai ben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il discendere oggimai agli avvenimenti e agli 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 non si dovrà disdire; e a narrarv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rò, la quale udita, forse più caute diverrete nelle risp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istioni che fatte vi fossero. Voi dov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ose compagne, sapere che, sì come la scio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e volte trae altrui di felice stato e mette in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a, così il senno di grandissimi pericoli tra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o e ponlo in grande e in sicuro riposo. E che vero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sciocchezza di buono stato in miseria altrui condu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lti essempli si vede, li quali non fia al pre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cura di raccontare, avendo riguardo che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dì mille essempli n'appaiano manifesti. Ma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 di consolazione sia cagione, come promis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velletta mosterrò brieve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, il valore del qual fu tanto che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ccolo uomo il fe' di Babillonia soldano, ma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vittorie sopra li re saracini e cristiani gli fece av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n diverse guerre e in grandissime sue magnificen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o tutto il suo tesoro, e, per alcuno accid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venutogli bisognandogli una buona quant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ari, né veggendo donde così prestamente com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avano aver gli potesse, gli venne a memori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o giudeo, il cui nome era Melchisedech, il quale pres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sura in Alessandria, e pensossi costui ave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lo servire quando volesse; ma sì era avaro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volontà non l'avrebbe mai fatto, e forza non gli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; per che, strignendolo il bisogno, rivoltosi tut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trovar modo come il giudeo il servisse, s'avvis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gli una forza da alcuna ragion colorata. E fattol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e familiarmente ricevutolo, seco il fece s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lente uomo, io ho da più persone inteso che tu s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ssimo e nelle cose di Dio senti molto avanti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io saprei volentieri da te quale delle tre leggi tu rep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race, o la giudaica o la saracina o la cristia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eo, il quale veramente era savio uomo, s'avvi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e che il Saladino guardava di pigliarlo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per dovergli muovere alcuna quistione, e pen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re alcuna di queste tre più l'una che l'altra lo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Saladino non avesse la sua intenzione.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al qual pareva d'aver bisogno di rispost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preso non potesse essere, aguzzato lo 'nge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enne prestamente avanti quello che dir doves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la quistione la qual voi mi fate è bella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vene dire ciò che io ne sento, mi vi convien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velletta, qual voi udi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non erro, io mi ricordo aver molte volte udito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 grande uomo e ricco fu già, il quale, intra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ie più care che nel suo tesoro avesse, era uno a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o e prezioso; al quale per lo suo valore e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bellezza volendo fare onore e in perpetuo lascia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uoi discendenti, ordinò che colui de' suoi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o il quale, sì come lasciatogli da lui, foss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ello trovato, che colui s'intendesse essere il suo er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vesse da tutti gli altri essere come maggiore on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eve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lui al quale da costui fu lasciato il simigliante ordi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uoi discendenti e così fece come fatto avea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decessore; e in brieve andò questo anello di ma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a molti successori; e ultimamente pervenne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ad uno, il quale avea tre figliuoli belli e virtuo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al padre loro obedienti, per la qual cosa tutti e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mente gli amava. E i giovani, li quali la consue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nello sapevano, sì come vaghi d'essere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ù onorato tra' suoi ciascuno per se', com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va, pregava il padre, il quale era già vecchio,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 morte venisse, a lui quello anello lasci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che parimente tutti gli amava, né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medesimo eleggere a qual più tosto lascia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, pensò, avendolo a ciascun promesso, di vole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tre sodisfare; e segretamente ad uno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ne fece fare due altri, li quali sì furono simigl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rimiero, che esso medesimo che fatti gli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ppena conosceva qual si fosse il vero. E vene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, segretamente diede il suo a ciascun de' figliuo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dopo la morte del padre, volendo ciascun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edità e l'onore occupare, e l'uno negandolo all'altr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imonianza di dover ciò ragionevolmente fare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dusse fuori il suo anello. E trovatisi gli anell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i l'uno all'altro che qual di costoro fosse il ver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apeva conoscere, si rimase la quistione, qual fo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erede del padre, in pendente, e ancor pen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vi dico, signor mio, delle tre leggi alli tre pop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e da Dio padre, delle quali la quistion propones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la sua eredità, la sua vera legge e i suoi comand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ittamente si crede avere e fare; ma chi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, come degli anelli, ancora ne pende la quist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conobbe costui ottimamente essere sa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re del laccio il quale davanti a' piedi teso gli ave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dispose d'aprirgli il suo bisogno e vede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re il volesse; e così fece, aprendogli ciò che in 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avuto di fare, se così discretament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vea, non gli avesse ris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eo liberamente d'ogni quantità che il Saladino richi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rvì; e il Saladino poi interamente il soddisfe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 gli donò grandissimi doni e semp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ico l'ebbe e in grande e onorevole stato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é il mant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onaco, caduto in peccato degno di gravissima pun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mente rimproverando al suo abat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a colpa, si libera dalla p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i tacea Filomena, dalla sua novella espedita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che appresso di lei sedeva, senza aspet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reina altro comandamento, conoscendo già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cominciato, che a lui toccava il dover dir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 guisa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ose donne, se io ho bene la 'ntenzione di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sa, noi siam qui per dovere a noi medesimi novell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; e per ciò, solamente che contro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faccia, estimo a ciascuno dovere essere lic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e così ne disse la nostra reina, poco avanti, che fosse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vella dire che più crede che possa dilettare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vendo udito per li buoni consigli di Gianno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vignì Abraam aver l'anima salvata Melchisedech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uo senno avere le sue ricchezze dagli agguati del Sal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se, senza riprensione attender da voi,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contar brievemente con che cautela un monac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rpo da gravissima pena liber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in Lunigiana, paese non molto da questo lont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monistero già di santità e di monaci più copio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non è, nel quale tra gli altri era un monaco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igore del quale né la freschezza né i digiuni né le vigi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no macerare. Il quale per ventura un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l mezzodì, quando gli altri monaci tutti dormi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si tutto solo dattorno alla sua chiesa, la qual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assai solitario era, gli venne veduta una giovi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ella, forse figliuola d'alcuno de' lavorator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a, la quale andava per gli campi certe erbe coglie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rima veduta l'ebbe, che egli fieramente assal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alla concupiscenza carn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fattolesi più presso, con lei entrò in paro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andò d'una in altra, che egli si fu accordato con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 nella sua cella ne la menò, che niuna person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ccorse. E mentre che egli, da troppa volontà traspor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cautamente con lei scherzava, avvenne che l'ab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dormir levatosi e pianamente passando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ella di costui, sentì lo schiamazzio che costor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ano; e per conoscere meglio le voci,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ostò all'uscio della cella ad ascoltare e manif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 che dentro a quella era femina e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tentato di farsi aprire; poi pensò di voler tene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altra maniera e, tornatosi alla sua camera, aspet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monaco fuori usc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onaco, ancora che da grandissimo suo piacere e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con questa giovane occupato, pur nondi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 sospettava; e parendogli aver sentito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opiccio di piedi per lo dormentorio, ad un picc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tugio pose l'occhio e vide apertissimamente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ad ascoltarlo e molto bene comprese l'abate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uto conoscere quella giovane essere nella sua c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gli, sappiendo che di questo gran pena gli do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, oltre modo fu do lente; ma pur, senza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ccio niente mostrare alla giovane, prestamente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cose rivolse, cercando se a lui alcuna salutif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 ne potesse; e occorsegli una nuova malizi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l fine imaginato da lui dirittamente pervenn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 sembiante che esser gli paresse stato assa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giovane,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glio andare a trovar modo come tu esca di qua 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sser veduta; e per ciò statti pianament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ia torn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scito fuori e serrata la cella colla chiave, dirit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alla camera dello abate, e presentatagli qu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che ciascuno monaco faceva quando fuori an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buon 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potei stamane farne venire tutte le leg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io avea fatte fare, e perciò con vostra l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oglio andare al bosco e farlene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per potersi più pienamente informare del f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sso da costui, avvisando che questi accor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fosse che egli fosse stato da lui veduto, fu lie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e accidente, e volentier prese la chiave e similmente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' licenzia. E, come il vide andato via, cominciò a pe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 qual far volesse più tosto, o in presenza di tutti i mona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ir la cella di costui e far loro vedere il suo dif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poi non avesser cagione di mormorare con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quando il monaco punisse, o di voler prim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entire come andata fosse la bisogna. E,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stesso che questa potrebbe essere tal femina o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le uomo, che egli non le vorrebbe aver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vergogna d'averla a tutti i monaci fatta v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visò di voler prima veder chi fosse e poi pr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; e chetamente andatosene alla cella, quel la apr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ntrò dentro e l'uscio richiu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vedendo venire l'abate, tutta smarrì, e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rgogna cominciò a piagnere. Messer l'ab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le l'occhio addosso e veggendola bella e fresca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ecchio fosse, sentì subitamente non meno coc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timoli della carne che sentiti avesse il suo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o, e fra se' stesso cominciò a dire: - Deh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non prendo io del piacere quando io ne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, con ciò sia cosa che il dispiacere e la noia,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e vorrò, sieno apparecchiati? Costei è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giovane, ed è qui che niuna per sona del m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; se io la posso recare a fare i piacer miei, io non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io nol mi faccia. Chi saprà? ai più; io esti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ia gran senno a pigliarsi del bene, quando Domene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man da altrui. - E così dicendo, e avend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mutato proposito da quello per che andato v'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si più presso alla giovane, pianamente l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fortare e a pregarla che non piagnesse; e, d'una p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la in altra procedendo, ad aprirle il suo desiderio per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 non era di ferro né di diamante,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evolmente si piegò a' piaceri dello abate; il quale, abbracciat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aciatala più volte, in sul letticello del mona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itosene, avendo forse riguardo al grave p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dignità e alla tenera età della giovane,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di non offenderla per troppa gravezza, non sop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tto di lei salì, ma lei sopra il suo petto pose, e per lun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zio con lei si trastull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onaco, che fatto avea sembiante d'andare al bos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nel dormentorio occultato, come vide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nella sua cella entrare, così tutto rassicurato, estim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avviso dovere avere effetto; e veggendol ser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l'ebbe per certissimo. E, uscito di là dov'era,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ad un pertugio, per lo quale ciò che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o disse, e udì e vide. Parendo allo abat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colla giovanetta dimorato, serratala nella cella,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amera se ne tornò; e dopo al quanto, sente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o e credendo lui esser tornato dal bosco, avvis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renderlo forte e di farlo incarcerare, acciò che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possedesse la guadagnata preda; e fattoselo chia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issimamente e con mal viso il riprese e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sse in carcere m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onaco prontissim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sono ancora tanto all'ordine di san Bene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, che io possa avere ogni particular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pparata; e voi ancora non m'avavate m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monaci si debban far dalle femine priemer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à digiuni e dalle vigilie; ma ora che mostrato me l'av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rometto, se questa mi perdonate, di mai più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ccare, anzi farò sempre come io a voi ho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che accorto uomo era, prestamente conobbe cost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aver più di lui saputo, ma veduto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o aveva fatto. Perché, dalla sua colpa stessa rimor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ergognò di fare al monaco quello che egli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ui, aveva meritato. E perdonatogli e impostog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eduto aveva silenzio, onestamente miser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inetta di fuori, e poi più volte si dee credere 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er 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rchesana di Monferrato, con un convito di gall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alquante leggiadre parolette, reprime il folle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di Fran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da Dioneo raccontata, prima con un poc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punse i cuori delle donne ascoltanti e con on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ssore né loro visi apparito ne diedon segno;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, l'una l'altra guardando, appena del ridere po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tenere, sogghignando ascoltarono. Ma venu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la fine, poiché lui con alquante dolci parole ebb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so, volendo mostrare che simili novelle non fo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donne da raccontare, la reina verso la Fiammet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di lui sopra l'erba sedeva, rivolta, che essa 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sse le comandò. La quale vezzosame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ieto viso a lei riguardand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erché mi piace noi essere entrati a dimostrare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 quanta sia la forza delle belle e pronte rispo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ancora perché quanto negli uomini è gran sen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r d'amar sempre donna di più alto legnaggio ch'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, così nelle donne è grandissimo avvedimento il sap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re dal prendersi dello amore di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'ella non è, m'è caduto nell'animo, donne m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, di mostrarvi, nella novella che a me tocca di d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 con opere e con parole una gentil donna se'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guardasse e altrui ne rimo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marchese di Monferrato, uomo d'alto valore, gonfalon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hiesa, oltre mar passato in un gener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ggio da' cristiani fatto con armata mano. E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e ragionandosi nella corte del re Filippo il Born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a quel medesimo passaggio andar di Fra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pparecchiava, fu per un cavalier detto non essere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telle una simile coppia a quella del marche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donna; però che, quanto tra' cavalieri era d'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il marchese famoso, tanto la donna tra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donne del mondo era bellissima e valor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parole per sì fatta maniera nell'animo del 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ncia entrarono, che, senza mai averla veduta, di su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ventemente la cominciò ad amare e propose d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, al passaggio al quale andava, in mare entrare altr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Genova; acciò che quivi, per terra and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 cagione avesse di dovere andare la marchesa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, avvisandosi che, non essendovi il marches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venir fatto di mettere ad effetto il suo dis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ndo il pensier fatto mandò ad esecuzione;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mandato avanti ogni uomo, esso con poc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gentili uomini entrò in cammino; e avvicin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terre del marchese, un dì davanti mandò a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che la seguente mattina l'attendesse a des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avia e avveduta, lietamente ris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l'era somma grazia sopra ogni altra e che eg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en venuto. E appresso entrò in pensiero ch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dire, che un così fatto re, non essendovi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, la venisse a visitare; né la 'ngannò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viso, cioè che la fama della sua bellezza il vi tra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, come valorosa donna dispostasi ad onora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si chiamare di que' buoni uomini che rimasi v'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gni cosa opportuna con loro consiglio fece 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, ma il convito e le vivande ella sola volle ord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e senza indugio quante galline nella contra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ragunare, di quelle sole varie vivande divisò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cuochi per lo convito re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adunque il re il giorno detto, e con gran fes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 dalla donna fu ricevuto. Il quale, oltre 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mpreso aveva per le parole del cavaliere, riguarda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arve bella e valorosa e costumata, e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maravigliò e commendolla forte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uo disio più accendendosi, quanto da più trov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la donna che la sua passata stima di lei. E dopo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oso preso in camere ornatissime di ciò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, per dovere un così fatto re ricevere, s'appart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'ora del desinare, il re e la marchesana ad una tav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dettero, e gli altri secondo la lor qualità ad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se furono onor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essendo il re successivamente di molti messi serv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vini ottimi e preziosi, e oltre a ciò con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volta la marchesana bellissima riguardando, so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avea. Ma pure, venendo l'un messo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, cominciò il re alquanto a maravigliarsi, con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endo che quivi, quantunque le vivande diverse fo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 tanto di niuna cosa essere altro che di gall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he il re conoscesse il luogo, là dove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esser tale che copiosamente di diverse salvagg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vi dovesse, e l'avere davanti significata la sua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spazio l'avesse dato di poter far cacc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tanto, quantunque molto di ciò si maravigli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tro non volle prender cagione di do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in parole, se non delle sue galline, e con li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rivoltosi verso le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ama, nascono in questo paese solamente gallin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lo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rchesana, che ottimamente la dimanda intese, par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condo il suo disidero Domenedio l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mandato opportuno a poter la sua intenzion dimost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domandante, baldanzosamente verso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t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 no, ma le femine, quantunque in vest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onori alquanto dall'altre variino, tutte perciò son fa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come altro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udite queste parole, raccolse bene la cagion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to delle galline e la virtù nascosa nelle parol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rsesi che invano con così fatta donna parole si gitterebb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forza non v'avea luogo; per 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savvedutamente acceso s'era di lei, così sav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era da spegnere per onor di lui il mal conc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o. E senza più motteggiarla, temendo delle sue rispo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d'ogni speranza desinò; e, finito il des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col presto partirsi ricoprisse la sua dis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, ringraziatala dell'onor ricevuto da lei, accomand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 Dio, a Genova se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nde un valente uomo con un bel detto la malvag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pocresia de' religi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ilia, la quale appresso la Fiammetta sede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tato da tutte commendato il valore e il leggiadro gastig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archesana fatto al re di Francia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reina piacque, baldanzosamente a dir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io altresì tacerò un morso dato da un valent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lare ad uno avaro religioso con un motto non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ridere che da comme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, o care giovani, non è ancora gran tem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nostra città un frate minore inquisitore della ere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avità, il quale, come che molto s'ingegnasse di par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e tenero amatore della cristiana fede, sì come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, era non men buono investigatore di chi pi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borsa, che di chi di scemo nella fede sent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e sollecitudine per avventura gli venne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uono uomo, assai più ricco di denari che di se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, non già per difetto di fede, ma semplic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ndo, forse da vino o da soperchia letizia riscald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venuto detto un dì ad una sua brigata s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un vino sì buono che ne berrebbe Cri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essendo allo inquisitore rapportato, ed egli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suoi poderi eran grandi e ben tirata la bor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m gladiis et fustibus impetuosissimamente cor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margli un processo gravissimo addosso, avvi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 ciò alleviamento di miscredenza nello inquis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mpimento di fiorini nella sua mano ne dovesse proc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fece. E fattolo richiedere, lui domandò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fosse ciò che contro di lui era stato detto. Il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rispose del sì, e dissegli il modo. A che lo 'nquis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issimo e divoto di san Giovanni Boccado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 hai tu fatto Cristo bevitore e vago de' vini solen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egli fosse Cinciglione o alcuno alt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bevitori ebriachi e tavernieri? E ora, umilmente parl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gli mostrare questa cosa molto essere leggi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non è come ella ti pare; tu n'hai meritato il fu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noi vogliamo, come noi dobbiamo, verso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queste e con altre parole assai, col viso dell'ar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costui fosse stato epicuro negante la etternità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e, gli parlava. E in brieve tanto lo spaurì che il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per certi mezzani gli fece con una buona quan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grascia di san Giovanni Boccadoro ugn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(la quale molto giova alle infermità delle pestilenzi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rizie de' cherici, e spezialmente de' frati min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nari non osan toccare) acciò ch'egl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lui misericordiosamente ope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unzione, sì come molto virtuosa, avveg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ieno non ne parli in alcuna parte delle sue medic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e tanto adoperò, che il fuoco minacciatogli di grazi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mutò in una croce; e, quasi al passaggio d'oltre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dovesse, per far più bella bandiera, gialla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in sul nero. E oltre a questo, già ricevuti i den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iorni appresso di se' il sostenne, per penitenzia da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ogni mattina dovesse udire una mess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 Croce e all'ora del mangiare avanti a lui present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il rimanente del giorno quello che più gli 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costui diligentemente faccendo, avvenne un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altre che egli udì alla messa uno evangelio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queste parole si cantavano: - Voi ricevere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n cento, e possederete la vita etterna; -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nella memoria fermamente ritenne, e, sec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amento fattogli, ad ora di mangiare davanti 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quisitore venendo, il trovò desinare. Il quale lo 'nquis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se egli avesse la messa udita quella matt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sso pres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o 'nquisito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Udisti tu in quella cosa niuna della quale tu dubit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ne domand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erto - rispose il buono uomo - di niuna cosa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ssi dubito, anzi tutte per fermo le credo vere. Udì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bene alcuna che m'ha fatto e fa avere di voi e de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i frati grandissima compassione, pensand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o stato che voi di là nell'altra vita dovrete a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o 'nquisito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qual fu quella parola, che t'ha mosso ad aver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ssion di n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ella fu quella parola dello evangelio,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: - Voi riceverete per ogn'un cento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. Lo inquisito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è vero; ma perché t'ha per ciò questa p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oss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- rispose il buono uomo - io vel dirò: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usai qui, ho io ogni dì veduto dar qui di fuori a m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a gente, quando una e quando due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aie di broda, la quale a' frati di questo convento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i toglie sì come soperchia, davanti; per che, 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na cento vene fieno rendute di là, voi n'avrete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dentro tutti vi dovrete affog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gli altri, che alla tavola dello inquisitore 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ridessono, lo 'nquisitore sentendo trafigge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brodaiuola ipocresia, tutto si turbò; e se non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iasimo portava di quello che fatto avea, u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esso gli avrebbe addosso fatto, per ciò che con ridev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o lui e gli altri poltroni aveva morsi; e per bizzar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comandò che quello che più gli piacesse f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 davanti venir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gamino, con una novella di Primasso e dello aba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lignì, onestamente morde una avarizia nuova venu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Can della Sca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e la piacevolezza d'Emilia e la sua novella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ascun altro a ridere e a commendare il nuovo av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rociato. Ma, poi che le risa rimase furono e racque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, Filostrato, al qual toccava il novellar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 guisa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cosa è, valorose donne, il ferire un segno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muti, ma quella è quasi maravigliosa, quand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non usata apparisce di subito, se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o arciere è ferita. La viziosa e lorda vita de' cheri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olte cose quasi di cattività fermo segn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a difficultà dà di se' da parlare, da mordere e da ri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ascuno che ciò disidera di fare; e per 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ben facesse il valente uomo che lo inquis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ipocrita carità de' frati, che quello danno a' pov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verrebbe loro dare al porco o gittar via, traf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estimo più da lodare colui del quale, tirandom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la precedente novella, parlar debbo; il qual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e della Scala, magnifico signore, d'una subita e disu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rizia in lui apparita morse con una leggiadra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trui figurando quello che di sé e di lui inten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re; la quale è qu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chiarissima fama quasi per tutto il mondo suo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Cane della Scala, al quale in assai cose fu favor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, fu uno de' più notabili e de' più magnif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i che dallo imperadore Federigo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si sapesse in Ita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avendo disposto di fare una notabile e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 in Verona, e a quella molte genti e di va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 fossero venute, e massimamente uomini di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i maniera, subito (qual che la cagion si fosse)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si ritrasse, e in parte provedette coloro che ven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no e licenziolli. Solo uno, chiamato Bergamino,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redere di chi non lo udì presto parlatore e or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ssere d'alcuna cosa proveduto o licenzia data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mase, sperando che non senza sua futura utilità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essere stato fatto. Ma nel pensiero d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e era caduto ogni cosa che gli si donasse vie pe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perduta che se nel fuoco fosse stata gittata; né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gli dicea o facea dire alcun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gamino dopo alquanti dì, non veggendosi né chia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richiedere a cosa che a suo mestier partenesse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 consumarsi nello albergo co' suoi cavalli e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fanti, incominciò a prender malinconia; ma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va, non parendogli ben far di partirsi.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portate tre belle e ricche robe, che donate gli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e da altri signori, per comparire orrevole alla f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 il suo oste esser pagato, primieramente gli di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 l'una, e appresso, soprastando ancora molto più, con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più volle col suo oste tornare, gli desse la second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ò sopra la terza a mangiare, dispos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stare a vedere quanto quella durasse e poi parti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mentre che egli sopra la terza roba mangiava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i trovò un giorno, desinando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e, davanti da lui assai nella vista malinconos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messer Can veggendo, più per istraziarlo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pigliare d'alcun suo det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rgamino, che hai tu? tu stai così malinconoso! di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gamino allora, senza punto pensare, quasi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pensato avesse, subitamente in acconcio de'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disse questa novel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voi dovete sapere che Primasso fu u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ente uomo in gramatica e fu oltre ad ogn'altro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to versificatore, le quali cose il renderono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guardevole e sì famoso che, ancora che per vis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parte conosciuto non fosse, per nome e per fa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niuno era che non sapesse chi fosse Prima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trovandosi egli una volta a Parig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stato, sì come egli il più del tempo dimorav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rtù che poco era gradita da coloro che possono ass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ì ragionare d'uno abate di Clignì, il quale si cr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a il più ricco prelato di sue entrate che abb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 di Dio, dal papa in fuori; e di lui udì dire maravigli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gnifiche cose in tener sempre corte e non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d alcuno, che andasse là dove egli fosse, ne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angiare né bere solo che quando l'abate mangi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omandasse. La qual cosa Primasso udend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e si dilettava di vedere i valenti uomini e sign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iberò di volere andare a vedere la magnificen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bate e domandò quanto egli allora dimor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 a Parigi. A che gli fu risposto che forse a sei 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suo luogo; al quale Primasso pensò di pote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, movendosi la mattina a buona ora, ad or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si adunque la via insegnare, non trovando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'andasse, temette non per isciagura gli 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arrita, e così potere andare in parte dove così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roveria da mangiare; per che, se ciò avvenisse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mangiare non patisse disagio, seco pens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e tre pani, avvisando che dell'acqua (come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iacesse poco) troverebbe in ogni parte. E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isi in seno, prese il suo cammino, e vennegli sì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che avanti ora di mangiare pervenne là dove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. Ed entrato dentro andò riguardando per tutto, e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ran moltitudine delle tavole messe e il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o della cucina e l'altre cose per lo desi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tate, fra se' medesimo disse: - Veramente è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magnifico come uom dice. - E stando alquanto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e cose attento, il siniscalco dello abate (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ora era di mangiare) comandò che l'acqua si d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mani; e, data l'acqua, mise ogni uomo a tavola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ventura avvenne che Primasso fu messo a s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unto dirimpetto all'uscio della camera donde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a uscire per venire nella sala a mang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n quella corte questa usanza, che in su le tavol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o né pane né altre cose da mangiare o da bere si po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mmai, se prima l'abate non veniva a seder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vola Avendo adunque il siniscalco le tavole m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dire all'abate che, qualora gli piacesse, il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r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fece aprir la camera per venire nella sala, e v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uardò innanzi, e per ventura il prim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gli occhi gli corse fu Primasso, il quale assai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n arnese e cui egli per veduta non conoscea; 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l'ebbe, incontanente gli corse nello anim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 cattivo e mai più non statovi, e disse seco: «Ve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o do mangiare il mio!» E tornandosi addietro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camera fosse serrata e domandò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ppresso lui erano, se alcuno conoscesse quel rib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rimpetto all'uscio della sua camera sedeva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vole. Ciascuno rispose del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sso, il quale avea talento di mangiare,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amminato avea e uso non era di digiunare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aspettato e veggendo che lo abate non ven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trasse di seno l'un de' tre pani li quali portati ave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mangiare. L'abate, poi che alquanto fu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ad uno de' suoi famigliari che riguardass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 si fosse questo Prima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no, anzi mangia pane, il quale mostra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rec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'ab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mangi del suo, se egli n'ha, ché del nostro non mang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ogg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voluto l'abate che Primasso da se' stesso s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, per ciò che accomiatarlo non gli parev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. Primasso, avendo l'un pane mangiato, e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egnendo, cominciò a mangiare il secondo;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all'abate fu detto, che fatto avea guarda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 s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non venendo l'abate, Primasso, mang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condo, cominciò a mangiare il terzo; il ch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llo abate detto, il quale seco stesso cominciò a pen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dire: «Deh questa che novità è oggi che nell'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venuta? che avarizia? chente sdegno? e per cu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ho dato mangiare il mio, già è molt'anni, a chi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 n'ha voluto, senza guardare se gentile uom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villano, povero o ricco. O mercatante o barattier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e ad infiniti ribaldi con l'occhio me l'ho veduto straz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ai nello animo m'entrò questo pensie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stui mi c'è oggi entrato. Fermamente avarizi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ee avere assalito per uomo di picciolo affare, qual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fatto dee essere costui che ribaldo mi pare,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mi s'è rintuzzato l'animo d'onorarlo»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sì detto, volle sapere chi fosse, e trovato ch'era Prima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venuto a vedere della sua magnif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n'aveva udito, il quale avendo l'aba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molto tempo davante per valente uom conosci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ergognò; e, vago di fare l'ammenda, in molte man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gegnò d'onorarlo. E appresso mangiar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sufficienza di Primasso si conveniva, il fe' nob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tire e, donatigli denari e un pallafreno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rbitrio rimise l'andare e lo stare. Di che Prima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o, rendutegli quelle grazie le quali potè maggi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igi, donde a piè partito s'era, ritornò a cava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Cane, il quale intendente signore era, senz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zione alcuna ottimamente intese ciò che dir vol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gamino, e sorridendo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rgamino, assai acconciamente hai mostrati i d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i, la tua virtù e la mia avarizia e quel che da me disider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ramente mai più che ora per te da avarizia assal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ui; ma io la caccerò con quel baston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o hai divis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 pagare l'oste di Bergamino, e lui nobil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sua roba vestito, datigli denari e un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uo piacere per quella volta rimise l'and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glielmo Borsiere con leggiadre parole trafigge l'avar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sser Erminio de' Grimal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deva appresso Filostrato Lauretta, la quale, posc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 ebbe lodare la 'ndustria di Bergamino e sente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convenir dire alcuna cosa, senza alcun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, piacevolmente così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ecedente novella, care compagne, m'induce a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ome un valente uomo di corte similemente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frutto pugnesse d'un ricchissimo mercatante la cupidig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perché l'effetto della passata som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i dovrà perciò essere men cara, pensando che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ddivenisse alla f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in Genova, buon tempo è passato, un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iamato messere Ermino de' Grimaldi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per quello che da tutti era creduto) di grandissime posses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denari di gran lunga trapassava la ri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i altro ricchissimo cittadino che allora si sapes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talia. E sì come egli di ricchezza ogni altro avanz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talico fosse, così d'avarizia e di miseria ogni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o e avaro che al mondo fosse soperchiava oltre misu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non solamente in onorare altrui te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orsa stretta, ma nelle cose opportune alla sua prop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, contra il general costume de' genovesi che u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di nobilmente vestire, sosteneva egli, per non spen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tti grandissimi, e similmente nel mangi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bere. Per la qual cosa, e meritamente, gli era de' Grimal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uto il soprannome e solamente messer Er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rizia era da tutti chia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in questi tempi che costui, non spen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multiplicava, arrivò a Genova un valente uom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e costumato e ben parlante, il quale fu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glielmo Borsiere, non miga simile a quelli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oggi, li quali, non senza gran vergogna de' corro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ituperevoli costumi di coloro li quali al presente vogli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gentili uomini e signor chiamati e repu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più tosto da dire asini nella bruttura di tutta la cattiv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vilissimi uomini allevati, che nelle corti. E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a que' tempi soleva essere il lor mestiere e consum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or fatica in trattar paci, dove guerre o sde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gentili uomini fosser nati, o trattar matrimoni, parenta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mistà, e con belli motti e leggiadri ricrear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i degli affaticati e sollazzar le corti, e con agre riprensi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padri, mordere i difetti de' cattiv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on premi assai leggieri; oggidì in rapportar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uno all'altro, in seminare zizzania, in dire cattività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istizie, e, che è peggio, in farle nella presenza degl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rimproverare i mali, le vergogne e le tristez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e e non vere l'uno all'altro, e con false lusing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i gentili alle cose vili e scelerate ritrarre, s'ingeg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or tempo di consumare; e colui è più caro avu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a' miseri e scostumati signori onorato e con pre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i essaltato, che più abominevoli parole dic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atti: gran vergogna e biasimevole del mondo pres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rgomento assai evidente che le virtù,di qua giù dipartit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nella feccia de' vizi i miseri viventi abbandon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tornando a ciò che io cominciato avea, da che giu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degno un poco m'ha trasviata più che io non cred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 il già detto Guiglielmo da tutti i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enova fu onorato e volentieri veduto. Il qual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to alquanti giorni nella città e avendo u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cose della miseria e della avarizia di messer Erm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olle 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Ermino aveva già sentito come questo Guigliel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rsiere era valente uomo, e pure avendo in se'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avaro fosse, alcuna favilluzza di gentil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arole assai amichevoli e con lieto viso il riceve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ui entrò in molti e vari ragionamenti, e ragio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nò seco, insieme con altri genovesi ch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in una sua casa nuova, la quale fatta avea far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; e, dopo avergliele tutta mostr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messer Guiglielmo, voi che avete e vedute e u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cose, saprestemi voi insegnare cosa alcu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iù non fosse stata veduta, la quale io potessi far dipi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ala di questa mia cas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Guiglielmo, udendo il suo mal conveniente parl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cosa che non fosse mai stata veduta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rei io sapere insegnare, se ciò non fosser già starn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ose a quegli somiglianti; ma, se vi piace, io v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egnerò bene una che voi non credo che vedeste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e Erm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io ve ne priego, ditemi quale è dessa; - non aspet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quello dover rispondere che risp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Guiglielmo allora prest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teci dipignere la Corte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ssere Ermino udì questa parola, così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se una vergogna tale, che ella ebbe for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gli mutare animo quasi tutto in contrario a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 quella ora aveva avu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Guiglielmo, io la ci farò dipignere in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né voi né altri con ragione mi potrà più di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l'abbia veduta e conosci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sto dì innanzi (di tanta virtù fu la parola da Guigliel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a) fu il più liberale e il più grazioso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e quello che più e cittadini e forestieri onor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che in Genova fosse a' temp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i Cipri, da una donna di Guascogna trafitto, di catti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o di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lissa restava l'ultimo comandamento della reina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senza aspettarlo, tutta festevol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donne, spesse volte già addivenne ch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arie riprensioni e molte pene date ad alcun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potuto in lui adoperare, una parola molt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ccidente, non che ex proposito, detta l'ha operat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ssai bene appare nella novella raccontata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retta, e io ancora con un'altra assai brieve ve lo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e; perché, con ciò sia cosa che le bu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possan giovare, con attento animo son da ricogl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he d'esse sia il dicit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 né tempi del primo re di Cipri,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quisto fatto della Terra Santa da Gottifrè di Bugl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una gentil donna di Guascog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llegrinaggio andò al Sepolcro, donde tornando, in Cip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vata, da alcuni scelerati uomini villanament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aggiata. Di che ella senza alcuna consolazion dol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ò d'andarsene a richiamare al re; ma dett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per alcuno che la fatica si perderebbe, perciò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i sì rimessa vita e da sì poco bene, che, non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ui onte con giustizia vendicasse, anzi infinit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uperevole viltà a lui fattene sosteneva; in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avea cruccio alcuno, quello col fargli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ta o vergogna sfog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udendo la donna, disperata della vend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a consolazione della sua noia propose di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dere la miseria del detto re; e andatasen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 lu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non vengo nella tua presenza per ven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ttenda della ingiuria che m'è stata fatt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odisfacimento di quella ti priego che tu m'inse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sofferi quelle le quali io intendo che ti son fa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, da te apparando, io possa paziente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comportare; la quale, sallo Iddio, se io far lo pot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 la ti donerei, poi così buon portatore ne se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infino allora stato tardo e pigro, quasi dal sonn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vegliasse, cominciando dalla ingiuria fatta 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la quale agramente vendicò, rigidissimo persecu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 di ciascuno che contro all'onore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ona alcuna cosa commettesse da indi innanz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Alberto da Bologna onestamente fa vergog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onna, la quale lui d'esser di lei innamorato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vergog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ava, tacendo già Elissa, l'ultima fatica del novel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reina, la quale, donnescamente cominciando a par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e giovani, come né lucidi sereni sono le stelle orn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ielo e nella primavera i fiori de' verdi p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e' laudevoli costumi e de' ragionamenti piac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i leggiadri motti. Li quali, per ciò che bri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, molto meglio alle donne stanno che agl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nto più alle donne che agli uomini il molto par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ngo, quando senza esso si possa fare, si disdis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oggi poche o niuna donna rimasa ci si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o ne 'ntenda alcuno leggiadro o a quello, se pu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tendesse, sappia rispondere: general vergogna e di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tutte quelle che vivono. Per ciò che quella virtù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fu nell'anime delle passate hanno le moderne ri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rnamenti del corpo; e colei la quale si vede ind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panni più screziati e più vergati e con più fregi, si cr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essere da molto più tenuta e più che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ta, non pensando che, se fosse chi addosso 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so gliele ponesse, uno asino ne porterebbe tropp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a di loro; né per ciò più da onorar sarebb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as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vergogno di dirlo, per ciò che contro all'altr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o dire che io contro a me non dica: queste così fregi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ipinte, così screziate, o come statue di ma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ole e insensibili stanno, o sì rispondono, se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mandate, che molto sarebbe meglio l'avere taciu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nnosi a credere che da purità d'animo proceda il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 tra le donne e co' valenti uomini favellare, 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milensaggine hanno posto nome onestà, quasi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onesta sia se non colei che colla fante o colla lavanda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olla sua fornaia favella: il che se la n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voluto, come elle si fanno a credere, per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loro avrebbe limitato il cinguet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vero che, così come nell'altre cose, è in questa da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tempo e il luogo e con cui si favella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talvolta avviene che, credendo alcuna donn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on alcuna paroletta leggiadra fare altrui arross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bene le sue forze con quelle di quel co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urate, quello rossore che in altrui ha creduto git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se' l'ha sentito tornare. Per che, acciò che vo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ate guardare, e oltre a questo acciò che per vo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ssa quello proverbio intendere che comunement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 per tutto, cioè che le femine in ogni cosa sempre pigl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ggio, questa ultima novella di quelle d'ogg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a me tocca di dover dire, voglio venerenda ammaestra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come per nobiltà d'animo dal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ise siete, così ancora per eccellenzia di costumi sep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te dall'altre vi dimostr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sono ancora molti anni passati, che in Bol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un grandissimo medico e di chiara fama quasi a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mondo, e forse ancora vive, il cui nome fu maestro Albe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essendo già vecchio di presso a set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, tanta fu la nobiltà del suo spirito che, essendo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orpo quasi ogni natural caldo partito, in se'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fò di ricevere l'amorose fiamme; perché avendo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festa una bellissima donna vedova, chiam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che alcuni dicono, madonna Malgherida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solieri, e piaciutagli sommamente, non altr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 giovinetto, quelle nel maturo petto ricevett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 a lui non pareva quella notte ben ripos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precedente veduto non avesse il vago e dilicato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bel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sto incominciò a continuare, quando a piè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 cavallo, secondo che più in destro gli veni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davanti alla casa di questa donna. Per la qual cosa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e molte altre donne s'accorsero della cagion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assare, e più volte insieme ne motteggiarono di 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uomo, così antico d'anni e di senno, innam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credessero questa passione piacevolissima d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nelle sciocche anime de' giovani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tra parte capere e dimo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continuando il passare del maestro Alberto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rno di festa che, essendo questa donn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altre donne a sedere davanti alla sua porta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ntano veduto il maestro Alberto verso loro 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insieme tutte si proposero di riceverl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gli onore, e appresso di motteggiarlo di questo suo innamoramen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fecero. Per ciò che, levatesi tut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invitato, in una fresca corte il menarono, dove di fin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i e confetti fecer venire; e al fine con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e leggiadre parole come questo potesse esse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 questa bella donna fosse innamorato, il domand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esso lei da molti belli, gentili e leggiad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essere am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, sentendosi assai cortesemente pugnere,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 viso 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he io ami, questo non dee esser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o savio, e spezialmente voi, però che voi il val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he agli antichi uomini sieno natu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lte le forze le quali agli amorosi esercizi si richieggi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per ciò lor tolta la buona volontà né lo int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sia da essere amato, ma tanto più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ura conosciuto, quanto essi hanno più di conosc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giovani. La speranza la quale mi muov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o ami voi amata da molti giovani, è questa: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stato più volte già là dove io ho veduto merend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e mangiare lupini e porri; e come che nel por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sia buona, pur men reo e più piacevol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 è il capo di quello, il quale voi generalmente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to appetito tirate, il capo vi tenete in mano, e manic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le frondi, le quali non solamente non sono da cosa alc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n di malvagio sapore. E che so io, ma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llo eleggere degli amanti voi vi faceste il simiglia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voi il faceste, io sarei colui che eletto sare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e gli altri cacciati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 insieme coll'altre alquanto vergogn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, assai bene e cortesemente gastigate n'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nostra presuntuosa impresa; tuttavia il vostro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caro, sì come di savio e valente uomo esser de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, salva la mia onestà, come a vostra cosa ogni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m'imponete sicur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, levatosi co' suoi compagni, ringraziò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dendo e con festa da lei preso commiato, si part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a donna, non guardando cui motteggiasse, cr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cere, fu vinta: di che voi, se savie sarete, ot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guarde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era il sole inchinato al vespro, e in gran parte il c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inuito, quando le novelle delle giovani don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tre giovani si trovarono esser finite.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oro reina piacevol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mai, care compagne, niuna cosa resta più a far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reggimento per la presente giornata, se non d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nuova, la quale di quella che è a venire, sec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giudicio, la sua vita e la nostra ad onesto diletto dispong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tunque il dì paia di qui alla notte du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iò che chi alquanto non prende di tempo avant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 che ben si possa provedere per l'avvenire, e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che la reina nuova dilibererà esser per do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portuno si possa preparare, a questa ora giu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si le seguenti giornate incominciare. E perciò a rever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lui a cui tutte le cose vivono e consol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i, per questa seconda giornata Filomena, discret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reina guiderà il nostro re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in piè levatasi e trattasi la ghirlanda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o, a lei reverente la mise; la quale essa prima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'altre e i giovani similmente salutaron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e alla sua signoria piacevolmente s'offer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mena, alquanto per vergogna arrossata veg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onata del regno e ricordandosi delle parole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 dette da Pampinea, acciò che milensa non par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reso l'ardire, primieramente gli ufici dati da Pampi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fermò, e dispose quello che per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e per la futura cena fare si dovesse, quivi dimo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rano; e appresso così cominciò 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rissime compagne, quantunque Pampinea, per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sia più che per mia virtù, m'abbia di voi tutti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, non sono io per ciò disposta nella forma del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re dovere solamente il mio giudicio seguir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mio il vostro insieme; e acciò che quello che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 di fare conosciate, e per consequente aggiugn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mar possiate a vostro piacere, con poche parole 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intendo di dimostrare. Se io ho ben riguardat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e oggi da Pampinea tenute, egli me le pare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mente laudevoli e dilettevoli conosciute;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 tanto che elle, o per troppa continuanza o per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, non ci divenisser noiose, quelle non giu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u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adunque ordine a quello che abbiamo già a fare cominc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ci levatici, alquanto n'andrem sollazz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il sole sarà per andar sotto, ceneremo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sco, e, dopo alcune canzonette e altri sollazzi, sa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fatto l'andarsi a dormire. Domattina, per lo fre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ici, similmente in alcuna parte n'andremo sollazz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 ciascuno sarà più a grado di fare, 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avem fatto, così all'ora debita torneremo a mang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lleremo, e da dormire levatici, come oggi state s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, qui al novellar torneremo, nel quale mi par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di piacere e d'utilità similmente consist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il vero che quello che Pampinea non potè fare,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tardi eletta al reggimento, io il voglio cominci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cioè a ristrignere dentro ad alcun termine quel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obbiamo novellare e davanti mostrarlovi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abbia spazio di poter pensare ad alcun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opra la data proposta contare; la qual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i piaccia, sia questa: che, con ciò sia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principio del mondo gli uomini sieno stati da di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i della fortuna menati, e saranno infino alla fine,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ba dire sopra questo: chi, da diverse cose infe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oltre alla sua speranza, riuscito a lieto f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e gli uomini parimente tutti questo 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rono e quello dissero di seguire. Dioneo sol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gli altri tacendo già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ome tutti questi altri hanno detto, così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mmamente esser piacevole e commendabile 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da voi; ma di spezial grazia vi chieggio un d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voglio che mi sia confermato per infino 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nostra compagnia durerà, il quale è questo: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a legge non sia costretto di dover dire novella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oposta data, se io non vorrò, ma quale più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mi piacerà. E acciò che alcun non creda che io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voglia sì come uomo che delle novell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 alle mani, infino da ora son contento d'esser sem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 l'ultimo che ragio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, la quale lui e sollazzevole uomo e fest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a e ottimamente si avvisò questo lui non chi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per dovere la brigata, se stanca fosse del ragio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llegrare con alcuna novella da ridere, col consent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ltri lietamente la grazia gli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seder levatasi, verso un rivo d'acqua chiarissim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'una montagnetta discendeva in una valle ombr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olti arbori fra vive pietre e verdi erbette, con l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o se n'andarono. Quivi, scalze e colle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de per l'acqua andando, cominciarono a prendere v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i fra se' medesime. E appressandosi l'o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, verso il palagio tornatesi, con diletto ce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a qual cena, fatti venir gli strumenti, comand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che una danza fosse presa, e quella mena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retta, Emilia cantasse una canzone, dal leuto di Dione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ta. Per lo qual comandamento Lauretta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una danza, e quella menò, cantando Em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guente canzone amorosam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n sì vaga della mia bell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altro amor giam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urerò, né credo aver vagh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eggio in quella, ogn'ora ch'io mi specch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ben che fa contento lo 'ntel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ccidente nuovo o pensier ve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uò privar di si caro di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altro dunque piacevole ogg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i veder giam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mettesse in cuor nuova vaghezz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ugge questo ben, qualor dis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mirarlo in mia consolazio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si fa incontro al piacer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soave a sentir, che ser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 nol poria, ne prendere inten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 mortal giam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ardesse di cotal vagh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, che ciascun'ora più m'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fiso gli occhi tengo in 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mi dono a lui, tutta mi r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stando già di ciò ch'el m'ha prom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ggior gioia spero più da 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atta, che giam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 non si sentì qui di vagh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ballatetta finita, alla qual tutti lietamente ave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to, ancor che alcuni molto alle parole d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r facesse, dopo alcune altre carolette fatt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una particella della brieve notte passata, piacqu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di dar fine alla prima giornata; e, fatti i torchi accen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che ciascuno infino al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s'andasse a riposare; per che ciascuno,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tornatosi,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prim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Second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second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ellino, infignendosi attratto, sopra santo Arrigo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ta di guarire, e, conosciuto il suo inganno, è battu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preso e in pericolo venuto d'esser impiccat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la, ultimamente scamp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aldo d'Esti, rubato, capita a Castel Guiglielmo ed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bergato da una donna vedova e, de' suoi danni rist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o e salvo si torna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vani, male il loro avere spendendo, impoverisc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i quali un nepote con uno abate accontatosi torn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per dispe lui truova essere la figliuol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d'lnghilterra, la quale lui per marito prende e de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ii ogni danno ristora, tornandogli in buono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dolfo Rufolo, impoverito, divien corsale e da' Genov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, rompe in mare, e sopra una cassetta, di gio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piena, scampa, e in Gurfo ricevuto da una f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a, ricco si torna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da Perugia, venuto a Napoli a comperar cava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notte da tre gravi accidenti soprapreso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scampato con un rubino si torna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Beritola, con due cavriuoli sopra una isola trov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due figliuoli perduti, ne va in Lunigia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l'un de' figliuoli col signor di lei si pone e col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giace ed è messo in prigione. Cicilia ribell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Carlo, e il figliuolo riconosciuto dalla mad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a la figliuola del suo signore e il suo fratello ritr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grande stato ritorn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dano di Babilonia ne manda una sua figliuola a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del Garbo, la quale per diversi accidenti in sp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attro anni alle mani di nove uomini pervien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rsi luoghi; ultimamente, restituita al padre per pulc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a al re del Garbo, come prima faceva, p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 d'Anguersa, falsamente accusato, va in essil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 due suoi figliuoli in diversi luoghi in Inghil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sconosciuto tornando, lor truova in buono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come ragazzo nello essercito del re di Francia, e ri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ciuto innocente, è nel primo stato rit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da Genova, da Ambrogiuolo ingannato, per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e comanda che la moglie innocente sia ucc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campa, e in abito d'uomo serve il soldano; ritr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ngannatore, e Bernabò conduce in Alessandria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ngannatore punito, ripreso abito feminile, co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 si tornano a Gen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ganino da Monaco ruba la moglie a messer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hinzica, il quale, sappiendo dove ella è, va e div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di Paganino. Raddomandagliele, ed egli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oglia, gliele concede. Ella non vuol con lui tor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morto messer Ricciardo, moglie di Paganin di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second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seconda giornata, nella quale,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lomena, si ragiona di chi, da divers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stato, sia, oltre alla sua speranza, riuscito a li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per tutto aveva il sol recato colla sua luce il nuo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e gli uccelli, su per gli verdi rami cantando piac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i, ne davano agli orecchi testimoni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parimente tutte le donne e i tre giovani levat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 giardini se n'entrarono e le rugiadose erbe con l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o scalpitando, d'una parte in un'altra, belle ghirl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si, per lungo spazio diportando s'andarono.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trapassato giorno avean fatto, così fecero il pres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fresco avendo mangiato, dopo alcun b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arono a riposare, e da quello appresso la nona levati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lla loro reina piacque, nel fresco pratello venu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ei dintorno si posero a 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la quale era formosa e di piacevole aspetto m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ghirlanda dello alloro coronata, alquanto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tta la sua compagnia riguardata nel viso, a Neif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che alle future novelle con una desse princip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senza scusa alcuna fare, così liet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ellino, infignendosi attratto, sopra santo Arrigo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ta di guarire, e, conosciuto il suo inganno, è battu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preso e in pericolo venuto d'esser impiccat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la, ultimamente scamp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e volte, carissime donne, avvenne che chi altrui s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beffare ingegnato, e massimamente quelle c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da reverire, s'è colle beffe e talvolta col danno di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ritrovato. Il che, acciò che io al comanda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ubbidisca e principio dea con una mia nov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roposta, intendo di raccontarvi quello ch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nturatamente, e poi fuori di tutto il suo pensier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licemente, ad un nostro cittadino avven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non è ancora lungo tempo passato, un tedesco a Trivig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Arrigo, il quale, povero uomo essend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 pesi a prezzo serviva chi il richiedeva; e, con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di santissima vita e di buona era tenuto da tu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o vero o non vero che si fosse, mor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adivenne, secondo che i trivigiani afferm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l'ora della sua morte le campane della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 di Trivigi tutte, senza essere da alcuno tirate,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nare. Il che in luogo di miracolo av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rrigo esser santo dicevano tutti; e concorso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polo della città alla casa nella quale il suo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eva, quello a guisa d'un corpo santo nella chi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 ne portarono, menando quivi zoppi attra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echi e altri di qualunque infermità o difetto impedi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tutti dovessero dal toccamento di questo corpo di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anto tumulto e discorrimento di popolo,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rivigi giunsero tre nostri cittadini, de' quali l'un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Stecchi, l'altro Martellino e il terzo March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li quali, le corti de' signori visitando, di contraff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nuovi atti contraffacendo qualunqu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li veditori sollazzavano. Li quali quivi non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giammai, veggendo correre ogni uomo, si maravigli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dita la cagione per che ciò era, disider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ro d'andare a vedere. E poste le lor cose ad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bergo, disse Marche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vogliamo andare a veder questo santo; ma i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on veggio come noi vi ci possiam perveni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ho inteso che la piazza è piena di tedesch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 gente armata, la quale il signor di questa terra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omor non si faccia, vi fa stare; e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hiesa, per quello che si dica, è sì piena di g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niuna persona più vi può en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ellino allora, che di veder questa cosa diside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questo non rimanga; ché di pervenire infino al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troverrò io ben mo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Marche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Martell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colti. Io mi contraffarò a guisa d'uno attratto, 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un lato e Stecchi dall'altro, come se io per me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ssi, mi verrete sostenendo, faccendo semb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mi là menare acciò che questo santo mi guarisc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sarà alcuno che veggendoci non ci f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, e lascici andare. A Marchese e a Stecchi piac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odo; e, senza alcuno indugio usciti fuori dello alber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tre in un solitario luogo venuti, Martellin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orse in guisa le mani, le dita e le braccia e le gamb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o la bocca e gli occhi e tutto il viso, che f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pareva a vedere; né sarebbe stato alcuno che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, che non avesse detto lui verament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della persona perduto rattratto. E preso così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archese e da Stecchi, verso la chiesa si dirizz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vista tutti pieni di pietà, umilemente e per lo amo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domandando a ciascuno che dinanzi lor si pa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ro luogo facesse; il che agevolmente impetra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eve, riguardati da tutti, e quasi per tutto gri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 luogo, fa luogo, - là pervennero ove il corp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Arrigo era posto; e da certi gentili uomini, che v'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torno, fu Martellino prestamente preso e sop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posto, acciò che per quello il beneficio della san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à acquist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ellino, essendo tutta la gente attenta a vedere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avvenisse, stato alquanto, cominciò, come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imamente far lo sapeva, a far sembiante di dist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dediti, e appresso la mano, e poi il braccio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a venirsi distendendo. Il che veggendo la gent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romore in lode di santo Arrigo facevano che i tu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sarieno potuti u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er avventura un fiorentino vicino a questo luog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molto bene conoscea Martellino, ma per l'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travolto quando vi fu menato non lo avea conosciu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veggendolo ridirizzato e riconosciutolo,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ridere e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mine, fallo tristo! chi non avrebbe creduto, veggend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, che egli fosse stato attratto da dover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udirono alcuni trivigiani, li quali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omandaro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! Non era costui attrat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il fiorentin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piaccia a Dio! egli è sempre stato diritto com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unque di noi, ma sa meglio che altro uom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avete potuto vedere, far queste ciance di contraff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lunque forma vu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storo ebbero udito questo, non bisognò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; essi si fecero per forza innanzi e cominciar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d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a preso questo traditore e beffatore di Dio e de' s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non essendo attratto, per ischernire il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e noi, qui a guisa d'attratto è v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cendo il pigliarono, e giù del luogo dove e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rarono, e presolo per li capelli e stracciatigli tutti i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osso, gli cominciarono a dare delle pugna 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ci; né parea a colui esser uomo, che a questo fa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a. Martellino gridava mercé per Dio e quanto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iutava; ma ciò era niente: la calca gli multiplic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ora addosso maggi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veggendo Stecchi e Marchese,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 sé a dire che la cosa stava male, e di sé mede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itando, non ardivano ad aiutarlo; anzi con gli altr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davano ch'el fosse morto, avendo nondi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o tuttavia come trarre il potessero delle man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polo. Il quale fermamente l'avrebbe ucciso, se uno argo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sse stato, il qual Marchese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; che, essendo ivi di fuori la famiglia tutta della signor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chese, come più tosto potè, n'andò a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luogo del podestà v'era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rcé per Dio! egli è qua un malvagio uomo che m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gliata la borsa con ben cento fiorini d'oro; io v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il pigliate, sì che io riabbia il m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, udito questo, ben dodici de' sergenti cor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il misero Martellino era senza pettine carmi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e maggior fatiche del mondo rotta la cal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tutto pesto e tutto rotto il trassero delle mani e menaronn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lagio; dove molti seguitolo che da lu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vano scherniti, avendo udito che per tagliabors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preso, non parendo loro avere alcuno altro più giu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lo a fargli dar la mala ventura, similemente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, ciascuno da lui essergli stata tagl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or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udendo il giudice del podestà, il qual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ruvido uomo, prestamente da parte menatolo,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'ncominciò ad esaminare. Ma Martellino rispond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eggiando, quasi per niente avesse quella presura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giudice turbato, fattolo legare alla colla, pare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e delle buone gli fece dare con animo di fargli confes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coloro dicevano, per farlo poi appic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gola. Ma poi che egli fu in terra posto, domand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ice se ciò fosse vero che coloro incontr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dicevano, non valendogli il dire di n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son presto a confessarvi il vero, ma fat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ascun che mi accusa dire quando e dove i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gliai la borsa, e io vi dirò quello che io avrò fat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che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giudic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mi piace; - e fattine alquanti chiamare, l'uno di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ele avea tagliata otto dì eran passati, 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i, l'altro quattro, e alcuni dicevano quel dì st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udendo Martellin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essi mentono tutti per la gola; 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a il vero, questa pruova ve ne posso fare, 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ssi io mai in questa terra entrato, come io mal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fui, se non da poco fa in qua; e come io giuns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disavventura andai a vedere questo corpo s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o sono stato pettinato come voi potete vede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o che io dico sia vero, ve ne può far chiaro l'ufici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ignore il quale sta alle presentagioni,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ro, e ancora l'oste mio. Per che, se così trovat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i dico, non mi vogliate ad instanzia di questi malva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straziare e ucci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le cose erano in questi termini, Marchese e Stec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avevan sentito che il giudice del podestà f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 lui procedeva, e già l'aveva collato, temett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seco dicendo: "Male abbiam procacci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abbiamo costui tratto della padella, e gittatol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o". Per che, con ogni sollecitudine dandosi att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oste loro ritrovato, come il fatto era gli raccont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sso ridendo, gli menò ad un Sandro Agolanti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n Trivigi abitava e appresso al signore avea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, e ogni cosa per ordine dettagli, con lor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gò che de' fatti di Martellino gli ten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dro, dopo molte risa, andatosene al signore, impe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Martellino fosse mandato, e così fu. Il quale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ui andarono trovarono ancora in cami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al giudice, e tutto smarrito e pauroso forte, per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giudice niuna cosa in sua scusa voleva ud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, per avventura avendo alcuno odio né fiorentini,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era disposto a volerlo fare impiccar per la gola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guisa rendere il voleva al signore, infino 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tretto non fu di renderlo a suo dispetto.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ché egli fu davanti, e ogni cosa per ordine detta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se prieghi che in luogo di somma grazia via il lasci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; per ciò che, infino che in Firenz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sempre gli parrebbe il capestro aver nella gola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e fece grandissime risa di così fatto accident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donare una roba per uomo, oltre alla speran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tre di così gran pericolo usciti, sani e salvi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ono a casa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aldo d'Esti, rubato, capita a Castel Guiglielmo ed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bergato da una donna vedova e, de' suoi danni rist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o e salvo si torna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ccidenti di Martellino da Neifile raccontati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risero le donne, e massimamente tra'giovani Filost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, per ciò che appresso di Neifile sed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la reina che novellando la seguitasse.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indugio alcun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donne, a raccontarsi mi tira una novella di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oliche e di sciagure e d'amore in parte mescola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er avventura non fia altro che utile avere udit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zialmente a coloro li quali per li dubbiosi paesi d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camminanti, né quali, chi non ha detto il pater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n Giuliano, spesse volte, ancora che 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letto, alberga m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dunque, al tempo del marchese Azzo da Ferra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ercatante chiamato Rinaldo d'Esti per sue bisog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a Bologna; le quali avendo fornite e a casa torna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uscito di Ferrara e caval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Verona, s'abbattè in alcuni li quali mercatanti par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rano masnadieri e uomini di malvagia vi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izione, con li quali ragionando incautamente s'accompag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, veggendol mercatante e stimando lui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 danari, seco diliberarono che, come prima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edessero, di rubarlo; e perciò, acciò che egli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pezion prendesse, come uomini modesti e di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izione, pure d'oneste cose e di lealtà andavan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favellando, rendendosi, in ciò che potevano e sap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mili e benigni verso di lui; per che egli di ave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i si reputava in gran ventura, per ciò che sol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o suo fante a cavallo. E così camminando,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in altra, come né ragionamenti addiviene, trapass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dero in sul ragionare delle orazioni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fanno a Dio; e l'un de' masnadieri, che erano t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verso Rinal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voi, gentile uomo, che orazione usate di dir camminan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Rinald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el vero io sono uomo di queste cose assai materia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zzo, e poche orazioni ho per le mani, sì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vivo all'antica e lascio correr due soldi per ventiquat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; ma nondimeno ho sempre avuto in costu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ando di dir la mattina, quando esco dell'alber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aternostro e una avemaria per l'anima de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madre di san Giuliano, dopo il quale io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e lui che la seguente notte mi deano buono alber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sai volte già de' miei dì sono stato camm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ndo in gran pericoli, de' quali tutti scampato, pur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poi stato in buon luogo e bene albergato;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porto ferma credenza che san Giuliano, a cui onor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ico, m'abbia questa grazia impetrata da Dio; né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rebbe il dì ben potere andare, né dovere la notte veg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rrivare, che io non l'avessi la mattina 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colui, che domandato l'ave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stamane dicestel v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Rinald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quegli che già sapeva come andar doveva il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seco medesimo: "Al bisogno ti fia venuto; ché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llito non ci viene, per mio avviso tu albergherai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"; e poi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imilmente ho già molto camminato, e mai nol di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io l'abbia a molti molto già udito commen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giammai non m'avvenne che io per ciò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lbergassi; e questa sera per avventura ve ne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dere chi meglio albergherà, o voi che detto l'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o che non l'ho detto. Bene è il vero che io us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di quello il Dirupisti, o la 'ntemerata, o il Deprofu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no, secondo che una mia avola mi s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, di grandissima virt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 varie cose parlando e al lor cammin proce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pettando luogo e tempo al loro malvagio propon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essendo già tardi, di là da Cast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glielmo, al valicare d'un fiume, questi tre,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a tarda e il luogo solitario e chiuso, assalitolo, il rub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i a piè e in camicia lasciato, partendosi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 e sappi se il tuo san Giuliano questa notte ti da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albergo, ché il nostro il darà bene a noi; - e, vali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iume, andaron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nte di Rinaldo veggendolo assalire, come cattiv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al suo aiuto adoperò, ma, volto il cavall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ra, non si ritenne di correre sì fu a Cast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glielmo, e in quello, essendo già sera, entrat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si altro impaccio, albergò. Rinaldo rimaso in cami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calzo, essendo il freddo grande e nevicando tutt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non sappiendo che farsi, veggendo già soprav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, tremando e battendo i denti, cominciò a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dattorno alcun ricetto si vedesse, do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potesse stare, che non si morisse di freddo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 veggendone (per ciò che poco davanti essendo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ra nella contrada v'era ogni cosa arsa), sospi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freddura, trottando si dirizzò verso Castel Guigliel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perciò che il suo fante là o altrov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fuggito, pensando, se dentro entrare vi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he soccorso gli manderebbe Id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 notte oscura il soprapprese di lungi dal cas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 ad un miglio; per la quale cosa sì tardi vi giun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 le porti serrate e i ponti levati, entra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otè dentro. Laonde, dolente e isconsolato,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va dintorno dove porre si potesse, che almeno add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li nevicasse; e per avventura vide un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e mura del castello sportata alquanto in fuori,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sporto diliberò d'andarsi a stare infino al gior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à andatosene e sotto quello sporto trovat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o, come che serrato fosse, a piè di quello ragu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di pagliericcio che vicin v'era, tristo e do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se a stare, spesse volte dolendosi a san Giuliano, di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n essere della fede che aveva in lui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Giuliano, avendo a lui riguardo, senza troppo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pparecchiò buono alber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ra in questo castello una donna vedova, del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a quanto alcuna altra, la quale il march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zzo amava quanto la vita sua, e quivi ad instanzia di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cea stare. E dimorava la predetta donna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sotto lo sporto della quale Rinaldo s'era anda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re. Ed era il dì dinanzi per avventura il march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venuto per doversi la notte giacere con essole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di lei medesima tacitamente aveva fatto f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gno, e nobilmente da cena. Ed essendo ogni cosa pr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iun'altra cosa che la venuta del marchese er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aspettata, avvenne che un fante giunse alla port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recò novelle al marchese, per le quali a lui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r convenne; per la qual cosa, manda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alla donna che non lo attendesse, prestamente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. Onde la donna, un poco sconsolata,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rsi, deliberò d'entrare nel bagno fatto per lo march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enare e andarsi al letto; e così nel bagn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nt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sto bagno vicino all'uscio dove il meschino Rin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 accostato fuori della terra; per che, sta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nel bagno, sentì il pianto e 'l tremito che Rin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, il quale pareva diventato una cicogna. Lao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la sua fante,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 su e guarda fuor del muro a piè di questo uscio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è, e chi egli è, e quel ch'el vi f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andò, e aiutandola la chiarità dell'aere, vide cost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micia e scalzo quivi sedersi come detto è, tre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; per che ella il domandò chi el fosse. E Rinal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orte tremando che appena poteva le parole for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el fosse e come e perché quivi, qu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eve potè, le disse; e poi pietosamente la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re che, se esser potesse, quivi non lo lascia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ddo la notte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, divenutane pietosa, tornò alla donna 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le disse. La qual similmente pietà avendone, ricorda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quello uscio aveva la chiave, il quale alc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 volta serviva alle occulte entrate del marches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, e pianamente gli apri; qui è questa cena, e non sa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mangiarla, e da poterlo albergare ci è ass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di questa umanità avendo molto commend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andò e sì gli aperse, e dentro messolo, quasi assid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lo, gli 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sto, buono uomo, entra in quel bagno, il qual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cal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questo, senza più inviti aspettare, di voglia fe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tto dalla caldezza di quello riconfortato, da mor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gli parve essere tornato. La donna gli fece appre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ni stati del marito di lei, poco tempo davanti m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come vestiti s'ebbe, a suo dosso fatti pare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pettando quello che la donna gli comandasse,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ngraziare Iddio e san Giuliano che d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a notte, come egli aspettava, l'avevano libe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buono albergo, per quello che gli pareva, cond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 la donna alquanto riposatasi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fare un grandissimo fuoco in una sua cammin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a se ne venne, e del buono uomo domand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osse. A cui la fa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gli s'è rivestito, ed è un bello uomo e p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molto da bene e costu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 dunque, - disse la donna - e chiamalo, e digl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 se ne venga al fuoco, e sì cenerà, ché so che ce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h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aldo nella camminata entrato, e veggendo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molto parendogli, reverentemente la salutò, e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e le quali seppe maggiori del beneficio fattogl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'. La donna, vedutolo e uditolo, e parendol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fante dicea, lietamente il ricevette e seco al fu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liarmente il fè sedere e dello accidente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otto l'avea il domandò. Alla quale Rinaldo per 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nar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donna, nel venire del fante di Rinaldo nel cast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alcuna cosa sentita, per che ella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era detto interamente credette; e sì gli diss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 suo fante sapeva e come leggiermente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ritrovare il potrebbe. Ma poi che la tavola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, come la donna volle, Rinaldo, con lei insiem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lavatesi, si pose a ce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ra grande della persona e bello e piacevol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e di maniere assai laudevoli e graziose e giova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età; al quale la donna avendo più volte posto l'o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sso e molto commendatolo, e già, per lo march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lei dovea venire a giacersi, il concupisci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to avendo desto nella mente, dopo la cena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vola levatasi, colla sua fante si consigliò se ben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sse che ella, poi che il marchese beffata l'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sse quel bene che innanzi l'avea la fortuna man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, conoscendo il disiderio della sua donna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è e seppe a seguirlo la confortò; per che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fuoco tornatasi, dove Rinaldo solo lasciato aveva, comincia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osamente a guardare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Rinaldo, perché state voi così pensoso? Non cred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potere essere ristorato d'un cavallo e d'al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ni che voi abbiate perduti? Confortatevi, state lie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iete in casa vostra; anzi vi voglio dir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, che, veggendovi cotesti panni in dosso,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morto marito furono, parendomi voi pur d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venuto stasera forse cento volte voglia d'abbracci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baciarvi; e, se io non avessi temuto che dispia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osse, per certo io l'avrei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aldo, queste parole udendo e il lampeggiar degli o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nna veggendo, come colui che mentec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, fattolesi incontro colle braccia aper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ensando che io per voi possa omai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he io sia vivo, a quello guardando donde torr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te, gran villania sarebbe la mia se io ogni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rado vi fosse non m'ingegnassi di fare; e però conten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acer vostro d'abbracciarmi e di baciarmi, 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raccerò e bacerò voi vie più che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e non bisognar più parole. La donn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d'amoroso disio ardeva, prestamente gli si git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braccia; e poi che mille volte, disiderosamente strign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ciato l'ebbe e altrettante da lui fu bac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isi di quindi, nella camera se n'andarono,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indugio coricatisi, pienamente e molte volte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giorno venisse, i lor disii adempie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ad apparire cominciò l'aurora, sì com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piacque, levatisi, acciò che questa cosa non si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ummere per alcuno, datigli alcuni panni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tivi ed empiutagli la borsa di denari, pregando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tenesse celato, avendogli prima mostrato che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 dovesse a venir dentro a ritrovare il fante su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usciolo onde era entrato, il mise fu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fatto dì chiaro, mostrando di venire di più lont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e le porti, entrò nel castello e ritrovò il suo fan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rivestitosi de' panni suoi che nella valigia 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ndo montare in su 'l cavallo del fante, quasi per div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racolo addivenne che li tre masnadieri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a davanti rubato l'aveano, per altro maleficio da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poco poi appresso presi, furono in quel cas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ti, e per confessione da loro medesimi fatta, gli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ituito il suo cavallo, i panni e i danari, né ne perd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che un paio di cintolini, dei quali non sapevan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nadieri che fatto se n'ave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Rinaldo, Iddio e san Giuliano ringrazi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ò a cavallo e sano e salvo ritornò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; e i tre masnadieri il dì seguente andarono a dar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ci a rova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4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vani, male il loro avere spendendo, impoverisc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i quali un nepote con uno abate accontatosi torn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per disperato, lui truova essere 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d'lnghilterra, la quale lui per marito prend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zii ogni danno ristora, tornandogli in buono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 con ammirazione ascoltati i casi di Rinaldo d'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donne e dà giovani, e la sua divozion commen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ddio e san Giuliano ringraziati, che al suo biso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 gli avevano prestato soccorso. Né fu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(quantunque cotal mezzo di nascoso si dicesse)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reputata sciocca, che saputo aveva pigli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he Iddio a casa l'aveva mandato. E ment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buona notte che colei ebbe sogghignando si ragion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, che sé allato allato a Filostrato ved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ando, sì come avvenne, che a lei la volta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re, in sé stessa recatasi, quel che dovesse dir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ensare; e dopo il comandamento della re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eno ardita che lieta, così cominciò a parlare. Valor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quanto più si parla de' fatti della Fort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più, a chi vuole le sue cose ben riguardare, ne r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oter dire; e di ciò niuno dee aver maraviglia, se disc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 che tutte le cose, le quali noi scioc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e chiamiamo, sieno nelle sue mani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guente da lei secondo il suo occulto giudicio, se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a alcuna posa d'uno in altro e d'altro in uno successiv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o conosciuto ordine da noi, esser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ermutate. Il che, quantunque con piena fede in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e tutto il giorno si mostri, e ancora in alcune nov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opra mostrato sia, nondimeno, piacendo all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che sopra ciò si favelli, forse non senza uti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scoltanti aggiugnerò alle dette una mia novell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vviso dovrà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già nella nostra città un cavaliere, il cui nom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ebaldo, il quale, secondo che alcuni vogli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e' Lamberti; e altri affermano lui essere stato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olanti, forse più dal mestiere de' figliuoli di lui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conforme a quello che sempre gli Agolanti 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e fanno, prendendo argomento, che da altro.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ndo stare di quale delle due case si fosse, dic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fu né suoi tempi ricchissimo cavaliere, ed ebbe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i, de' quali il primo ebbe nome Lamberto, il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, e il terzo Agolante, già belli e leggiad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, quantunque il maggiore a diciotto anni non aggiugn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esso messer Tebaldo ricc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a morte, e a loro, sì come a legittimi suoi ere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o bene e mobile e stabile las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veggendosi rimasi ricchissimi e di contant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ssioni, senza alcuno altro governo che del lor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, senza alcuno freno o ritegno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pendere, tenendo grandissima famiglia e mol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i cavalli e cani e uccelli e continuamente corte, 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ndo e armeggiando, e faccendo ciò non solam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entili uomini s'appartiene, ma ancora quello che 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to loro giovenile cadeva di voler fare. Né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r cotal vita,che il tesoro lasciato loro da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meno; e non bastando alle cominciate sp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 le loro rendite, cominciarono a impegnare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ere le possessioni; e oggi l'una e doman l'altra ven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s'avvidero che quasi al niente venuti fu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erse loro gli occhi la povertà, li quali la ri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tenuti chiu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Lamberto, chiamati un giorno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, disse loro qual fosse l'orrevolezza del padre sta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a la loro, e quale la lor ricchezza e chente la pover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e per lo disordinato loro spendere eran venu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e seppe il meglio, avanti che più dell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a apparisse, gli confortò con lui insieme a v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poco che rimaso era loro e andarsene via; e così fec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nza commiato chiedere o fare alcuna pomp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renze usciti, non si ritenner sì furono in Inghilter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presa in Londra una casetta, faccendo sottil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e, agramente cominciarono a prestare ad usu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fu in questo loro favorevole la fortuna, che in po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 grandissima quantità di denari avanz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con quelli, successivamente or l'uno 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a Firenze tornandosi, gran parte delle lor posses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mperarono, e molte dell'altre comperar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, e presero moglie; e continuamente in Inghil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ndo, ad attendere a' fatti loro un giovane loro nepo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a nome Alessandro, mandarono, ed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tre a Firenze avendo dimenticato a qual partit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lo sconcio spendere altra volta recati, nonos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famiglia tutti venuti fossero, più che mai strabocch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vano ed erano sommamente cred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ogni mercatante, e d'ogni gran quantità di danari.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spese alquanti anni aiutò loro sostenere la mon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lessandro loro mandata, il quale messo s'era in pre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baroni sopra castella e altre loro entrat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ran vantaggio bene gli rispond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tre così i tre fratelli largamente spendeano, e man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 accattavano, avendo sempre l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 in Inghilterra, avvenne che, contro alla oppin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i uomo, nacque in Inghilterra una guerra tra il 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figliuolo, per la qual tutta l'isola si divise, e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a con l'uno e chi coll'altro; per la qual cosa fu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castella de' baroni tolte ad Alessandro, né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rendita era che di niente gli rispondesse. E sper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giorno in giorno tra 'l figliuolo e 'l padre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pace, e per conseguente ogni cosa restitu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essandro, e merito e capitale, Alessandro dell'i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partiva, e i tre fratelli, che in Firenze eran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le loro spese grandissime limitavano,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più accat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in più anni niuno effetto seguire si vid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 avuta, li tre fratelli non solamente la cred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erono, ma, volendo coloro che aver dovean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gati, furono subitamente presi; e non bastando al pag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lor possessioni, per lo rimanente rimaso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gione, e le lor donne e i figliuoli piccioletti qual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in contado e qual qua e qual là assai po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rnese, più non sappiendo che aspettare si doves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misera vita semp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il quale in Inghilterra la pace più anni aspet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veggendo che ella non venia e parendogli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eno in dubbio della vita sua che invano dim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iberato di tornarsi in Italia, tutto soletto si mi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o. E per ventura di Bruggia uscendo, vide n'usc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uno abate bianco con molti monaci accompa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molta famiglia e con gran salm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, al quale appresso venieno due cavalieri antich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del re, co' quali, sì come con conoscenti, Alessand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ntatosi, da loro in compagnia fu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o. Camminando adunque Alessandro con cost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cemente gli domandò chi fossero i monac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anta famiglia cavalcavano avanti e dove andas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'uno de' cavalier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i che avanti cavalca è un giovinetto nostro par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amente eletto abate d'una delle maggior bad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lnghilterra; e per ciò che egli è più giovane che p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 non è conceduto a sì fatta dignità, andiam no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lui a Roma ad impetrare dal Santo Padre che nel dif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roppo giovane età dispensi con lui, e appre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 nella dignità il confermi; ma ciò non si vuol con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ando adunque il novello abate ora avanti e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alla sua famiglia, sì come noi tutto i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iamo per cammino avvenire de' signori, gli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cammino presso di sé veduto Alessandr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ovane assai, di persona e di viso bellissimo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alcuno altro esser potesse, costumato e 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bella maniera; il quale maravigliosamente n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ta gli piacque quanto mai alcuna altra cos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piaciuta e, chiamatolo a sè, con lui cominciò piac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agionare e domandar chi fosse, donde 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ve andasse. Al quale Alessandro ogni su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mente aperse e sodisfece alla sua domanda 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gni suo servigio, quantunque poco potesse, offer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udendo il suo ragionare bello e ordinato,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amente i suoi costumi considerando e lui seco estim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il suo mestiere fosse stato servile,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 uomo, più del piacer di lui s'accese e,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o di compassion divenuto delle sue sciagure,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liarmente il confortò e gli disse che a buon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e, per ciò che, se valente uom fosse, ancora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porterebbe là onde la fortuna l'aveva gitta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d alto; e pregollo che, poi verso Toscana an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iacesse d'essere in sua compagnia, con ciò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esso là similmente andasse. Alessandro gli rend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e del conforto e sé ad ogni suo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esser pr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ando adunque l'abate, al quale nuove cos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gean per lo petto del veduto Alessandro,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più giorni essi pervennero ad una vill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 troppo riccamente fornita d'alberghi; e vol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l'abate albergare, Alessandro in casa d'uno ost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ssai suo dimestico era, il fece smontare, e fec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camera fare nel meno disagiato luogo della ca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già divenuto uno siniscalco dello abat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molto era pratico, come il meglio si potè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la allogata tutta la sua famiglia chi qua e chi là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cenato e già essendo buona pezza di not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uomo andato a dormire, Alessandro domandò l'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esso potesse dormire. Al quale l'os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verità io non so; tu vedi che ogni cosa è pie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oi veder me e la mia famiglia dormir su per le panch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 nella camera dello abate sono certi gran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à quali io ti posso menare e porrovvi su alcun lettic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se ti piace, come meglio puoi questa notte ti gia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Alessand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andrò io nella camera dello abate, che sai ch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a e per istrettezza non v'è potuto giacer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monaci? Se io mi fossi di ciò accorto quand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ine si tesero, io avrei fatto dormire sopra i grana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i suoi e io mi sarei stato dove i monaci dorm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'os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'opera sta pur così, e tu puoi, se tu vuogli, quivi 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glio del mondo: l'abate dorme, e le cortine son dinanz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i ti porrò chetamente una coltricetta, e dormivi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veggendo che questo si poteva far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re alcuna noia allo abate, vi s'accordò, e qu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ta mente potè vi s'acco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il quale non dormiva, anzi alli suoi nuovi dis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eramente pensava, udiva ciò che l'oste e Alessand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vano, e similmente avea sentito dove Alessand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 a giacer messo; per che, seco stesso forte cont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dire: - Iddio ha mandato tempo a' miei desir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nol prendo, per avventura simile a pezza non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erà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liberatosi del tutto di prenderlo, parendogli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ta per lo albergo, con sommessa voce chiam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 e gli disse che appresso lui si coricasse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dopo molte disdette spogliatosi, vi si coricò. 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gli la mano sopra 'l petto, lo 'ncominciò a toc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i che sogliano fare le vaghe giovan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amanti; di che Alessandro si maravigliò forte e dubi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rse l'abate, da disonesto amore preso si m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se a così fattamente toccarlo. La qual dubitazion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resunzione o per alcuno atto che Alessandro f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l'abate conobbe, e sorrise; 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sso una camicia, che avea, cacciatasi, pre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d'Alessandro e quella sopra il petto si pose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essandro, caccia via il tuo sciocco pensiero, e, cer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conosci quello che io nasc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posta la mano sopra il petto dello abate,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poppelline tonde e sode e dilicate, non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 d'avorio fossono state; le quali egli trovate e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sto costei esser femina, senza altro inv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, prestamente abbracciatala, la voleva bac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ella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vanti che tu più mi t'avvicini, attendi quello che 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dire. Come tu puoi conoscere, io son femi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uomo; e pulcella partitami da casa mia, al papa 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maritasse. O tua ventura o mia sciagu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come l'altro giorno ti vidi, sì di te m'accese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onna non fu mai che tanto amasse uomo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io ho diliberato di volere te avanti che alcuno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arito; dove tu me per moglie non vogli, tan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i ti diparti e nel tuo luogo ritor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quantunque non la conoscesse, avendo rigu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ompagnia che ella avea, lei estimò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nobile e ricca, e bellissima la vedea; per ch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lungo pensiero, rispose che, se questo 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a, a lui era molto a gr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allora, levatasi a sedere in su il letto, davant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tavoletta dove Nostro Signore era effigiato, pos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no uno anello, gli si fece sposare; e appress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racciatisi, con gran piacere di ciascuna delle par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di quella notte restava si sollazzarono. E,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oro modo e ordine alli lor fatti, come i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, Alessandro levatosi e per quindi d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endo, donde era entrato, senza sapere alcuno do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dormito si fosse, lieto oltre misura, con lo aba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ua compagnia rientrò in cammino, e dopo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ate pervennero a Ro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poi che alcun dì dimorati furono, l'abate con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cavalieri e con Alessandro senza più entraron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pa, e fatta la debita reverenza, così cominciò l'aba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vel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anto padre, sì come voi meglio che alcuno altro do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, ciascun che bene e onestamente vuol viv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, in quanto può, fuggire ogni cagione la quale ad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il potesse conducere; il che acciò che 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nestamente viver disidero, potessi compi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nell'abito nel quale mi vedete, fuggita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a parte de' tesori del re d'lnghilterra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(il quale al re di Scozia vecchissimo signore, e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do io giovane come voi mi vedete, mi volev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are), per qui venire, acciò che la vostra san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maritasse, mi misi in via. Né mi fece tanto la vecchi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di Scozia fuggire, quanto la paura d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per la fragilità della mia giovanezza, se a lui mari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, cosa che fosse contra le divine leggi e con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nore del real sangue del padre m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sposta venendo, Iddio, il quale solo ot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 ciò che fa mestiere a ciascuno, cred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isericordia, colui che a lui piacea che mio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mi pose avanti agli occhi; e quel fu questo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mostrò Alessandro - il quale voi qui appresso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te, li cui costumi e il cui valore son degni di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donna, quantunque forse la nobiltà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gue non sia così chiara come è la reale. Lui ho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e lui voglio; né mai alcuno altro n'avrò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 ne debba parere al padre mio o ad altrui.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incipal cagione per la quale mi mossi è tolta via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mi di fornire il mio cammino, sì per visitare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i luoghi e reverendi, de' quali questa città è pie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stra santità, e sì acciò che per voi il contratto matrimon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Alessandro e me solamente nella presen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io facessi aperto nella vostra e per conseguente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uomini. Per che umilemente vi priego ch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Dio e a me è piaciuto sia a grado a voi, e 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dizion ne doniate, acciò che con quella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ù certezza del piacere di Colui del quale vo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ario, noi possiamo insieme, all'onore di Dio ed al v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o, vivere e ultimamente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si Alessandro, udendo la moglie esser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d'lnghilterra, e di mirabile allegrezza occu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ripieno; ma più si maravigliarono li due caval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si turbarono che, se in altra parte che davant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pa stati fossero, avrebbono ad Alessandro e fors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fatta villania. D'altra parte il papa si maravigl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e dello abito della donna e della sua elezione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che indietro tornare non si potea, la vo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priego sodisfare. E primieramente, racconsola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i li quali turbati conoscea e in buona pace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 con Alessandro rimessigli, diede ordine 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far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giorno posto da lui essendo venuto, davanti a tut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dinali e dimolti altri gran valenti uomini, li quali invi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grandissima festa da lui apparecchiata e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i, fece venire la donna realmente vestita,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bella e sì piacevol parea che meritamente da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mmendata e simigliantemente Alessandro splendid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tito, in apparenza e in costurni non mi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che ad usura avesse prestato, ma più tosto re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' due cavalieri molto onorato; e quivi da capo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nnemente le sponsalizie celebrare, e appress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zze belle e magnifiche fatte, colla sua benedizion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cenz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d Alessandro e similmente alla donna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 partendosi, di venire a Firenze, dove già la fa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novella recata; e quivi, da' cittadini con so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 ricevuti, fece la donna li tre fratelli liberare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fatto ogni uom pagare, e loro e le lor donne ri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lor possessioni. Per la qual cosa, con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e di tutti, Alessandro con la sua donna, mena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Agolante, si partì di Firenze, e a Parigi venuti,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re ricevuti furono. Quindi andaron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cavalieri in Inghilterra e tanto col re adoper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le rende' la grazia sua e con grandissim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 'l suo genero ricevette, il quale egli poco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o onore fè cavaliere e donogli la cont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rnova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fu da tanto e tanto seppe fare, che egli pacefic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igliuolo col padre, di che seguì gran bene all'isola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'acquistò l'amore e la grazia di tutti i paesan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olante ricoverò tutto ciò che aver vi doveano int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co oltre modo si tornò a Firenze, avendol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 Alessandro cavalier fatto. Il conte poi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gloriosamente visse; e, secondo che 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n dire, tra col suo senno e valore e l'aiuto del suoc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onquistò poi la Scozia e funne re coro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dolfo Rufolo, impoverito, divien corsale e da' Genov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, rompe in mare, e sopra una cassetta, di gio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piena, scampa, e in Gurfo ricevuto da una fem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o si torna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uretta appresso Pampinea sedea, la qual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al glorioso fine della sua novella, senza altro aspet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 cominciò in cotal gu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osissime donne, niuno atto della Fortuna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io giudicio, si può veder maggiore, che vedere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infima miseria a stato reale elevare, come la nov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 n'ha mostrato essere al suo Alessandro addiv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a qualunque della proposta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inci innanzi novellerà converrà che infra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i dica, non mi vergognerò io di dire una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ancora che miserie maggiori in sé conteng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 ciò abbia così splendida riuscita. Ben s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a quella avendo riguardo, con minor diligenzia f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 udita; ma altro non potendo, sarò scus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si che la marina da Reggio a Gaeta sia quasi l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evole parte d'ltalia; nella quale assai presso a Sal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a costa sopra 'l mare riguardante, la quale gli abi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no la costa d'Amalfi, piena di picciole cit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iardini e di fontane, e d'uomini ricchi e procacc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tto di mercatantia sì come alcuni altri. Tra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dette n'è una chiamata Ravello, nella qual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gi v'abbia di ricchi uomini, ve n'ebbe già u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fu ricchissimo, chiamato Landolfo Rufolo;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bastando la sua ricchezza, disiderando di raddoppia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presso che fatto di perder con tutt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st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adunque, sì come usanza suole essere de' mercat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suoi avvisi, comperò un grandissimo leg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tutto di suoi denari caricò di varie mercatanti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onne con esse in Cipri. Quivi, con quelle qualità mede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rcatantie che egli aveva portate, trovò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ltri legni venuti; per la qual cagione,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convenne far gran mercato di ciò che por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ma quasi, se spacciar volle le cose sue, gliele con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r via; laonde egli fu vicino al diserta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rtando egli di questa cosa seco grandissima no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che farsi e veggendosi di ricc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in brieve tempo quasi povero divenuto, pensò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ire o rubando ristorare i danni suoi, acciò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de ricco partito s'era povero non tornasse. E,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eratore del suo gran legno, con quegli denari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 che della sua mercatantia avuti avea, comp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legnetto sottile da corseggiare, e quello d'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portuna a tal servigio armò e guernì ottimamen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ssi a far sua della roba d'ogni uomo, e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 turc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 servigio gli fu molto più la fortuna benivo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ercatantia stata non era. Egli, forse infra uno 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bò e prese tanti legni di turchi, che egli si trovò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avere racquistato il suo che in mercatant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perduto, ma di gran lunga quello avere raddopp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gastigato dal primo dolore della perd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che egli aveva assai per non incapp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econdo, a sé medesimo dimostrò quello che av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voler più, dovergli bastare; e per ciò si dispo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si con esso a casa sua. E pauroso della mercatant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'mpacciò d'investire altramenti i suoi den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n quello legnetto col quale guadagnati gli 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de' remi in acqua, si mise al ritornare. E già 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cipelago venuto, levandosi la sera uno scilocc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on solamente era contrario al suo cammin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faceva grossissimo il mare, il quale il suo picci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no non avrebbe bene potuto comportare, in uno s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re, il quale una piccola isoletta faceva, d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o coperto, si raccolse, quivi proponendo d'aspetta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e. Nel qual seno poco stante due gran coc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ovesi, le quali venivano di Costantinopoli, per fugg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Landolfo fuggito avea, con fatica perven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genti delle quali, veduto il legnetto e chius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a da potersi partire, udendo di cui egli era e già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conoscendol ricchissimo, sì come uomini natu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hi di pecunia e rapaci, a doverlo avere si dispo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ssa in terra parte della lor gente con bal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ne armata, in parte la fecero andare che del l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netto niuna persona, sé saettato esser non voleva,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endere; ed essi, fattisi tirare a' paliscalmi e aiu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mare, s'accostarono al picciol legno di Landolf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on picciola fatica in picciolo spazio, con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urma, senza perderne uomo, ebbero a man salva; 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sopra l'una delle lor cocche Landolfo 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el legnetto tolta, quello sfondolarono, lui i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farsettino riten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, mutatosi il vento, le cocche ver po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ndo fer vela: e tutto quel dì prosperamente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oro viaggio; ma nel far della sera si mise un v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estoso, il qual faccendo i mari altissimi, divi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cocche l'una dall'altra. E per forza di questo v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ivenne che quella sopra la quale era il misero e po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dolfo, con grandissimo impeto di sopra all'i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falonia percosse in una secca e, non altrament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vetro percosso ad un muro tutta s'aperse e si stritol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 miseri dolenti che sopra quella eran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il mare tutto pieno di mercatantie che notavan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se e di tavole, come in così fatti casi suole av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oscurissima notte fosse e il mare gross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onfiato, notando quelli che notar sapevano, s'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ppiccare a quelle cose che per 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si paravan dav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a li quali il misero Landolfo, ancora che molt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davanti la morte chiamata avesse, seco el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la più tosto che di tornare a casa sua po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i vedea, vedendola presta n'ebbe paura; 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, venutagli alle mani una tavola, a quella s'appicco'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forse Iddio, indugiando egli l'affogare, gli mand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che aiuto allo scampo suo; e a cavallo a qu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glio poteva, veggendosi sospinto dal m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vento ora in qua e ora in là, si sostenne infin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ro giorno. Il quale venuto, guardandosi egli d'att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altro che nuvoli e mare vedea, e una ca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sopra l'onde del mare notando talvolt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paura di lui gli s'appressava, temend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assa forse il percotesse per modo che gli noia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mpre che presso gli venia, quanto pote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, come che poca forza n'avesse, la lontan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come che il fatto s'andasse, avvenne che, solu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nell'aere un groppo di vento e percoss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e, sì grande in questa cassa diede e la cassa nella tav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quale Landolfo era, che, riversata, per f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dolfo lasciatola andò sotto l'onde e ritornò su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ando, più da paura che da forza aiutato, e vide d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dilungata la tavola; per che, temendo non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ssa pervenire, s'appressò alla cassa la quale gl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vicina, e sopra il coperchio di quella posto il 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glio poteva, colle braccia la reggeva diritta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a maniera, gittato dal mare ora in qua e ora in l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angiare, sì come colui che non aveva che, e be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non avrebbe voluto, senza sapere ov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o vedere altro che mare, dimorò tutto que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notte vegn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 appresso, o piacer di Dio o forza di v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facesse, costui divenuto quasi una spugna, t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con amendue le mani gli orli della cassa 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che far veggiamo a coloro che per affogar 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prendono alcuna cosa, pervenne al lito dell'i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urfo, dove una povera feminetta per ventura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ovigli con la rena e con l'acqua salsa lavava e fa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. La quale, come vide costui avvicinarsi, non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ui alcuna forma, dubitando e gridando si tr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e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non potea favellare e poco vedea, e perciò n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sse; ma pure, mandandolo verso la terra il mare,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 la forma della cassa, e più sott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 e vedendo, conobbe primieramente le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e sopra la cassa, quindi appresso ravvisò la facc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essere che era s'imaginò. Per che, da compass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a, fattasi alquanto per lo mare, che già era tranqui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li capelli presolo, con tutta la cassa il tiro in 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con fatica le mani dalla cassa sviluppatogl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posta in capo ad una sua figlioletta che con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lui come un picciol fanciullo ne portò nella ter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stufa messolo, tanto lo stropicciò e con acqua cal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 che in lui ritornò lo smarrito calore e alqu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perdute forze; e quando tempo le parve trattone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quanto di buon vino e di confetto il riconfor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giorno, come potè il meglio, il tenne,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, le forze recuperate, conobbe la dove era.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buona femina parve di dovergli la sua cassa ren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salvata gli avea, e di dirgli che omai procacci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ventura, e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che di cassa non si ricordava, pur la prese, presentando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uona femina, avvisando quell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e sì poco valere che alcun dì non gli facesse le spe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ovandola molto leggiera, assai manco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. Nondimeno, non essendo la buona femi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la sconficcò per vedere che dentro vi fosse, e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a molte preziose pietre, e legate e sciolte,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egli alquanto s'intendea; le quali veggend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valore conoscendole, lodando Iddio che ancora abband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'avea voluto, tutto si riconfortò. Ma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che in picciol tempo fieramente era stato bale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fortuna due volte, dubitando della ter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ò convenirgli molta cautela avere a voler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poter conducere a casa sua; per che in alcuni strac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glio potè, ravvoltole, disse alla buon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di cassa non avea bisogno, ma che, se le 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acco gli donasse e avessesi qu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uona femina il fece volentieri; e costui, rendut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grazie le quali poteva maggiori del benefici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ricevuto, recatosi suo sacco in collo, da lei si partì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to sopra una barca, passò a Brandizio, e di qui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na marina, si condusse infino a Trani, dove trov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cittadini li quali eran drappieri, quasi per 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fu da loro rivestito, avendo esso già loro tutti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accidenti narrati, fuori che della cassa;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prestatogli cavallo e datogli compagnia,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vello, dove del tutto diceva di voler tornare, il rimand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parendogli essere sicuro, ringraziando Id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otto ve l'avea, sciolse il suo sacchetto, e con più dilig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ta ogni cosa che prima fatto non avea,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avere tante e sì fatte pietre che, a convenevole pre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endole e ancor meno, egli era il doppio più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ndo partito s'era. E trovato modo di spac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pietre, infino a Gurfo mandò una buona quan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enari, per merito del servigio ricevuto, alla buon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mare l'avea tratto, e il simigliante fec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ni a coloro che rivestito l'aveano; e il rimanent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ere mercatare, si ritenne e onorevolmente v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la f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da Perugia, venuto a Napoli a comperar cava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notte da tre gravi accidenti soprapreso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scampato con un rubino si torna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ietre da Landolfo trovate - cominciò la Fiamm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del novellar toccava - m'hanno alla mem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a una novella non guari meno di pericoli in sé conte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narrata dalla Lauretta, ma in tanto differ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essa, in quanto quegli forse in più anni e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spazio d'una sola notte addivennero, come udi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, secondo che io già intesi, in Perugia un giovan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nome era Andreuccio di Pietro, cozzone di cavalli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avendo inteso che a Napoli era buon merca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i, messisi in borsa cinquecento fiorin d'or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mai più fuori di casa stato, con altri merca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se n'andò: dove giunto una domenica sera in sul vesp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oste suo informato la seguente mattina fu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l Mercato, e molti ne vide e assai ne gli piacquer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e più mercato tenne, né di niuno potendosi accor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strare che per comperar fosse, sì come rozz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cauto più volte in presenza di chi andava e di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va trasse fuori questa sua borsa de' fiorini che av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i trattati stando, avendo esso la sua borsa m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ta, avvenne che una giovane ciciliana bellissim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a per piccol pregio a compiacere a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senza vederla egli, passò appresso di lui 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rsa vide e subito seco disse: - Chi starebbe megl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se quegli denari fosser miei? - e passò olt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n questa giovane una vecchia similmente cicilia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come vide Andreuccio, lasciata oltre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, affettuosamente corse a abbracciarlo: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veggendo, senza dire alcuna cosa, da 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 la cominciò a attendere. Andreuccio, alla vecch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tosi e conosciutala, le fece gran festa, e promett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di venire a lui all'albergo, senza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e troppo lungo sermone, si partì : e Andreucci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a mercatare ma niente comperò la matt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 prima la borsa d'Andreuccio e po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zza della sua vecchia con lui aveva veduta, per ten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modo alcuno trovar potesse a dovere aver qu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, o tutti o parte, cautamente incominciò a dom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olui fosse o donde e che quivi facesse 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oscesse. La quale ogni cosa così particular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fatti d'Andreuccio le disse come avrebbe per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egli stesso, sì come colei che lungamente in Cic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padre di lui e poi a Perugia dimorata era, 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ntò dove tornasse e perché venuto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pienamente informata e del parentado di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nomi, al suo appetito fornire con una sottil mali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questo fondò la sua intenzione, e a casa torn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la vecchia in faccenda per tutto il giorno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Andreuccio non potesse tornare; e presa una sua fantic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ssa assai bene a così fatti servig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maestrata, in sul vespro la mandò all'albergo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tornava. La qual, quivi venuta, per 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medesimo e solo trovò in su la porta e di lui stess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. Alla quale dicendole egli che era desso, 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ratolo da par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una gentil donna di questa terra, quand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, vi parleria volentieri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ve vedendola, tutto postosi mente e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un bel fante della persona, s'avvisò quest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di lui essere innamorata, quasi altro be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si trovasse allora in Napoli, 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he era apparecchiato e domandolla dov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questa donna parlargli volesse. A cui la fantic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quando di venir vi piaccia, ella v'attend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presto, senza alcuna cosa dir nell'alber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via mettiti avanti, io ti verrò appress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la fanticella a casa di costei il condusse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va in una contrada chiamata Malpertugio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sia onesta contrada il nome medesimo il dimos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sso, niente di ciò sappiendo né suspic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si in uno onestissimo luogo andare e a una 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liberamente, andata la fanticella avanti, se n'en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ua casa; e salendo su per le scale, ave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icella già sua donna chiamata e detto - Ecco Andreuc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 vide in capo della scala farsi a aspett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era ancora assai giovane, di persona grande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o viso, vestita e ornata assai orrevolemen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come Andreuccio fu presso, essa incontr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re gradi discese con le braccia aperte, e avvinghia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llo alquanto stette senza alcuna cosa dire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soperchia tenerezza impedita; poi lagrimando gli b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ronte e con voce alquanto rot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Andreuccio mio, tu sii il ben venuto!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, maravigliandosi di così tenere carezze, tutto stupe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i siate la ben trovata!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ppresso, per la man presolo, suso nella sua sal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ò e di quella, senza alcuna cosa parlare, con lui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amera se n'entrò, la quale di rose, di fiori d'aran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i odori tutta oliva, là dove egli un bel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incortinato e molte robe su per le stangh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stume di là, e altri assai belli e ricchi arnesi vid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quali cose, sì come nuovo, fermamente cre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dovesse essere non men che gran donna. E postis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dere insieme sopra una cassa che appiè del suo 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così gli cominciò 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dreuccio, io sono molto certa che tu ti maravig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arezze le quali io ti fo e delle mie lagrim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che non mi conosci e per avventura mai ricor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'udisti. Ma tu udirai tosto cosa la qual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farà forse maravigliare, sì come è che io sia tua sorel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oti che, poi che Idio m'ha fatta tanta graz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nzi la mia morte ho veduto alcuno de' miei frat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io disideri di vedervi tutti, io non morr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ora che io consolata non muoia. E se tu fors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iù non udisti, io tel vo'dire. Pietro, mio pad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, come io credo che tu abbi potuto sapere, di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 in Palermo, e per la sua bontà e piacevo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u e è ancora da quegli che il conobbero amato ass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ra gli altri che molto l'amarono, mia mad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 donna fu e allora era vedova, fu quella che più l'am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, posta giù la paura del padre e de' fratel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onore, in tal guisa con lui si dimestico', che i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cqui e sonne qual tu mi v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sopravenuta cagione a Pietro di partirsi di Pal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ornare in Perugia, me con la mia madre piccola fanci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ò, né mai, per quello che io sentissi, più né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é di lei si ricordò: di che io, se mio padre sta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forte il riprenderei avendo riguardo alla ingrat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verso mia madre mostrata (lasciamo 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amore che a me come a sua figliola non nata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né di vil femina dovea portare), la quale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e sé parimente, senza sapere altrimenti chi e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da fedelissimo amor mossa rimise nelle sue m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e è?. Le cose mal fatte e di gran tempo pass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troppo più agevoli a riprendere che a emendare: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ndò pur così. Egli mi lasciò piccola fanciul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ermo, dove, cresciuta quasi come io mi sono,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, che ricca donna era, mi diede per moglie 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Gergenti, gentile uomo e da bene, il quale per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ia madre e di me tornò a stare a Palermo; e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che è molto guelfo cominciò a aver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ato col nostro re Carlo. Il quale, sentito dal re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he dare gli si potesse effetto, fu cagio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ci fuggire di Cicilia quando io aspettava esse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cavalleressa che mai in quella isola fosse; do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quelle poche cose che prender potemmo (po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per rispetto alle molte le quali avavamo)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ate le terre e li palazzi, in questa terra ne rifuggim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l re Carlo verso di noi trovammo sì grato che, ristorat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te li danni li quali per lui ricevuti avav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sessioni e case ci ha date, e dà continu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io marito, e tuo cognato che è, buona provision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potrai ancor vedere. E in questa maniera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dove io, la buona mercé di Dio e non tua, frate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ce, ti veggi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da capo il rabbracciò e ancora ten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ando gli basciò la fro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udendo questa favola così ordina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postamente detta da costei, alla quale in ni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o moriva la parola tra'denti né balbettava la lingu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ndosi esser vero che il padre era stato in Pal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se medesimo de' giovani conoscendo i costu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lentieri amano nella giovanezza, e veggend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e lagrime, gli abbracciari e gli onesti basci,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lla diceva più che per vero: e poscia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que, l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gli non vi dee parer gran cosa se io mi maravigl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nel vero, o che mio padre,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el facesse, di vostra madre e di voi non ragion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mmai, o che, se egli ne ragionò, a mia not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non sia, io per me niuna coscienza aveva di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come se non foste; e emmi tanto più caro l'ave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mia sorella trovata, quanto io ci sono più so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questo sperava. E nel vero io non conosc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ì alto affare al quale voi non doveste esser car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me che un picciolo mercatante sono. Ma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vi priego mi facciate chiaro: come sapeste v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qui fossi?"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lla rispose: - Questa mattina mel fè sape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a femina la qual molto meco si ritiene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nostro padre, per quello che ella mi dica,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Palermo e in Perugia stette, e se non fosse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 cosa mi parea che tu a me venissi in casa tu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 te nell'altrui, egli ha gran pezza che io a te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i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e parole ella cominciò distintam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re di tutti i suoi parenti nominatamente,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i tutti Andreuccio rispose, per questo ancor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 quello che meno di creder gli bisogn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stati i ragionamenti lunghi e il caldo gra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fece venire greco e confetti e fè dar bere a Andreucc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dopo questo partir volendosi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di cena era, in niuna guisa il sostenne, ma sembi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di forte turbarsi abbracciando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lassa me, ché assai chiaro conosco come io ti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cara! Che è a pensare che tu sii con una tua sor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iù da te non veduta, e in casa sua, dove, qui ven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ontato esser dovresti, e vogli di quella usci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 cenare all'albergo? Di vero tu cenerai con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: e perché mio marito non ci sia, di che fort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a, io ti saprò bene secondo donna fare un poco d'o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Andreuccio, non sappiendo altro che risponde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'ho cara quanto sorella si dee avere, ma s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ado, io sarò tutta sera aspettato a cena e farò villa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odato sia Idio, se io non ho in casa per cui mand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he tu non sii aspettato! benché tu faresti assai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sia, e tuo dovere, mandare a dire a' tuoi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i venissero a cenare, e poi, se pure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ne volessi, ve ne potresti tutti andar di brigat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rispose che de' suoi compagni non vol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sera, ma, poi che pure a grado l'era, di lui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acer suo. Ella allora fè vista di mandare a dire all'albe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fosse atteso a cena; e poi, dopo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ragionamenti, postisi a cena e splendidamen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ivande serviti, astutamente quella menò per lu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la notte obscura; ed essendo da tavola leva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partir volendosi, ella disse che ciò in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sofferrebbe, per ciò che Napoli non era terr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vi per entro di notte, e massimamente un foresti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come che egli a cena non fosse attes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o a dire, così aveva dello albergo fatto il somigli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questo credendo e dilettandogli, da falsa cred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annato, d'esser con costei, stette. Furono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cena i ragionamenti molti e lunghi non senz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i; e essendo della notte una parte pass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lasciato Andreuccio a dormire nella sua camer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iccol fanciullo che gli mostrasse se egli volesse nu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sue femine in un'altra camera se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caldo grande: per la qual cosa Andreuccio, veg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rimasto, subitamente si spogliò in fars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assesi i panni di gamba e al capo del letto gli si po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hiedendo il naturale uso di dovere diporre il superfl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so del ventre, dove ciò si facesse domandò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o, il quale nell'uno de' canti della camera gli mos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usci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date là entr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dentro sicuramente passato, gli venn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ura posto il piè sopra una tavola, la quale dalla contra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sconfitta dal travicello sopra il quale era 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capolevando questa tavola con lu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quindi giuso: e di tanto l'amò Idi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male si fece nella caduta, quantunqu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esse da alto, ma tutto della bruttura, della qual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era pieno, s'imbrattò. Il quale luogo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intendiate e quello che è detto e ciò che seg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tesse vi mostrerò. Egli era in un chiassetto str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pesso tra due case veggiamo: sopra due travic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una casa e l'altra posti, alcune tavole eran confi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luogo da seder posto, delle quali tavol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lui cadde era l'u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rovandosi adunque là giù nel chiassetto Andreuc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e del caso, cominciò a chiamare il fanciullo; m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o, come sentito l'ebbe cadere, così corse a di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. La quale, corsa alla sua camera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ò se i suoi panni v'erano; e trovati i panni e con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enari, li quali esso non fidandosi mattament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va addosso, avendo quello a che ella di Paler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rocchia d'un perugin faccendosi, aveva teso il lacc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i lui non curandosi prestamente andò a chiu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cio del quale egli era uscito quando cad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non rispondendogli il fanciullo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orte a chiamare: ma ciò era niente. Per che egli,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ettando e tardi dello inganno cominciandosi a accorg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ito sopra un muretto che quello chiassol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strada chiudea e nella via disceso, all'usci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il quale egli molto ben riconobbe, se n'andò,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ano lungamente chiamò e molto il dimenò e perc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gli piagnendo, come colui che chiara ved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disavventura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imè lasso, in come piccol tempo ho io perduti cinque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ni e una sorella!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molte altre parole, da capo cominciò a bat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cio e a gridare; e tanto fece così che molti de' circuns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i, desti, non potendo la noia sofferire, si lev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no; e una delle servigiali della donna, in vista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nocchiosa, fattasi alla finestra proverbios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picchia là giù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! - disse Andreuccio - o non mi conosci tu? Io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fratello di madama Fiordalis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lla rispose: - Buono uomo, se tu hai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vuto, va dormi e tornerai domattina; io non 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né che ciance son quelle che tu dì ; v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ora e lasciaci dormir, se ti piac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- disse Andreuccio - non sai che io mi dic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sì sai; ma se pur son così fatti i parentadi di Cicil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sì piccol termine si dimentichino, rendimi al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anni miei li quali lasciati v'ho, e io m'andrò volent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i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lla quasi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o uomo, e'mi par che tu sogni, - e il dir questo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si dentro e chiuder la finestra fu una cosa.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già certissimo de' suoi danni, quasi per do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presso a convertire in rabbia la sua grande i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giuria propose di rivolere quello che per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aver non potea; per che da capo, presa una gran pie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roppi maggior colpi che prima fieramente comin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a percuotere la porta. La qual cosa molti de' vic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 destisi e levatisi, credendo lui essere alcuno s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queste parole fingesse per noiar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femina, recatosi a noia il picchiare il qual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, fattisi alle finestre, non altramenti che a un c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estiere tutti quegli della contrada abbaiano ado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a è una gran villania a venire a questa ora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buone femine e dire queste ciance; deh! va con 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uomo; lasciaci dormir, se ti piace; e se tu hai n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 con lei, tornerai domane, e non ci dar questa seccagg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otte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quali parole forse assicurato uno che dentro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era, ruffiano della buona femina, il quale egli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né sentito avea, si fece alle finestre e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e grossa, orribile e fie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è laggiù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a quella voce levata la testa, vide u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per quel poco che comprender potè, mostrav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essere un gran bacalare, con una barba ne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lta al volto, e come se del letto o da alto sonno si lev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badigliava e stropicciavasi gli occhi: a cui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nza paur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o un fratello della donna di là entr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lui non aspettò che Andreuccio finisse la rispo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più rigido assai che prim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a che io mi tegno che io non vegno là giù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ati tante bastonate quante io ti vegga muovere, as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stidioso e ebriaco che tu dei essere, che quest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i lascerai dormire persona; - e tornatosi dentro ser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nes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i de' vicini, che meglio conoscieno la condizio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, umilmente parlando a Andreuccio disso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Dio, buono uomo, vatti con Dio, non volere sta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ucciso costì : vattene per lo tuo miglior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Andreuccio, spaventato dalla voce di co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vista e sospinto da' conforti di coloro li qual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che da carità mossi parlassero, doloroso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lcuno altro e de' suoi denar disperato, verso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onde il dì aveva la fanticella seguita, senza s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s'andasse, prese la via per tornarsi all'albergo.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medesimo dispiacendo per lo puzzo che a lui di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va, disideroso di volgersi al mare per lavarsi, si t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n sinistra e su per una via chiamata la Ruga Catal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ise. E verso l'alto della città andand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ura davanti si vide due che verso di lui con una lanter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no venieno li quali temendo non fosser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 della corte o altri uomini a mal far dispost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rli, in un casolare, il qual si vide vicino, pia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verò. Ma costoro, quasi come a quello prop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inviati andassero, in quel medesimo casola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ntrarono; e quivi l'un di loro, scaricati certi fer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collo avea, con l'altro insieme gl'in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re, varie cose sopra quegli ragionando. E men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vano, disse l'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vuol dir questo? Io sento il maggior puzz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mi paresse sentire; - e questo detto alzat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nterna, ebbe veduto il cattivel d'Andreuccio, e stupe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r: - Chi è là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taceva, ma essi avvicinatiglisi con lu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rono che quivi così brutto facesse: al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ciò che avvenuto gli era narrò inter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, imaginando dove ciò gli potesse essere av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ro fra sè: - Veramente in casa lo scarab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ttafuoco fia stato questo. - E a lui rivolti, disse l'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o uomo, come che tu abbi perduti i tuoi denari,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a lodare Idio che quel caso ti venne che tu cad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otesti poi in casa rientrare: per ciò che, se ca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ssi, vivi sicuro che, come prima adormentat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, saresti stato amazzato e co' denari avresti l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uta. Ma che giova oggimai di piagnere? Tu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sti così riavere un denaio come avere delle st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ielo: ucciso ne potrai tu bene essere, se colui 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mai ne facci parol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tto questo, consigliatisi alquanto, gli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a noi è presa compassion di te: e per ciò, dov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 con noi essere a fare alcuna cosa la quale a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iamo, egli ci pare esser molto certi che in part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herà il valere di troppo più che perduto non hai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sì come disperato, rispuose ch'era pr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l dì sepellito uno arcivescovo di Napoli,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ilippo Minutolo, era stato sepellito con ricch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namenti e con uno rubino in dito il quale va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cinquecento fiorin d'oro, il quale costoro vol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 spogliare; e così a Andreuccio fecer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Andreuccio, più cupido che consigl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o si mise in via; e andando verso la chiesa maggi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dreuccio putendo forte, disse l'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potremmo noi trovar modo che costui si lav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co dove che sia, che egli non putisse così fierame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'al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noi siam qui presso a un pozzo al quale suol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la carrucola e un gran secchione; andianne là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erenlo spaccia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i a questo pozzo trovarono che la fune v'era m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chione n'era stato levato: per che insieme dilibe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garlo alla fune e di collarlo nel pozzo, e egli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ù si lavasse e, come lavato fosse, crollasse la fu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il tirerebber suso; e così fec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avendol costor nel pozzo collato, 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famiglia della signoria, li quali e per lo cal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corsi erano dietro a alcuno avendo sete, a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zzo venieno a bere: li quali come quegli due vid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ntanente cominciarono a fuggire, li famigliar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venivano a bere non avendogli vedu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già nel fondo del pozzo Andreuccio lavato, dime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une. Costoro assetati, posti giù lor tavolacc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armi e lor gonnelle, cominciarono la fune a ti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 a quella il secchion pien d'acqua essere appi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ndreuccio si vide alla sponda del pozzo vi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, lasciata la fune, con le mani si gittò sopra qu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costoro vedendo, da subita paura pr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tro dir lasciaron la fune e cominciarono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oterono a fuggire: di che Andreuccio si maravigl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e se egli non si fosse bene attenuto, egli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 nel fondo caduto forse non senza suo gran dann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; ma pure uscitone e queste arme trovat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apeva che i suoi compagni non avean portate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'incominciò a maravigliare. Ma dubita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che, della sua fortuna dolendosi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toccar quindi diliberò di partirsi: e 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 do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ndando si venne scontrato in que'due suoi compag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a trarlo del pozzo venivano; e come il vid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ndosi forte, il domandarono chi del po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 tratto. Andreuccio rispose che non sapea, e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amente disse come era avvenuto e quello che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uori del pozzo. Di che costoro, avvisat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tato era, ridendo gli contarono perché s'eran fugg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 stati eran coloro che su l'avean tirato.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arole fare, essendo già mezzanotte, n'andaron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 maggiore, e in quella assai leggiermente ent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rono all'arca, la quale era di marmo e molto grand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or ferro il coperchio, ch'era gravissimo, sollev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quanto uno uomo vi potesse entrare, e puntellaron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 questo, cominciò l'un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entrerà dentro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'altr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i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è io - disse colui - ma entrivi Andreucci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non farò io - disse Andreuccio. Verso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menduni costoro rivolti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non v'enterrai? In fè di Dio, se tu non v'ent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ti darem tante d'uno di questi pali di ferro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a, che noi ti farem cader mort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 temendo v'entrò, e entrandovi pensò seco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mi ci fanno entrare per ingannarmi, per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avrò loro ogni cosa dato, mentre che io pen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uscir dall'arca, essi se ne andranno pe'fatti loro e io rimar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osa alcuna. - E per ciò s'avisò di farsi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o la parte sua; e ricordatosi del caro an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oro udito dire, come fu giù disceso così di di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se all'arcivescovo e miselo a sè; e poi dato il pastur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mitra è guanti e spogliatolo infino alla camis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diè loro dicendo che più niente v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, affermando che esser vi doveva l'anell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ro che cercasse per tutto: ma esso rispond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rovava e sembiante facendo di cercarne, alquanto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ne ad aspettare. Costoro che d'altra parte eran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ui maliziosi,dicendo pur che ben cercasse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tirarono via il puntello che il coperchio dell'ar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ea, e fuggendosi lui dentro dall'arca lasciaron racchiu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sentendo Andreuccio, qual egli allor di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sel può pen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tentò più volte e col capo e con le spalle se alz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il coperchio, ma invano si faticava: per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 dolor vinto, venendo meno cadde sopra il m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dell'arcivescovo; e chi allora veduti gli avesse malag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conosciuto chi più si fosse m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l'arcivescovo o egli. Ma poi che in sé fu ritornato, dirot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piagnere, veggendosi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dubbio all'un de' due fini dover pervenire: 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arca, non venendovi alcuni più a aprirla, di fa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puzzo tra'vermini del morto corpo convenirlo mo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vegnendovi alcuni e trovandovi lui dentr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dro dovere essere appic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osì fatti pensieri e doloroso molto stando, sentì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hiesa andar genti e parlar molte persone, le qual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li avvisava, quello andavano a fare che esso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compagni avean già fatto: di che la paura gli c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. Ma poi che costoro ebbero l'arca aperta e puntell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istion caddero chi vi dovesse entrare, e niu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fare; pur dopo lunga tencione un pre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paura avete voi? credete voi che egli vi manuch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morti non mangian uomini: io v'entrerò dentro i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posto il petto sopra l'orlo dell'arca, vol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 in fuori e dentro mandò le gambe per doversi giu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uccio, questo vedendo, in piè levatosi prese il p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una delle gambe e fè sembiante di volerlo giù t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re. La qual cosa sentendo il prete mise uno stri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e presto dell'arca si gittò fuori; de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tutti gli altri spaventati, lasciata l'arca apert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mente a fuggir cominciarono che se da centom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avoli fosser perseguit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veggendo Andreuccio, lieto oltre 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perava, subito si gittò fuori e per quella via 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venuto se ne uscì dalla chiesa; e già avvicinandos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, con quello anello in dito andando all'avven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ne alla marina e quindi al suo albergo si abbattè 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i suoi compagni e l'albergatore trovò tutta l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in sollecitudine de' fatti suoi. A' quali ciò che 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 raccontato, parve per lo consiglio dell'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che costui incontanente si dovesse di Napoli part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egli fece prestamente e a Perugia torno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l suo investito in uno anello, dove per comp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i era an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Beritola, con due cavriuoli sopra una isola trov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due figliuoli perduti, ne va in Lunigia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l'un de' figliuoli col signor di lei si pone e col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giace ed è messo in prigione. Cicilia ribell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Carlo, e il figliuolo riconosciuto dalla mad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a la figliuola del suo signore e il suo fratello ritr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grande stato ritorn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 le donne parimente e i giovani riso molto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i d'Andreuccio dalla Fiammetta narrati, quando Emil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la novella finita, per comanda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,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i cose e noiose sono i movimenti vari della Fort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quali perché quante volte alcuna cosa si pa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è un destare delle nostre menti, le quali leggier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ddormentano nelle sue lusinghe, giudico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crescer non dover l'ascoltare e a' felici e agli sventu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nto li primi rende avvisati e i secondi cons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quantunque gran cose dette ne sieno av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ntendo di raccontarvene una novella non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a che pietosa; la quale, ancora che lieto fine 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tanta e sì lunga l'amaritudine, che appena che io p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e che mai da letizia seguita si raddolc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voi dovete sapere che appress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di Federigo secondo imperadore fu re di Cic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onato Manfredi, appo il quale in grandissimo stat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entile uomo di Napoli chiamato Arrighetto Cape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per moglie avea una bella e gentil donna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poletana, chiamata madonna Beritola Caracci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Arrighetto, avendo il governo dell'isola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, sentendo che il re Carlo primo avea a Benev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o e ucciso Manfredi, e tutto il regno a lui si rivolg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poca sicurtà della corta fede de' ciciliani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 suddito divenire del nimico del suo signor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re s'apparecchiava. Ma questo da' ciciliani conosci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egli e molti altri amici e servitor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Manfredi furono per prigioni dati al re Carlo,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ssione dell'isola appr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Beritola in tanto mutamento di cose,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Arrighetto si fosse e sempre di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vvenuto temendo, per tema di vergogna, ogni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lasciata, con un suo figliuolo d'età forse d'otto an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Giusfredi, e gravida e povera, montata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archetta, se ne fuggì a Lipari, e quivi partorì u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 maschio, il quale nominò lo Scacciato; e pr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alia, con tutti sopra un legnetto montò per tornar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apoli a' suoi parenti. Ma altramenti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suo avviso; perciò che per forza di vento il le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Napoli andar dovea, fu trasportato all'isola di Pon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, entrati in un picciol seno di mare,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ttender tempo al loro viag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ama Beritola, come gli altri, smontata in su l'iso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quella un luogo solitario e rimoto trovato, quiv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rsi del suo Arrighetto si mise tutta sola. 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ciascun giorno tenendo, avvenne ch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l suo dolersi occupata, senza che alcuno o marina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ltri se n'accorgesse, una galea di corsari soprav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tutti a man salva gli prese, e andò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ama Beritola, finito il suo diurno lamento, tornat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to per rivedere i figliuoli, come usata era di fare,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vi trovò; di che prima si maravigliò, e poi,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che avvenuto era sospettando, gli o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ra 'l mare sospinse, e vide la galea, non molt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ungata, dietro tirarsi il legnetto;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imamente conobbe, sì come il marito, aver perdu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i; e povera e sola e abbandonata, senza sa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mai alcuno doversene ritrovare, quivi ved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mortita, il marito è figliuoli chiamando, cadde in su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non era chi con acqua fredda o con altro argo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marrite forze rivocasse; per che a bello agio pote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piriti andar vagando dove lor piacque; ma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 misero corpo le partite forze insieme colle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l pianto tornate furono, lungamente chiamò i figliu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lto per ogni caverna gli andò cercand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la sua fatica conobbe vana e vide la notte soprav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do e non sappiendo che, di sé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divenne sollicita, e dal lito partitasi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averna, dove di piagnere e di dolersi era usa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la notte con molta paura e con dolore inestim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passata, e il dì nuovo venuto, e già l'o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za valicata, essa, che la sera avanti cenato non 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fame costretta, a pascere l'erbe si diede; e, pasci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tè, piagnendo, a vari pensieri della sua fu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si diede. Nè quali mentre ella dimorava, vide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avriuola ed entrare ivi vicino in una caver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alquanto uscirne e per lo bosco andarsene;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levatasi, là entrò donde uscita era la cavriuola, e vid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cavriuoli forse il dì medesimo nati, li qual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no la più dolce cosa del mondo e la più vezzo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non essendolesi ancora del nuovo parto rasci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tte del petto, quegli teneramente prese e al petto 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. Li quali, non rifiutando il servigio, così lei popp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madre avrebber fatto; e d'allora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adre a lei niuna distinzion fecero. Per che, par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entil donna avere nel diserto luogo alcun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a, l'erbe pascendo e bevendo l'acqua, e 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piagnendo quante del marito e de' figliuoli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reterita vita si ricordava, quivi e a vivere e a mo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 disposta, non meno dimestica della cavr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a che de' figliuo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morando la gentil donna divenuta fiera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più mesi che per fortuna similmente quivi arri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legnetto di pisani, dove ella prima era arriva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iorni vi dimo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opra quel legno un gentile uomo chiamato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marchesi Malespini con una sua donna valoro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; e venivano di pellegrinaggio da tutti i santi luo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nel regno di Puglia sono, e a casa loro se ne torna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per passare malinconia, insiem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e con alcuni suoi famigliari e con suoi c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ad andare fra l'isola si mise, e non guari lontan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, dove era madama Beritola, cominciarono i c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rrado a seguire i due cavriuoli, li quali già grandic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cendo andavano; li quali cavriuoli da' cani cacci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nulla altra parte fuggirono che alla caverna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madama Berit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questo vedendo, levata in piè e preso un bast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cani mandò indietro; e quivi Currado e la su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lor cani seguitavano, sopravvenuti,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, che bruna e magra e pilosa divenuta era, si maravigli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molto più di loro. Ma poi che a' prie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ebbe Currado i suoi cani tirati indietro,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prieghi la piegarono a dire chi ella fosse e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e; la quale pienamente ogni sua condizio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o accidente e il suo fiero proponimento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se. Il che udendo Currado, che molto bene Arrig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ece conosciuto avea, di compassion pianse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assai s'ingegnò di rimuoverla da proponiment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ero, offerendole di rimenarla a casa sua o di seco ten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o onore che sua sorella, e stesse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più lieta fortuna le mandasse innanzi. Al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ferte non piegandosi la donna, Currado con lei l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e le disse che da mangiare quivi facesse 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i, che tutta era stracciata, d'alcuna delle sue ro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estisse e del tutto facesse che seco la ne men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 con lei rimasa, avendo prima mol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ama Beritola pianto de' suoi infortuni, fatti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timenti e vivande, colla maggior fatica del mo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gli e a mangiar la condusse; e ultimamente,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prieghi, affermando ella di mai non volere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e conosciuta fosse, la 'ndusse a doversene seco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unigiana insieme co' due cavriuoli e colla cavr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n quel mezzo era tornata e, non senza gran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gentil donna, l'avea fatta grandissima f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venuto il buon tempo, madama Beritola con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lla sua donna sopra il lor legno montò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insieme la cavriuola e i due cavriuoli (da'quali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endosi per tutti il suo nome, ella fu Cavriuola dinominata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buon vento tosto infino nella foc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ra n'andarono, dove smontati, alle lor castella ne sal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appresso la donna di Currado madama Beritola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ito vedovile, come una sua damigella, onesta e um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bediente stette, sempre a' suoi cavriuoli avend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cendogli nut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rsari, li quali avevano a Ponzo preso il legno sop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madama Beritola venuta era, lei lasciata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or non veduta, con tutta l'altra gente a Genova n'andar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tra'padroni della galea divisa la pre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o'per avventura, tra l'altre cose, in sorte ad un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parrin d'Oria la balia di madama Beritola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fanciulli con lei; il quale lei co' fanciulli insiem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 ne mandò, per tenergli a guisa di servi né serv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alia, dolente oltre modo della perdita dell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misera fortuna nella quale sé e i due fanciu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uti vedea, lungamente pianse. Ma, poi che vide le lac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giovare e sé esser serva con loro insie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povera femina fosse, pure era savia e avvedu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prima come potè il meglio riconfort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riguardando dove erano pervenuti, s'avvi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i due fanciulli conosciuti fossono,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ono di leggiere impedimento ricevere;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perando che, quando che sia, si potrebbe mu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ed essi potrebbero, se vivi fossero, nel per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tornare, pensò di non palesare ad alc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fossero, se tempo di ciò non vedesse; e a tutti di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ciò domandata l'avessero, che suoi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. E il maggiore non Giusfredi, ma Gianno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ida nominava; al minore non curò di mutar nom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omma diligenzia mostrò a Giusfredi perché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cambiato gli avea e a qual pericolo egli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e conosciuto fosse; e questo non una volta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e molto spesso, gli ricordava; la qual cosa il fanciu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tendente era, secondo l'ammaestr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avia balia ottimamente f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ro adunque, e mal vestiti e peggio calzati, ad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 servigio adoperati, colla balia insieme pazi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nni i due garzoni in casa messer Guasparrin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tto, già d'età di sedici anni, avendo più 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servo non s'apparteneva, sdegnando la viltà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l condizione, salito sopra galee che in Alessand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no, dal servigio di messer Guasparrino si partì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ù parti andò in niente potendosi avanz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, forse dopo tre o quattro anni appresso la part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da messer Guasparrino, essendo bel giova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della persona divenuto, e avendo sentito i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, il quale morto credeva che fosse, esser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, ma in prigione e in cattività per lo re Carlo guard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ella fortuna disperato, vagabundo and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ne in Lunigiana, e quivi per ventura con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spina si mise per famigliare, lui assai acconc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grado servendo. E come che (non) rade vol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adre, la quale colla donna di Currado era, ve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volta la conobbe, né ella lui; tanto la età l'u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, da quello che esser soleano quando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idero, gli avea trasform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Giannotto al servigio di Currado, av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che una figliuola di Currado, il cui nome era Sp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a vedova d'uno Niccolò da Grignano, all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dre tornò; la quale, essendo assai bella e 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ovane di poco più di sedici anni, per ventura pos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 addosso a Giannotto, ed egli a lei, e ferven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dell'altro s'innamorò. Il quale amore non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 senza effetto; e più mesi durò avanti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niuna persona s'accorgesse. Per la qual cosa 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assicurati, cominciarono a tener maniera men discr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così fatte cose non si richiedea. E 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rno per un bosco bello e folto d'alberi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Giannotto, lasciata tutta l'altra compag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ono innanzi; e parendo loro molto di via ave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avanzati, in un luogo dilettevole e pien d'erb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, e d'alberi chiuso, ripostisi, a prendere amoroso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 dell'altro incominci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e che lungo spazio stati già fossero insie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l gran diletto fattolo loro parere molto briev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dalla madre della giovane prima, e appresso da Curr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ppresi furono. Il quale, doloroso oltre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edendo, senza alcuna cosa dire del perché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 gli fece pigliare a tre suoi servidori e ad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astello legati menargliene; e d'ira e di cruccio fr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, disposto di fargli vituperosamente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re della giovane, quantunque molto turbata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gna reputasse la figliuola per lo suo fallo d'ogni cr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enitenzia, avendo per alcuna parola di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so qual fosse l'animo suo verso i nocenti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 ciò comportare, avacciandosi sopraggiunse l'adi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, e cominciollo a pregare che gl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di non correr furiosamente a volere n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ezza della figliuola divenir micidiale e a brutt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ani del sangue d'un suo fante, e che egli altra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sse a sodisfare all'ira sua, sì come di fargli imprigi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prigione stentare e piagnere il peccato comm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nto e queste e molte altre parole gli andò di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nta donna, che essa da uccidergli l'animo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se; e comandò che in diversi luoghi ciascun d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rigionato fosse, e quivi guardati bene, e con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bo e con molto disagio servati infino a tanto che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diliberasse di loro; e così fu fatto. Quale l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in cattività e in continue lagrime e in più lunghi digi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ro non sarien bisognati si fosse, ciascuno s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 pen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 adunque Giannotto e la Spina in vita così do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vi già uno anno, senza ricordarsi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, dimorati, avvenne che il re Piero di Raon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ato di messer Gian di Procida, l'isola di Cicilia ribell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olse al re Carlo; di che Currado, come ghibell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gran festa. La quale Giannotto sentendo da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i che a guardia l'aveano, gittò un gran sospi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lasso me! che passati sono omai quattordici 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sono andato tapinando per lo mondo, ni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spettando che questa, la quale, ora che venuta 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io mai d'aver ben più non speri, m'ha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igione, della quale mai se non morto uscir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? - disse il prigioniere - che monta a t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grandissimi re si facciano? Che avevi tu a fa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cil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Giannot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l pare che 'l cuor mi si schianti, ricordandomi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à mio padre v'ebbe a fare; il quale, ancora che picci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 fossi quando me ne fuggii, pur mi ricor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el vidi signore, vivendo il re Manfr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ì il prigion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hi fu tuo pad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mio padre - disse Giannotto - posso io omai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re, poi del pericolo mi veggio fuori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temeva scoprendolo. Egli fu chiamato ed è anc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l vive, Arrighetto Capece, e io non Giann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Giusfredi ho nome; e non dubito punto, se io di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 fuori, che tornando in Cicilia io non vi avessi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luo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senza più avanti andare, com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tempo, tutto questo raccontò a Currado. Il che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, quantunque al prigioniere mostra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urarsene, andatosene a madonna Beritola, piac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mandò se alcun figliuolo avesse d'Arrig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che Giusfredi avesse nome. La donna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he, se il maggiore de' suoi due che av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fosse vivo, così si chiamerebbe e sarebbe d'e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idue an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udendo Currado, avvisò lui dovere esser dess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degli nell'animo, se così fosse, che egli ad una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 una gran misericordia fare e la sua vergog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della figliuola tor via, dandola per moglie a costu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fattosi segretamente Giannotto 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amente d'ogni sua passata vita l'esaminò. E trov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ssai manifesti indizi lui veramente esser Giusfre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o d'Arrighetto Capece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annotto, tu sai quanta e quale sia la 'ngiuria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'hai fatta nella mia propia figliuola, là dove, trattand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bene e amichevolmente, secondo che servidor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fare, tu dovevi il mio onore e delle mie cos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rcare e operare; e molti sarebbero stati quegli,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se tu quello avessi fatto che a me facesti, che vituper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avrebber fatto morire; so il che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à non sofferse. Ora, poi che così è come tu mi 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figliuolo sé di gentile uomo e di gentil donn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alle tue angoscie, quando tu medesimo v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re fine e trarti della miseria e della cattività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tu dimori, e ad una ora il tuo onore e 'l mio n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ito luogo riducere. Come tu sai, la Spina, la qual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morosa, avvegna che sconvenevole a te e a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stà prendesti, è vedova, e la sua dota è grande e buo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sieno i suoi costumi, e il padre e la mad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tu il sai; del tuo presente stato niente dico.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vogli, io sono disposto, dove ella dison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a ti fu, ch'ella onestamente tua moglie dive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in guisa di mio figliuolo qui, con esso me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, quanto ti piacerà dim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prigione macerate le carni di Giannotto, m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eroso animo dalla sua origine tratto non aveva el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lcuna diminuito, né ancora lo 'ntero amore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lla sua donna portava. E quantunque egli ferv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asse quello che Currado gli offereva 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sse nelle sue forze, in niuna parte piegò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randezza dello animo suo gli mostrava di dover d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urrado, né cupidità di signoria né desiderio di den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a cagione alcuna mi fece mai alla tua vita né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e cose insidie, come traditor, porre. Amai tu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mo e amerò sempre, per ciò che degna la repu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amore; e se io seco fui meno che onestament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oppinion de' meccanici, quel peccato commi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sempre seco tiene la giovanezza congiun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via si volesse torre, converrebbe che via si t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sse la giovanezza, e il quale, se i vecchi si vol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re d'essere stati giovani e gli altrui difetti co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misurare e li loro cogli altrui, non saria grav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e molti altri fanno; e come amico e non come ne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mmisi. Quello che tu offeri di voler fare semp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ai, e se io avessi creduto che conceduto m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suto, lungo tempo è che domandato l'avre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mi sarà ora più caro, quanto di ciò la speranz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ore. Se tu non hai quello animo che le parole tue dimost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pascere di vana speranza; fammi ritor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rigione e quivi quanto ti piace mi fa affligg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quanto io amerò la Spina, tanto sempre per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amerò te, che che tu mi ti facci, e avrotti in reveren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, avendo costui udito, si maravigliò e di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o il tenne e il suo amore fervente reputò, e più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bbe caro; e per ciò levatosi in piè, l'abbracciò e ba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dar più indugio alla cosa, comandò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tamente fosse menata la Sp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era nella prigione magra e pallida divenuta e deb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un'altra femina che esser non soleva pare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Giannotto un altro uomo: i quali nella presenz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 di pari consentimento contrassero le sponsaliz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la nostra usan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più giorni, senza sentirsi da alcuna person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fatto era alcuna cosa, gli ebbe di tutto ciò che b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nò loro e di piacere era fatti adagiare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di farne le loro madri liete, chiamate l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Cavriuola, così verso lor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direste voi, madonna, se io vi facessi il vostro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riavere, essendo egli marito d'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 figliuol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Cavriuol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vi potrei di ciò altro dire se non che, se io vi pot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esser tenuta che io non sono, tanto più vi sa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voi più cara cosa che non sono io medesim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mi rendereste; e rendendomela in quella gui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ite, alquanto in me la mia perduta speranza rivocares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lagrimando si t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Currado alla su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a te che ne parrebbe, donna, se io così fatto gener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ss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che un di loro, che gentili uomini sono, ma un ribal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 voi piacesse, mi piacerebbe. Allora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pero infra pochi dì farvi di ciò liete fem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 già nella prima forma i due giovani ritorn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volmente vestitigli, domandò Giusfred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sarebbe caro sopra l'allegrezza la qual tu ha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qui la tua madre vedess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Giusfred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non mi si lascia credere che i dolori de' suoi sventu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denti l'abbian tanto lasciata viva; ma, se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sommamente mi saria caro, sì come colui ch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suo consiglio mi crederrei gran parte de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ricoverare in Cici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Currado l'una e l'altra donna quivi fece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e fecero amendune maravigliosa festa alla nuova sp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co maravigliandosi, quale spirazione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a che Currado avesse a tanta benignità rec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annotto con lei avesse congiunto. Al quale mada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itola, per le parole da Currado udite,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re, e da occulta virtù desta in lei alcuna rammemo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puerili lineamenti del viso del suo figl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spettare altro dimostramento, colle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e gli corse al collo; né la soprabondante pietà e alleg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na le permisero di potere alcuna p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, anzi sì ogni virtù sensitiva le chiusero ch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 nelle braccia del figliuol cadde. Il quale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i maravigliasse, ricordandosi d'averla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avanti in quel castello medesimo veduta e ma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iutola, pur non dimeno conobbe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dor materno e sé medesimo della sua preterita trascutagg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simando, lei nelle braccia ricevuta lagri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amente baciò. Ma poi che madama Berit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osamente dalla donna di Currado e dalla Spina aiu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acqua fredda e con altre loro arti, in sé le smarr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e ebbe rivocate, rabbraccò da capo il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olte lagrime e con molte parole dolci; e pien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na pietà mille volte o più il baciò, ed egli lei rever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la vide e ricev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l'accoglienze oneste e liete furo iterate t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ttro volte, non senza gran letizia e piacere de' circust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uno all'altro ebbe ogni suo accidente narr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già Currado a' suoi amici significato co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di tutti il nuovo parentado fatto da lui, e ordi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ella e magnifica festa, gli disse Giusfred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urrado, voi avete fatto me lieto di molte cose e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te onorata mia madre; ora, acciò che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in quello che per vo'si possa ci resti a fare, v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mia madre e la mia festa e me facciate lie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resenza di mio fratello, il quale in forma di ser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asparrin d'Oria tiene in casa il quale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issi già, e lui e me prese in corso; e appresso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ersona mandiate in Cicilia, il quale pie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formi delle condizioni e dello stato del paese, e met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ntire quello che è d'Arrighetto mio padre, s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o vivo o morto; e se è vivo, in che stato; e d'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mente informato, a noi ritor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 Currado la domanda di Giusfredi e, senza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gio, discretissime persone mandò e a Gen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icilia. Colui che a Genova andò, trovato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parrino, da parte di Currado diligentemente il preg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 Scacciato e la sua balia gli dovesse man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amente narrandogli ciò che per Currado er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verso Giusfredi e verso la mad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asparrin si maraviò forte, questo uden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è vero che io farei per Currado ogni cosa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i, che gli piacesse; e ho bene in casa avuti,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quattordici anni, il garzon che tu dimandi e 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, li quali io gli manderò volentieri; ma dira'gl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parte che si guardi di non aver troppo creduto 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redere alle favole di Giannotto, il qual dì che o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a chiamar Giusfredi, per ciò che egli è tropp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o che egli non s'avv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fatto onorare il valente uomo, si fece in segr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 la balia e cautamente la esaminò di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 La quale, avendo udita la rebellion di Cicil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Arrighetto esser vivo, cacciata via la pau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avuta avea, ordinatamente ogni cosa gli disse.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i gli mostrò per che quella maniera che fatto av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tenuta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asparrino, veggendo li detti della bali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dello ambasciador di Currado ottimamente conveni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dar fede alle parole; e per un mo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 altro, sì come uomo che astutissimo era, fatta inquisi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a opera, e più ogni ora trovando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fede gli davano al fatto, vergognandosi del v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amento fatto del garzone, in ammenda di ciò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bella figlioletta d'età d'undici anni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hi Arrighetto era stato e fosse, con una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ta gli diè per moglie; e, dopo una gran festa di ciò fa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garzone e colla figliuola e collo ambasciado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 e colla balia montato sopra una galeotta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mata, se ne venne a Lerici; dove, ricevuto da Curr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a la sua brigata n'andò ad un castel di Curr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olto di quivi lontano, dove la festa grande era apparecch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a festa della madre fosse rivedendo il suo figl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quella de' due fratelli, qual quella di tu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alla fedel balia, qual quella di tutti fatta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parrino e alla sua figliuola, e di lui a tutti, e di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Currado e colla sua donna e co' figliuo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 amici, non si potrebbe con parole spieg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a voi, donne, la lascio ad imaginare. Al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compiuta fosse, volle Domeneddio, abbondan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tore quando comincia, sopraggiugner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e novelle della vita e del buono stato d'Arrig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essendo la festa grande e i convitati (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li uomini) alle tavole ancora alla prima vivan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ggiunse colui il quale andato era in Cicilia, e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cose, raccontò d'Arrighetto che, essendo egl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ania per lo re Carlo guardato in prigione qua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ore contro al re si levò nella terra, il popolo a fur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e alla prigione e, uccise le guardie, lui n'avean tr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, e sì come capitale nemico del re Carlo, l'av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lor capitano e seguitolo a cacciare e ad uccider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nceschi. Per la qual cosa egli sommamente era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grazia del re Pietro, il quale lui in tutti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i e in ogni suo onore rimesso aveva; laonde egl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rande e in buono stato; aggiugnendo che egl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con sommo onore ricevuto e inestimabile fest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della sua donna e del figliuolo, de' quali mai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esura sua niente aveva saputo; e oltre a ciò m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ro una saettia con alquanti gentili uomin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ppresso veni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fu con grande allegrezza e festa ricevuto e ascolt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tamente Currado con alquanti dei suoi am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ntro si fecero a' gentili uomini che per madama Berit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Giusfredi venieno, e loro lietamente riceve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 suo convito, il quale ancora al mezzo non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ntrodu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e la donna e Giusfredi e oltre a questi tutti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anta letizia gli videro, che mai simile non fu udi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essi, avanti che a mangiar si ponessero, da parte d'Arrig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lutarono e ringraziarono, quanto il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ro e più poterono, Currado e la sua donna dell'o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e alla donna di lui e al figliuolo; e Arrighet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che per lui si potesse offersero al lor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a messer Guasparrino rivolti, il cui benefici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oppinato, dissero sé essere certissimi che, qualor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ui verso lo Scacciato stato era fatto da Arrig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apesse, che grazie simiglianti e maggiori rend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ono. Appresso questo, lietissimamente nell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due nuove spose e con li novelli sposi mangi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è solo quel dì fece Currado festa al genero e a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e parenti e amici, ma molti altri. La qual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osata fu, parendo a madama Beritola e a Giusfred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altri di doversi partire, con molte lagrime da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lla sua donna e da messer Guasparrino,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ettia montati, seco la Spina menandone, si partiro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prospero vento, tosto in Cicilia pervenn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con tanta festa da Arrighetto tutti parimente, è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donne, furono in Palermo ricevuti, che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potrebbe giammai: dove poi molto tempo si cr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tutti felicemente vivessero, e, come conosc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icevuto beneficio, amici di Messer Domened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dano di Babilonia ne manda una sua figliuola a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del Garbo, la quale per diversi accidenti in sp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attro anni alle mani di nove uomini pervien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rsi luoghi; ultimamente, restituita al padre per pulc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a al re del Garbo, come prima faceva, p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non molto più si sarebbe la novella d'Emilia diste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compassione avuta dalle giovani donne a' c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dama Beritola loro avrebbe condotte a lagri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oi che a quella fu posta fine, piacque alla rei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filo seguitasse, la sua raccontando;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che ubidientissimo era, incomin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agevolmente, piacevoli donne, si può da noi conos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per noi si faccia, per ci che, se com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s'è potuto vedere, molti estimando, se essi ri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issero, senza sollecitudine e sicuri poter viv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non solamente con prieghi a Dio addomand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llecitamente, non recusando alcuna fatica o peric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cquistarlo cercarono; e, come che loro 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trovarono chi per vaghezza di così ampia ered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ccise, li quali avanti che arricchiti fossero ama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ta loro. Altri di basso stato per mille pericolose battagl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ezzo il sangue de' fratelli e degli amic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iti all'altezza de' regni, in quegli somma felicità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, senza le infinite sollecitudini e paure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la videro e sentirono, conobbero, non senz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loro, che nell'oro alle mense reali si beveva il vel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furono che la forza corporale e la bellezz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gli ornamenti, con appetito ardentissimo disider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rima d'aver mal disiderato s'avvidero, che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se loro di morte essere o di dolorosa vita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io partitamente di tutti gli umani disid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arli, affermo niuno poterne essere con pieno avved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sicuro da' fortunosi casi, che da' viv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ssa eleggere; per che, se dirittamente operar vole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lo prendere e possedere ci dovremmo disp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lui ci donasse, il quale sol ciò che ci fa biso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 e puolci dare. Ma per ciò che, com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omini in varie cose pecchino disiderando, voi, grazi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sommamente peccate in una, cioè nel disid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belle, in tanto che, non bastandovi le bellez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lla natura concedute vi sono, ancor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arte quelle cercate d'accrescere, mi pi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contarvi quanto sventuratamente fosse bell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cina, alla quale in forse quattro anni avvenne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bellezza di fare nuove nozze da nove vol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è buon tempo passato che di Babilonia fu un sold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bbe nome Beminedab, al quale ne'suoi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cose secondo il suo piacere avvennero. Aveva cost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gli altri suoi molti figliuoli e maschi e fem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igliuola chiamata Alatiel, la quale, pe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che la vedeva dicesse, era la più bell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vedesse in quei tempi nel mondo; e per ciò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de sconfitta, la quale aveva data ad una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tudine d'arabi che addosso gli eran venuti, l'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mente aiutato il re del Garbo, a lui, domandando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 grazia speziale, l'aveva per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a, e lei con onorevole compagnia e d'uomin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e con molti nobili e ricchi arnesi fece sopr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e bene armata e ben corredata montare, e a lui manda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ccomandò a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arinari, come videro il tempo ben disposto, die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ele a' venti e del porto d'Alessandria si partiro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iorni felicemente navigarono; e già avendo la Sardi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a, parendo loro alla fine del loro cam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vicini, si levarono subitamente un giorno di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i, li quali, essendo ciascuno oltre modo impetuo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aticarono la nave dove la donna era e'marinar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per perduti si tennero. Ma pure, come val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, ogni arte e ogni forza operando, essendo da infin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e combattuti, due dì sostennero; e sur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dalla tempesta cominciata la terza notte, e quell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ssando ma crescendo tutta fiata, non sappiendo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si fossero né potendolo per estimazion marinare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ndere né per vista, per ciò che oscurissimo di nu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buia notte era il cielo, essendo essi non gu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Maiolica, sentirono la nave sdruc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non veggendovi alcun rimedio al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mpo, avendo a mente ciascun sè medesimo e non altr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re gittarono un paliscalmo, e sopra quell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di fidarsi disponendo, che sopra la isdrucita na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ittarono i padroni; a' quali appresso or l'uno or 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anti uomini erano nella nave, quantunque qu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ima nel paliscalmo eran discesi colle coltel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il contradicessero, tutti si gittarono; e,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rte fuggire, in quella incapparono; per ciò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ne per la contrarietà del tempo tanti regg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iscalmo, andato sotto, tutti quanti perirono. E la na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impetuoso vento era sospinta, quantunque sdruc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e già presso che piena d'acqua (non esse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rimasa altra persona che la donna e le sue femi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tutte per la tempesta del mare e per la paura vi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per quella quasi morte giacevano), veloc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ndo, in una piaggia dell'isola di Maiolica perco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 tanta e sì grande la foga di quella, che quasi tutt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ccò nella rena vicina al lito forse una gittata di pietr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dal mar combattuta, la notte, senza poter più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o esser mossa, si st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il giorno chiaro e alquanto la tempesta acche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quasi mezza morta era, alzò la testa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ole come era cominciò a chiamare ora uno e or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della sua famiglia; ma per niente chiamava, ché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i eran troppo lontani. Per che, non sentendosi rispo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o né alcuno veggendone, si maravigl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e cominciò ad avere grandissima paura; 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potè levatasi, le donne che in compagnia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e l'altre femine tutte vide giacere, e or l'una e 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dopo molto chiamare tentando, poche ve ne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ssono sentimento, sì come quelle che, tr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 angoscia di stomaco e per paura morte s'erano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paura alla donna divenne maggiore. Ma nondim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gnendola necessità di consiglio, per ciò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sola si vedeva, non conoscendo o sappiendo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, pure stimolò tanto quelle che vive erano, che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ece levare; e trovando quelle non sapere dove g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 fossero, e veggendo la nave in terra perc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cqua piena, con quelle insieme dolorosament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era ora di nona, avanti che alcuna persona su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lito o in altra parte vedessero, a cui di sé pot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venire alcuna pietà ad aiutarle. In su la non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tura da un suo luogo tornando, passò quind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 uomo, il cui nome era Pericon da Visalg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uoi famigli a cavallo, il quale, veggendo la na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imaginò ciò che era e comandò ad un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 che senza indugio procacciasse di su montarv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accontasse ciò che vi fosse. Il famigliare, anc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ifficultà il facesse, pur vi montò su, e trovò l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con quella poca compagnia che avea, so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cco della proda della nave tutta timida star nas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, come costui videro, piagnendo più volte miserico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mandarono; ma, accorgendosi che int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no, né esse lui intendevano, con atti s'ingegna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 di dimostrare la loro disavven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, come potè il meglio ogni cosa ragguar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ò a Pericone ciò che su v'era; il quale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ne giù torre le donne e le più prezios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essa erano e che aver si potessono, con es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suo castello; e quivi con vivande e con rip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fortate le donne, comprese, per gli arnesi ricchi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che trovata avea dovere essere gran gentil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i prestamente conobbe all'onore che vedeva dal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 lei sola. E quantunque pallida e assai male in 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ersona per la fatica del mare allor fosse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parevano le sue fattezze bellissime a Perico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subitamente seco diliberò, se ella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sse, di volerla per moglie, e se per moglie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 potesse, di volere avere la sua amist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ericone uomo di fiera vista e robusto molt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per alcun dì la donna ottimamente fatta serv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sto essendo ella riconfortata tutta, vegge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oltre ad ogni estimazione bellissima, dolent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che lei intendere non poteva né ella lui, e così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 saper chi si fosse, acceso nondimeno della sua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isuratamente, con atti piacevoli e amorosi s'ingeg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inducerla a fare senza contenzione i suoi piac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iò era niente: ella rifiutava del tutto la sua dimestichezz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tanto più s'accendeva l'ardore di Peric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la donna veggendo, e già quivi per alcuni gio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ta, e per li costumi avvisando che tra cristian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parte dove, se pure avesse saputo, il farsi conos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ontava poco, avvisandosi che a lungo andare 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 o per amore le converrebbe venire a dovere i piac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ricon fare, con altezza d'animo seco propo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care la miseria della sua fortuna, e alle sue fem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che tre rimase non le ne erano, comandò ch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ersona mai manifestassero chi fossero, salv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te si trovassero dove aiuto manifesto alla lor liber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ssero; oltre a questo sommamente conforta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servare la loro castità, affermando sé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proposto che mai di lei se non il suo marito gode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femine di ciò la commendarono, e d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ervare al loro potere il suo comand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icone, più di giorno in giorno accendendosi, 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quanto più vicina si vedeva la disiderata cosa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ta, e veggendo che le sue lusinghe non gli val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pose lo 'ngegno e l'arti, riserbandosi alla fin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e. Ed essendosi avveduto alcuna volta che a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a il vino, sì come a colei che usata non n'er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e per la sua legge che il vietava, con quell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inistro di Venere, s'avvisò di poterla pigli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 di non aver cura di ciò che ella si most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fa, fece una sera, per modo di solenne festa, un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, nella quale la donna venne; e in quell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lte cose la cena lieta, ordinò con colui che 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va, che di vari vini mescolati le desse bere.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ottimamente fece; ed ella, che di ciò non si guar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piacevolezza del beveraggio tirata, più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che alla sua onestà non sarebbe richiesto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ogni avversità trapassata dimenticando, di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, e veggendo alcune femine alla guisa di Maiol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llare, essa alla maniera alessandrina ball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veggendo Pericone, esser gli parve vicino a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disiderava; e continuando in più abbondan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bi e di beveraggi la cena, per grande spazio di not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lungò. Ultimamente, partitisi i convitati, co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se n'entrò nella camera; la quale, più calda di v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onestà temperata, quasi come se Pericone 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femine fosse, senza alcuno ritegno di vergogna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za di lui spogliatasi, se n'entrò nel letto. Peric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ede indugio a seguitarla; ma spento ogni lu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dall'altra parte le si coricò allato, e in bra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talasi, senza alcuna contradizione di lei, con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ò amorosamente a sollazzarsi; il ch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ebbe sentito, non avendo mai davanti sapu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rno gli uomini cozzano, quasi pentuta del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alle lusinghe di Pericone assentito, senza att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e a così dolci notti invitata, spesse volte sé st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itava, non colle parole, ché non si sapea fare inten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' fa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gran piacere di Pericone e di lei, non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contenta d'averla di moglie d'un re fatta di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a d'un castellano, le si parò davanti più crud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st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ericone un fratello d'età di venticinque an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o e fresco come una rosa, il cui nome era Marato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avendo costei veduta ed essendogli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iuta, parendogli, secondo che per gli atti di lei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ndere, essere assai bene della grazia sua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imando che ciò che di lei disiderava niuna cosa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glieva se non la solenne guardia che faceva di lei Peric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de in un crudel pensiero, e al pensiero segu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indugio lo scelerato ef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lora per ventura nel porto della città una nav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i mercatantia era carica per andare in Chiar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Romania, della quale due giovani genovesi eran padr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aveva collata la vela per doversi, come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o fosse, partire; colli quali Marato convenutosi, ordi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a loro colla donna la seguente notte rice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. E questo fatto, faccendosi notte, seco ciò ch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va avendo disposto, alla casa di Pericone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iente da lui si guardava, sconosciutamente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cuni suoi fidatissimi compagni, li quali 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re intendeva richiesti aveva, e nella casa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tra lor posto, si nasc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parte della notte fu trapassata, aperto a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, là dove Pericon colla donna dormiva n'and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a aperta, Pericon dormente uccisono,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desta e piagnente minacciando di morte, se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ore facesse, presero; e con gran parte delle più prezi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di Pericone, senza essere stati sentiti, pres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alla marina n'andarono, e quivi senza indugi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ave se ne montarono Marato e la donna, e'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se ne tor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arinari, avendo buon vento e fresco, fecero vel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viag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maramente e della sua prima sciagur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seconda si dolfe molto; ma Marato, col s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sci - in - man che Iddio ci diè, la cominciò per sì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a consolare, che ella, già con lui dimestic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icone dimenticato avea; e già le pareva star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fortuna l'apparecchiò nuova tristizia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ntenta delle passate. Per ciò che, essendo 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ma bellissima, sì come già più volte detto avemo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e laudevoli molto, sì forte di lei i due giovani padr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nave s'innamorarono che, ogn'altra cosa dimenticat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a servirle e a piacerle intend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si sempre non Marato s'accorgess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si l'uno dell'altro di questo amore avve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ebbero insieme segreto ragionamento, e convenn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 l'acquisto di questo amor comune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osì questo dovesse patire, come la mercatanti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uadagni fanno. E veggendola molto da Marato guar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alla loro intenzione impediti, andand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a vela velocissimamente la nave, e Marato st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poppa e verso il mare riguardando, di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a loro guardandosi, di concordia andarono e,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di dietro preso, il gittarono in mare; 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spazio di più d'un miglio dilungati furono, ch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 pure avveduto Marato esser caduto in m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sentendo la donna, e non veggendosi via da pot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verare, nuovo cordoglio sopra la nave a far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nforto della quale i due amanti incontanente venn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dolci parole e con promesse grandiss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ella poco intendesse, lei, che non tan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uto Marato quanto la sua sventura piagnea, s'ingegna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chetare. E dopo lunghi sermoni e una 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con lei usati, parendo loro lei quasi avere racconsol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agionamento vennero tra sé medesi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prima di loro la dovesse con seco menare a g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volendo ciascuno essere il primo, né potendosi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oro alcuna concordia trovare, prima con parole gr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ura riotta incominciarono, e da quella accesi nell'i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 mano alle coltella, furiosamente s'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sso, e più colpi (non potendo quelli che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e erano dividergli) si diedono insieme, de' quali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 cadde morto e l'altro, in molte part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gravemente fedito, rimase in vita. Il che dispiac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alla donna, sì come a colei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senza aiuto o consiglio d'alcun si vedea, e tem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non sopra lei l'ira si volgesse de' parenti e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i de' due padroni; ma i prieghi del fedito e il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ire a Chiarenza, dal pericolo della mor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rono. Dove col fedito insieme discese in ter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dimorando in uno albergo, subitamente cor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della sua gran bellezza per la città, e agli ore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renze della Morea, il quale allora era in Chiare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ne; laonde egli veder la volle, e vedutola,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la fama portava bella parendogli, sì for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ubitamente s'innamorò, che ad altro non poteva pen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udito in che guisa quivi pervenuta fosse, s'avvi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la potere avere. E cercando de' modi,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del fedito sappiendolo, senza altro aspettare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mandarono; il che al prenze fu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o e alla donna altressì, per ciò che fuor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ericolo esser le parve. Il prenze vedendola,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bellezza, ornata di costumi reali, non potendo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 chi ella si fosse, nobile donna dover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stimò, e per tanto il suo amore in lei si raddoppiò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volmente molto tenendola, non a guisa d'ami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 sua propia moglie la trat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rché, avendo a' trapassati mali alcun rispetto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endole assai bene stare, tutta riconfortata e li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a, in tanto le sue bellezze fiorirono, che di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cosa pareva che tutta la Romania avesse da favel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al duca d'Atene, giovane e bel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'della persona, amico e parente del prenze, venne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derla; e mostrando di venirlo a visi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sato era talvolta di fare, con bella e onor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 se ne venne a Chiarenza, dove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ricevuto e con gran f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dopo alcuni dì venuti insieme a ragionament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zze di questa donna, domandò il duca se così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rabil cosa come si ragionava. A cui il prenz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lto più; ma di ciò non le mie parole, ma gli o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i voglio ti faccian f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e sollecitando il duca il prenze, insieme n'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ella era; la quale costumatamente molto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 viso, avendo davanti sentita la lor venuta, gli ricevet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mezzo di loro fattala sedere, non si potè di ragio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prender piacere, per ciò che essa poc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di quella lingua intendeva. Per che ciascun lei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aravigliosa cosa, guardava, e il duca massim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appena seco poteva credere lei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mortale; e non accorgendosi, riguardandola, dell'amo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leno che egli con gli occhi bevea,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uo piacer sodisfare mirandola, sé stesso mis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acciò, di lei ardentissimamente innamorand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da lei insieme col prenze partito si fu ed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zio di poter pensare seco stesso, estimava il pren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ogni altro felice, sì bella cosa avendo al suo piac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dopo molti e vari pensieri, pesando più il suo foc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he la sua onestà, diliberò, che che avvenir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ovesse, di privare di questa felicità il prenze e sé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otere farne feli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l'animo al doversi avacciare, lasciando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 e ogni giustizia dall'una delle parti, agl'ing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l suo pensier dispose; e un giorno, secondo 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o da lui preso, insieme con un segre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iere del prenze, il quale avea nome Ciuriaci, segre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i suoi cavalli e le sue cose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in assetto per doversene andare; e la notte veg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un compagno, tutti armati, mess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predetto Ciuriaci nella camera del prenze che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gli vide che per lo gran caldo che era, dor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esso tutto ignudo si stava ad una fin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alla marina a ricevere un venticello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parte veniva. Per la qual cosa, avendo il suo comp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informato di quello che avesse a f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tamente n'andò per la camera infino alla finest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con un coltello ferito il prenze per le reni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altra parte il passò e, prestamente presolo, dalla fin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ttò fu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palagio sopra il mare, e alto molto, e quella fin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allora era il prenze, guardava sopra ce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e dall'impeto del mare fatte cadere, nelle quali ra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o non mai andava persona; per che avvenn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duca davanti avea provveduto, che la cadut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del prenze da alcuno non fu né potè esser sent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mpagno del duca ciò veggendo esser fatto, pres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un capestro da lui per ciò portato, faccendo v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 carezze a Ciuriaci, gli gittò alla gola, e tirò sì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uriaci niuno romore potè fare; e sopraggiuntov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, lui strangolarono, e dove il prenze gittato ave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rono. E questo fatto, manifestamente conoscendo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r stati né dalla donna né da altrui sentiti, pre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un lume in mano, e quello portò sopra il let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tamente tutta la donna, la quale fisamente dorm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perse; e riguardandola tutta, la lodò sommamen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vestita gli era piaciuta, oltre ad ogni compa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gnuda gli piacque. Per che, di più caldo disio acces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paventato dal ricente peccato da lui comm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mani ancor sanguinose, allato le si coricò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tutta sonnocchiosa e credente che il prenze fosse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alquanto con grandissimo piacere fu dim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, levatosi e fatto alquanti de' suoi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venire, fe'prender la donna in guisa che romor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sse, e per una falsa porta, dond'egli entrato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ala, e a caval messala, quanto più potè taci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i i suoi entrò in cammino, e verso Atene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. Ma (per ciò che moglie aveva) non in Aten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suo bellissimo luogo, che poco di fuori dalla cit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mare aveva, la donna più che altra dolor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, quivi nascosamente tenendola e faccendola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bisognava serv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o la seguente mattina i cortigiani del prenze inf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 a nona aspettato che 'l prenze si levasse; ma n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, sospinti gli usci delle camere, che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si erano, e niuna persona trovandovi, avvis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ultamente in alcuna parte andato fosse per istarsi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a suo diletto con quella sua bella donna, più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erono impac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standosi, avvenne che il dì seguente un matto, en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a le ruine dove il corpo del prenze e di Ciuria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per lo capestro tirò fuori Ciuriaci, e andavas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rando dietro. Il quale non senza gran maraviglia fu ri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olti, li quali con lusinghe fattisi me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atto là, onde tratto l'avea, quivi,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e di tutta la città, quello del prenze trovaro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volmente il sepellirono; e de' commettitori di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eccesso investigando, e veggendo il duca d'At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rvi, ma essersi furtivamente partito, estim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e era, lui dovere aver fatto questo e menata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. Per che prestamente in lor prenz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o del morto prenze sustituendo, lui alla ven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ogni lor potere incitarono; il quale, per più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poi accertato così essere come imaginato avi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hiesti e amici e parenti e servidori di diverse par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congregò una bella e grande e poder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te, e a far guerra al duca d'Atene si dirizz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uca, queste cose sentendo, a difesa di sé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o sforzo apparecchiò, e in aiuto di lui molti sig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ro, tra'quali, mandati dallo imperadore di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tino poli, furono Constanzio suo figliuolo e Manov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nepote, con bella e con gran gente; li quali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onorevolemente ricevuti furono, e dalla duch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, per ciò che loro sirocchia 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andosi di giorno in giorno più alla guerr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la duchessa, preso tempo, amenduni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gli fece venire, e quivi con lagrime assai e con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tutta la istoria narrò, le cagioni della guerra most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dispetto a lei fatto dal duca della femin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ascosamente si credeva tenere; e forte di ciò condogli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regò che allo onor del duca e alla consola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quello compenso mettessero, che pe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sse il migli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vano i giovani tutto il fatto come stato era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, senza troppo addomandar, la duchessa come sepp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glio riconfortarono e di buona speranza la riempir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lei informati dove stesse la donna, si dipart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molte volte udita la donna di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zza commendare, disideraron di vederla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pregarono che loro la mostrasse. Il quale, mal ricor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al prenze avvenuto era per a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a a lui, promise di farlo; e fatto in un bel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 (che nel luogo, dove la donna dimorava, era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are un magnifico desinare, loro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con pochi altri compagni a mangiar con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dendo Constanzio con lei, la cominciò a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o di maraviglia, seco affermando mai sì bell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r veduta, e che per certo per iscusato si do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il duca e qualunque altro che, per avere un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cosa, facesse tradimento o altra disonesta cos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olta e altra mirandola, e più ciascuna commenda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i a lui avvenne che al duca 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. Per che, da lei innamorato partitosi, tutto il pensi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guerra abbandonato, si diede a pensare com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torre la potesse, ottimamente a ciascuna person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or cel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mentre che esso in questo fuoco ardeva, sopra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mpo d'uscire contro al prenze, che già alle terr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s'avvicinava; per che il duca e Constanzio e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, secondo l'ordine dato, d'Atene usciti, andar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stare a certe frontiere, acciò che più avant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il prenze venire. E quivi per più dì dimor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sempre Constanzio l'animo e 'l pensiero 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imaginando che, ora che 'l duca non l'era vic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ene gli potrebbe venir fatto il suo piace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cagione di tornarsi ad Atene si mostrò fort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disagiato; per che, con licenzia del duca, comm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a podestà in Manovello, ad Atene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alla sorella, e quivi, dopo alcun dì, messala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 del dispetto che dal duca le pareva rice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donna la qual teneva, le disse che, dove ella vol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ssai bene di ciò l'aiuterebbe, faccendo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à ove era trarre e menarla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uchessa, estimando Constanzio questo per amo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 non della donna fare, disse che molto le piace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amente dove in guisa si facesse che il duca ma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apesse che essa a questo avesse consentito;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tanzio pienamente le promise. Per che la duch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ntì che egli, come il meglio gli paresse, f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tanzio chetamente fece armare una barca sottile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una sera ne mandò vicina al giardino dove dimo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informati de' suoi che su v'eran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fare avessero, e appresso con altri n'andò al pal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ra la donna; dove da quegli che quivi al servi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erano fu lietamente ricevuto, e ancora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e con esso lui da' suoi servidori accompagna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compagni di Constanzio, sì come gli piacqu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nel giardino. E quasi alla donna da parte del du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 volesse con lei verso una porta che sopra il 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va solo se n'andò, la quale già essendo da uno 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compagni aperta, e quivi col segno dato chiam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ca, fattala prestamente prendere e sopra la barca por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to alla famiglia di le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o se ne muova né faccia motto, se egli non v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ire, per ciò che io intendo non di rubare al duc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sua, ma di torre via l'onta la quale egli f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sor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niuno ardì di rispondere; per che Constan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 sopra la barca montato e alla donna che piag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statosi, comandò che de' remi dessero in acqu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sser via. Li quali, non vogando ma volando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l dì del seguente giorno ad Egina perven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in terra discesi e riposandosi, Constanzio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che la sua sventurata bellezza piagnea, si sollazz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rimontati in su la barca, infra pochi gio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nero a Chios, e quivi, per tema delle ripren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dre e che la donna rubata non gli fosse tolta, piac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stanzio, come in sicuro luogo, di rimaner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più giorni la bella donna pianse la sua disavventu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 poi da Constanzio riconfortata, come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fatto avea, s'incominciò a prendere piacere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fortuna avanti l'apparecchi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queste cose andavano in questa guisa, Osbech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re de' turchi, il quale in continua guerra stava c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radore, in questo tempo venne per cas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irre; e quivi udendo come Constanzio in lasciv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a sua donna, la quale rubata avea, senz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vedimento si stava in Chios, con alcuni legnetti arm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andatone una notte e tacitamente colla sua g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terra entrato, molti sopra le letta ne pres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'accorgessero li nemici esser sopravenuti; e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i, che, risentiti, erano all'arme corsi, n'uccise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rsa tutta la terra, e la preda e'prigioni sopr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i posti, verso le Smirre si ritor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pervenuti, trovando Osbech, che giovan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nel riveder della preda, la bella donna, e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esser quella che con Constanzio era stata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etto dormendo presa, fu sommamente cont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la; e senza niuno indugio sua moglie la fec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lebrò le nozze e con lei si giacque più mesi lie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mperadore, il quale, avanti che queste cose avveni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tenuto trattato con Basano re di Capado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sopra Osbech dall'una parte con le sue for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endesse, ed egli colle sue l'assalirebbe dall'altr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pienamente l'aveva potuto fornire, per ciò che alc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le quali Basano addomandava, sì come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evoli, non aveva voluto fare, sentendo ciò ch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o era avvenuto, dolente fuor di misura, senza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gio ciò che il re di Capadocia dom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, e lui quanto più potè allo scendere sopra Osbech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ecitò, apparecchiandosi egli d'altra parte d'and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bech, sentendo questo, il suo essercito ragunato,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due potentissimi signori fosse stretto in mez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contro al re di Capadocia, lasciata nelle Smi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uardia d'un suo fedel famigliare e amico la su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e col re di Capadocia dopo alquanto tempo affront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batté, e fu nella battaglia morto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cito sconfitto e disperso. Per che Basano vittor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liberamente a venirsene verso le Smirre, e vegn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gente a lui, sì come a vincitore, ubbid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 d'Osbech, il cui nome era Antioco, a cu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donna era a guardia rimasa, ancora che attemp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veggendola così bella, senza servare al suo a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ignor fede, di lei s'innamorò; e sappiendo la lingu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(il che molto a grado l'era, sì come a colei a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cchi anni a guisa quasi di sorda e di mutola era con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re, per lo non aver persona inteso, né 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a intesa da persona), da amore incitato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tanta famigliarità a pigliare in pochi dì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opo molto, non avendo riguardo al signor lo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rme e in guerra era, fecero la dimestichezza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hevole, ma amorosa divenire, l'uno d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gliando sotto le lenzuola maraviglioso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entendo costoro Osbech essere vinto e morto, e Bas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venir pigliando, insieme per partito pre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ivi non aspettarlo; ma, presa grandissim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più care cose che quivi eran d'Osbech, insieme nasc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arono a Rodi; e quivi non guar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dimorarono, che Antioco infermò a morte.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tornando per ventura un mercatante cipriano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molto amato e sommamente suo amico, sen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verso la fine venire, pensò di volere e le sue co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cara donna lasciare a lui. E già alla morte vic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 gli chiamò, così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mi veggio senza alcun fallo venir meno; il ch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ole, per ciò che di vivere mai non mi giovò come 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. E' il vero che d'una cosa contentissimo muo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pur dovendo morire, mi veggio morire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di quelle due persone le quali io più amo che alc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 che al mondo ne sieno, cioè nelle tue, car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, e in quelle di questa donna, la quale i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 medesimo ho amata poscia che io la conobbi. 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ero che grave m'è, lei sentendo qui forestiera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o e senza consiglio, morendomi io, rimanere;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e grave ancora, se io qui non sentissi te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credo che quella cura di lei avrai per amor di m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medesimo avresti; e per ciò quanto più poss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o, che s'egli avviene che io muoia, che le mi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ti sieno raccomandate, e quello dell'une e del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, che credi che sia consolazione dell'anim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e, carissima donna, priego che dopo la mia morte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mentichi, acciò che io di là vantar mi poss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i qua amato sia dalla più bella donna che mai for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dalla natura. Se di queste due cose voi mi da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ra speranza, senza niun dubbio n'andrò cons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ico mercatante e la donna similmente, quest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, piagnevano; e avendo egli detto, il confort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omisongli sopra la lor fede di quel fare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va, se avvenisse che el morisse. Il quale non st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 che trapassò e da loro fu onorevolmente fatto sepell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pochi dì appresso, avendo il mercatante cipr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o fatto in Rodi spacciato e in Cipri volendo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 sopra una cocca di catalani che v'era,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a donna quello che far volesse, con ciò fosse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lui convenisse in Cipri tornare. La donna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lui, se gli piacesse, volentieri se n'andr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do che per amor d'Antioco da lui come sorella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ata e riguardata. Il mercatante rispose che d'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iacere era contento; e acciò che da ogni ingiu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venire le potesse avanti che in Cipri fo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ifendesse, disse che era sua moglie. E sopra la n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ti, data loro una cameretta nella poppa, acciò ch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non paressero alle parole contrari, con lei in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uccio assai piccolo si dormiva. Per la qual cosa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né dell'un né dell'altro nel partir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di era stato intendimento, cioè che incitandogl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io e l'agio e 'l caldo del letto, le cui forze non son picc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enticata l'amistà e l'amor d'Antioco morto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iguale appetito tirati, cominciatisi a stuzzicare insie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he a Baffa giugnessero, là onde era il cipri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fecero parentado; e a Baffa pervenu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empo insieme col mercatante si st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per ventura che a Baffa venne per alc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a un gentile uomo, il cui nome era Antigon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età era grande, ma il senno maggiore, e la ri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a; per ciò che in assai cose intramettendosi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servigi del re di Cipri, gli era la fortuna stata contra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passando un giorno davanti la casa do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donna dimorava, essendo il cipriano merca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 con sua mercatantia in Erminia, gli venn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ura ad una finestra della casa di lei questa donna ved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per ciò che bellissima era, fiso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guardare, e cominciò seco stesso a ricordarsi di do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altra volta veduta, ma il dove in niuna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r si pot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a donna, la quale lungamente trastullo dell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a, appressandosi il termine nel quale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 dovevano aver fine, come ella Antigono vid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cordò di lui in Alessandria ne'servigi del pad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iccolo stato aver veduto; per la qual cosa sub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 prendendo di dover potere ancora nell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al ritornare per lo colui consiglio, non sentendov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e suo, come più tosto potè, si fece chia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tigono. Il quale a lei venuto, ella vergogn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se egli Antigono di Famagosta foss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credeva. Antigono rispose del sì, e oltre a ciò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a me par voi riconoscere, ma per ni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osso ricordar dove, per che io vi priego, se gr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'è, che a memoria mi riduciate chi voi si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che desso era, piagnendo forte 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ò colle braccia al collo, e dopo alquanto, lui che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aravigliava domandò se mai in Alessandria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. La qual domanda udendo Antigono,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bbe costei essere Alatiel figliuola del sold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morta in mare si credeva che fosse, e voll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la debita reverenza; ma ella nol sostenne e preg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co alquanto si sedesse. La qual cosa da Antig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, egli reverentemente la domandò come e qua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quivi venuta fosse, con ciò fosse cosa che per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d'Egitto s'avesse per certo lei in mare, già e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nni passati, essere anneg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rrei bene che così fosse stato più tosto che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a la vita la quale avuta ho, e credo che mio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bbe il simigliante, se giammai il saprà; - e così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minciò maravigliosamente a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Antigono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on vi sconfortate prima che vi bisogni;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iace, narratemi i vostri accidenti e che vita sia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stra; per avventura l'opera potrà essere anda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che noi ci troveremo collo aiuto di Dio buon compen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tigono, - disse la bella donna - a me parve,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vidi, vedere il padre mio, e da quello amore e d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ezza, che io a lui tenuta son di portare, mo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miti celare, mi ti feci palese, e di poche pers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e potuto addivenire d'aver vedute, delle quali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ontenta fossi, quanto sono d'aver te innanzi ad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veduto e riconosciuto; e per ciò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mia malvagia fortuna ho sempre tenuto nascoso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, sì come a padre, paleserò. Se vedi, poi che udito l'avr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otermi in alcuno modo nel mio pristin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, priegoti l'adoperi; se nol vedi, ti priego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a persona dichi d'avermi veduta o di me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sent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sempre piagnendo, ciò che avvenuto l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dì che in Maiolica ruppe infino a quel punt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ò. Di che Antigono pietosamente a piagnere cominci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alquanto ebbe pensa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oi che occulto è stato ne'vostri infortuni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iete, senza fallo più cara che mai vi renderò al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, e appresso per moglie al re del Garb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domandato da lei del come, ordinatamente ciò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fosse le dimostrò; e acciò che altro per indugio inter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sse, di presente si tornò Antigono in Famago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 al re, al qua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se a voi aggrada, voi potete ad una or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far grandissimo onore, e a me, che povero so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grande utile senza gran vostro c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omandò come. Antigono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Baffa è pervenuta la bella giovane figliuola del sold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i è stata così lunga fama che annegata 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ervare la sua onestà grandissimo disagio ha soff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, e al presente è in povero stato e disider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si al padre. Se a voi piacesse di mandargliele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 guardia questo sarebbe grande onor di voi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gran bene; né credo che mai tal servigio di ment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dano usc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da una reale onestà mosso, subitamente ris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iacea; e onoratamente per lei mandando, a Famag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ce venire, dove da lui e dalla reina con festa inestim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onor magnifico fu ricevuta. La qual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re e dalla reina de' suoi casi addomandata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maestramento datole da Antigono rispose e con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chi dì appresso, addomandandolo ella, il r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e onorevole compagnia d'uomini e di donne,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overno d'Antigono la rimandò al soldano; d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n festa fu ricevuta niun ne dimandi, e Antigono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a la sua compagnia. La qual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fu riposata, volle il soldano sapere com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va fosse, e dove tanto tempo dimorata, senza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gli fatto di suo stato alcuna cosa sent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la quale ottimamente gli ammaes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tigono aveva tenuti a mente, appresso al padr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forse il ventesimo giorno dopo la mia part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voi, per fiera tempesta la nostra nave, sdruc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osse a certe piaggie là in ponente, vicine d'un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Aguamorta una notte; e che che degl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 la nostra nave erano, s'avvenisse, io nol so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i giammai; di tanto mi ricorda che, venuto il gi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quasi di morte a vita risurgendo, essendo già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cciata nave da' paesani veduta ed essi a ruba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a la contrada corsi, io con due delle mie fe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sopra il lito poste fummo, e incontanente da'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, chi qua con una e chi là con un'altra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uggire. Che di loro si fosse io nol seppi ma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avendo me contrastante due giovani presa e p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cce tirandomi, piagnendo io sempre forte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passando costoro che mi tiravano una strada per ent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grandissimo bosco, quattro uomini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di quindi passavano a cavallo, li quali come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tiravano vidono, così lasciatami prestamente pre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ugg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ttro uomini, li quali nel sembiante assai autor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arevano, veduto ciò, corsero dove io era e molt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rono, e io dissi molto, ma né da loro fui int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io loro intesi. Essi, dopo lungo consiglio, postami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de' lor cavalli, mi menarono ad uno monas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nne secondo la lor legge religiose, e quivi, ch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dicessero, io fui da tutte benignamente ricevu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ta sempre, e con gran divozione con lor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poi servito a san Cresci in Val Cava, a cui le fe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 paese voglion molto bene. Ma, poi che per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con loro dimorata fui, e già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della loro lingua apparata, domandandomi 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io fossi e donde, e io conoscendo là dove io era e tem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l vero dicessi, non fossi da lor cacciata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emica della lor legge, risposi che io er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gran gentile uomo di Cipri, il quale mandandom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rito in Creti, per fortuna quivi eravam corsi e ro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sai volte in assai cose, per tema di peggio, serva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costumi; e domandata dalla maggiore di quelle do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lle appellan badessa, se in Cipri tornare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olessi, risposi che niuna cosa tanto desiderava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, tenera del mio onore, mai ad alcuna persona fi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volle che verso Cipri venisse, se non, fors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i sono, venuti quivi certi buoni uomini di Fra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e loro donne, de' quali alcun parente v'era della bad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tendo essa che in Jerusalem andavano a visi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polcro, dove colui cui tengon per Iddio fu sepell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da' giudei fu ucciso, a loro mi raccomand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gogli che in Cipri a mio padre mi dov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questi gentili uomini m'onorassono e li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ricevessero insieme colle lor donne, lunga istoria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accontare. Saliti adunque sopra una nave,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iorni pervenimmo a Baffa; e quivi vegge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ire, né persona conoscendomi né sappi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mi dire a' gentili uomini che a mio padre mi vole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are, secondo che loro era stato imposto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randa donna, m'apparecchiò Iddio, al qual for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incresceva, sopra il lito Antigono in quella 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a Baffa smontavamo; il quale io prestamente chia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nostra lingua, per non essere da'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alle lor donne intesa, gli dissi che come figliuola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sse. Egli prestamente m'intese; e fattami l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, quegli gentili uomini e quelle donne seco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overa possibilità onorò, e me ne menò al re di Cip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on quello onor mi ricevette e qui 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rimandata, che mai per me raccontare non si pot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ltro a dir ci resta, Antigono, che molt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e ha questa mia fortuna udita, il racco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tigono allora al soldano ri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ordinatissimamente sì come ella m'h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detto e come quegli gentili uomini colli quali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issero, v'ha raccontato. Solamente una parte v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a a dire, la quale io estimo che, per ciò che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ta a lei di dirlo, l'abbia fatto; e questo è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gentili uomini e donne, colli quali venne, dic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onesta vita la quale con le religiose donn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a e della sua virtù e de' suoi laudevoli costum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lagrime e del pianto che fecero e le donne e g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, a me restituitola, si partiron da lei.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cose se io volessi a pien dire ciò che essi mi di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il presente giorno, ma la seguente nott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basterebbe; tanto solamente averne detto vogl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ti, che (secondo che le loro parole mostrava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ncora che io n'ho potuto vedere) voi vi pot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tare d'avere la più bella figliuola e la più onesta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alorosa che altro signore che oggi corona por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e cose fece il soldano maravigliosissima fes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pregò Iddio che grazia gli concedesse di pot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i meriti rendere a chiunque avea la figliuola ono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ssimamente al re di Cipri, per cui onor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 stata rimandata; e appresso alquanti dì, fatti grand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i apparecchiare ad Antigono, al tornar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pri il licenziò, al re per lettere e per speziali ambasciad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e grazie rendendo di ciò che fatt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gliu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, volendo che quello che cominciat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effetto, cioè che ella moglie fosse del re del Garb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 ogni cosa significò pienamente, scrivendoli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 che, se gli piacesse d'averla, per lei si m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fece il re del Garbo gran festa, e mandato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i, lietamente la ricevette. Ed es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otto uomini forse diecemilia volte giaciuta era, al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 si coricò per pulcella, e fecegliele cred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osse; e reina con lui lietamente poi più tempo 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ciò si disse: - Bocca baciata non perde ven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rinnuova come fa la lu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 d'Anguersa, falsamente accusato, va in essil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 due suoi figliuoli in diversi luoghi in Inghil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sconosciuto tornando, lor truova in buono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come ragazzo nello essercito del re di Francia, e ri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ocente, è nel primo stato rit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ato fu molto dalle donne per li vari casi dell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: ma chi sa che cagione moveva que'sospiri?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n di quelle che non meno per vaghezza di così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zze che per pietà di colei sospiravano. Ma lasc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tare al presente, essendosi da loro ris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ltime parole da Panfilo dette, e veggendo la rei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la novella di lui esser finita, ad Elissa rivolta, i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una delle sue l'ordine seguitasse.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faccendolo, in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pissimo campo è quello per lo quale noi oggi spaz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iamo, né ce n'è alcuno, che, non che uno arin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ece non ci potesse assai leggiermente corr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pioso l'ha fatto la Fortuna delle sue nuove e gra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; e per ciò, venendo di quelle che infinite s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e alcuna, dico che essendo lo 'mperio di Ro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franceschi né tedeschi trasportato, nacque tra 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zione e l'altra grandissima nimistà e acerba e contin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ra, per la quale, sì per la difesa del suo paese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offesa dell'altrui, il re di Francia e un suo figl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ogni sforzo del lor regno, e appresso d'amici e di par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r poterono, ordinarono un grandissimo esserc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ndare sopr'a'nimici; e avanti che a ciò procede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lasciare il regno senza governo,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ltieri conte d'Anguersa gentile e savio uom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lor fedele amico e servidore, e ancora ch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maestrato fosse nell'arte della guerra, per ciò che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lle dilicatezze atto che a quelle fatiche parea, lu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di loro sopra tutto il governo del reame di Fra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eral vicario lasciarono, e andarono al loro camm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dunque Gualtieri e con senno e con 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ficio commesso, sempre d'ogni cosa colla reina 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ra di lei conferendo; e benché sotto la sua custo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urisdizione lasciate fossero, nondimeno com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e maggiori in ciò che per lui si poteva l'onor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detto Gualtieri del corpo bellissimo e d'età for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ranta anni, e tanto piacevole e costumato, quanto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gentile uomo il più esser potesse; e,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questo, era il più leggiadro e il più dilicato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quegli tempi si conoscesse, e quegli che più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andava 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essendo il re di Francia e il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guerra già detta, essendosi morta la donna di Gual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lui un figliuol maschio e una femina piccoli fanciu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i di lei senza più, che costumando egli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delle donne predette e con loro spesso parl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bisogne del regno, che la donna del figliuol de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ose gli occhi addosso e con grandissima affe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ersona di lui e i suoi costumi considerando, d'occu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ferventemente di lui s'accese; e sé giovane e fre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e lui senza alcuna donna, si pensò leggier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le il suo disidero venir fatto, e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a ciò contrastare, se non vergogna, di manifestar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ose del tutto e quella cacciar via. Ed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un giorno sola e parendole tempo, quasi d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con lui ragionar volesse, per lui m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, il cui pensiero era molto lontano da quel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senza alcuno indugio a lei andò; e postosi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olle, con lei sopra un letto in una camera tutti s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dere, avendola il conte già due volte domandat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 per che fatto l'avesse venire ed ella taci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 da amor sospinta, tutta di vergogna 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miglia, quasi piagnendo e tutta tremante, con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tte così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rissimo e dolce amico e signor mio, voi pot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avio uomo, agevolmente conoscere quanta s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gilità e degli uomini e delle donne, e per diverse cag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in una che in altra; per che debitamente di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iusto giudice un medesimo peccato in diverse qu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rsone non dee una medesima pena ricever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sarebbe colui che dicesse che non dovesse mol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da riprendere un povero uomo o una povera fem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quali colla loro fatica convenisse guadagnar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a vita loro lor bisognasse, se da amore stim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ti fossero e quello seguissero, che una donna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ricca e oziosa, e a cui niuna cosa che a' suoi disid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 mancasse? Certo io non credo ni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e ragione io estimo che grandissima par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sa debbian fare le dette cose in servigio di cole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ossiede, se ella per avventura si lascia trascorrer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e; e il rimanente debbia fare l'avere eletto sav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o amadore, se quella l'ha fatto che ama.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con ciò sia cosa che amendune, secondo il mio par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no in me, e, oltre a queste, più altre le qual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e mi debbono inducere, sì come a la mia giovan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lontananza del mio marito, ora convien che surg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ervigio di me alla difesa del mio focos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vostro cospetto; le quali, se quel vi potranno ch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za de' savi debbon potere, io vi priego che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iuto in quello che io vi dimanderò mi porg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 il vero che, per la lontananza di mio mari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'io agli stimoli della carne né alla forza d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stare, le quali sono di tanta potenzia che i fort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, non che le tenere donne, hanno già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vinti e vincono tutto il giorno, essendo io negli a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gli ozi né quali voi mi vedete, a secondare li piac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more e a divenire innamorata mi sono lasciata trascorr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he tal cosa, se saputa fosse, io cono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re onesta, nondimeno, essendo e stando nasc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i niuna cosa esser disonesta la giudi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m'è di tanto Amore stato grazioso, che egli non sol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non m'ha il debito conoscimento tolto nello elegg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nte, ma me n'ha molto in ciò prestato, voi d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mi da dovere da una donna, fatt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io, essere amato; il quale, se 'l mio avvis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inganna, io reputo il più bello, il più piacevole e 'l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o e 'l più savio cavaliere, che nel reame di Fra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 si possa; e sì come io senza marito posso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mi veggia, così voi ancora senza mogliere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i priego, per cotanto amore quanto è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i porto, che voi non neghiate il vostro verso di m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la mia giovanezza v'incresca, la qual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ghiaccio al fuoco si consuma per v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e parole sopravennero in tanta abbondanza le lagr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a, che ancora più prieghi intendeva di porg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vanti non ebbe poter di parlare; ma, bass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e quasi vinta, piagnendo, sopra il seno del cont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ò colla testa ca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, il quale lealissimo cavaliere era, con grav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rensioni cominciò a mordere così folle amore e a sospign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etro, che già al collo gli si voleva gitt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aramenti ad affermare che egli prima soffer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e squartato, che tal cosa contro allo onore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e né in sé né in altrui consent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la donna udendo, subitamente dimenticato l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fiero furore acces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 sarò io, villan cavaliere, in questa guisa d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disidero schernita? Unque a Dio non piac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voi volete me far morire, che io voi o morir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iar del mondo non fac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ad una ora messesi le mani né capelli e rabbuffat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cciatigli tutti, e appresso nel petto squarci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estimenti, cominciò a gridar for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iuto aiuto, ché 'l conte d'Anguersa mi vuol far for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, veggendo questo e dubitando forte più della invi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igiana che della sua coscienza e, temend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n fosse più fede data alla malvagità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sua innocenzia, levatosi come più tosto pot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mera e del palagio s'uscì e fuggissi a casa su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, senza altro consiglio prendere, pose i suoi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vallo, ed egli montatovi altressì, quanto più pot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verso Cal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omor della donna corsero molti, li quali, veduto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a la cagione del suo gridare, non solamente 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r fede alle sue parole, ma aggiunsero la leggiad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ornata maniera del conte, per potere a quel 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a da lui lungamente usata. Corsesi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urore alle case del conte per arrestarlo; m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 lui, prima le rubar tutte e appresso infin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ndamenti le mandar giu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, secondo che sconcia si diceva, pervenne nell'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e al figliuolo; li quali turbati molto a perpet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lio lui e i suoi discendenti dannarono, grand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i promettendo a chi o vivo o morto loro il present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, dolente che d'innocente fuggendo s'era fatto noc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uto senza farsi conoscere o esser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 figliuoli a Calese, prestamente trapassò in Inghil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povero abito n'andò verso Londra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rima che entrasse, con molte parole ammaestrò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piccioli figliuoli, e massimamente in due cose: pri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pazientemente comportassero lo stato po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senza lor colpa la fortuna con lu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va recati; e appresso, che con ogni sagacità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ssero di mai non manifestare ad alcuno ond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 né di cui figliuoli, se cara avevan la v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figliuolo, chiamato Luigi, di forse nove anni,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, che nome avea Violante, n'avea forse sette;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secondo che comportava la lor tenera età,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compresero l'ammaestramento del padre loro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 il mostrarono appresso. Il che, acciò ch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si potesse, gli parve di dover loro i nomi mut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ece; e nominò il maschio Perotto, e Gianne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; e pervenuti poveramente vestiti in Londr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che far veggiamo a questi paltoni franceschi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ono ad andar la limosina addomand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per ventura in tal servigio una mattin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hiesa, avvenne che una gran dama, la qual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ell'uno de' maliscalchi del re d'lnghil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endo della chiesa, vide questo conte e i due suoi figliolet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imosina addomandavano; il quale ella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fosse e se suoi erano quegli figliuoli.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rispose che era di Piccardia e che, per mis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suo maggior figliuolo, ribaldo, con quegli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uoi erano, gli era convenuto part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ama, che pietosa era, pose gli occhi sopra la fanciu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acquele molto, per ciò che bella e gentilesc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ente era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lente uomo, se tu ti contenti di lasciare appres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quest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oletta, per ciò che buono aspetto ha, io la prend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; e se valente femina sarà, io la mariterò a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che convenevole sarà in maniera che starà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nte piacque molto questa domanda 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del sì, e con lagrime gliele diede e rac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. E così avendo la figliuola allogata e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 cui, diliberò di più non dimorar quivi; e limosi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versò l'isola e con Perotto pervenne in Gales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nza gran fatica, sì come colui che d'andare a pi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 u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era un altro de' maliscalchi del re, il quale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e molta famiglia tenea, nella corte del quale il co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, ed egli è l figliuolo, per aver da mang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i ripara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in essa alcun figliuolo del detto maliscal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tri fanciulli di gentili uomini, e faccendo cotali pru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esche sì come di correre e di saltare, Per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cominciò con loro a mescolare e a fare così destr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iù, come alcuno degli altri facesse, cias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uova che tra lor si faceva. Il che il maliscalc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veggendo, e piacendogli molto la maniera è mo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fanciullo, domandò chi egl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li detto che egli era figliuolo d'un povero uom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lcuna volta per limosina là entro veniva. A cu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scalco il fece addimandare; e il conte, sì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altro Iddio non pregava, liberamente gliel concede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noioso gli fosse il da lui diparti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dunque il conte il figliuolo e la figliuola accon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ò di più non voler dimorare in Inghilterra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meglio potè, se ne passò in Irlanda, e per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tanforda, con un cavaliere d'un conte paesa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si pose, tutte quelle cose faccendo che a fante 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azzo possono appartenere; e quivi, senza esser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lcuno conosciuto, con assai disagio e fatica, di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olante, chiamata Giannetta, colla gentil donna in Lond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crescendo e in anni e in persona e in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tanta grazia e della donna e del marito di le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altro della casa e di chiunque la conosce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 veder maravigliosa cosa; né alcuno era che a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i e alle sue maniere riguardasse, che lei non di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essere degna d'ogni grandissimo be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. Per la qual cosa la gentil donna che lei da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a avea, senza aver mai potuto sapere chi e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altramenti che da lui udito avesse, s'era propos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la onorevolmente, secondo la condizion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stimava che fosse, mari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ddio, giusto riguardatore degli altrui meriti, lei no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conoscendo e senza colpa penitenzia por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ltrui peccato, altramente dispose; e acciò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di vile uomo la gentil giovane non venisse, si de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e che quello che avvenne egli per sua benign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met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gentil donna, colla quale la Giannetta dimo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olo figliuolo del suo marito, il quale ed essa 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sommamente amavano, sì perché figliuolo era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perché per virtù e per meriti il valeva,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che altro e costumato e valoroso e pro' e b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ersona era. Il quale, avendo forse sei ann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Giannetta, e lei veggendo bellissima e grazios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di lei s'innamorò, che più avanti di lei non ved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egli imaginava lei di bassa condizion 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e essere, non solamente non ardiva addomandarl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e alla madre per moglie; ma temendo non fosse ri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assamente si fosse ad amar messo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 il suo amore teneva nascoso: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più che se palesato l'avesse lo stimol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avvenne che, per soverchio di noia, egli inferm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avemente. Alla cura del quale essendo più me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hiesti, e avendo un segno e altro guardato di 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la sua infermità tanto conoscere, tutti comun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eravano della sua salute. Di che i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madre del giovane portavano sì gran dol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nconia, che maggiore non si saria potuta portare: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con pietosi prieghi il domandavano dell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male, a' quali o sospiri per risposta dava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o si sentia consu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un giorno che, sedendosi appresso di lu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o assai giovane, ma in scienzia profondo mol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per lo braccio tenendo in quella parte dove essi cerc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lso, la Giannetta, la quale, per rispet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 di lui, lui sollicitamente serviva, per alcun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ò nella camera nella quale il giovane giac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come il giovane vide, senza alcuna parol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o fare, sentì con più forza nel cuore l'amoroso ard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il polso più forte cominciò a battergli che l'us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il medico sentì incontanente e maraviglioss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 cheto per vedere quanto questo battimento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Giannetta uscì dalla camera, e il battimento ristet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parte parve al medico avere dell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infermità del giovane; e stato alquanto, quasi d'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volesse la Giannetta addomandare, sempre t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braccio lo 'nfermo, la si fè chiamare.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lla venne incontanente; né prima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ò, che 'l battimento del polso ritornò al giovane; e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a, cessò. Laonde, parendo al medico aver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certezza, levatosi e tratti da parte il padre e la m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iovane,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 sanità del vostro figliuolo non è nello aiuto de' medi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elle mani della Giannetta dimora, la qual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ho manifestamente per certi segni conosciut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focosamente ama, come che ella non se ne accorg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o che io vegga. Sapete omai che a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vete, se la sua vita v'è ca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ntile uomo e la sua donna, questo udendo, fu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i, in quanto pure alcun modo si trovava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mpo, quantunque loro molto gravasse che quell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ubitavano, fosse desso, cioè di dover dare la Gian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oro figliuolo per isp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adunque, partito il medico, se n'andarono allo infer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gli la donna così 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io non avrei mai creduto che da me d'a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no tuo disidero ti fossi guardato, e spezialmente veggend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, per non aver quello, venir meno;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dovevi esser certo e dei che niuna cosa è che per content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 far potessi, quantunque meno che 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che io come per me medesima non la faces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pur fatta l'hai, è avvenuto che Domeneddi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misericordioso di te più che tu medesimo, e 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di questa infermità non muoia, m'ha dimostr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 del tuo male, la quale niuna altra cosa è che sover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il quale tu porti ad alcuna giovane,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i sia. E nel vero di manifestar questo non ti dov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vergognare, per ciò che la tua età il richiede,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innamorato non fossi, io ti riputerei da assai p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, figliuol mio, non ti guardare da me, ma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tuo disidero mi scuopri; e la malincon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nsiero il quale hai e dal quale questa infermità proce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 via e confortati e renditi certo che ni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per sodisfacimento di te che tu m'imponghi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io potere non faccia, sì come colei che te più 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ia vita. Caccia via la vergogna e la pau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mi se io posso intorno al tuo amore adoperar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; e se tu non truovi che io a ciò sia sollicita 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ffetto tel rechi, abbimi per la più crudel madre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orisse figl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, udendo le parole della madre, prima si vergogn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seco pensando che niuna persona megl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otrebbe al suo piacere sodisfare, cacciata via la verg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iuna altra cosa mi v'ha fatto tenere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nascoso quanto l'essermi nelle più delle pers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duto che, poi che attempati sono, d'essere stat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r non si vogliono. Ma, poi che in ciò discr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eggio, non solamente quello di che dite v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rta non negherò esser vero, ma ancora di cui vi f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o, con cotal patto che effetto seguirà al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ssa a vostro potere, e così mi potrete aver s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donna (troppo fidandosi di ciò che n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va venir fatto nella forma nella qual già seco pensava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mente rispose che sicuramente ogni suo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prisse; ché ella senza alcuno indugio d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 a fare che egli il suo piacere av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ama, - disse allora il giovane - l'alta bellezza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devoli maniere della nostra Giannetta, e il non pot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ccorgere, non che pietosa, del mio amore,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re ardito mai di manifestarlo ad alcuno, m'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otto dove voi mi vedete; e se quello che pro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avete o in un modo o in un altro non segue, state sic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ia vita fia brie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 cui più tempo da conforto che da ripren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a, sor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, figliuol mio, dunque per questo t'hai tu las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male? Confortati e lascia fare a me, poi che gu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, pieno di buona speranza, in brevissimo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randissimo miglioramento mostrò segni, di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contenta molto si dispose a voler tentar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potesse osservare che promesso avea. E,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la Giannetta per via di motti assai cortes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mandò se ella avesse alcuno amad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annetta, divenuta tutta ross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ama, a povera damigella e di casa sua cacc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sono, e che all'altrui servigio dimori,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, non si richiede né sta bene l'attendere ad 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se voi non l'avete, noi ve ne vogliamo donare un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tutta giuliva viverete e più della vostra biltà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erete; per ciò che non a' convenevole che così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migella, come voi siete, senza amante dim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Giannett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ama, voi dalla povertà di mio padre togliendo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figliuola cresciuta m'avete, e per questo ogni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far dovrei; ma in questo io non vi piac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, credendomi far bene. Se a voi piacerà di dona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, colui intendo io d'amare, ma altro no;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la eredità de' miei passati avoli niuna cosa rim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se non l'onestà, quella intendo io di guardar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are quanto la vita mi dur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parola parve forte contraria alla donna a quell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venire intendea per dovere al figliuolo la prom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are, quantunque, sì come savia donna, molto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a ne commendasse la damigella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, Giannetta? Se monsignore lo re, il quale è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, e tu sé bellissima damigella, voless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 amore alcun piacere, negherestigliele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essa subi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orza mi potrebbe fare il re, ma di mio consent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da me, se non quanto onesto fosse, aver non pot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omprendendo qual fosse l'animo di lei, l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le parole e pensossi di metterla alla pruov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l figliuol disse di fare, come guarito fosse, di mett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in una camera e ch'egli s'ingegnasse d'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il suo piacere, dicendo che disonesto le parev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, a guisa d'una ruffiana, predicasse per lo figliuo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sse la sua damig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cosa il giovane non fu contento in alcuna gui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subito fieramente peggiorò: il che la donna veg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do, aperse la sua intenzione alla Giannetta. M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ante che mai trovandola, raccontato ciò ch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al marito, ancora che grave loro paresse, di p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ntimento diliberarono di dargliele per isp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do meglio il figliuol vivo con moglie non conve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 che morto senza alcuna; e così, dopo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, fec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Giannetta fu contenta molto e con divoto cu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graziò Iddio che lei non avea dimenticata; né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questo mai altro che figliuola d'un piccardo si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 guerì, e fece le nozze più lieto ch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e cominciossi a dare buon tempo con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tto, il quale in Gales col maliscalco del re d'lnghil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rimaso, similmente crescendo venne in gra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ignor suo, e divenne di persona bellissimo e pr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alcuno altro che nell'isola fosse, intanto che né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ei né in giostre, né in qualunque altro atto d'ar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era nel paese che quello valesse che egli;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o, chiamato da loro Perotto il piccardo, era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m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Iddio la sua sorella dimenticata non ave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d'aver lui a mente dimostrò; per ciò che,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a contrada una pestilenziosa mortalità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età della gente di quella se ne portò; senz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parte del rimaso per paura in altre contra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fuggirono; di che il paese tutto pareva abbando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 mortalità il maliscalco suo signore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di lui e un suo figliuolo e molti altri e fratel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poti e parenti tutti morirono, né altro che una damig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da marito di lui rimase e, con alcuni altri famigli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tto. Il quale, cessata al quanto la pestile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amigella, per ciò che prod'uomo e valente era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e consiglio d'alquanti pochi paesani vivi rim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arito prese e di tutto ciò che a lei per eredità sca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fece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è guari di tempo passò che, udendo il re d'lnghilter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scalco esser morto e conoscendo il valor di Per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ccardo, in luogo di quello che morto era il sustituì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lo suo maliscalco. E così brievemente avvenn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innocenti figliuoli del corte d'Anguersa da lu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uti lasci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 il deceottesimo anno passato poi che il co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guersa, fuggendo, di Parigi s'era partito, qua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dimorante in Irlanda, avendo in assai miser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cose patite, già vecchio veggendosi, venne vo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entire, se egli potesse, quello che de' figliuo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ivenuto. Per che del tutto della forma, della qual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a, veggendosi trasmutato e sentendosi per lo lun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ercizio più della persona atante che quando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zio dimorando non era, partitosi assai pove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in arnese da colui col quale lungamente era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ne in Inghilterra e là se ne andò dove Per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lasciato, e trovò lui esser maliscalco e gran sig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idelo sano e atante e bello della persona; il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gradì forte, ma farglisi conoscere non volle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 saputo non avesse della Giann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messosi in cammino, prima non ristette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dra pervenne; e quivi, cautamente domanda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lla quale la figliuola lasciata avea e del suo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ò la Giannetta moglie del figliuolo; il che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iacque, e ogni sua avversità preterita reputò picc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ché vivi aveva ritrovati i figliuoli e in buono stat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so di poterla vedere, cominciò come po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a ripararsi vicino alla casa di lei. Dove un gi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l Giachetto Lamiens, che così era chiam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della Giannetta, avendo di lui compassion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povero e vecchio il vide, comandò ad uno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famigliari che nella sua casa il menasse e gli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da mangiar per Dio, il che il famigliare volent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Giannetta avuti di Giachetto già più figliu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quali il maggiore non avea oltre ad otto anni, ed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iù belli e i più vezzosi fanciulli del mondo. Li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idero il conte mangiare, così tutti quanti gli f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torno e cominciarogli a far festa, quasi da occu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mossi avesser sentito costui loro avolo essere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suoi nepoti cognoscendoli, cominciò loro a most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 a far carezze; per la qual cosa i fanciu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non si volean partire, quantunque colui che al gov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 attendea gli chiamasse. Per che la Gian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sentendo, uscì d'una camera e quivi venne lad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conte, e minacciogli forte di battergli, s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lor maestro volea non facessero. I fanciulli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agnere e a dire ch'essi volevano star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 prod'uomo, il quale più che il lor mae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mava; di che e la donna e 'l conte si ri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si il conte levato, non miga a guisa di padre m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uomo, a fare onore alla figliuola sì come 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raviglioso piacere veggendola avea sentito nell'an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lla né allora né poi il conobbe punt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oltre modo era trasformato da quello ch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va, sì come colui che vecchio e canuto e barb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e magro e bruno divenuto, e più tosto un altr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che il conte. E veggendo la donna che i fanciu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partir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ano, ma volendogli partire piagnevano, diss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che alquanto gli lasciasse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si adunque i fanciulli col prod'uomo,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 di Giachetto tornò e dal maestro loro sentì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; per che egli, il quale a schifo avea la Gian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sciagli stare colla mala ventura che Iddio dea lo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essi fanno ritratto da quello onde nati sono. Essi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adre discesi di paltoniere, e per ciò non a' da maravigli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volentier dimoran con palton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udì il conte, e dolfergli forte; ma pure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lle ristretto, così quella ingiuria soffers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altre sostenute 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hetto, che sentita aveva la festa che i figliuol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d'uomo, cioè al conte, facevano, quantunque gli dis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tanto gli amava che, avant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 gli vedesse, comandò che, se 'l prod'uomo ad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 là entro dimorar volesse, che egli v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o. Il quale rispose che vi rimanea volentier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a cosa far non sapea che attendere a' cavall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o il tempo della sua vita era usato. Assegna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un cavallo, come quello governato avea, al trastul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anciulli intend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che la fortuna, in questa guisa che divisata è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 d'Anguersa e i figliuoli menava, avvenne che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ncia, molte triegue fatte con gli alamanni, morì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o luogo fu coronato il figliuolo, del quale cole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per cui il conte era stato cacciato. Costui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ltima triegua finita, co' tedeschi ricominciò aspr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ra; in aiuto del quale, sì come nuovo par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'lnghilterra mandò molta gente sotto il gover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tto suo maliscalco e di Giachetto Lamiens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ro maliscalco; col quale il prod'uomo, cioè il co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e, senza essere da alcuno riconosciuto, di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oste per buono spazio a guisa di ragazzo; e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alente uomo, e con consigli e con fatti più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non si richiedea, assai di bene adop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durante la guerra che la reina di Francia inferm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mente; e conoscendo ella sé medesima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orte, contrita d'ogni suo peccato, divotament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ò dallo arcivescovo di Ruem, il quale da tutt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o uno santissimo e buono uomo, e tra gli altri pecc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narrò ciò che per lei a gran torto il conte d'Anguer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o avea. Nè solamente fu a lui conten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lo, ma davanti a molti altri valenti uomini tutto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raccontò, pregandogli che col re opera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conte, se vivo fosse, e se non, alcun de' suoi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loro stato restituiti fossero; né guari poi di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di questa vita passata, onorevolmente fu sepell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nfessione al re raccontata, dopo alcun dolo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iurie fatte al valente uomo a torto, il mosse a fare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o l'essercito, e oltre a ciò in molte altre par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ida, che chi il conte d'Anguersa o alcuno de'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insegnasse, maravigliosamente da lu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no guiderdonato sarebbe; con ciò fosse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ui per innocente di ciò per che in essilio andat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, per la confessione fatta dalla reina, e nel pr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e in maggiore intendeva di ritornarlo. Le quali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 in forma di ragazzo udendo, e sentendo 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vero, subitamente fu a Giachetto e il pregò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insieme fosse con Perotto, per ciò che egli volev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e ciò che il re andava cerc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ati adunque tutti e tre insieme, disse il conte a Per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à era in pensiero di palesars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otto, Giachetto, che è qui, ha tua sorella per mogl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ai n'ebbe alcuna dota; e per ciò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sorella senza dota non sia, io intendo che egli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abbia questo benificio che il re promette così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e, e ti rinsegni sì come figliuolo del conte d'Anguer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la Violante tua sorella e sua mogliere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che il conte d'Anguersa e vostro padre 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tto, udendo questo e fiso guardandolo, tantosto il ricono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agnendo gli si gittò a' piedi e abbracci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voi siate il molto ben v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hetto, prima udendo ciò che il conte detto ave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veggendo quello che Perotto faceva, fu ad un'or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maraviglia e da tanta allegrezza soprappres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sapeva che far si dovesse; ma pur, dando all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 e vergognandosi forte di parole ingiurios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verso il conte ragazzo usate, piagnendo gli si l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ere a' piedi e umilmente d'ogni oltraggio pas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perdonanza, la quale il conte assai benign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è rilevatolo, gli d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i vari casi di ciascuno tutti e tre ragionati ebb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lto piantosi e molto rallegratosi insieme, vol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tto e Giachetto rivestire il conte, per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il sofferse, ma volle che, avendo prima Giac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ezza d'avere il guiderdon promesso, così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llo abito di ragazzo, per farlo più vergog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present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hetto adunque col conte e con Perotto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davanti al re e offerse di presentargli il conte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i, dove, secondo la grida fatta, guiderdon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. Il re prestamente per tutti fece il guiderdon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o agli occhi di Giachetto, e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a il portasse dove con verità il conte e i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sse come promettea. Giachetto allora, volt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etro e davanti messosi il conte suo ragazzo e Per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ecco qui il padre e 'l figliuolo; l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è mia mogliere, e non è qui, con l'aiuto di Dio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udendo questo, guardò il conte e, quantunqu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llo che esser solea trasmutato fosse, pur,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rlo alquanto guardato, il riconobbe; e quasi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e in su gli occhi, lui che ginocchione stava lev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de, e il baciò e abbracciò, e amichevolmente ricev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tto, e comandò che incontanente il conte di vestim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miglia e di cavalli e d'arnesi rimesso fos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etto, secondo che alla sua nobilità si richiedea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tantosto fu fatta. Oltre a questo, onorò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Perotto, e volle ogni cosa sapere di tutti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riti ca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Giachetto prese gli alti guiderdoni per l'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egnati il conte è figliuoli, gli disse il co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rendi cotesti doni dalla magnificenza di monsig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re, e ricordera'ti di dire a tuo padre che i tuoi figliu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e miei nepoti, non sono per madre nati di palton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hetto prese i doni, e fece a Parigi venir la mogli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ocera, e vennevi la moglie di Perotto; e quiv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festa furon col conte, il quale il re ave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o ben rimesso e maggior fattolo che fosse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iascuno colla sua licenzia tornò a casa sua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infino alla morte visse in Parigi più glor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6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da Genova, da Ambrogiuolo ingannato, per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e comanda che la moglie innocente sia ucc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campa, e in abito d'uomo serve il soldano; ritr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ngannatore, e Bernabò conduce in Alessandria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ngannatore punito, ripreso abito feminile, co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 si tornano a Gen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Elissa colla sua compassionevole novella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fornito, Filomena reina, la quale bella e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ella persona, e nel viso più che altra piacevole e rid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sé recatas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rvar si vogliono i patti a Dioneo, e però, non restando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che egli e io a novellare, io dirò prima la m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o, che di grazia il chiese, l'ultimo fia che dirà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etto,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lsi tra'volgari spesse volte dire un cotal proverb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 'ngannatore rimane a piè dello 'ngannato;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are che per alcuna ragione si possa mostrar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, se per gli accidenti che avvengono non si mostr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seguendo la proposta, questo insieme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esser vero come si dice m'è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alento di dimostrarvi; né vi dovrà esser discaro d'a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, acciò che dagli 'ngannatori guardar vi sapp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in Parigi in uno albergo alquanti grandissimi merca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taliani, qual per una bisogna e qual per un'al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la loro usanza; e avendo una sera fra l'altre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cenato, cominciarono di diverse cose a ragion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un ragionamento in altro travalicando, per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 delle lor donne, le quali alle lor case av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e. E motteggiando cominciò alcun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come la mia si fa, ma questo so io ben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qui mi viene alle mani alcuna giovinetta ch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a, io lascio stare dall'un de' lati l'amore il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o a mia mogliere, e prendo di questa qua quel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o fo il simigliante, perciò che se io credo che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lcuna sua ventura procacci, ella il fa, e se io n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, sì 'l fa; e per ciò a fare a far sia; quale asino dà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te, tal rice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rzo quasi in questa medesima sentenzia parl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ne; e brievemente tutti pareva che a questo s'accorda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donne lasciate da loro non vol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er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olamente, il quale avea nome Bernabò Lomellin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ova, disse il contrario, affermando sé di spezial gr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ia da Dio avere una donna per moglie la più compi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e quelle virtù che donna o ancora cavaliere i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o donzello dee avere, che forse in Italia n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altra; per ciò che ella era bella del corpo e giov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assai e destra e atante della persona, né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era che a donna appartenesse, sì come di lavorar lavor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eta e simili cose, che ella non facess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'altra. Oltre a questo niuno scudiere, o famigl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r vogliamo, diceva trovarsi, il qual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iù accortamente servisse ad una tavola d'un sig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rviva ella, sì come colei che era costumat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a e discreta molto. Appresso questo la comme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sapere cavalcare un cavallo, tenere uno ucc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ere e scrivere e fare una ragione, che se un merca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; e da questo, dopo molte altre lode, per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lo di che quivi si ragionava, affermando con sar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'altra più onesta né più casta potersene tro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; per la qual cosa egli credeva certamente ch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ece anni o sempre mai fuor di casa dimorass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mai a così fatte novelle non intenderebbe co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tra questi mercatanti che così ragionavano, un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e, chiamato Ambrogiuolo da Piagenz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i questa ultima loda che Bernabò avea dat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cominciò a far le maggior risa del mon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bando il domandò se lo 'mperadore gli ave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vilegio più che a tutti gli altri uomini conc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, un poco turbatetto, disse che non lo 'mpera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ddio, il quale poteva un poco più che lo 'mperad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a questa grazia conced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Ambrogiuo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rnabò, io non dubito punto che tu non ti creda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; ma, per quello che a me paia, tu hai poco riguar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natura delle cose; per ciò che, se riguardato v'av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 sento di sì grosso ingegno che tu non av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a cognosciuto cose che ti farebbono sopr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ia più temperatamente parlare. E per ciò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reda che noi, che molto largo abbiamo delle nos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 parlato, crediamo avere altra moglie o altr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che tu, ma da uno naturale avvedimento mossi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m detto, voglio un poco con teco sopra questa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ho sempre inteso l'uomo essere il più nobile ani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ra'mortali fosse creato da Dio, e appresso la femi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'uomo, sì come generalmente si crede e ved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e, è più perfetto; e avendo più di perfezion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fallo dee avere più di fermezza e così ha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iversalmente le femine sono più mobili, e il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rebbe per molte ragioni naturali dimostrare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l presente intendo di lasciare stare. Se l'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è di maggior fermezza e non si può ten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ndiscenda, lasciamo stare ad una che 'l prieg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e a non disiderare una che gli piaccia, e oltr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, di far ciò che può acciò che con quella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, e questo non una volta il mese, ma mille i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rgli; che speri tu che una donna naturalmente mobi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 fare a' prieghi, alle lusinghe, a' doni, a mi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modi che userà uno uomo savio che l'ami? Cre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i possa tenere? Certo, quantunque tu te l'affer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credo che tu 'l creda; e tu medesimo dì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tua è femina e ch'ella è di carne e d'oss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l'altre. Per che, se così è, quegli medesimi disid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ono essere i suoi e quelle medesime forze che nel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 resistere a questi naturali appetiti;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ibile è, quantunque ella sia onestissima,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l'altre faccia; e niuna cosa possibile è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erbamente da negare, o da affermare il contrari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, come tu f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Bernabò rispos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mercatante e non fisofolo, e come merca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nderò. E dico che io conosco ciò che tu dì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re alle stolte, nelle quali non è alcuna vergog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quelle che savie sono hanno tanta sollecitudine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 loro, che elle diventan forti più che gli uomin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non si curano, a guardarlo; e di queste così fatt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mbrogiuo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ramente, se per ogni volta che elle a queste così fat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novelle attendono, nascesse loro un corno nella fro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desse testimonianza di ciò che fatto ave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credo che poche sarebber quelle che v'attendesse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non che il corno nasca, egli non se ne p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he savie sono né pedata né orma; e la vergog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guastamento del l'onore non consiste se non nel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esi; per che, quando possono occultamente, il f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er mattezza lasciano. E abbi questo per certo che co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è casta, la quale o non fu mai da alcun pregata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pregò, non fu esaudita. E quantunque io conosc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urali e vere ragioni così dovere essere, non ne parl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così appieno come io fo, se io non ne fossi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e con molte stato alla pruova. E dicoti così, ch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fossi presso a questa tua così santissima donna,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rei in brieve spazio di tempo recarla a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ho già dell'altre rec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turbat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quistionar con parole potrebbe distendersi troppo;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sti e io direi, e alla fine niente monterebbe. Ma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dì che tutte sono così pieghevoli e che 'l tuo ing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cotanto, acciò che io ti faccia certo della ones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a donna, io son disposto che mi sia tagliata la t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u mai a cosa che ti piaccia in cotale atto la p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ucere; e se tu non puoi, io non voglio che tu per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che mille fiorin d'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rogiuolo, già in su la novella riscaldat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rnabò, io non so quello ch'io mi facessi del tuo sang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vincessi; ma se tu hai voglia di vedere pru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io ho già ragionato, metti cinquemilia fior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o de' tuoi, che meno ti deono esser cari che la t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 mille de' miei; e dove tu niuno termine poni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oglio obbligare d'andare a Genova e infra tre m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dì che io mi partirò di qui aver della tua donna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volontà, e in segno di ciò recarne meco del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più care e sì fatti e tanti indizi che tu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erai esser vero; sì veramente che tu mi promette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tua fede infra questo termine non veni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ova né scrivere a lei alcuna cosa di questa mate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disse che gli piacea molto; e quantunque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, che quivi erano, s'ingegnassero di sturb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, conoscendo che gran male ne potea nas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erano de' due mercatanti sì gli animi accesi,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l voler degli altri, per belle scritte di lor m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obbligarono ]'uno all'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a la obbligagione, Bernabò rimase e Ambrog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tosto potè se ne venne a Genova. E dimorat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giorno e con molta cautela informatos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della contrada e de' costumi della donna, quel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e 'ntese che da Bernabò udito n'avea; per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e matta impresa aver fatta. Ma pure, accontatos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overa femina che molto nella casa usava e a cu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voleva gran bene, non potendola ad altro induc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, con denari la corruppe e a lei in una cassa artifi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uo modo si fece portare, non solamente nella ca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ella camera della gentil donna; e quivi, come 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arte andar volesse, la buona femina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datole da Ambrogiuolo, la raccomandò per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a adunque la cassa nella camera e venuta la no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ora che Ambrogiuolo avvisò che la donna dorm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erti suoi ingegni apertala, chetamente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ì, nella quale un lume acceso avea.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il sito della camera, le dipinture e ogni alt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abile che in quella era cominciò a ragguardare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re nella sua memo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avvicinatosi al letto e sentendo che la don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iccola fanciulla, che con lei era, dormivan f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scopertola tutta, vide che così er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gnuda come vestita, ma niuno segnale da potere rappor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ide, fuori che uno ch'ella n'avea sotto la sini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ppa, ciò era un neo d'intorno al quale erano al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luzzi biondi come oro; e, ciò veduto, chetamente la ricoper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, così bella vedendola, in diside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di mettere in avventura la vita sua e coricarl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to. Ma pure, avendo udito lei essere così cruda e alp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orno a quelle novelle, non s'arrischiò; e st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ggior parte della notte per la camera a suo a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orsa e una guarnacca d'un suo forziere trasse 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ello e alcuna cintura, e ogni cosa nella cass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, egli altressì vi si ritornò, e così la serrò com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va; e in questa maniera fece due notti, senz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 niente s'accorg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nente il terzo dì, secondo l'ordine dato, la buon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per la cassa sua e colà la riportò onde le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; della quale Ambrogiuolo uscito, e contentata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omessa la femina, quanto più tosto potè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se si tornò a Parigi avanti il termine preso.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i que'mercatanti che presenti erano stati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e al metter de' pegni, presente Bernabò, diss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vinto il pegno tra lor messo, perciò che fornit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di che vantato s'era; e che ciò fosse vero,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egnò la forma della camera e le dipin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, e appresso mostrò le cose che di le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recate, affermando da lei averle av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ò Bernabò così esser fatta la camera come di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 sé riconoscere quelle cose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donna essere state; ma disse lui aver potu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de' fanti della casa sapere la qualità d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simil maniera avere avute le cose; per che, s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cea, non gli parea che questo bastasse a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vi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Ambrogiuol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el vero questo doveva bastare; ma, poi che tu vu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iù avanti ancora dica, e io il dirò. Dicoti che m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Zinevra tua mogliere ha sotto la sinistra popp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o ben grandicello, dintorno al quale son forse sei peluz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i come 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Bernabò udì questo, parve che gli fosse 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coltello al cuore, siffatto dolore sentì ; e tutt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cambiato, eziandio se parola non avesse detta, d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manifesto segnale ciò esser vero che Ambrog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, e dopo alquan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ciò che Ambrogiuolo dice è vero; e per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egli vinto, venga qualor gli piace e sì si paghi -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fu il dì seguente Ambrogiuolo interamente pag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rnabò, da Parigi partitosi, con fellone animo 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verso Genova se ne venne. E appressandos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n volle in essa entrare, ma si rimase ben v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a lontano ad essa ad una sua possessione; e 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re, in cui molto si fidava, con due cavalli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lettere mandò a Genova, scrivendo alla donn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 era e che con lui a lui venisse; e al famiglio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e che, come in parte fosse co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gliore gli paresse, senza niuna misericordia la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dere e a lui tornars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o adunque il famigliare a Genova e date le lett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l'ambasciata, fu dalla donna con gran festa ricev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la seguente mattina, montata col famigli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o, verso la sua possessione prese il cammin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ando insieme e di varie cose ragionando, per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o vallone molto profondo e solitar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so d'alte grotte e d'alberi, il quale parendo al fam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da dovere sicuramente per sé fare il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signore, tratto fuori il coltello e pres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per lo braccio,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raccomandate l'anima vostra a Dio, ché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senza passar più avanti, convien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dendo il coltello e udendo le parole,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venta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rcè per Dio! anzi che tu mi uccida, dimmi d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ho offeso, che tu uccider mi debb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- disse il famigliare - me non avete off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a cosa; ma di che voi offeso abbiate il vostro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l so, se non che egli mi comandò che, senz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cordia aver di voi, io in questo cammin v'uccides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io nol facessi, mi minacciò di farmi impicc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gola. Voi sapete bene quant'io gli son tenu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di cosa che egli m'imponga possa dir di no; s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che di voi m'incresce, ma io non posso 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piagn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mercé per Dio! non volere divenire micidia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mai non t'offese, per servire altrui. Iddio, che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, sa che io non feci mai cosa per la quale io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marito debbia così fatto merito ricevere. Ma lasc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star questo; tu puoi, quando tu vogli, ad una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a Dio e al tuo signore e a me in questa manie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prenda questi miei panni, e solamente il tuo fars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 cappuccio; e con essi torni al mio e tuo sig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hi che tu m'abbi uccisa; e io ti giuro, pe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e la quale tu donata m'avrai, che io mi dileguerò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onne in parte che mai né a lui né a te né in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e di me perverrà alcuna nov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, che mal volentieri l'uccidea, leggier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 pietoso; per che, presi i drappi suoi e datol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farsettaccio e un cappuccio, e lasciatile certi den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essa avea, pregandola che di quelle contrad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guasse, la lasciò nel vallone e a piè, e andonne al sig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al qual disse che il suo comandamento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fornito, ma che il corpo di lei mort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parecchi lupi lasc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dopo alcun tempo se ne tornò a Genova e, sapu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tto, forte fu biasi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imasa sola e sconsolata, come la notte fu ven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ffatta il più che potè, n'andò ad una vill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vi vicina, e quivi da una vecchia procacciato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bisognava, racconciò il farsetto a suo dosso, e fatt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o, e fattosi della sua camicia un paio di pannilini,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elli tondutosi e trasformatasi tutta in forma d'un matina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il mare se ne venne; dove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ò un gentile uomo catalano, il cui nome era seg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 Cararch, il quale d'una sua nave, la quale alqua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era lontana, in Albegna disceso era a rinfresc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fontana. Col quale entrata in parole, con lui s'acco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ervidore, e salissene sopra la nave, facc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 Sicuran da Finale. Quivi, di miglior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esso in arnese dal gentile uomo, lo 'ncominciò a serv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bene e sì acconciamente, che egli gli venn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a gr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, ivi a non gran tempo, che questo catalan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carico navicò in Alessandria e portò certi falc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llegrini al soldano, e presentogliele; al quale il sold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lcuna volta dato mangiare, e veduti i 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icurano, che sempre a servir l'andava, e piaciut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atalano il domandò; e quegli, ancora che gr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aresse, gliele las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ano in poco di tempo non meno la grazia e 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oldano acquistò col suo bene adoperare, ch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atalano avesse fatto. Per che in process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dovendosi in un certo tempo dell'anno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d'una fiera, fare una gran ragunanza di merca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ristiani e saracini in Acri, la quale sotto la sign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oldano era; acciò che i mercatanti e le mercatant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e stessero, era il soldano sempre usato di manda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gli altri suoi uficiali, alcuno de' suoi grandi uom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 con gente che alla guardia attendesse. Nella qual bis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vegnendo il tempo, diliberò di m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ano il quale già ottimamente la lingua sapev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adunque Sicurano in Acri signore e capitan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ia de' mercatanti e della mercatantia,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e sollicitamente faccendo ciò che al suo uficio apparten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dando dattorno veggendo, e molti merca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ciliani e pisani e genovesi e viniziani e altri itali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vi, con loro volentieri si dimesticav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embrarza della contrad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, tra l'altre volte, che, essendo egli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ndaco di mercatanti viniziani smontato, gli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e tra altre gioie una borsa e una cintura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restamente riconobbe essere state sue, e maraviglios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senza altra vista fare, piacevolmente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i fossero e se vendere si vol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ivi venuto Ambrogiuolo da Piagenza con m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a in su una nave di viniziani, il quale, u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capitano della guardia domandava di cui fo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trasse avanti e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le cose son mie e non le vendo; ma s'ell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ono, io le vi donerò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ano, vedendol ridere, suspicò non costui in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o l'avesse raffigurato; ma pur, fermo viso f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ridi forse, perché vedi me uom d'arme andar dom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e cose femini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mbrogiuo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rido di ciò, ma rido del modo ne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le guadagn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Sicura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se Iddio ti dea buona ventura, se egli non è disdic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celo come tu le guadagna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- disse Ambrogiuolo - queste mi donò con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cosa una gentil donna di Genova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Zinevra, moglie di Bernabò Lomellin,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che io giacqui con lei, e pregommi che per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io le tenessi. Ora risi io, per ciò che egli mi ricor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ciocchezza di Bernabò, il qual fu di tanta fol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se cinquemilia fiorin d'oro contro a mille che 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non recherei a' miei piaceri; il che io fec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si il pegno; ed egli, che più tosto sé della sua besti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ir dovea che lei d'aver fatto quello che tutte le fe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, da Parigi a Genova tornandosene, 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bbia poi sentito, la fece ucci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ano, udendo questo, prestamente comprese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la cagione dell'ira di Bernabò verso lei e manif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 costui di tutto il suo male esser cagio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 pensò di non lasciargliele portare impun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ò adunque Sicurano d'aver molto cara questa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rtatamente prese con costui una stretta dimestich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 per gli suoi conforti Ambrogiuolo, fin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era, con essolui e con ogni sua cosa se n'and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ia, dove Sicurano gli fece fare un fonda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gli in mano de' suoi denari assai; per che egli, u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veggendosi, vi dimorava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ano, sollicito a volere della sua innocenzi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ro Bernabò, mai non riposò infino a tanto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 d'alcuni grandi mercatanti genovesi che in Alessand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nuove cagioni trovando, non l'ebb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; il quale, in assai povero stato essendo, ad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ico tacitamente fece ricevere, infino che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aresse a quel fare che di fare intend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già Sicurano fatta raccontare ad Ambrogiuol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avanti al soldano, e fattone al soldano 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; ma poi che vide quivi Bernabò, pens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bisogna non era da dare indugio, preso tempo conven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soldano impetrò che davanti venir si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rogiuolo e Bernabò, e in presenzia di Bernab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gevolmente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potesse, con severità da Ambrogiuolo si trae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come stato fosse quello di che egli della mogli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si van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Ambrogiuolo e Bernabò venuti, il sold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esenzia di molti con rigido viso ad Ambrogi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che il vero dicesse come a Bernabò vi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cinquemilia fiorin d'oro; e quivi era presente Sicu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ui Ambrogiuolo più avea di fidanza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viso troppo più turbato gli minacciava grav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menti se nol dicesse. Per che Ambrogiuolo, d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e d'altra spaventato e ancora alquanto costrett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zia di Bernabò e di molti altri, niuna pen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ndone che la restituzione di fiorini cinquem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o e delle cose, chiaramente, come stato era il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rrò ogni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Ambrogiuolo detto, Sicurano, quasi esecu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oldano, in quello rivolto a Bernabò disse: - E tu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ti per questa bugia alla tua donna? A cui Bernab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, vinto dalla ira della perdita de' miei denari e dall'o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vergogna che mi parea avere ricevuta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donna, la feci ad un mio famigliare uccidere; 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mi rapportò, ella fu prestamente div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olti lup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così nella presenzia del soldan dette e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udite e intese, non sappiendo egli ancora a che Sicu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o ordinato avea e domandato,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uscire, gli disse Sicur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 assai chiaramente potete conoscere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buona donna gloriar si possa d'amante e di mari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l'amante ad una ora lei priva d'onore, con bug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ando la fama sua, e diserta il marito di lei; e il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redulo alle altrui falsità che alla verità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unga esperienza potuta conoscere, la fa uccid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 a' lupi; e oltre a questo tanto il bene e l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amico e 'l marito le porta, che, con lei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ti, niuno la conosce. Ma per ciò che voi ot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ate quello che ciascun di costoro ha meri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e voi mi vogliate di spezial grazia fare di pu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ngannatore e perdonare allo 'ngannato, io la farò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vostra e in loro presenzia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dano, disposto in questa cosa di volere in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acere a Sicurano, disse che gli piacea e che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venire. Maravigliossi forte Bernabò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er fermo morta credea; e Ambrogiuolo, già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indovino, di peggio avea paura che di pagar den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apea che si sperare o che più temere, perché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venisse, ma più con maraviglia la sua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adunque la concessione dal soldano a Sicu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, piagnendo e in ginocchion dinanzi al soldan git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i, quasi ad una ora la maschil voce e il più voler mas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re si partì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sono la misera sventurata Zinevra, s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 andata tapinando in forma d'uom per lo mondo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traditor d'Ambrogiuol falsamente e reamente vitupe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sto crudele e iniquo uomo data ad ucc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suo fante e a mangiare a' lup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tracciando i panni dinanzi e mostrando il petto, sé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e al soldano e a ciascuno altro fece palese; rivol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d Ambrogiuolo, ingiuriosamente domand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mai, secondo che egli avan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tava, con lei giaciuto fosse. Il quale, già riconosce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vergogna quasi mutolo divenuto, niente dic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dano, il qual sempre per uomo avuta l'avea,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 e udendo, venne in tanta maraviglia,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quello che egli vedeva e udiva credette più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sogno che vero. Ma pur, poi che la maraviglia cess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rità conoscendo, con somma laude la vita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tanzia e i costumi e la virtù della Zinevra, infino al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Sicuran chiamata, commendò. E, fattili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volissimi vestimenti femminili e donne che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enessero, secondo la dimanda fatta da lei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ò perdonò la meritata m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riconosciutola, a' piedi di lei si gittò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mandando perdonanza, la quale ella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maldegno ne fosse, benignamente gli diede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de il fece levare, teneramente sì come suo marito abbracciand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dano appresso comandò che incontanente Ambrog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cuno alto luogo della città fosse al sole le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palo e unto di mele, né quindi mai, infino 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sé medesimo non cadesse, levato fosse;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fatto. Appresso questo, comandò che ciò che d'Ambrog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era fosse alla donna donato; che non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oco che oltre a diecimilia dobbre non valesse;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fatta apprestare una bellissima festa, in quella Bernab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arito di madonna Zinevra, e madonna Zinev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valorosissima donna, onorò, e donoll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ioie e che in vasellamenti d'oro e d'ariento e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, quello che valse meglio d'altre diecemilia dobb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fatto loro apprestare un legno, poi che finita fu l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ro fatta, gli licenziò di potersi tornare a Gen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or piacere; dove ricchissimi e con grande alleg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ono, e con sommo onore ricevuti furono, e spezi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Zinevra, la quale da tutti si cr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rta fosse; e sempre di gran virtù e da molto, men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se, fu repu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rogiuolo il dì medesimo che legato fu al palo e u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le, con sua grandissima angoscia dalle mosch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vespe e da' tafani, de' quali quel paese è cop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, fu non solamente ucciso, ma infino all'ossa divor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bianche rimase e a' nervi appiccat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tempo, senza esser mosse, della sua malvagità fec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unque le vide testimonianza. E così rimase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gannatore a piè dello 'ngan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ganino da Monaco ruba la moglie a messer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hinzica, il quale, sappiendo dove ella è, va e div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di Paganino. Raddomandagliele, ed egli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oglia, gliele concede. Ella non vuol con lui tor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morto messer Ricciardo, moglie di Paganin di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della onesta brigata sommamente comme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bella la novella dalla loro reina contata, e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al quale solo per la presente giornata res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ovellare. Il quale, dopo molte commend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fatte,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donne, una parte della novella della reina m'ha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are consiglio di dirne una che all'animo m'er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ne un'altra dire; e questa è la bestialità di Bernab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bene ne gli avvenisse, e di tutti gli altr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si danno a credere che esso di creder most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che essi andando per lo mondo e con questa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ora una volta ora un'altra sollazzandosi, s'imagi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donne a casa rimase si tengano le man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ntola, quasi noi non conosciamo, che tra esse nasc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resciamo e stiamo, di che elle sien vaghe.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, ad un'ora vi mosterrò chente sia la scio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i cotali, e quanto ancora sia maggiore qu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li quali, sé più che la natura possenti estim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redono quello con dimostrazioni favolose pot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non possono, e sforzansi d'altrui recare a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sono, non patendolo la natura di chi è ti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unque in Pisa un giudice, più che di corporal f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tato d'ingegno, il cui nome fu messer Ricciar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nzica, il qual, forse credendosi con quelle mede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e sodisfare alla moglie che egli faceva agli studi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ricco, con non piccola sollicitudine cerc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e bella e giovane donna per moglie; dove e l'u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, se così avesse saputo consigliar sé come altrui fa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va fuggire. E quello gli venne fatt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sser Lotto Gualandi per moglie gli diede 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, il cui nome era Bartolomea, una delle più b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e più vaghe giovani di Pisa, come che poche 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bbiano che lucertole verminare non paiano.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ice menata con grandissima festa a casa sua, e fa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nozze belle e magnifiche, pur per la prima notte incapp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olta per consumare il matrimonio a tocca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poco fallò che egli quella una non fece tavola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oi la mattina, sì come colui che era magro e se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poco spirito, convenne che con vernaccia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tti ristorativi e con altri argomenti nel mondo si ritorn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questo messer lo giudice, migliore stimator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forze divenuto che stato non era avanti,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insegnare a costei un calendario buono da fanciu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tanno a leggere, e forse già stato fatto a Rave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secondo che egli le mostrava, niun dì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solamente una festa, ma molte non ne fossero;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verenza delle quali per diverse cagioni mostrava l'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donna doversi astenere da così fatti congiugnim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questi aggiugnendo digiuni e quattro temp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igilie d'apostoli e di mille altri santi, e venerdì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bati, e la domenica del Signore e la quaresima tut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punti della luna e altre eccezioni molte, avvis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che così feria far si convenisse con le donn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, come egli faceva talvolta piatendo alle civil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maniera (non senza grave malinconia de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orse una volta ne toccava il mese e appena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 tenne, sempre guardandola bene, non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altro le 'nsegnasse conoscere li dì da lav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l'aveva insegnate le fe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essendo il caldo grande, a messer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disidero d'andarsi a diportare ad un suo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llo vicino a Montenero, e quivi per 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ere, dimorarsi alcun giorno, e con seco menò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donna. E quivi standosi, per darle alcuna consola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un giorno pescare, e sopra due barchette,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 una co' pescatori ed ella in su un'altra con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andarono a vedere; e tirandogli il diletto, pare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a, quasi senza accorgersene, n'andarono inf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tre che essi più attenti stavano a riguardare, su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aleotta di Paganin da Mare, allora molto fam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ale, sopravenne; e vedute le barche, si dirizz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; le quali non poteron sì tosto fuggire, che Pagan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iugnesse quella ove eran le donne; nella quale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a donna, senza altro volerne, quella, vegg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icciardo che già era in terra, sopr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eotta posta, andò via. La qual cosa veggendo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giudice, il quale era sì geloso che temeva dello a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, se esso fu dolente non è da domandare. Egli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, e in Pisa e altrove, si dolfe della malvagità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ari, senza sapere chi la moglie tolta gli avess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portat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ganino, veggendola così bella, parve star bene;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moglie, si pensò di sempre tenersi coste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che forte piagnea, cominciò dolcemente a confor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a la notte, essendo a lui il calendaro ca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intola e ogni festa o feria uscita di mente, l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fortare co' fatti, parendogli che poco fosser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giovate ]e parole; e per sì fatta maniera la racconsol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prima che a Monaco giugnessero, il giudice e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 le furono uscite di mente, e cominciò a vive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del mondo con Paganino. Il quale, a Mona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tala, oltre alle consolazioni che di dì e di not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, onoratamente come sua moglie la ten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 certo tempo pervenuto agli orecchi di messer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a sua donna fosse, con ardentissimo disid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andosi niun interamente saper far ciò che 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ava, esso stesso dispose d'andar per lei, dispos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re per lo riscatto di lei ogni quantità di denari;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si in mare, se n'andò a Monaco, e quivi la vide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lui; la quale poi la sera a Paganino il disse e lu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intenzione inform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guente mattina messer Ricciardo, veggendo Pagan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s'accontò e fece in poca d'ora una gran dimesti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mistà, infignendosi Paganino di conosc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pettando a che riuscir volesse. Per ch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parve a messer Ricciardo, come meglio sepp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più piacevolmente, la cagione per la quale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li discoperse, pregandolo che quello che gli 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sse e la donnagli rendesse. Al quale Pagan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ieto vis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voi siate il ben venuto, e rispondendo in brie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ico così : egli è vero che io ho una giovan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la qual non so se vostra moglie o d'altrui si si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oi io non conosco, né lei altressì se non in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ella è meco alcun tempo dimorata. Se vo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marito, come voi dite, io, perciò che piacevol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 mi parete, vi menerò da lei, e son certo che ella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à bene. Se essa dice che così sia come voi 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gliasene con voi venire, per amor della vostra piacevo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voi medesimo vorrete per risca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mi darete; ove così non fosse, voi fareste villan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re, per ciò che io son giovane uomo e poss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n altro tenere una femina, e spezialmente le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la più piacevole che io vidi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messer Ricciar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ella è mia moglie, e se tu mi meni dov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tu il vedrai tosto; ella mi si gittarà incontanent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o; e per ciò non domando che altramenti sia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medesimo hai divis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Paganino - and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sene adunque nella casa di Paganino e stand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sala, Paganino la fece chiamare, ed ella vesti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ncia uscì d'una camera e quivi venne dov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con Paganino era, né altramenti fece mot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icciardo che fatto s'avrebbe ad un altro fores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Paganino in casa sua venuto fosse.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 il giudice, che aspettava di dovere esser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festa ricevuto da lei, si maravigliò for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stesso cominciò a dire: - Forse che la malincon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ungo dolore che io ho avuto, poscia che io la perd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si trasfigurato che ella non mi riconosce -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caro mi costa il menarti a pescare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 dolore non si sentì mai a quello che io ho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to che io ti perdei, e tu non pare che mi riconos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salvaticamente motto mi fai. Non vedi tu che io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uo messer Ricciardo, venuto qui per pagare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questo gentile uomo, in casa cui noi siam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averti e per menartene; ed egli, la sua mercè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oglio, mi ti rend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volta a lui, un cotal pocolin sorriden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dite voi a me? Guardate che voi non m'abb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ta in iscambio, chè, quanto è io, non mi rico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i vedessi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messer Ricciar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arda ciò. che tu dì, guatami bene; se tu ti vor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ricordare, tu vedrai bene che io sono il tuo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inz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voi mi perdonerete, forse non è egli così 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 me, come voi v'imaginate, il molto guarda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v'ho nondimeno tanto guardato, che io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mai più non vi vi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aginossi messer Ricciardo che ella questo faces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a di Paganino, di non volere in sua presenza confes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noscerlo; per che, dopo alquanto, chie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a Paganino che in camera solo con esso lei le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. Paganin disse che gli piacea, sì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la dovesse contra suo piacere baciare; 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comandò che con lui in camera andasse e u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volesse dire, e come le piacesse gli rispond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sene adunque in camera la donna e messer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i, come a seder si furon posti, incominciò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cuor del corpo mio, anima mia dolce,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or non riconosci tu Ricciardo tuo che t'ama più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medesimo? Come può questo essere? Son io così trasfigur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, occhio mio bello, guatami pure un p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incominciò a ridere e, senza lasciarlo dir più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sapete che io non sono sì smimorata, ch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a che voi siete messer Ricciardo di Chinzica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; ma voi, mentre che io fu'con voi, mostrast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di conoscer me, per ciò che se voi eravate savi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te, come volete esser tenuto, dovavate bene aver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mento, che voi dovavate vedere che io er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resca e gagliarda, e per conseguente conos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alle giovani donne, oltre al vestire e al mangia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he elle per vergogna nol dicano, si richied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come voi il faciavate? voi il vi sap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'egli v'era più a grado lo studio delle leggi che la mogl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on dovavate pigliarla; benché a me non par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che voi giudice foste, anzi mi paravate un band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gre e di feste, sì ben le sapavate, e le digiune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gilie. E dicovi che se voi aveste tante feste fatte fare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tori che le vostre possessioni lavorano, quante facia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 colui che il mio piccol campicello avev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re, voi non avreste mai ricolto granello di gr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mi abbattuta a costui che ha voluto Iddi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oso ragguardatore della mia giovanezza, col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to in questa camera, nella qual non si sa che cos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(dico di quelle feste che voi, più divoto a 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servigi delle donne, cotante celebravate), né mai d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lo uscio entrò né sabato né venerdì né vig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quattro tempora né quaresima, ch'è così lunga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ì e di notte ci si lavora e battecisi la lana; 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notte sonò mattutino, so bene come il fatto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volta in su. E però con lui intendo di starm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re mentre sarò giovane; e le feste e le perdonan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digiuni serbarmi a far quando sarò vecchia; e voi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ventura sì ve n'andate il più tosto che voi pot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me fate feste quante vi p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icciardo, udendo queste parole, sosteneva dol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portabile, e disse, poi che lei tacer vid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anima mia dolce, che parole son quelle che tu dì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non hai tu riguardo all'onore de' parenti tuoi e al tu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'tu innanzi star qui per bagascia di costui e in pec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le, che a Pisa mia moglie? Costui, quando tu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i rincresciuta, con gran vitupero di te medesima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erà via; io t'avrò sempre cara, e sempre, anc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2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volessi, sarai donna della casa mia. Dei tu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ppetito disordinato e disonesto lasciar l'onor t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, che t'amo più che la vita mia? Deh, speranz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a, non dir più così, voglitene venir con meco; i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ci innanzi, poscia che io conosco il tuo disidero,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forzerò; e però, ben mio dolce, muta consiglio e vient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, ché mai ben non sentii poscia che tu tolta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l mio onore non intendo io che persona, ora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uò, sia più di me tenera; fossonne stati i parenti mi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mi diedero a voi! li quali se non furono al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, io non intendo d'essere al presente del loro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ora sto in peccato mortaio, io starò quando che si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to pestello: non ne siate più tenero di me. E dic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, che qui mi pare esser moglie di Paganino, e a P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areva esser vostra bagascia, pensando che per pu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na e per isquadri di geometria si convenivano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e me congiugnere i pianeti, dove qui Paganino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mi tiene in braccio e strignemi e mordem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mi conci Iddio ve 'l dica per me. Anche 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che vi sforzerete: e di che? di farla in tre pace, e rizz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zzata? Io so che voi siete divenuto un prò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cia che io non vi vidi. Andate, e sforzatev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re; ché mi pare anzi che no che voi ci stiate a pig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tisicuzzo e tristanzuol mi parete. E ancor vi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, che quando costui mi lascerà (ché non mi pare 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o, dove io voglia stare), io non intendo per ci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tornare a voi, di cui, tutto premendovi, non si f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codellin di salsa; per ciò che con mio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o e interesse vi stetti una volta; per che in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cercherei mia civanza. Di che da capo vi dic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non ha festa né vigilia; laonde io intendo di starm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, come più tosto potete, v'andate con Dio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griderò che voi mi vogliate sforz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icciardo, veggendosi a mal partito e pure al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la sua follia d'aver moglie giovane tolta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sato, dolente e tristo s'uscì della camera e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assai a Paganino, le quali non montaron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ullo. E ultimamente, senza alcuna cosa aver fatta, l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 Pisa si ritornò, e in tanta mattezz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 cadde che, andando per Pisa, a chiunque il salu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'alcuna cosa il domandava, niuna altra cosa rispon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: - Il mal foro non vuol festa; - e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olto tempo si morì. Il che Paganin sentendo, e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ore che la donna gli portava, per sua legi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la sposò, e senza mai guardar festa o vig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fare quaresima, quanto le gambe ne gli poteron por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rono e buon tempo si diedono. Per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, donne mie care, mi pare che ser Bernabò dispu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mbrogiuolo cavalcasse la capra in verso il ch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novella diè tanto che ridere a tutta la compag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iun ve n'era a cui non dolessero le mascelle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 consentimento tutte le donne dissono che Dione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 vero e che Bernabò era stato una bestia. Ma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novella fu finita e le risa ristate, avendo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to che l'ora era omai tarda, e che tutti avean novel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fine della sua signoria era venuta, sec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to ordine, trattasi la ghirlanda di capo,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a la pose di Neifile con lieto viso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mai, cara compagna, di questo piccol popolo il gov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tuo; - e a seder si rip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ifile del ricevuto onore un poco arrossò e tal nel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 qual fresca rosa d'aprile o di maggio in su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arir del giorno si mostra, con gli occhi vaghi e scintill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i che mattutina stella, un poco ba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l'onesto romor de' circustanti, nel qual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vor loro verso la reina lietamente mostravano, si fu ripo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ebbe ripreso l'animo, alquanto più al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ta non era seden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ché così è che io vostra reina sono, non dilunga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aniera tenuta per quelle che davanti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state, il cui reggimento voi ubbidendo comme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te, il parer mio in poche parole vi farò manif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se dal vostro consiglio sarà commendato,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oi sapete, domane è venerdì e il seguente dì sab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i, per le vivande le quali s'usano in quegli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tediosi alle più genti; senza che 'l venerdì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o che in esso Colui che per la nostra vita mor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ne passione, è degno di reverenza; per che giu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e molto onesta reputerei, che, ad onor d'lddio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ad orazioni che a novelle vacassimo. E il sab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usanza è delle donne di lavarsi la testa e di 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ogni polvere, ogni sì a pieno in quel dì l'ordin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preso nel vivere seguitare, similmente stimo sia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quel dì del novellare ci pos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, per ciò che noi qui quattro dì dimorate sare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i vogliam tor via che gente nuova non ci sopravveng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puto opportuno di mutarci di qui e anda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ve, e il dove io ho già pensato e proveduto.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noi saremo domenica appresso dormire adun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noi oggi avuto assai largo spazio da discorr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ndo, sì perché più tempo da pensare avrete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sarà ancora più bello che un poco si ristring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re la licenzia e che sopra uno de' molti fatt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si dica, ì ho pensato che questo sarà, di chi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molto da lui disiderata con industria acquist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la perduta recuperasse. Sopra che ciascun pensi di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che alla brigata esser possa utile o al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evole, salvo sempre il privilegio di Dione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commendò il parlare e il diviso della rei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tatuiron che fosse. La quale appresso questo, fat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il suo siniscalco, dove metter doves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a le tavole, e quello appresso che far dovesse in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mpo delta sua signoria pienamente gli divisò, e c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in piè dirizzata colla sua brigata, a fa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iacesse a ciascuno gli licenz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ro adunque le donne e gli uomini inverso un giardin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a, e quivi, poi che alquanto diportati si fu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a della cena venuta, con festa e con piacer cen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lla levati, come alla reina piacque, me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ilia la carola, la seguente canzone da Pampin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ndendo l'altre, fu cantant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donna canterà, s'i'non cant'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n contenta d'ogni mio dis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n dunque, Amor, cagion d'ogni mio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i speranza e d'ogni lieto effet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iamo insieme un p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e' sospir né delle amare p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or più dolce mi fanno il tuo di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l del chiaro f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ardendo in festa vivo e 'n gi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adorando, come un mio id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i ponesti innanzi agli occhi,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imo dì ch'io nel tuo foco entr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vinetto t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biltà d'ardir, né di val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 ne troverebbe un maggior 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ure a lui egua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m'accesi tanto, che ag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ne canto teco, signor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 che 'n questo m'è sommo pia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ch'io gli piaccio quanto egli a me pia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, la tua merzed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in questo mondo il mio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ggo, e spero nell'altro aver p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a intera f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gli porto. Iddio che questo ve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gno suo ancor ne sarà p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a, più altre se ne cantarono e più danz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ro e sonarono diversi suoni. Ma, estimando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esser di doversi andare a posare, co' torchi 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alla sua camera se n'andò; e li due dì seguen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se vacando che prima la reina aveva ragion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isiderio aspettarono la domen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second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5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Terz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terz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tto da Lamporecchio si fa mutolo e diviene ortol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uno monistero di donne, le quali tutte concor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iacersi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allafrenier giace con la moglie d'Agilulf re,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ilulf tacitamente s'accorge; truovalo e tondelo; il ton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gli altri tonde, e così campa della mala ven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spezie di confessione e di purissima consci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onna innamorata d'un giovane induce un sol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, senza avvedersene egli, a dar modo che 'l piace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avesse intero ef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 Felice insegna a frate Puccio come egli div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ato faccendo una sua penitenzia; la quale frate P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, e don Felice in questo mezzo con la moglie del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à buon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Zima dona a messer Francesco Vergellesi un suo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llo con licenzia di lui parla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d, ella tacendo, egli in persona di lei si rispo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ndo la sua risposta poi l'effetto seg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Minutolo ama la moglie di Filippello Sighinolf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sentendo gelosa, col mostrare Filipp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 con la moglie di lui dovere essere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gno, fa che ella vi va, e credendosi col marito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, si truova che con Ricciardo è dimor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, turbato con una sua donna, si parte di Firenz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vi in forma di peregrino dopo alcun tempo; p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donna e falla del suo error conoscente, e libe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to di lei da morte, che lui gli era provato ch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o, e co' fratelli il pacefica; e poi saviament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si go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, mangiata certa polvere, è sotterrato per mor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ll'abate, che la moglie di lui si gode, tratto della sepol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messo in prigione e fattogli credere che egl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urgatoro; e poi risuscitato, per suo nutrica un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bate nella moglie di lui gen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letta di Nerbona guerisce il re di Francia d'una fisto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 per marito Beltramo di Rossiglione,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 sua voglia sposatala, a Firenze se ne va per isde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vagheggiando una giovane, in persona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letta giacque con lui ed ebbene due figliuoli;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oi, avutola cara, per moglie la t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ibech diviene romita, a cui Rustico monaco ins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ettere il diavolo in inferno; poi, quindi tolta, div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i Neerb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terz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terza giornata nella quale si ragiona,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ggimento di Neifile, di chi alcuna cosa molto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ata con industria acquistasse o la perduta ricover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urora già di vermiglia cominciava, appressandos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, a divenir rancia, quando la domenica la reina le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a tutta la sua compagnia levare, e avendo già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iscalco gran pezzo davanti mandato al luogo dove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ano assai delle cose opportune e chi quivi prepar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bisognava, veggendo già la rei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o, prestamente fatta ogn'altra cosa caricare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il campo levato, colla salmeria n'andò 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 rimasa appresso delle donne e de' sign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adunque con lento passo, accompagnata e segu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sue donne e dai tre giovani, alla guid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o di forse venti usignuoli e altri uccelli, per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tta non troppo usata, ma piena di verdi erbett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, li quali per lo sopravvegnente sole tutti s'incominci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prire, prese il cammino verso l'occiden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nciando e motteggiando e ridendo colla sua brig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ssere andata oltre a dumilia passi, assai 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zza terza fosse ad un bellissimo e ricco pala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alquanto rilevato dal piano sopra un pogg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osto, gli ebbe condotti. Nel quale entrati e per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, e avendo le gran sale, le pulite e ornate cam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utamente ripiene di ciò che a camera s'appart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amente il commendarono e magnifico reput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ignor di quello. Poi, a basso discesi, e veduta l'amp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eta corte di quello, le volte piene d'ottimi vi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reddissima acqua e in gran copia che quivi surg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ncora il lodarono. Quindi, quasi di riposo vaghi,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loggia che la corte tutta signoreggiav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piena di quei fiori che concedeva il temp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ondi, postisi a sedere, venne il discreto siniscal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con preziosissimi confetti e ottimi vini ricevet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for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la qual cosa, fattosi aprire un giardino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a era al palagio, in quello, che tutto era dattorno mu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entrarono; e parendo loro nella prima ent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ravigliosa bellezza tutto insieme, più atten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ti di quello cominciarono a riguardare. Esso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torno da sé e per lo mezzo in assai parti vie ampissim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diritte come strale e coperte di pergolati di vi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facevan gran vista di dovere quello ann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ve fare; e tutte allora fiorite sì grande odore per lo giard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vano, che, mescolato insieme con quel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altre cose che per lo giardino olivano, pareva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tra tutta la spezieria che mai nacque in oriente;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tora delle quali vie tutte di rosai bianchi e vermig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elsomini erano quasi chiuse; per le quali cos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attina, ma qualora il sole era più alto, sotto odorif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lettevole ombra, senza esser tocco da qu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i poteva per tutto andare. Quante e quali e come ordi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e fossero le piante che erano in quel luo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sarebbe a raccontare; ma niuna n'è laudevol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l nostro aere patisca, di che quivi non sia abondevol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ezzo del quale (quello che è non m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bile che altra cosa che vi fosse, m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), era un prato di minutissima erba e verde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nera parea, dipinto tutto forse di mille varie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, chiuso dintorno di verdissimi e vivi aranci e di ced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avendo i vecchi frutti e i nuovi e i fiori anc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piacevole ombra agli occhi, ma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odorato facevan piacere. Nel mezzo del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ato era una fonte di marmo bianchissimo e con maravigli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agli. Iv'entro, non so se da natural vena 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tificiosa, per una figura la quale sopra una colon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ezzo di quella diritta era, gittava tanta acqua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a verso il cielo, che poi non senza dilettevol s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fonte chiarissima ricadea, che di meno avria mac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ulino. La qual poi (quella dico che soprabbo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ieno della fonte) per occulta via del pra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va e, per canaletti assai belli e artificiosamente fat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di quello divenuta palese, tutto lo 'ntorniav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per canaletti simili quasi per ogni parte del giard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orrea, raccogliendosi ultimamente in un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quale del bel giardino avea l'uscita, e quindi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an discendendo chiarissima, avanti che a quel diven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a forza e con non piccola utilità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e, due mulina volg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eder questo giardino, il suo bello ordine, le pia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fontana co' ruscelletti procedenti da quella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 ciascuna donna e a' tre giovani che tutti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ffermare che, se Paradiso si potes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fare, non sapevano conoscere che altra form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di quel giardino gli si potesse dare, né pens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o, qual bellezza gli si potesse aggiu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 adunque contentissimi dintorno per qu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si di vari rami d'albori ghirlande bellissime, tutt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forse venti maniere di canti d'uccelli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ruova l'un dell'altro cantare, s'accorsero d'una dilettev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zza, della quale, dall'altre soprappresi, non s'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accorti; ché essi videro il giardin pieno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ento varietà di belli animali, e l'uno all'altro mostra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parte uscir conigli, d'altra parte corr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pri, e dove giacer cavriuoli, e in alcuna cerbiatt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pascendo, e, oltre a questi, altre più manie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ocivi animali, ciascuno a suo diletto, quasi dimesti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si a sollazzo; le quali cose, oltre a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i, un vie maggior piacere aggiun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assai, or questa cosa or quella veggendo, and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, fatto dintorno alla bella fonte metter le ta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prima sei canzonette cantate e alquanti ba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, come alla reina piacque, andarono a mangi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o e bello e riposato ordine serviti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e e dilicate vivande, divenuti più lieti su si lev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' suoni e a' canti e a' balli da capo si dierono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reina, per lo caldo sopravvegnente, parve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 cui piacesse, s'andasse a dormire. De' quali ch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e chi, vinto dalla bellezza del luogo, andar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, ma, quivi dimoratisi, chi a legger romanzi, ch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care a scacchi e chi a tavole, mentre gli altri dormiron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oi che, passata la nona, ciascuno levato si fu,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colla fresca acqua rinfrescato s'ebbero, nel prat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lla reina piacque, vicini alla fontana venuti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o secondo il modo usato postisi a sedere,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 cominciarono di dover novellare sopra la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reina proposta. De' quali il primo a cui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 carico impose fu Filostrato, il quale cominciò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tto da Lamporecchio si fa mutolo e diviene ortol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uno monistero di donne, le quali tutte concor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iacersi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e donne, assai sono di quegli uomini e di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e che sì sono stolti, che credono troppo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ome ad una giovane è sopra il capo posta la be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a e in dosso messale la nera cocolla, che ell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a femina né più senta de' feminili appetiti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di pietra l'avesse fatta divenire il farla monac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forse alcuna cosa contra questa lor credenza n'od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i turbano come se contra natura u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celerato male fosse stato commesso, non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volendo aver rispetto a sé medesimi, li qual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licenzia di poter far quel che vogliono non può saz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ncora alle gran forze dell'ozio e della solitud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imilmente sono ancora di quegli assai che cre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e che la zappa e la vanga e le grosse viv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disagi tolgano del tutto a' lavoratori della 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ncupiscibili appetiti e rendan loro d'intelletto e d'avv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issimi. Ma quanto tutti coloro 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no sieno ingannati, mi piace, poi che la reina c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l'ha, non uscendo della proposta fatt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di farvene più chiare con una piccola novell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e nostre contrade fu, ed è ancora, un monis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nne assai famoso di santità (il quale io non nom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diminuire in parte alcuna la fama sua), ne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ha gran tempo, non essendovi allora più che 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con una badessa, e tutte giovani, era un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micciuolo d'un loro bellissimo giardino ortolan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non contentandosi del salario, fatta la ragion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castaldo delle donne, a Lamporecchio, là ond'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tra gli altri che lietamente il raccolsono, fu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lavoratore forte e robusto e, secondo uom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la, con bella persona e con viso assai piacevole, il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era Masetto; e domandollo dove tanto temp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. Il buono uomo, che Nuto avea nome, gliele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Masetto domandò, di che egli il monistero ser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Nut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lavorava un loro giardino bello e grande e,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andava alcuna volta al bosco per le legne, attig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qua e faceva cotali altri servigetti; ma 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avano sì poco salaro, che io non ne potevo ap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pagare i calzari. E, oltre a questo, elle son tutte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mi ch'elle abbiano il diavolo in corpo, ché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uò far cosa niuna al lor modo; anzi, quand'io lavo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l'orto, l'una diceva: - Pon qui questo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: - Pon qui quello; - e l'altra mi toglieva la zapp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e diceva: - Questo non sta bene; - e davanmi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caggine, che io lasciava stare il lavorio e usciva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orto; sì che, tra per l'una cosa e per l'altra, io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i star più e sonmene venuto. Anzi mi pregò il cast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quando io me ne venni, che, se io n'avessi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mani che fosse da ciò, che io gliele mandass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gliele promisi; ma tanto il faccia Dio san delle re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io o ne procaccerò o ne gli manderò ni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setto, udendo egli le parole di Nuto, venne nel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isidero sì grande d'esser con queste mona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o se ne struggea, comprendendo per le paro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to che a lui dovrebbe poter venir fatto di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siderava. E avvisandosi che fatto non gli ver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 Nuto ne dicesse niente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come ben facesti a venirtene! Che è un uom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con femine? Egli sarebbe meglio a star con diavo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e non sanno delle sette volte le sei quello che ell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no elleno s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, partito il lor ragionare, cominciò Masetto a pen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a dovesse tenere a dovere potere esser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; e conoscendo che egli sapeva ben fare quegli serv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uto diceva, non dubitò di perder per qu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emette di non dovervi esser ricevuto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era giovane e appariscente. Per che, molt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isate seco, imaginò: - Il luogo è assai lontano di q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mi vi conosce; se io so far vista d'esser mu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 io vi sarò ricevuto. - E in questa imagin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tosi, con una sua scure in collo, senza dire ad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s'andasse, in guisa d'un povero uomo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onistero; dove pervenuto, entrò dentro e trovò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ura il castaldo nella corte; al quale faccendo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i come i mutoli fanno, mostrò di domandargli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amor di Dio e che egli, se bisognass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zzerebbe delle leg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staldo gli diè da mangiar volentieri, e appresso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mise innanzi certi ceppi che Nuto non avea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zzare, li quali costui, che fortissimo era, in po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a ebbe tutti spezzati. Il castaldo, che bisogno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dare al bosco, il menò seco, e quivi gli fece tagl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legne; poscia, messogli l'asino innanzi, con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ni gli fece intendere che a casa ne le rec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il fece molto bene, per che il castaldo a far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e bisogne che gli eran luogo più giorni vel tenne. 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vvenne che uno dì la badessa il vide, e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staldo chi egli fosse. Il quale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questi è un povero uomo mutolo e sord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un di questi dì ci venne per limosina, sì che i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fatto bene, e hogli fatte fare assai cose che biso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'erano. Se egli sapesse lavorar l'orto e volesseci riman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credo che noi n'avremmo buon servigi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ci bisogna, ed egli è forte e potreb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om fare ciò che volesse; e, oltre a questo, non vi bisogn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 pensiero che egli motteggiasse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e giov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badess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fè di Dio tu di'il vero. Sappi se egli sa lavorare e ingeg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tenercelo; dagli qualche paio di scarp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che cappuccio vecchio, e lusingalo, fagli vezzi, d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da mang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staldo disse di f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tto non era guari lontano, ma faccendo vis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zzar la corte tutte queste parole udiva, e seco lieto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voi mi mettete costà entro, io vi lavorrò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to che mai non vi fu così lavorat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avendo il castaldo veduto che egli ottimamente sap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re e con cenni domandatolo se egli voleva s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e costui con cenni rispostogli che far volev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olesse, avendolo ricevuto, gl'impose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to lavorasse e mostrogli quello che a fare avesse;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per altre bisogne del monistero, e lui lasciò.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ndo l'un dì appresso l'altro, le monache 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argli noia e a metterlo in novell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e volte avviene che altri fa de' mutoli, e dicevan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iù scelerate parole del mondo, non credendo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intese; e la badessa, che forse estimava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enza coda come senza favella fosse, di ciò poc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si cur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pure avvenne che costui un dì avendo lavorat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posandosi, due giovinette monache, che per lo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no, s'appressarono là dove egli era, e 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biante facea di dormire cominciarono a riguar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'una, che alquanto era più baldanzosa, disse all'alt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io credessi che tu mi tenessi credenza, io ti dire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o che io ho avuto più volte, il quale forse an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potrebbe giov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'sicuramente, ché per certo io nol dirò mai a perso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la baldanzosa in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se tu t'hai posto mente come noi siamo ten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ette, né che mai qua entro uomo alcuno osa ent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il castaldo ch'è vecchio e questo mutolo; e io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a più donne, che a noi son venute, udito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e l'altre dolcezze del mondo sono una beffa a ris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quando la femina usa con l'uomo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m'ho più volte messo in animo, poiché con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sso, di volere con questo mutolo provare s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. Ed egli è il miglior del mondo da ciò costui; ché,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ur volesse, egli nol potrebbe né saprebbe ri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vedi ch'egli è un cotal giovanaccio sciocco, cre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 al senno; volentieri udirei quello che a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p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- disse l'altra - che è quello che tu di'? Non 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che noi abbiam promesso la virginità nostra a D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, - disse colei - quante cose gli si promettono tutto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, che non se ne gli attiene niuna! se noi gliele abb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ssa, truovisi un'altra o dell'altre che gliele atteng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compag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e noi ingravidassimo, come andrebbe il fat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cominci ad aver pensiero del mal prima che egli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ga; quando cotesto avvenisse, allora si vorrà pens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i avrà mille modi da fare sì che mai non si sapr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che noi medesime nol dic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, udendo ciò, avendo già maggior voglia che 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ovare che bestia fosse l'uom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bene, come farem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cole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vedi ch'egli è in su la nona; io mi credo che le su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n tutte a dormire, se non noi; guatiam per l'ort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ci è, e s'egli non ci è persona, che abbiam no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se non a pigliarlo per mano e menarlo in questo capann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egli fugge l'acqua; e quivi l'una si st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con lui e l'altra faccia la guardia? Egli è sì scio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'acconcerà comunque noi vor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tto udiva tutto questo ragionamento, e dispost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bidire, niuna cosa aspettava se non l'esser preso dal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, guardato ben per tutto e veggendo che da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potevano esser vedute, appressandosi qu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e avea le parole a Masetto, lui destò, ed egli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levò in piè. Per che costei con atti lusingh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lo per la mano, ed egli faccendo cotali risa scioc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nò nel capannetto, dove Masetto senza f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invitare quel fe ce che ella volle. La qual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eale compagna, avuto quel che volea, diede al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, e Masetto, pur mostrandosi semplice, f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or volere. Per che avanti che quindi si dipartis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volta in su ciascuna provar volle come il mu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a cavalcare; e poi, seco spesse volte ragionando, dic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ene era così dolce cosa, e più, come ud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no; e prendendo a convenevoli ore tempo, col mu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avano a trastul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un giorno che una lor compagna, da una finestr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cella di questo fatto avvedutasi, a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 il mostrò. E prima tennero ragionament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le accusare alla badessa; poi, mutato consigl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o accordatesi, partefici divennero del pode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tto. Alle quali l'altre tre per diversi accidenti diven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e in vari temp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 la badessa, che ancora di queste co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orgea, andando un dì tutta sola per lo giardin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ldo grande, trovò Masetto (il qual di poca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, per lo troppo cavalcar della notte, aveva assai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disteso al l'ombra d'un mandorlo dormirsi, e av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ento i panni dinanzi levati indietro, tutto s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pe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riguardando la donna, e sola vedendosi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medesimo appetito cadde che cadute erano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elle; e, destato Masetto, seco nella sua camera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ò, dove parecchi giorni, con gran querimonia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he fatta che l'ortolano non venia a lavorar l'ort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ne, provando e riprovando quella dolcezza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prima all'altre solea biasi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 della sua camera alla stanza di lui rimandatol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lto spesso rivolendolo, e oltre a ciò più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volendo da lui, non potendo Masetto sodisf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, s'avvisò che il suo esser mutolo gli potrebb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tesse, in troppo gran danno resultare. E perciò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colla badessa essendo, rotto lo scilinguagnolo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ho inteso che un gallo basta assai be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ci galline, ma che dieci uomini possono male 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 una femina sodisfare, dove a me ne conviene serv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, al che per cosa del mondo io non potrei du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son io, per quello che infino a qui ho fatto, a tal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posso far né poco né molto; e perciò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i lasciate andar con Dio, o voi a questa cosa tro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udendo costui parlare, il quale ella teneva mu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stordì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questo? Io credeva che tu fossi mut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- disse Masetto - io era ben così, ma no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ura, anzi per una infermità che la favella mi tol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da prima questa notte la mi sento essere restitu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o lodo Iddio quant'io p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sel credette, e domandollo che volesse di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 nove aveva a servire. Masetto le disse il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la badessa udendo, s'accorse che monaca non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lto più savia non fosse di lei; per che, come discre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lasciar Masetto partire, dispose di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e sue monache trovar modo a questi fatti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asetto non fosse il monistero vitup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di que'dì morto il lor castaldo, di pari cons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imento, apertosi tra tutte ciò che per addietro da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fatto, con piacer di Masetto ordinarono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 circustanti credettero che, per le loro orazioni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meriti del santo in cui intitolato era il monistero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tto, stato lungamente mutolo, la favella fosse restitu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i castaldo fecero; e per sì fatta maniera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he partirono, che egli le poté comportare.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come che esso assai monachin generasse, pur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retamente procedette la cosa che niente se ne sent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dopo la morte della badessa, essendo già Mas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 che vecchio e disideroso di tornarsi ricco a ca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saputa, di leggier gli fece venir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Masetto vecchio, padre e ricco, senza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 di nutricar figliuoli o spesa di quegli, per lo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dimento avendo saputo la sua giovanezza bene adope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con una scure in collo partito s'era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, affermando che così trattava Cristo chi gli po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rna sopra 'l cappe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allafrenier giace con la moglie d'Agilulf re,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ilulf tacitamente s'accorge; truovalo e tondelo; il ton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gli altri tonde, e così campa della mala ven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la fine venuta della novella di Filostrato,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no alcuna volta un poco le donne arrossate e alc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avevan riso, piacque alla reina che Pampi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ndo seguisse. La quale, con ridente viso incominci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lcuni sì poco discreti nel voler pur mostra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e e di sentire quello che per lor non fa di sap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a volta per questo riprendendo i disavved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tti in altrui, si credono la loro vergogna sce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ssi l'accrescono in infinito; e che ciò sia vero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ntrario mostrandovi l'astuzia d'un forse di mi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e tenuto che Masetto, nel senno d'un valoroso 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he donne, intendo che per me vi sia dimost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ilulf re de' longobardi, sì come i suoi predecess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 fatto, in Pavia città di Lombardia fermò il so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regno, avendo presa per moglie Teudelinga, rim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ova d'Autari re stato similmente de' longobar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fu bellissima donna, savia e onesta m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ale avventurata in amadore. Ed essend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virtù e per lo senno di questo re Agilulf le cos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gobardi prospere e in quiete, avvenne che un pallafren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etta reina, uomo quanto a nazione di vil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izione, ma per altro da troppo più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vil mestiere, e della persona bello e grand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re fosse, senza misura della reina s'innamo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il suo basso stato non gli avea tol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conoscesse questo suo amore esser fuor d'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ienza, sì come savio, a niuna persona il pales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eziandio a lei con gli occhi ardiva di scoprirl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senza alcuna speranza vivesse di dover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ei piacere, pur seco si gloriava che in alta parte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gati i suoi pensieri; e, come colui che tutto ardev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oso fuoco, studiosamente faceva, oltre ad ogn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compagni, ogni cosa la qual credeva ch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dovesse piacere. Per che interveniva che la re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ndo cavalcare, più volentieri il palla freno da cost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to cavalcava che alcuno altro; il che quando avven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in grandissima grazia sel reputava; 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staffa non le si partiva, beato tenendosi qua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i panni toccar le pot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come noi veggiamo assai sovente avvenire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peranza diventa minore tanto l'amor maggior f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n questo povero pallafreniere avvenia, in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issimo gli era il poter comportare il gran disi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so come facea, non essendo da alcun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ato; e più volte seco, da questo amor non potendo d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gliersi, diliberò di morire. E pensando sec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, prese per partito di voler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per cosa per la quale apparisse lui morire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he alla reina aveva portato e portava; 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propose di voler che tal fosse, che egli in essa tent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fortuna in potere o tutto o parte aver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. Né si fece a voler dir parole alla reina o a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ttere far sentire il suo amore, ché sapeva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o o direbbe o scriverrebbe; ma a voler provare 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 colla reina giacer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o ingegno né via c'era se non trovar modo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in persona del re, il quale sapea che del contin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non giacea, potesse a lei pervenire e nella su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acciò che vedesse in che maniera e in che a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quando a lei andava, andasse, più volte di not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 sala del palagio del re, la quale in mezz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a camera del re e quella della reina, si nascose;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altre una notte vide il re uscire della sua camera invilupp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gran mantello e aver dall'una man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chietto acceso e dall'altra una bacchetta, e andar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della reina e senza dire alcuna cosa percu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olta o due l'uscio della camera con quella bacch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contanente essergli aperto e toltogli di ma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chietto. La qual cosa venuta, e similmente vedu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ornare, pensò di così dover fare egli altressì; e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d'avere un mantello simile a quello che al re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e un torchietto e una mazzuola, e prima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ufa lavatosi bene, acciò che non forse l'odore del leta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noiasse o la facesse accorgere dello ing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ste cose, come usato era, nella gran sala si nasc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tendo che già per tutto si dormia, e tempo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i dovere al suo disiderio dare effetto o di far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ta cagione alla bramata morte, fatto colla piet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o acciaio che seco portato avea un poco di fuoc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torchietto accese, e chiuso e avviluppato nel man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all'uscio della camera e due volte il perc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a bacchetta. La camera da una cameriera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nochiosa fu aperta, e il lume preso e occultato; la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senza alcuna cosa dire, dentro alla cortina trapas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ato il mantello, se n'entrò nel letto ne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dormiva. Egli disiderosamente in braccio recatal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si turbato (per ciò che costume de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sapea che quando turbato era niuna cosa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), senza dire alcuna cosa o senza essere a lui d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carnalmente la reina cognobbe. E com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 gli paresse il partire, pur temendo non la trop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za gli fosse cagione di volgere l'avuto diletto in tristi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levò, e ripreso il suo mantello e il lum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dire se n'andò , e come più tosto potè si tor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etto 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appena ancora esser poteva, quando il re, l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tosi, alla camera andò della reina, di che ella si maravigl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; ed essendo egli nel letto entrato e li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atala, ella, dalla sua letizia preso ardi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ignor mio, questa che novità è stanotte? Voi vi part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testé da me; e oltre l'usato modo di me 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piacere, e così tosto da capo ritornate? Guard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oi f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udendo queste parole, subitamente presunse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similitudine di costumi e di persona essere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annata; ma, come savio, subitamente pensò, poi vi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accorta non se n'era né alcuno altro, di non volerne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ccorgere. Il che molti sciocchi non avrebb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ma avrebbon detto: - Io non ci fu'io, chi fu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 fu? come andò? chi ci venne? - Di che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nate sarebbono, per le quali egli avrebbe a t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istata la donna e datole materia di disiderar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quello che già sentito avea; e quello che ta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vergogna gli poteva tornare, parlando s'arebbe vitup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le adunque il re, più nella mente che nel vis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le parole turb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non vi sembro io uomo da poterci altr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o e ancora appresso questa tornarc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sì; ma tuttavia io vi priego che voi guard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vostra sal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il 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d egli mi piace di seguire il vostro consiglio; 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senza darvi più impaccio me ne vo'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l'animo già pieno d'ira e di mal talent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vedeva gli era stato fatto, ripreso il suo mant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uscì della camera e pensò di voler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 chi questo avesse fatto, imaginando lu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overe essere, e qualunque si fosse, non esser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usc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adunque un picciolissimo lume in una lanter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in una lunghissima casa che nel suo pal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opra le stalle de' cavalli, nella quale quasi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amiglia in diversi letti dormiva; ed estimand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unque fosse colui che ciò fatto avesse ch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, non gli fosse ancora il polso e 'l battimen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 per lo durato affanno potuto riposare, taci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to dall'uno de' capi della casa, a tutti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ndare toccando il petto per sapere se gli bat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ciascuno altro dormisse forte, colui ch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stato era non dormiva ancora; per la qual cosa,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il re e avvisandosi ciò che esso cer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, forte cominciò a temere tanto che sopra il batt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fatica avuta la paura n'aggiunse un maggio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visossi fermamente che, se il re di ciò s'avve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indugio il facesse morire. E come che va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gli andasser per lo pensiero di doversi fare, pur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senza alcuna arme, diliberò di far vis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 e d'attender quello che il re far do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ne adunque il re molti cerchi né alcuno trova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giudicasse essere stato desso, perven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e trovandogli batter forte il cuore, seco diss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è desso. - Ma, sì come colui che di ciò che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eva niuna cosa voleva che si sentisse, ni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gli fece se non che con un paio di forficett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te avea, gli tondè alquanto dal l'una delle par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elli, li quali essi a quel tempo portavano lunghissi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a quel segnale la mattina seguente il riconosc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fatto, si dipartì, e tornossi a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che tutto ciò sentito avea, sì come colui che maliz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chiaramente s'avvisò per che così se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; là onde egli senza alcuno aspettar si lev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o un paio di forficette, delle quali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no alcun paio per la stalla per lo servigio de' cava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andando a quanti in quella casa ne giac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utti in simil maniera sopra l'orecchie tagliò i capell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ò fatto, senza essere stato sentito, se ne torn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levato la mattina, comandò che avanti che le po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lagio s'aprissono tutta la sua famiglia gli 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; e così fu fatto. Li quali tutti, senza alc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po davanti standogli, esso cominciò a guarda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ere il tonduto da lui; e veggendo la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di loro co' capelli ad un medesimo modo tagli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aravigliò, e disse seco stesso: - Costui, il quale io 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ndo, quantunque di bassa condizion sia, assai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 d'essere d'alto senno. - Poi, veggendo ch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ore non poteva avere quel ch'egli cercava, dispos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lere per piccola vendetta acquistar gran verg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a sola parola d'ammonirlo e dimostrargli che av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fosse gli piacque; e a tutti ri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'l fece nol faccia mai più, e andatevi con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altro gli averebbe voluti far collare, martoriare, esam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mandare; e ciò facendo, avrebbe scop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ciascun dee andar cercando di ricoprire;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si scoperto, ancora che intera vendetta n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, non scemata ma molto cresciuta n'avrebb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, e contaminata l'onestà della donn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che quella parola udirono si maravigliaro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 fra sé esaminarono che avesse il re vol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a dire; ma niuno ve ne fu che la 'ntendess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lui solo a cui toccava. Il quale, sì come sav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, vivente il re, non la scoperse, né più la sua vita in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tto commise alla fortu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spezie di confessione e di purissima consci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onna innamorata d'un giovane induce un sol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, senza avvedersene egli, a dar modo che 'l piace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avesse intero ef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eva già Pampinea, e l'ardire e la cautela del pallafren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à più di loro stata lodata, e similmente il se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, quando la reina, a Filomena voltatasi, le '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guitare; per la qual cosa Filomena vezz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n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ntendo di raccontarvi una beffe che fu da dovero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bella donna ad uno solenne religioso, t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gni secolar da piacere, quanto essi, il più stolt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omini di nuove maniere e costumi, si credono più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 in ogni cosa valere e sapere, dove essi di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 sono da molto meno, sì come quegli che per vil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imo non avendo argomento, come gli altr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vanzarsi, si rifuggono dove aver possano da mang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porco. La quale, o piacevoli donne, io raccont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per seguire l'ordine impost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per farvi accorte che eziandio i religiosi, à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, oltre modo credule, troppa fede prestiamo, po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e sono alcuna volta, non che dagli uomini, m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di noi cautamente beff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nostra città, più d'inganni piena che d'amore 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, non sono ancora molti anni passati, fu un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di bellezze ornata e di costumi, d'altezza d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sottili avvedimenti quanto alcun'altra dalla n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tata, il cui nome, né ancora alcuno altro che alla pre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appartenga, come che io gli sappi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o di palesare, per ciò che ancora vivono di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questo si caricherebber di sdegno, dove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e con risa da trapas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 adunque, d'alto legnaggio veggendosi nata e mari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o artefice lanaiuolo, per ciò che ricc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non potendo lo sdegno dell'animo porre in terr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quale estimava niuno uomo di bassa cond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ricchissimo fosse, esser di gentil donna deg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 lui ancora con tutte le sue ricchezz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altra cosa essere più avanti che da saper divi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escolato o fare ordire una tela o con una filatr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utare del filato, propose di non volere de' suoi abbracci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cuna maniera se non in quanto neg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li potesse; ma di volere a soddisfazione di sé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 alcuno, il quale più di ciò che il lana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sse che fosse degno, e innamorossi d'un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o uomo e di mezza età, tanto che qual dì nol v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va la seguente notte senza noia pas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valente uomo, di ciò non accorgendosi, nient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ava; ed ella, che molto cauta era, né per amb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emina né per lettera ardiva di fargliele sentire, t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do de' pericoli possibili ad avvenire. Ed ess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rta che costui usava molto con un religioso,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fosse tondo e grosso uomo, nondim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di santissima vita era, quasi da tutti ave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entissimo frate fama, estimò costui dovere essere ott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no tra lei e il suo amante; e avendo seco pen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do tener dovesse, se n'andò a conve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lla chiesa dove egli dimorava, e fattosel chia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, quando gli piacesse, da lui si volea confes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ate, vedendola, ed estimandola gentil donna, l'ascol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; ed essa dopo la confessio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a me convien ricorrere a voi per aiuto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di ciò che voi udirete. Io so, come cole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ve l'ho, che voi conoscete i miei parenti e '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, dal quale io sono più che la vita sua amat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disidero che da lui, sì come da ricc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e che 'l può ben fare, io non l'abbia incontan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quali cose io più che me stessa l'amo; e, lasc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che io facessi, ma se io pur pensassi cosa niu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l suo onore e piacer fosse, niuna rea femina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del fuoco degna come sarei 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uno, del quale nel vero io non so il nome,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a dabbene mi pare, e, se io non ne sono ingann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 molto con voi, bello e grande della persona, ves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nni bruni assai onesti, forse non avvisandos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a intenzione abbia come io ho, pare che m'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 l'assedio, né posso farmi né ad uscio né a fines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uscir di casa, che egli incontanente non mi si pari innanz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ravigliom'io come egli non è ora qui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dolgo forte, per ciò che questi così fatti modi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vente senza colpa alle oneste donne acquistar bias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mmi posto in cuore di fargliele alcuna volta dire 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 fratelli; ma poscia m'ho pensato che gli uomini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l'ambasciate per modo che le risp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n cattive, di che nascon parole e dalle parol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iene à fatti; per che, acciò che male e scandal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nascesse, me ne son taciuta, e diliberami di dirl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a voi che ad altrui, sì perché pare che suo a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te, sì ancora perché a voi sta bene di così fatte co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gli amici, ma gli strani ripigliare. Per che 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o per solo Iddio che voi di ciò il dobbiate ri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gare che più questi modi non tenga. Egli ci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re donne assai le quali per avventura son disp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e cose, e piacerà loro d'esser guatate e vaghegg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, là dove a me è gravissima noia, sì come a co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niuno atto ho l'animo disposto a tal mate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tto questo, quasi lagrimar volesse, bassò la t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 frate comprese incontanente che di colui di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i veramente diceva, e commendata molto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a sua disposizion buona, fermamente cr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esser vero che ella diceva, le promise d'operar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tal modo che più da quel cotale non le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noia; e conoscendola ricca molto, le lodò 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rità e della limosina, il suo bisogno raccontand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e ne priego per Dio; e s'egli questo negasse,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te che io sia stata quella che questo v'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e siamevene dol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nci, fatta la confessione e presa la penitenza, ricor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onforti datile dal frate dell'opera della limos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piutagli nascosamente la man di denari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ò che messe dicesse per l'anima dei morti suoi; e d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è di lui levatasi, a casa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anto frate non dopo molto, sì come usato era,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col quale poi che d'una cosa e d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ro insieme alquanto ragionato, tiratol da part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cortese modo il riprese dello intendere e del 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credeva che esso facesse a quella donn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lla gli aveva dato ad inten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 si maravigliò, sì come colui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tata non l'avea e radissime volte era usato di pas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 casa sua, e cominciò a volersi scusare; m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non lo lasciò dire, ma disse 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non far vista di maravigliarti, né perder parol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rlo, per ciò che tu non puoi; io non ho quest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ute dà vicini; ella medesima, forte di te dol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l'ha dette. E quantunque a te queste ciance oma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stean bene, ti dico io di lei cotanto, che, se mai i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i alcuna di queste sciocchezze schifa, ella è des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per onor di te e per consolazione di lei, t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ne rimanghi e lascila stare in p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più accorto che 'l santo frat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indugio la sagacità della donna comprese, e most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di vergognarsi, disse di più non intrametter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nanzi; e dal frate partitosi, dall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della donna, la quale sempre attenta stava ad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iola finestretta per doverlo vedere, se vi passass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l venire, tanto lieta e tanto graziosa gli si most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ssai bene potè comprendere sé av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compreso dalle parole del frate; e da quel dì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cautamente, con suo piacere e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e consolazion della donna, faccendo semb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a faccenda ne fosse cagione, continuò di pass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a contrada. Ma la donna, dopo alquanto già accor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a costui così piacea come egli a lei, disider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lo più accendere e certificare dell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gli portava, preso luogo e tempo, al santo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ò, e postaglisi nella chiesa a sedere à piedi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ate, questo vedendo, la domandò pietosam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ella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le novelle che io ho non sono altre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maledetto da Dio vostro amico, di cui io mi vi ramaric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'ieri, per ciò che io credo che egli sia 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io grandissimo stimolo e per farmi far cosa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rò mai lieta né mai ardirò poi di più pormivi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! - disse il frate - non s'è egli rimaso di dart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erto no, - disse la donna - anzi, poi che io mi v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fi, quasi come per un dispetto, avendo forse a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ale che io mi ve ne sia doluta, per ogni vol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r vi solea, credo che poscia vi sia passato sett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volesse Iddio che il passarvi e il guatarmi g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tato, ma egli è stato sì ardito e sì sfacciato, che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eri mi mandò una femina in casa con sue novelle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frasche, e quasi come se io non avessi delle bor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intole, mi mandò una borsa e una cintola; il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avuto e ho sì forte per male, che io credo, s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i guardato al peccato, e poscia per vostro amore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i fatto il diavolo, ma pure mi son rattemperat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voluto fare né dire cosa alcuna che io non vel f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assap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, avendo io già renduta indietro la bor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cintola alla feminetta che recata l'avea, che gliele riport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rutto commiato datole, temendo che ell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non la tenesse e a lui; dicesse che io l'avessi ricev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'io intendo che elle fanno alcuna volta, la richia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etro e piena di stizza gliele tolsi di mano e h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ta a voi, acciò che voi gliele rendiate e gli di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ho bisogno di sue cose per ciò che, la merc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e del marito mio io ho tante borse e tante cint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e l'affogherei entro. E appresso quest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dre mi vi scuso che, se egli di questo non si rim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l dirò al marito mio e a' fratei miei, e avvegna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; ché io ho molto più caro che egli riceva villani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re ne la dee, che io abbia biasimo per lui: fr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tto questo, tuttavia piagnendo forte, si trasse di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uarnacca una bellissima e ricca borsa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a e cara cinturetta, e gittolle in grembo al fra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pienamente credendo ciò che la donna di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ato oltre misura le pres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, se tu di queste cose ti crucci, io non m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 né te ne so ripigliare; ma lodo molto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seguiti il mio consiglio. Io il ripresi l'altr'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m'ha male attenuto quello che egli mi promi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tra per quello e per questo che nuovament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, io gli credo per sì fatta maniera riscaldar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ecchi; che egli più briga non ti darà; e tu colla bened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ion d'Iddio non ti lasciassi vincer tanto all'ira, che tu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dei tuoi il dicessi, ché gli ne potrebbe tropp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 seguire. Né dubitar che mai di questo biasimo ti segu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io sarò sempre e dinanzi a Dio e dinanzi 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fermissimo testimonio della tua onest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fece sembiante di riconfortarsi alquanto, e las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, come colei che l'avarizia sua e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conosce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a queste notti mi sono appariti più miei par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mi che egli sieno in grandissime pene,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ino altro che limosine, e spezialmente la mam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la quale mi pare sì afflitta e cattivella, che è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à a vedere. Credo che ella porti grandissime pe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mi in questa tribulazione di questo nemico d'Id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vorrei che voi mi diceste per l'anime lor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ranta messe di san Grigorio e delle vostre orazi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Iddio gli tragga di quel fuoco pennace; -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gli pose in mano un fior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 frate lietamente il prese, e con buone paro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olti essempli confermò la divozion di costei e, da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benedizione, la lasciò 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tita la donna, non accorgendosi ch'egli era uccel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per l'amico suo; il qual venuto, e vedend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ato, in contanente s'avvisò che egli avrebbe nov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donna, e aspettò che dir volesse il frate.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etendogli le parole altre volte dettegli e di nuovo ingiur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rucciato parlandogli, il ripres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detto gli avea la donna che egli doveva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che ancor non vedea a che il frate riusc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, assai tiepidamente negava sé aver ma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orsa e la cintura, acciò che al frate non togliesse f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, se forse data gliele avesse 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frate, acceso for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il puo'tu negare, malvagio uomo? Eccole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medesima piagnendo me l'ha recate; vedi se tu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! Il valente uomo, mostrando di vergognarsi f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 sì che io le conosco, e confessovi che io feci m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urovi che, poi che io così la veggio disposta,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voi non sentirete più par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le parole fur molte; alla fine il frate montone d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orsa e la cintura allo amico suo, e dopo molto a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maestrato e pregato che più a queste cose non atten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avendogliele promesso, il licenz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lietissimo e della certezza che ave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a dello amor della donna e del bel dono, com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partito fu, in parte n'andò dove cautamente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donna vedere che egli avea e l'una e l'altra co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donna fu molto contenta, e più ancora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parea che 'l suo avviso andasse di bene in me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iuna altra cosa aspettando se non che il marito and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cuna parte per dare all'opera compimento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alcuna cagione non molto dopo a questo con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arito andare infino a Gen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egli fu la mattina montato a cavallo e 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, così la donna n'andò al santo frate e dopo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rimonie piagnendo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or vi dico io bene che io non posso più soffer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er ciò che l'altr'ieri io vi promisi di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farne che io prima nol vi dicessi, son venut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cusarmivi, e acciò che voi crediate che io abbia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piagnere e di ramaricarmi, io vi voglio dir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vostro amico, anzi dia volo del ninferno, m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mane poco innanzi mattut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qual mala ventura gli facesse assapere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mio andasse iermattina a Genova, se non che stam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ora che io v'ho detta, egli entrò in un mio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ne sene su per uno albero alla finest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mia, la quale è sopra il giardino, e già avev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stra aperta e voleva nella camera entrare, quand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atami subito mi levai, e aveva cominciato a gri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Dio e per voi, dicendomi chi egli era; laonde 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lo, per amor di voi tacqui, e ignuda come io na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corsi e serragli la finestra nel viso, ed egli n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'ora credo che se ne andasse, perciò che poi più n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i. Ora, se questa è bella cosa ed è da sofferire, vedet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; io per me non intendo di più comportargl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ne gli ho io bene per amor di voi sofferte tropp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ate, udendo questo, fu il più turbato uomo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sapeva che dirsi, se non che più volte la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lla aveva ben conosciuto che egli non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odato sia Iddio, se io non conosco ancor lui da un altr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i dico ch'e'fu egli, e perche'egli il negass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 cred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, qui non ha altro da dire, se non che quest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troppo grande ardire e troppo mal fatta cosa, 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ti quello che far dovevi di mandarnelo come fac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ti voglio pregare, poscia che Iddio ti guard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, che, come due volte seguito hai il mio cons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ncora questa volta facci, cioè che senza dolert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o tuo parente lasci fare a me, a vede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posso raffrenare questo diavolo scatenato, che io cr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sse un santo; e se io posso tanto fare che i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lga da questa bestialità, bene sta; e se io non potrò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ra con la mia benedizione ti do la parola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acci quello che l'animo ti giudica che ben sia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ecco, - disse la donna - per questa volta io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turbare né disubidire; ma sì adoperate che e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i di più noiarmi, ché io vi prometto di non tor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er questa cagione a voi; - e senza più dire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ata, dal frate si part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era appena ancor fuor della chiesa la donna,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ente uomo sopravenne e fu chiamato dal frate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da parte tiratol, esso disse la maggior villan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d uomo fosse detta, disleale e spergiuro e tradi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ndolo. Costui, che già due altre volte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che montavano i mordimenti di questo frate, s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nto, e con risposte perplesse ingegnandosi di fa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, primier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ché questo cruccio, messere? Ho io crocifisso Cris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fra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 svergognato! Odi ciò ch'e'dice! Egli parla né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eno come se uno anno o due fosser passati e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hezza del tempo avesse le sue tristizie e disones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enticate. Etti egli da stamane a mattutino in 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to di mente l'avere altrui ingiuriato? Ove fostù stam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vanti al gior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il valente uom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so io ove io mi fui; molto tosto ve n'è giun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è il vero, - disse il frate - che il messo me n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o; io m'avviso che tu ti credesti, per ciò che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'era, che la gentil donna ti dovesse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re in braccio. Hi meccere: ecco onesto uomo! è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r di notte, apritor di giardini e salitor d'alb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i tu per improntitudine vincere la sant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donna, che le vai alle finestre su per gli alber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? Niuna cosa è al mondo che a lei dispiaccia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i tu; e tu pur ti vai riprovando. In verità, lasciamo 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te l'abbia in molte cose mostrato, ma tu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molto bene ammendato per li miei gastigamenti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ti vo' dire: ella ha infino a qui, non per amo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ti porti ma ad instanzia de' prieghi miei, taciu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fatto hai; ma essa non tacerà più ; conceduta l'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icenzia che, se tu più in cosa alcuna le spiaci, ch'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 il parer suo. Che farai tu, se ella il dice à fratel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avendo assai compreso di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bisognava, come meglio seppe e potè con molte amp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sse racchetò il frate; e da lui partitosi, co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utino della seguente notte fu, così egli nel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o e su per lo albero salito e trovata la finestra aper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entrò nella camera, e come più tosto potè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della sua bella donna si mise. La qual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disidero avendolo aspettato, liet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tte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ran mercé a messer lo frate, che così bene t'inseg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a da venirci. E appresso, prendendo l'un d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, ragionando e ridendo molto della simplicità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bestia, biasimando i lucignoli e'pettini e gli scarda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gran diletto si sollazzarono. E 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e à lor fatti, sì fecero, che senza aver più a tor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sser lo frate, molte altre notti con pari letizia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trovarono; alle quali io priego Iddio per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 misericordia che tosto conduca me e tutte l'an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iane che voglia ne h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 Felice insegna a frate Puccio come egli div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ato faccendo una sua penitenzia; la quale frate P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, e don Felice in questo mezzo con la moglie del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à buon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Filomena, finita la sua novella, si tacque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 con dolci parole molto lo 'ngegno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o e ancora la preghiera da Filomena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, la reina ridendo guardò verso Panfil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appresso, Panfilo, continua con alcuna piacev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tta il nostro di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filo prestamente rispose che volontieri, 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, assai persone sono che, mentre che ess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forzano d'andarne in paradiso, senza avvedersen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no altrui; il che ad una nostra vicina, non ha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tempo, sì come voi potrete udire, inter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che io udii già dire, vicino di san Branc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 un buon uomo e ricco, il quale fu chiamato P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nieri, che poi, essendo tutto dato allo spirito, s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zzoco di quegli di san Francesco, e fu chiamato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ccio, e seguendo questa sua vita spiritual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a famiglia non avea che una sua donna 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, né per questo ad alcuna arte attender gli bisogn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va molto la chiesa. E per ciò che uomo idiot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grossa pasta, diceva suoi paternostri, andava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diche, stava alle messe, né mai falliva che alle lau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antavano i secolari esso non fosse, e digiunav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iplinavasi, e bucinavasi che egli era degli scopat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, che monna Isabetta avea nome, giovan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ntotto in trenta anni, fresca e bella e riton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reva una mela casolana, per la santità del mari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per la vecchiezza, faceva molto spesso tropp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he diete che voluto non avrebbe; e, quand'ella si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uta dormire o forse scherzar con lui, ed egl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va la vita di Cristo e le prediche di frate Nast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l lamento della Maddalena o così fatte c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in questi tempi da Parigi un monaco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 Felice, conventuale di san Brancazio, il qual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e bello della persona era e d'aguto ingegn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fonda scienza, col qual frate Puccio prese una str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estichezza. E per ciò che costui ogni suo dubb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 gli solvea, e oltre a ciò, avendo la sua condi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uta, gli si mostrava santissimo, se lo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Puccio a menare talvolta a casa e a d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re e cena, secondo che fatto gli venia; 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ssì per amor di fra Puccio era sua dimestica 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ntier gli faceva o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ndo adunque il monaco a casa di fra Pucc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la moglie così fresca e ritondetta, s'avvi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dovesse essere quella cosa della quale ella pat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difetto; e pensossi, se egli potesse, per tor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ra Puccio, di volerla supplire. E, postole l'o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sso e una volta e altra bene astutamente, tanto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l'accese nella mente quello medesimo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va egli; di che accortosi il monaco, com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ro gli venne, con lei ragionò il suo piacere.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bene la trovasse disposta a dover dare al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mento, non si poteva trovar mod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tei in niun luogo del mondo si voleva fidar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ol monaco se non in casa sua; e in casa sua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a, perché fra Puccio non andava mai fuor della ter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l monaco avea gran malinco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molto gli venne pensato un modo da dover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colla donna in casa sua senza sospet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tante che fra Puccio in casa fosse. Ed essendosi un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 a star con lui frate Puccio, gli disse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ho già assai volte compreso, fra Puccio, che t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 disidero è di divenir santo, alla qual cosa mi pa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vadi per una lunga via, là dove ce n'è una che è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a, la quale il papa e gli altri suoi maggior prelat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nno e usano, non vogliono che ella si mostri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l'ordine chericato, che il più di limosine vive,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e disfatto, sì come quello al quale più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lari né con limosine né con altro attenderebb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er ciò che tu se'mio amico e ha' mi onorato m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o credessi che tu a niuna persona del mondo l'appalesa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ssila seguire, io la t'insegne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Puccio, divenuto disideroso di questa cosa,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'a pregare con grandissima instanzia che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egnasse, e poi a giurare che mai, se non quant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, ad alcuno nol direbbe, affermando che, se 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che esso seguir la potesse, di mettervi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tu così mi prometti, - disse il monaco - e 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mosterrò. Tu dei sapere che i santi dottori tengo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 vuol divenir beato si convien fare la penitenz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udirai; ma intendi sanamente: io non dico, che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enitenzia tu non sii peccatore come tu ti se'; ma avv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che i peccati che tu hai infino all'o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itenzia fatti, tutti si purgheranno e sarannot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perdonati; e quegli che tu farai poi non sa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tti a tua dannazione, anzi se n'andranno con l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detta, come ora fanno i venia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ensi adunque l'uomo principalmente con gran dilig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are de' suoi peccati quando viene a cominc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enitenzia; e appresso questo li convien comin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igiuno e una astinenzia grandissim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nvien che duri quaranta dì, ne'quali, non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femina, ma da toccare la propria tua moglie ti con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tenere. E oltre a questo si conviene aver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propria casa alcun luogo donde tu possi la notte v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re il cielo, e in su l'ora della compieta andare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, e quivi avere una tavola molto larga ordi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isa che, stando tu in pie', vi possi le reni appogg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enendo gli piedi in terra distender le braccia a gu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rucifisso; e se tu quelle volessi appoggiare ad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igliuolo, puoil fare; e in questa maniera 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ielo, star senza muoverti punto insino a matut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 tu fossi litterato, ti converrebbe in questo me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erte orazioni che io ti darei; ma, perché non se',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rrà dire trecento paternostri con trecento avema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everenzia della Trinità, e riguardando il cielo,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nella memoria Iddio essere stato creatore del ci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terra, e la passion di Cristo, stando in quella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tette egli in su la cro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come matutino suona, te ne puoi, se tu vuogli,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vestito gittarti sopra 'l letto tuo e dormire: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appresso si vuole andare alla chiesa,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 almeno tre messe e dir cinquanta paternostr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ttante avemarie; e appresso questo con simplic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lcuni tuoi fatti, se a far n'hai alcuno, e poi des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re appresso al vespro nella chiesa e quivi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e orazioni che io ti darò scritte, senza le quali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 fare; e poi in su la compieta ritornare al modo 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cendo questo, sì come io feci già, spero che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fine della penitenzia venga, tu sentirai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ella beatitudine etterna, se con divo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l'av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Puccio disse allo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a non è troppo grave cosa, né troppo lung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si assai ben poter fare; e per ciò io voglio al nom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cominciar domen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lui partitosene e andatosene a casa, ordina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ua licenzia perciò, alla moglie disse ogni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intese troppo bene per lo star fermo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utino senza muoversi ciò che il monaco voleva d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parendole assai buon modo, disse che di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ogn'altro bene, che egli per l'anima sua faceva,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ntenta, e che, acciò che Iddio gli facesse la sua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fittevole, ella voleva con esso lui digiu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fare altro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i adunque in concordia, venuta la domenica,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ccio cominciò la sua penitenzia, e messer lo mona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utosi colla donna, ad ora che veduto non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, le più delle sere con lei se ne veniva a ce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sempre recando e ben da mangiare e ben da b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on lei si giaceva infino all'ora del matutino,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ndosi se n'andava, e frate Puccio tornava al 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luogo, il quale frate Puccio aveva alla sua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etto, allato alla camera nella quale giaceva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a altro era da quella diviso che da un sotti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ro; per che, ruzzando messer lo monaco troppo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lla scapestrata ed ella con lui, parve a frate P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 alcuno dimenamento di palco della casa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vendo già detti cento de' suoi paternostri,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to quivi, chiamò la donna senza muoversi, e domand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lla f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motteggevole era molto, forse caval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senza sella la bestia di san Benedetto o ve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Giovanni Gualbert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naffe, marito mio, io mi dimeno quanto io p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frate Pucc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ti dimeni? Che vuol dir questo dimen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dendo, che e di buona aria e valente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e forse avendo cagion di ridere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non sapete voi quello che questo vuol dire?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e l'ho udito dire mille volte: chi la sera non cena,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si dim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ttesi frate Puccio che il digiunare, il quale ell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mostrava di fare, le fosse cagione di non poter dorm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per lo letto si dimenasse, per che eg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fede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io t'ho ben detto, non digiunare; ma, poi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l'hai voluto fare, non pensare a ciò, pensa di riposar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dai tali volte per lo letto, che tu fai dimena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e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ve ne caglia no; io so ben ciò ch'i' mi fo; fate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voi, ché io farò bene io, se io pot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si adunque cheto frate Puccio e rimise mano à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ternostri; e la donna e messer lo monaco d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innanzi, fatto in altra parte della casa ordin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, in quello, quanto durava il tempo della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te Puccio, con grandissima festa si stavano, 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ora il monaco se n'andava e la donna al suo 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va, e poco stante dalla penitenzia a quello se ne ve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Puc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ndo adunque in così fatta maniera il frate la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donna col monaco il suo diletto, più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eggiando disse con lu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fai fare la penitenzia a frate Puccio, per la qual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m guadagnato il paradi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endo molto bene stare alla donna, sì s'avvezzò 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bi del monaco che, essendo dal marito lungamente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a in dieta, ancora che la penitenzia di frate P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sumasse, modo trovò di cibarsi in altr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, e con discrezione lungamente ne pres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, acciò che l'ultime parole non sieno discord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prime, avvenne che, dove frate Puccio, faccendo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credette mettere in paradiso, egli vi mi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o, che da andarvi tosto gli avea mostrata la vi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, che con lui in gran necessità vivea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monaco, come misericordioso, gran divizi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Zima dona a messer Francesco Vergellesi un suo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llo con licenzia di lui parla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d, ella tacendo, egli in persona di lei si rispo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ndo la sua risposta poi l'effetto seg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anfilo, non senza risa delle donne, finita la nov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te Puccio, quando donnescamente la rein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issa impose che seguisse. La quale, anzi acerbet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, non per malizia ma per antico costume, così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nsi molti, molto sappiendo, che altri non sapp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a, li quali spesse volte, mentre altrui si credono uccel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il fatto sé da altrui essere stati uccellati conosc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io reputo gran follia qu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si mette senza bisogno a tentar le forze dello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. Ma perché forse ogn'uomo della mia oppin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rebbe, quello che ad un cavalier pistolese n'addiven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dato del ragionar seguitando, mi pi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in Pistoia nella famiglia dei Vergellesi un caval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inato messer Francesco, uomo molto ricco e sav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duto per altro, ma avarissimo senza modo;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ndo andar podestà di Melano, d'ogni cosa opp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vere onorevolmente andare fornito s'era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pallafreno solamente che bello fosse per lui; né trova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che gli piacesse, ne stava in pensi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lora un giovane in Pistoia, il cui nome era Ricciar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ccola nazione ma ricco molto, il quale sì or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pulito della persona andava, che generalment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ra chiamato il Zima, e avea lungo tempo ama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heggiata infelicemente la donna di messer Frances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ra bellissima e onesta molto. Or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un de' più belli pallafreni di Toscana e aveva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caro per la sua bellezza; ed essendo ad ogn'uo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blico lui vagheggiare la moglie di messer Frances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hi gli disse che, se egli quello addimandass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'avrebbe per l'amore il quale il Zima all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rancesco, da avarizia tirato, fattosi chiam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ima, in vendita gli domandò il suo pallafreno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Zima gliele profferesse in d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Zima, udendo ciò, gli piacque, e rispose al caval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se voi mi donaste ciò che voi avete a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on potreste per via di vendita avere il mio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n dono il potreste voi bene avere, quando vi 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sta condizione che io, prima che vo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iate, possa con la grazia vostra e in vostra pres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 alquante parole alla donna vostra, tan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om separato che io da altrui che da lei udi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, da avarizia tirato e sperando di dover bef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rispose che gli piacea, e quantunque egli vol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i nella sala del suo palagio lasciato, andò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, e quando detto l'ebbe come ag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 il pallafreno guadagnare, le impose ch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 il Zima venisse; ma ben si guardasse che a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egli dicesse rispondesse né poco né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biasimò molto questa cosa, ma pure, conven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 i piaceri del marito, disse di farlo;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arito andò nella sala ad udire ciò che il Z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dire. Il quale, avendo col cavaliere i patti riferm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parte della sala assai lontano da ogn'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a donna si pose a sedere, e così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lorosa donna, egli mi pare esser certo che vo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savia, che assai bene, già è gran tempo, avete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ndere a quanto amor portarvi m'abbia cond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stra bellezza, la qual senza alcun fallo trapa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di ciascun'altra che veder mi paresse giammai; la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de' costumi laudevoli e delle virtù singol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voi sono, le quali avrebbon forza di pigliare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o animo di qualunque uomo. E per ciò non bis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i dimostri con parole quello essere st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 e il più fervente che mai uomo ad alcun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sse; e così senza fallo sarà mentre la mia mi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sosterrà questi membri, e ancor più ; che', se di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 qua s'ama, in perpetuo v'amerò. E per quest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te render sicura che niuna cosa avete, qual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ia o cara o vile, che tanto vostra possiate ten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n ogni atto farne conto come di me, da qu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sia, e il simigliante delle mie cose. E acciò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prendiate certissimo argomento, vi dic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reputerei maggior grazia che voi cosa che io far pot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 piacesse mi comandaste, che io non ter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omandando io, tutto il mondo prestissimo m'ubbi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, se così son vostro come udite che son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meritamente ardirò di porgere i prieghi miei al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ezza, dalla qual sola ogni mia pace, ogni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e la mia salute venir mi puote, e non altronde;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milissimo servidor vi priego, caro mio be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speranza dell 'anima mia, che nello amoroso fu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do in voi si nutrica, che la vostra benignità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e sì ammollita la vostra passata durezza ver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dimostrata, che vostro sono, che io, dalla vostra pi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fortato, possa dire che, come per la vostra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 sono, così per quella aver la vi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se à miei prieghi l'altiero vostro animo non s'inch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 fallo verrà meno, e morrommi, e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detta di me micidiale. E lasciamo stare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morte non vi fosse onore, nondimeno credo che, rimordendov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la conscienza, ve ne dor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lo fatto, e talvolta, meglio disposta, con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a direste: «Deh quanto mal feci a non aver m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icordia del Zima mio!»; e questo pentere non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, vi sarebbe di maggior noia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acciò che ciò non avvenga, ora che sovvenir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te, di ciò v'incresca, e anzi che io muoia a miserico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vi movete, per ciò che in voi sola il farm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lieto e il più dolente uomo che viva dimora. Sp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essere la vostra cortesia che non sofferret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anto e tale amore morte riceva per guiderdon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ieta risposta e piena di grazia riconforterete gli spir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, li quali spaventati tutti trieman nel vostro cosp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nci tacendo, alquante lacrime dietro a profond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i mandate per gli occhi fuori, cominciò ad att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la gentil donna gli rispond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la quale il lungo vagheggiare, l'armeggiare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te, e l'altre cose simili a queste per amor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e dal Zima, muovere non avean potuto, mosser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ttuose parole dette dal ferventissimo amante, 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ntire ciò che prima mai non avea sent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che amor si fosse. E quantunque, per seguire il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le dal marito, tacesse, non potè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sospiretto nascondere quello che volentieri, rispo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Zima, avrebbe fatto manif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Zima, avendo alquanto atteso e veggendo che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ta seguiva, si maravigliò, e poscia s'incominciò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rgere dell'arte usata dal cavaliere; ma pur lei ri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viso e veggendo alcun lampeggiare d'occh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verso di lui alcuna volta, e oltre a ciò raccogliend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i li quali essa non con tutta la forza loro del 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va uscire, alcuna buona speranza prese, e d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to prese nuovo consiglio, e cominciò in form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udendolo ella, a rispondere a sé medesimo in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Zima mio, senza dubbio gran tempo ha che io m'acco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uo amore verso me esser grandissimo e perfet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per le tue parole molto maggiormente il conos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ne contenta, sì come io debbo. Tutta fiata, se du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dele paruta ti sono, non voglio che tu creda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animo stata sia quello che nel viso mi sono dimostrat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t'ho sempre amato e avuto caro innanz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altro uomo, ma così m'è convenuto fare e per pa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ui e per servare la fama della mia onestà. Ma ora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ne quel tempo nel quale io ti potrò chiaramente most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t'amo e renderti guiderdone dello amo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portato m'hai e mi porti; e per ciò confortati e st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speranza, per ciò che messer Francesco è per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ra pochi dì a Melano per podestà, sì come tu s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mio amore donato gli hai il bel pallafreno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me andato sarà, senz'alcun fallo ti promett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 fè e per lo buono amore il quale io ti p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fra pochi dì tu ti troverai meco e al nostr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mo piacevole e intero compi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io non t'abbia altra volta a far parlar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ia, infino ad ora quel giorno il qual tu ved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sciugatoi tesi alla finestra della camera mi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opra il nostro giardino, quella sera di notte, 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che veduto non sii, fa che per l'uscio del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 te ne venghi; tu mi troverai ivi che t'aspetterò, e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m tutta la notte festa e piacere l'un d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disider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Zima in persona della donna ebbe così par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incominciò per sé a parlare e così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rissima donna, egli è per soverchia letizia del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risposta sì ogni mia virtù occupata, che ap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o a rendervi debite grazie formar la risposta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pur potessi, come io disidero, favellare, niun ter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ì lungo che mi bastasse a pienamente potervi ringraz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vorrei e come a me di far si convien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nella vostra discreta considerazion si rimang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 quello che io disiderando fornir con parol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o. Soltanto vi dico che, come imposto m'avet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erò di far senza fallo; e allora forse più rassicu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nto dono quanto conceduto m'avete, m'ingegner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potere di rendervi grazie quali per me si pot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i. Or qui non resta a dire al presente altr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ò, carissima mia donna, Dio vi dea quella alleg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 bene che voi disiderate il maggiore, e a Dio v'accom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o questo non disse la donna una sola paro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il Zima si levò suso e verso il cavalier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ornare, il qual veggendolo levato, gli si fece in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pare? Hott'io bene la promessa servat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no, - rispose il Zima - ché voi mi promett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mi parlare colla donna vostra e voi m'avet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 con una statua di mar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parola piacque molto al cavaliere, il qual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uona oppinione avesse della donna, ancora 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miglio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mai è ben mio il pallafreno che fu t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Zim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; ma se io avessi creduto trarre di questa gra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a da voi tal frutto chente tratto n'ho, senza 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rlavi ve l'avrei donato; e or volesse Iddi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l'avessi, per ciò che voi avete comperato il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non l'ho ven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 di questo si rise, ed essendo fornito di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vi a pochi dì entrò in cammino e verso Melan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in podeste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imasa libera nella sua casa, ripensand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del Zima e all'amore il qual le portava e al pallafr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mor di lei donato, e veggendol da cas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pesso passare, disse seco medesima: «Che fo 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perdo io la mia giovanezza? Questi se n'è 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lano e non tornerà di questi sei mesi; e quando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istorerà egli giammai? quando io sarò vecchia?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, quando troverò io mai un così fatt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è il Zima? Io son sola, né ho d'alcuna persona pau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perché io non mi prendo questo buon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che io posso; io non avrò sempre spazio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ho al presente; questa cosa non saprà mai perso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gli pur si dovesse risapere, si è egli meglio f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tere, che starsi e pentersi.» E così seco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ata, un dì pose due asciugatoi alla finest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, come il Zima aveva detto; li quali il Zima ve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issimo, come la notte fu venuta,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lo se n'andò all'uscio del giardino della don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trovò aperto, e quindi n'andò ad un altro 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la casa entrava, dove trovò la gentil don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spet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eggendol venire, levataglisi incontr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festa il ricevette; ed egli, abbracciando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ciandola centomilia volte, su per le scale la seguitò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o indugio coricatisi, gli ultimi termini conobb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more. Né questa volta, come che la prima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però l'ultima, per ciò che, mentre il cavalier fu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ano, e ancor dopo la sua tornata, vi tornò con gr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imo piacere di ciascuna delle parti il Zima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re vol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Minutolo ama la moglie di Filippello Sighinolf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sentendo gelosa, col mostrare Filipp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 con la moglie di lui dovere essere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gno, fa che ella vi va, e credendosi col marito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, si truova che con Ricciardo è dimor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restava più avanti a dire ad Elissa, quando, comme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gacità del Zima, la reina impose alla Fiamm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ocedesse con una. La qual tutta rid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lentieri; - 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è da uscire della nostra città, la qual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'altra cosa è copiosa, così è d'essempli ad ogni mater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e Elissa ha fatto, alquanto delle cose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mondo avvenute son, raccontare; e per ciò, a Nap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ando, dirò come una di queste santes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'amore schife si mostrano, fosse dallo ing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suo amante prima a sentir d'amore il frutto condo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fiori avesse conosciuti; il che ad una ora a voi prest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utela nelle cose che possono avvenire, e darav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delle avven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Napoli, città antichissima e forse così dilettevol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, come ne sia alcuna altra in Italia, fu già un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biltà di sangue chiaro e splendido per molte ricchez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i nome fu Ricciardo Minutolo. Il qual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tante che una bellissima giovane e vaga per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, s'innamorò d'una, la quale, secondo l'oppinio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, di gran lunga passava di bellezza tutte l'altr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poletane, e fu chiamata Catella, moglie d'un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gentile uomo, chiamato Filippel Sighinolf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lla, onestissima, più che altra cosa amav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a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do adunque Ricciardo Minutolo questa Cat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quelle cose operando per le quali la grazia e 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donna si dee potere acquistare, e per tutto 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potendo del suo disidero pervenire, quas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erava; e da amore o non sappiendo o non po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iogliersi, né morir sapeva né gli giovava di viver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tal disposizion dimorando, avvenne che da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ue parenti erano fu un dì assai confortato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e amore si dovesse rimanere, per ciò che in van si fatic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iò fosse cosa che Catella niuno altro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che Filippello, del quale ella in tanta gelosia viv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ni uccel che per l'aere volava credeva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gli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udito della gelosia di Catella,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consiglio a' suoi piaceri e cominciò a mostr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mor di Catella disperato, e per ciò in un'altr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verlo posto; e per amor di lei cominciò a most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rmeggiare e di giostrare e di far tutte quel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per Catella solea fare. Nè guari di tempo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he quasi a tutti i napoletani, e a Catella altress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nell'animo che non più Catella, ma quest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sommamente amasse; e tanto in questo perseve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ì per fermo da tutti si teneva che, non ch'altr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lla lasciò una salvatichezza che con lui aveva del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ortar le solea, e dimesticamente. come vic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 e vegnendo il salutava come faceva gli 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essendo il tempo caldo e molte brig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nne e di cavalieri, secondo l'usanza dei napolet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ssero a diportarsi a' liti del mare e a desinarvi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vi, Ricciardo, sappiendo Catella con sua bri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vi andata, similmente con sua compagnia v'and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brigata delle donne di Catella fu ricevuto, facc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molto invitare, quasi non fosse molto vag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rvi. Quivi le donne, e Catella insieme con l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rono con lui a motteggiare del suo nov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del quale egli mostrandosi acceso forte, più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gionare dava materia. A lungo andare essendo 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ndata in qua e l'altra in là, come si fa in que'luog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Catella con poche rimasa quivi dove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gittò Ricciardo verso lei un motto d'un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di Filippello suo marito, per lo quale ella entr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 gelosia, e dentro cominciò ad arder tutta di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per ciò che Ricciardo volesse dire. 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tenuta si fu, non potendo più tenersi, preg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che, per amor di quella donna la qual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mava, gli dovesse piacere di farla chiara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aveva di Filippe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m'avete scongiurato per persona, che io non 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r cosa che voi mi domandiate; e per ciò io son pr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lovi, sol che voi mi promettiate che niuna p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arete mai né con lui né con altrui, se non quand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ffetto vederete esser vero quello che io vi conterò; ché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ogliate, v'insegnerò come vedere il pot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piacque questo che egli addomandava,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redette esser vero, e giurogli di mai non dirlo. Ti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da una parte, che da altrui uditi non fo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cominciò così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se io v'amassi come io già amai,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i ardire di dirvi cosa che io credessi che noiar vi dov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er ciò che quello amore è passato, me ne cur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d'aprirvi il vero d'ogni cosa. Io non so se Filipp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rese giammai onta dello amore il quale 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i, o se avuto ha credenza che io mai da voi 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; ma, corne che questo sia stato o no, nella mi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ne mostrò mai. Ma ora, forse aspet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quando ha creduto che io abbia men di sos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 di volere fare a :me quello che io dubi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tema ch'io facessi a lui, cioè di voler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avere la donna mia; e per quello che io truo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'ha da non troppo tempo in qua segre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ù ambasciate sollicitata, le quali io ho tutte d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apute; ed ella ha fatte le risposte secondo che io l'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e stamane, anzi che io qui venissi, io trova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mia in casa una femina a stretto consigli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credetti incontanente che fosse ciò che ella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io chiamai la donna mia e la dimanda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lei di mandasse. Ella mi disse: - Egli è lo stim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lippello, il qual tu, con fargli risposte e dargli sper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i fatto recare addosso, e dice che del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 sapere quello che io intendo di fare, e che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o volessi, farebbe che io potrei essere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bagno in questa terra; e di questo mi pre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ava; e se non fosse che tu m'ha'fatto, non so perch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 questi mercati, io me l'avrei per maniera leva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so che egli mai non avrebbe guatato là dove io f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. - Allora mi parve che questi procedesse troppo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più non fosse da sofferire, e di dirlovi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conosceste che merito riceve la vostra int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, per la quale io fui già presso alla m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voi non credeste queste esser parole e fa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poteste, quando voglia ve ne venisse, aper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dere e toccare, io feci fare alla donna mi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ei che l'aspettava, questa risposta, che ella era pr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domani in su la nona, quando la gente dorm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bagno; di che la femina contentissima si partì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. Ora non credo io che voi crediate che io la vi m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ssi; ma, se io fossi in vostro luogo, io farei che egl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errebbe me in luogo di colei cui trovarvi si cred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lquanto con lui dimorata fossi, io il farei av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ui stato fosse, e quel lo onore che a lui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isse ne gli farei; e questo faccendo, credo sì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gli fia, che ad una ora la 'ngiuria che a voi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far vuole vendicata sa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lla, udendo questo, senza avere alcuna conside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 era colui che gliele dicea o a' suoi ingan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il costume de' gelosi, subitamente diede f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parole, e certe cose state davanti cominciò adat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fatto; e di subita ira accesa, rispose ch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à ella certamente, non era egli sì gran fatica a f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ermamente, se egli vi venisse, ella gli farebb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vergogna, che sempre che egli alcuna donna ved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i girerebbe per lo ca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contento di questo e parendogli che '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fosse stato buono e procedesse, con molte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la vi confermò su e fece la fede maggi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la non dimeno che dir non dovesse giam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lo udito da lui, il che ella sopra la sua fè gli promi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seguente Ricciardo se n'andò ad una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, che quel bagno che egli aveva a Catella detto ten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disse ciò che egli intendeva di fare, e preg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ciò fosse favorevole quanto potesse. La buona f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a, che molto gli era tenuta, disse di farlo volentier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ordinò quello che a fare o a dire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ostei, nella casa ove 'l bagno era, un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cura molto, sì come quella nella quale niuna fin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ume rendesse rispondea. Questa, secondo l'ammaestr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cciardo, acconciò la buona femina e fec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o un letto, secondo che potè il migliore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Ricciardo, come desinato ebbe, si mise 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spettare Cat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ite le parole di Ricciardo e a quelle dat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 che non le bisognava, piena di sdegno tornò la 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, dove per avventura Filippello pieno d'altro pensi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tornò, né le fece forse quella dimesti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usato di fare. Il che ella vedendo, entr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maggior sospetto che ella non era, seco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 - Veramente costui ha l'animo a qu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qual domane si crede aver piacere e dilett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 mente questo non avverrà; - e sopra cotal pensi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maginando come dir gli dovesse quando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fosse, quasi tutta la notte dimo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e più? Venuta la nona, Catella prese su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mutare altramente consiglio se n'and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bagno il quale Ricciardo le aveva insegnato;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a la buona femina, la dimandò se Filippell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osse quel dì. A cui la buona femina ammaest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Ricciar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te voi quella donna che gli dovete venire a parl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ll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la buona femina - andatevene d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lla, che cercando andava quello che ella non 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uto trovare, fattasi alla camera menare dove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col capo coperto in quella entrò e dentro serro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vedendola venire, lieto si levò in piè 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o ricevutala, disse pianam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vegna l'anim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lla, per mostrarsi ben d'essere altra che ella non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racciò e baciò lui e fecegli la festa grande senza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arola, temendo, se parlasse, non fosse da lui conosci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mera era oscurissima, di che ciascuna delle p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ntenta; né per lungamente dimorarvi riprend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occhi più di potere. Ricciardo la condusse in su il 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senza favellare in guisa che iscorger si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ce, per grandissimo spazio con maggior dilet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dell'una parte che dell'altra stett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a Catella parve tempo di dovere il conce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degno mandar fuori, così di fervente ira acces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quanto è misera la fortuna delle donne e com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impiegato l'amor di molte ne'mariti! Io, mi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!, già sono otto anni, t'ho più che la mia vita ama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, come io sentito ho, tutto ardi e consumiti nell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donna strana, reo e malvagio uom che tu se'. 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ui ti credi tu essere stato? Tu se'stato con cole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otto anni t'è giaciuta a lato, tu se'stato con cole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n false lusinghe tu hai, già è assai, ingannata mostra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d essendo altrove innamo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n Catella, non son la moglie di Ricciardo, tradi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leale che tu se'; ascolta se tu riconosci la voce mi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ben dessa; e parmi mille anni che noi siamo al lu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ti possa svergognare come m se'degno, so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e vituperato che tu se'. Ohimè, misera me! a cui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cotanti anni portato cotanto amore? A questo can disle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redendosi in braccio avere una donna stra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più di carezze e d'amorevolezze fatte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di tempo che qui stata son con lui, che in tutto 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nte che stata son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e'bene oggi, can rinnegato, stato gagliardo,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ti suogli mostrare così debole e vinto e senza po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lodato sia Iddio, che il tuo campo, non l'altrui, 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to, come tu ti credevi. Non maraviglia che sta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on mi ti appressasti: tu aspettavi di scarica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e altrove, e volevi giugnere molto fresco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battaglia; ma, lodato sia Iddio e il mio avved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cqua è pur corsa all'in giù, come ella doveva. Ché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ndi, reo uomo? Ché non di'qualche cosa? Se'tu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olo udendomi? In fè di Dio io non so a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tengo, che io non ti ficco le mani negli occhi e traggogli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sti molto celatamente saper far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dimento; per Dio! tanto sa altri quanto altri, non t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fatto; io t'ho avuti miglior bracchi alla cod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on crede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in sé medesimo godeva di queste parol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rispondere alcuna cosa l'abbracciava e baciav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mai le faceva le carezze grandi. Per che ella, segu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parlar,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tu mi credi ora con tue carezze infinte lusing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 fastidioso che tu se', e rappacificare e racconsol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e'errato; io non sarò mai di questa cosa consolata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anto che io non te ne vitupero in presenz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 parenti e amici e vicini noi abbiamo. Or non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malvagio uomo, così bella come sia la moglie di Ricc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utolo? Non son io così gentil donna?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ispondi, sozzo cane? Che ha colei più di me?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stà, non mi toccare, che tu hai troppo fatto d'ar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oggi. Io so bene che oggi mai, poscia che tu conos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io sono, che tu ciò che tu fa cessi faresti a forza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Dio mi dea la grazia sua, io te ne farò ancor patir vogl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so a che io mi tengo che io non mand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il qual più che sé m'ha amata e mai non pot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tarsi che io il guatassi pure una volta; e non 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si fosse a farlo. Tu hai creduto avere la moglie q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è come se avuta l'avessi, in quanto per te non è rima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nque, se io avessi lui, non mi potresti con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si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le parole furono assai e il rammarichio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; pure alla fine Ricciardo, pensando che, se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la lasciasse con questa credenza, molto di mal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e seguire, diliberò di palesarsi e di trarla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anno nel quale era; e recatasela in braccio e pres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sì che partire non si potev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ima mia dolce, non vi turbate; quello che io semplic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do aver non potei, Amor con ing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insegnato avere, e sono il vostro Ricciar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Catella udendo e conoscendolo alla voce, sub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si volle gittare del letto, ma non potè; ond'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 gridare; ma Ricciardo le chiuse con l'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la bocca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gli non può oggimai essere ch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tato non sia pure stato, se voi gridaste tutto il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vita vostra; e se voi griderete o in alcuna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rete che questo si senta mai per alcuna persona,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ne avverranno. L'una fia (di che non poco vi de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ere) che il vostro onore e la vostra buona fama f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a, per ciò che, come che voi diciate che io qu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anno v'abbia fatta venire, io dirò che non sia v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vi ci abbia fatta venire per denari e per don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bbia promessi, li quali per ciò che così compi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i non v'ho come sperava te, vi siete turbata e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e questo romor ne fate; e voi sapete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e è più acconcia a credere il male che il bene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non fia men tosto creduto a me che a voi.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ne seguirà tra vostro marito e me mortal nimis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trebbe sì andare la cosa che io ucciderei altressì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come egli me; di che mai voi non dovrest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né lieta né contenta. E per ciò, cuor del corpo m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gliate ad una ora vituperar voi e mettere in peric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ga il vostro marito e me. Voi non sie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, né sarete l'ultima, la quale è ingannata, né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o ingannata per torvi il vostro, ma per sover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he io vi porto e son disposto sempre a portarv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ssere vostro umilissimo servidore. E come ch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tempo che io e le mie cose e ciò che io posso e va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e state sieno e al vostro servigio, io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quinci innanzi sien più che mai. Ora, voi siete s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ltre cose, e così son certo che sarete in qu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lla, mentre che Ricciardo diceva queste parole, piag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e come che molto turbata fosse e molt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mmaricasse, nondimeno diede tanto luogo la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vere parole di Ricciardo, che ella cognobb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ibile ad avvenire ciò che Ricciardo diceva,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cciardo, io non so come Domeneddio mi si conced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ssa comportare la 'ngiuria e lo 'ngan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m'hai. Non voglio gridar qui, dove la mia simplic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perchia gelosia mi condusse; ma di questo vivi sicu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sarò mai lieta se in un modo o in uno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mi veggio vendica di ciò che fatto m'hai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lasciami, non mi tener più; tu hai avuto ciò che disid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, e ha'mi straziata quanto t'è piaciuto; temp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asciarmi; lasciami, io te ne prie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che conosceva l'animo suo ancora troppo turb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ea posto in cuore di non lasciarla mai s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ce non riavesse; per che, cominciando con dolc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a raumiliarla, tanto disse e tanto pregò 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ngiurò, che ella, vinta, con lui si paceficò; e di p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ontà di ciascuno gran pezza appresso i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dimoraron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oscendo allora la donna quanto più saporiti fo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baci dello amante che quegli del marito, voltat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rezza in dolce amore verso Ricciardo, tener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l giorno innanzi l'amò, e sav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ndo molte volte goderono del loro amore.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 noi goder del n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, turbato con una sua donna, si parte di Firenz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vi in forma di peregrino dopo alcun tempo; p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donna e falla del suo error conoscente, e libe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to di lei da morte, che lui gli era provato ch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o, e co' fratelli il pacefica; e poi saviament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si go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i taceva Fiammetta lodata da tutti, quando la re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perder tempo, prestamente ad Emilia com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agionare; la qual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 piace nella nostra città ritornare, donde all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e piacque di dipartirsi, e come uno nostro citt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donna perduta racquistasse mostr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in Firenze un nobile giovane, il cui nom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 degli Elisei, il quale d'una donna, monna Ermell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e moglie d'uno Aldobrandino Paler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 oltre misura per gli suoi laudevoli costu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itò di godere del suo disiderio. Al qual piace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, nimica de' felici, s'oppose; per ciò che,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cagion si fosse, la donna, avendo di sé a Ted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aciuto un tempo, del tutto si tolse dal volergl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acere, né a non volere non solamente alc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asciata ascoltare ma vedere in alcuna maniera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entrò in fiera malinconia e ispiacevole; ma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sto suo amor celato, che della sua malinco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credeva ciò essere la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ché egli in diverse maniere si fu molto inge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quistare l'amore che senza sua colpa gli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perduto, e ogni fatica trovando vana, a doversi dilegu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, per non far lieta colei che del suo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agione di vederlo consumare, si dispose. E, pr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denari che aver potè, segretamente, senz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o ad amico o a parente, fuor che ad un suo comp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ogni cosa sapea, andò via e pervenn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na, Filippo di Sanlodeccio faccendosi chiam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con un ricco mercatante accontatosi, con lu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per servidore e in su una sua nave con lu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in Cipri. I costumi del quale e le maniere piacqu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al mercatante, che non solamente buon sala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ssegnò, ma il fece in parte suo compagno,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gran parte de' suoi fatti mettendogli tra le mani;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esso fece sì bene e con tanta sollicitudine, che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ochi anni divenne buono e ricco mercatante e fam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quali faccende, ancora che spesso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del donna si ricordasse, e fieramente fosse da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fitto e molto disiderasse di rivederla, fu di tanta consta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tte anni vinse quella batta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vvenne che, udendo egli un dì in Cipri canta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zone già da lui stata fatta, nella quale l'amo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donna portava ed ella a lui e il piacer che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si raccontava, avvisando questo non dover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, che ella dimenticato l'avesse, in tanto diside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ederla s'accese, che, più non potendo sofferir si d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ornar in Firenze. E, messa ogni sua cosa in ord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ne con un suo fante solamente ad Anco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ssendo ogni sua roba giunta, quella ne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irenze ad alcuno amico dell'ancontano suo compa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celatamente, in forma di peregrino ch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olcro venisse, col fante suo se ne venne appress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irenze giunti, se n'andò ad uno alberghetto di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i che vicino era alla casa della sua donna. Né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in altra parte che davanti alla casa di le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la se potesse. Ma egli vide le finestre e le por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serrata; di che egli dubitò forte che mort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o di quindi mutata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forte pensoso, verso la casa de' fratelli se n'and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la quale vide quattro suoi fratelli tutti di 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titi, di che egli si maravigliò molto; e conosc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anto trasfigurato e d'abito e di persona da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soleva quando si partì, che di leggieri non pot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o riconosciuto, sicuramente s'accostò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zolaio e domandollo perché di nero fossero vestiti cost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l calzolai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loro sono di nero vestiti, per ciò che e'non son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ci dì che un lor fratello, che di gran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'era stato, che avea nome Tedaldo fu ucciso; e pa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intendere che egli abbiano provato alla corte che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ha nome Aldobrandino Palermini, il quale è pre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ccidesse, per ciò che egli voleva bene alla moglie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ci tornato sconosciuto per esser con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si forte Tedaldo che alcuno in tanto il simigli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sse creduto lui; e della sciagura d'Aldobran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olfe. E avendo sentito che la donn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a e sana, essendo già notte, pieno di vari pensieri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tornò all'albergo, e poi che cenato ebbe insieme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suo, quasi nel più alto della casa fu messo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sì per li molti pensieri che lo stimolava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er la malvagità del letto e forse per la cena ch'era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ra, essendo già la metà della notte andata, non s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 potuto Tedaldo addormentare; per ch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o, gli parve in su la mezza notte sentire d'in su il t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 scender nella casa persone, e appress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essure dell'uscio della camera vide là su veni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chetamente alla fessura accostatosi,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re che ciò volesse dire, e vide una giovan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tener questo lume, e verso lei venir tre uomin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etto quivi eran discesi; e dopo alcuna festa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si, disse l'un di loro alla giovan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possiamo, lodato sia Iddio, oggimai star sicur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noi sappiamo fermamente che la morte di Ted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isei è stata provata da' fratelli addosso ad Al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ndin Palermini, ed egli l'ha confessata e già è scri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ntenzia; ma ben si vuol nondimeno tacer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mai si risapesse che noi fossimo stati, noi sare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 medesimo pericolo che è Aldobrand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 con la donna, che forte di ciò si mos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, se ne sciesono e andarsi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, udito questo, cominciò a riguardare quan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fossero gli errori che potevano cadere nelle 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, prima pensando a' fratelli che uno st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o pianto e sepellito in luogo di lui, e appresso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ocente per falsa suspizione accusato, e con testim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eri averlo condotto a dover morire, e oltre a ci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eca severità delle leggi e de' rettori, li quali assai vol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solliciti investigatori del vero, incrudelendo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lso provare, e sé ministri dicono della giustizi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, dove sono della iniquità e del diavolo esecut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 alla salute d'Aldobrandino il pens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se, e seco ciò che a fare avesse comp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levato fu la mattina, lasciato il suo fant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gli parve, solo se n'andò verso la cas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; e per ventura trovata la porta aperta, en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e vide la sua donna sedere in terra in una sal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ena che ivi era, ed era tutta piena di lagrime e d'amaritud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per compassione ne lagrimò, e avvicinatol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on vi tribolate: la vostra pace è vic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costui, levò alto il viso 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o uomo, tu mi pari un peregrin forestiere; che 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di pace o di mia afflizion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allora il pereg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son di Costantinopoli e giungo testé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o da Dio a convertire le vostre lagrime in ris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iberare da morte il vostr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, - disse la donna - se tu di Costantinopoli se'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gni pur testé qui, sai tu chi mio marito o io ci siam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regrino, da capo fattosi, tutta la istoria della ang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dobrandino raccontò e a lei disse chi ella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tempo stata maritata e altre cose assai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molto ben sapeva de' fatti suoi; di che la donn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ò forte, e avendolo per uno profeta, gli s'inginocch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piedi, per Dio pregandolo che, se per la sal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dobrandino era venuto, che egli s'avacciass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tempo era brie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regrino, mostrandosi molto santo uom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levate su e non piagnete, e attendete be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o vi dirò, e guardatevi bene di mai ad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rlo. Per quello che Iddio mi riveli, la tribul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oi avete v'è per un peccato, il qual voi commett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, avvenuta, il quale Domeneddio ha volu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purgare con questa noia, e vuole del tutto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'ammendi; se non, sì ricadereste in troppo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ho peccati assai, né so qual Domene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un che un altro si voglia che io m'ammendi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, se voi il sapete, ditelmi, e io ne farò ciò che io po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mmend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- disse allora il peregrino - io so bene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, né ve ne domanderò per saperlo meglio,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oi medesima dicendolo n'abbiate più rimordi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egnamo al fatto. Ditemi, ricordavi egl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ai aveste alcuno ama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o, gittò un gran sospiro e maravigli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non credendo che mai alcuna persona sa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, quantunque di que'dì, che ucciso er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per Tedaldo fu sepellito, se ne bucinas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e parolette non ben saviamente usate dal comp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daldo che ciò sapea, 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eggio che Iddio vi dimostra tutti i segreti degli u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i, e per ciò io son disposta a non celarvi i miei.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è vero che nella mia giovanezza io amai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venturato giovane la cui morte è apposta al mio mari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morte io ho tanto pianta, quanto dolent'è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; per ciò che, quantunque io rigida e salvatica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mi mostrassi anzi la sua partita, né la sua partit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lunga dimora, né ancora la sventurata morte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anno potuto trarre del c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peregr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o sventurato giovane che fu morto non amast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, ma Tedaldo Elisei sì. Ma ditemi: qual fu l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e voi con lui vi turbaste? Offesevi egli giamma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erto no, che egli non mi offese mai; ma l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ruccio furono le parole d'un maladetto frate,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una volta mi confessai; per ciò che, quand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i l'amore il quale io a costui portava e la dimesti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veva seco, mi fece un romore in cap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 mi spaventa, dicendomi che, se io non me ne riman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'andrei in bocca del diavolo nel prof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ninferno e sarei messa nel fuoco pennace. Di ch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paura m'entrò, che io del tutto mi disposi a non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la dimestichezza di lui; e per non averne cag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ua lettera né sua ambasciata più volli ricevere;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credo, se più fosse perseverato, come (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resuma) egli se n'andò disperato, veggendol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umare come si fa la neve al sole, il mio duro propon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arebbe piegato, per ciò che niun disider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maggiore 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pereg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questo è sol quel peccato che ora vi trib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 fermamente che Tedaldo non vi fece forza alcu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oi di lui v'innamoraste, di vostra propria volon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ceste, piacendovi egli; e, come voi medesima vole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oi venne e usò la vostra dimestichezza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 con parole e con fatti tanta di piacevolezz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ste che, se egli prima v'amava, in ben mille dopp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te l'amor raddoppiare. E se così fu (che so che fu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agion vi dovea poter muovere a torglivi così rigidame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si volean pensare innanzi trat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redevate dovervene, come di mal far, penter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le. Così, come egli divenne vostro, così divenist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. Che egli non fosse vostro potavate voi fare ad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 piacere, sì come del vostro, ma il voler tor vo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che sua eravate, questa era ruberia e sconve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, dove sua volontà stata non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voi dovete sapere che io son frate, e per ciò l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i io conosco tutti; e se io ne parlo alquanto la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tilità di voi, non mi si disdice come farebbe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, ed egli mi piace di parlarne, acciò che per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li conosciate che per addietro non pare che abb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 già i frati santissimi e valenti uomini, ma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gi frati si chiamano e così vogliono esser tenu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altra cosa hanno di frate se non la cappa, né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ssì è di frate, per ciò che, dove dagl'inventori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i furono ordinate strette e misere e di grossi pan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trici dello animo, il quale le temporali cose disprezz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quando il corpo in così vile abito avvilupp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oggi le fanno larghe e doppie e lucid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simi panni, e quelle in forma hanno recate leggiad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ntificale, in tanto che paoneggiar con esse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e e nelle piazze, come con le loro robe i secol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, non si vergognano; e quale col giacchio il pesca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ccupare nel fiume molti pesci ad un tratto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colle fimbrie ampissime avvolgendosi,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nzochere, molte vedove, molte altre sciocche femi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d'avvilupparvi sotto s'ingegnano, ed è lor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icitudine che d'altro esercizio. E per ciò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più vero parli, non le cappe de' frati hanno cost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lamente i colori delle cappe. E dove gli antich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e disideravan degli uomini, quegli d'oggi disid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emine e le ricchezze; e tutto il loro studio hanno 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ngono in ispaventare con romori e con dipin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enti delli sciocchi e in mostrare che con limosin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ti si purghino e colle messe, acciò che a lor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iltà, non per divozione, sono rifuggiti a farsi frat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durar fatica, porti questi il pane, colui mand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o, quello altro faccia la pietanza per l'anima de'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rto egli è il vero che le elimosine e le orazion purg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eccati; ma se coloro che le fanno vedessero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anno o il conoscessero, più tosto o a sé il guarder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inanzi ad altrettanti porci il gitterieno. E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conoscono, quanti meno sono i possessori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ricchezza, tanto più stanno ad agio, ogn'uno con rom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ispaventamenti s'ingegna di rimuovere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llo a che esso di rimaner solo disidera. Essi sgrid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 gli uomini la lussuria, acciò che, rimovendo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gridati, agli sgridatori rimangano le femi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dannan l'usura e i malvagi guadagni, acciò che,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itutori di quegli, si possano fare le cappe più larg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acciare i vescovadi e l'altre prelature maggior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mostrato hanno dover menare a perdizione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di queste cose e di molte altre che sconce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resi sono, l'avere risposto: - Fate quello che noi dic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quello che noi facciamo, - estimano ch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o scaricamento d'ogni grave peso, quasi più alle pec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possibile l'esser costanti e di ferro che a' past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ti sien quegli a' quali essi fanno cotal rispo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la intendono per lo modo che essi la dic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arte di loro il s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no gli odierni frati che voi facciate quello che d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, cioè che voi empiate loro le borse di denari, fid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i vostri segreti, serviate castità, siate pazi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iate le 'ngiurie, guardiatevi del maldire, cose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e, tutte oneste, tutte sante; ma questo perché?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possano fare quello che, se i secolari far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fare non potranno. Chi non sa che senza denar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ltroneria non può durare? Se tu ne'tuoi diletti spende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enari, il frate non potrà poltroneggiare nell'ordi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u andrai alle femine dattorno, i frati non avranno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; se tu non sarai paziente o perdonator d'ingiuri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non ardirà di venirti a casa a contaminare la tua fami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vo io dietro ad ogni cosa? Essi s'accus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e volte nel cospetto degl'intendenti fanno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sa. Perché non si stanno eglino innanzi a cas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tinenti e santi non si credono potere essere? O se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dar si vogliono, perché non seguitano quell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 parola dello Evangelio: - In cominciò Cris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e ad insegnare? - Facciano in prima essi, poi ammaestr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. Io n'ho de' miei dì mille veduti vagheggia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ori, visitatori, non solament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secolari, ma de' monisteri; e pur di quegl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romor fanno in su i pergami. A quegli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i andrem dietro? Chi 'l fa, fa quel ch'e'vuol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sa se egli fa savi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osto pur che in questo sia da concedere ciò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che vi sgridò vi disse, cioè che gravissima col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rompere la matrimonial fede, non è molto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ubare uno uomo? Non è molto maggiore l'ucciderl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ndarlo in essilio tapinando per lo mondo?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erà ciascuno. L'usare la dimestichezza d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una donna è peccato naturale; il rubarlo o l'uccid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l discacciarlo da malvagità di mente proc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rubaste Tedaldo già di sopra v'è dimostrato, togliend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che sua di vostra spontanea volontà era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a. Appresso dico che, in quanto in voi fu,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ccideste, per ciò che per voi non rimase, mostra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ora più crudele, che egli non s'uccidesse col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; e la legge vuole che colui che è cagione del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fa sia in quella medesima colpa che colui che 'l f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voi del suo essilio e dello essere andato tapi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mondo sette anni non siate cagione, questo non si pu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re. Sì che molto maggiore peccato avete com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lunque s'è l'una di queste tre cose dette, ch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imestichezza non commettavate. Ma veggiam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che Tedaldo meritò queste cose? Certo non fec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edesima già confessato l'avete; senza che io 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iù che sé v'a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fu mai tanto onorata, tanto esaltata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ata quanto eravate voi sopra ogn'altra donn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se in parte si trovava dove onestamente e senza gene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etto di voi potea favellare. Ogni suo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o onore, ogni sua libertà, tutta nelle vostre m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a lui rimessa. Non era egli nobile giovane? Non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tra gli altri suoi cittadin bello? Non era egli valo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e cose che a' giovani s'appartengono?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o? Non avuto caro? Non volentier vedu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omo? Né di questo direte di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come, per detto d'un fraticello pazzo bestia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idioso, poteste voi alcun proponimento crudele p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 lui? Io non so che errore s'è quell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le quali gli uomini schifano e prezzangli poc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sse, pensando a quello che elle sono e quan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sia la nobiltà da Dio oltre ad ogn'altro animale 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omo, si dovrebbon gloriare quando da alcuno am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, e colui aver sommamente caro e con ogni sollic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arsi di compiacergli, acciò che da am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rimovesse giammai. Il che come voi face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a dalle parole d'un frate, il qual per certo do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alcun brodaiuolo manicator di torte, voi il vi sape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orse disiderava egli di porre sé in quello luo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de egli s'ingegnava di cacciar altr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eccato adunque è quello, che la divina giusti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con giusta bilancia tutte le sue opera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 ad effetto, non ha voluto lasciare impunito;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oi senza ragione v'ingegnaste di tor voi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edaldo, così il vostro marito senza ragion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 è stato ed è ancora in pericolo, e voi in tribulaz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quale se liberata esser volete, quello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conviene promettere e molto maggiormente fare,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: se mai avviene che Tedaldo dal suo lungo sbandeggi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torni, la vostra grazia, il vostro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stra benivolenzia e dimestichezza gli rendiate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stato il ripognate nel quale era avanti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amente credeste al matto fr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il peregrino le sue parole finite, quando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ttentissimamente le raccoglieva, per ciò che ver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van le sue ragoni, e sé per certo per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to, a lui udendol dire, estimava tribol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ico di Dio, assai conosco vere le cose le quali ragion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gran parte per la vostra dimostrazione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sieno i frati, infino ad ora da me tutti santi tenu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dubbio conosco il mio difetto esser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in ciò che contro a Tedaldo adoperai, e se per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sse, volentieri l'amenderei nella maniera che 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te; ma questo come si può fare? Tedaldo non ci pot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tornare; egli è morto; e per ciò quello che non si de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 fare non so perché bisogni che io il vi prom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peregr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Tedaldo non è punto morto, pe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mi dimostri, ma è vivo e sano e in buono stat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a vostra grazia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ardate che voi diciate; io il vidi morto davanti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porta di più punte di coltello, ed ebbilo in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e di molte mie lagrime gli bagnai il morto vi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forse furon cagione di farne parlare quel co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rlato se n'è dison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il pereg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he che voi vi diciate, io v'accerto che Ted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vivo; e, dove voi quello prometter voglia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lo attenere, io spero che voi il vedrete t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fo io e farò volentieri; né cosa potrebbe av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mile letizia mi fosse, che sarebbe il ved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marito libero senza danno e Tedaldo viv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e allora a Tedaldo tempo di palesarsi e di confor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n più certa speranza del suo mari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acciò che io vi consoli del vostro marito,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segreto mi vi convien dimostrare, il quale guard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a vita vostra voi mai non manifest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erano in parte assai remota e soli, somma confid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la donna presa della santità che nel pereg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va che fosse; per che Tedaldo, tratto fuori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ello guardato da lui con somma diligenza, il qual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gli avea donato l'ultima notte che con lei era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strando glie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onoscete voi ques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donna il vide, così il riconobb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, io il donai già a Tedal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regrino allora, levatosi in piè e presta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avina gittatasi di dosso e di capo il cappello, e fiorent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me conoscete v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donna il vide, conoscendo lui esser Tedal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stordì, così di lui temendo come de' morti corp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veduti andare come vivi, si teme; e non come Ted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di Cipri a riceverlo gli si fece incontr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edaldo dalla sepoltura quivi tornato fosse, fugg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olle tem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Tedal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on dubitate, io sono il vostro Tedaldo vi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no, e mai né mori'né fu'morto? che che voi e i mi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i si cred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assicurata alquanto e tenendo la sua voc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più riguardatolo e seco affermando che per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ra Tedaldo, piagnendo gli si gittò al collo e bacio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daldo mio dolce, tu sii il ben t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, baciata e abbracciata le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gli non è or tempo da fare più strette accoglienz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oglio andare a fare che Aldobrandino vi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o e salvo renduto, della qual cosa spero che 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oman sia sera voi udirete novelle che vi piaceran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veramente, se io l'ho buone, come io credo,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alute, io voglio stanotte poter venir da voi e contarl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iù agio che al presente non p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messasi la schiavina e 'l cappello, baciata 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la donna e con buona speranza riconfortatala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i partì e colà se n'andò dove Aldobrandino in pri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più di paura della soprastante morte penso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peranza di futura salute; e quasi in guisa di conforta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piacere dei prigionieri a lui se n'entrò, e pos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a sedere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dobrandino, io sono un tuo amico a te manda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per la tua salute, al quale per la tua innocenzia 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venuta pietà; e per ciò, se a reverenza di lui un picci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o che io ti domanderò conceder mi vuoli, senz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llo avanti che doman sia sera, dove tu la sen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orte attendi, quella della tua assoluzione udi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Aldobrandin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3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lente uomo, poi che tu della mia salute se'sollic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io non ti conosca né mi ricordi mai più ave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, amico dei essere come tu di'. E nel vero il pec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quale uom dice che io debbo essere 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icato, io nol commisi giammai; assai degli altri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fatti, li quali forse a que sto condotto m'hann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ti dico a reverenza di Dio, se egli ha al presente miserico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, ogni gran cosa, non che una picci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i volentieri, non che io promettessi; e però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i piace addomanda, ché senza fallo, ov'egli avve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scampi, io lo serverò ferm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regrino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llo che io voglio niun'altra cosa è se non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i a' quattro fratelli di Tedaldo l'averti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to condotto, te credendo nella morte del lor fra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olpevole, e abbigli per fratelli e per amici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di questo ti dimandin perd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Aldobrandin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sa quanto dolce cosa si sia la vendetta, né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ardor si disideri, se non chi riceve l'offes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, acciò che Iddio alla mia salute intenda,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perdonerò e ora loro perdono; e se io quin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co vivo e scampo, in ciò fare quella maniera terr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rado ti f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iacque al peregrino, e senza volergli dire al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amente il pregò che di buon cuore stesse, ché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che, avanti che il seguente giorno finisse, egli udi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certissima della sua sal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lui partitosi, se n'andò alla signoria, e in segret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valiere che quella tenea disse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ciascun dee volentieri faticarsi in fa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rità delle cose si conosca, e massimamente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engono il luogo che voi tenete, acciò che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rtino le pene che non hanno il peccato com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peccatori sien puniti. La qual cosa acciò che avveng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nor di voi e in male di chi meritato l'ha, io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venuto a voi. Come voi sapete, voi avete rigid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ldobrandin Palermini proceduto, e parvi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o per vero lui essere stato quello che Tedaldo Elis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e, e siete per condannarlo; il che è cer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lso, sì come io credo avanti che mezz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dandovi gli ucciditori di quel giovane nelle m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vi most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oroso uomo, al quale d'Aldobrandino incresc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 diede orecchi alle parole del peregrino; e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da lui sopra ciò ragionate, per sua introduzion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'l primo sonno i due fratelli albergatori e il lor fa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 salva prese; e lor volendo, per rinvenire come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la cosa, porre al martorio, nol soffersero, ma c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n per sé e poi tutti insieme apertamente confess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essere stati coloro che Tedaldo Elisei ucciso ave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noscendolo. Domandati della cagione, disser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alla moglie dell'un di loro, non esse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nello albergo, aveva molta noia data e volutola sforz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e il voler 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regrino, questo avendo saputo, con licenzia del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si partì, e occultamente alla casa di ma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mellina se ne venne, e lei sola, essendo ogn'altr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andato a dormire, trovò che l'aspettava, pari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sa d'udire buone novelle del marito e di riconcili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mente col suo Tedaldo. Alla qual venut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 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rissima donna mia, rallegrati, ché per certo tu riav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e qui sano e salvo il tuo Aldobrandino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darle di ciò più intera credenza, ciò che fatto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mente le raccon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 due così fatti accidenti e così subiti, cio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aver Tedaldo vivo, il quale veramente credeva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o morto, e di veder libero dal pericolo Aldobrand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fra pochi dì si credeva dover piagner m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lieta quanto altra ne fosse mai, affettuosamente abbr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aciò il suo Tedaldo; e andatisene insiem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, di buon volere fecero graziosa e lieta pace, l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ro prendendo dilettosa gio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il giorno s'appressò, Tedaldo levatosi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alla donna mostrato ciò che fare intendeva e da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tola che occultissimo fosse, pure in abito pereg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uscì del la casa della donna, per dovere, quando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attendere a' fatti d'Aldobrand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gnoria, venuto il giorno, e parendole piena inform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dell'opera, prestamente Aldobrandino libe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chi dì appresso a' malfattori, dove com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 l'omicidio, fece tagliar la testa. Essendo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o Aldobrandino, con gran letizia di lui e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 di tutti i suoi amici e parenti, e conoscendo manif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essere per opera del peregrino av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alla lor casa condussero per tanto quanto nella cit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iacesse di stare; e quivi di fargli onore e fest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vano veder sazi, e spezialmente la donna, che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arlosi. Ma parendogli dopo alcun dì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e i fratelli riducere a concordia con Aldobrand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esso sentiva non solamente per lo suo sca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rnati, ma armati per tema, domandò ad Aldobran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omessa. Aldobrandino liberamente rispos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apparecchiato. A cui il peregrino fece per lo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apprestare un bel convito, nel quale gli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leva che egli co' suoi parenti e colle sue donne rice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quattro fratelli e le lor donne, aggiugn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medesimo andrebbe incontanente ad invitargli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ace e al suo convito da sua pa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Aldobrandino di quanto al peregrino piac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contento il peregrino tantosto n'andò a' quattro frat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oro assai delle parole che intorno a tal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chiedeano usate, al fine con ragioni irrepugnabili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evolmente gli condusse a dovere, dom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o, l'amistà d'Aldobrandino racquistare;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loro e le lor donne a dover desinare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con Aldobrandino gl'invitò; ed essi liber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fè sicurati, tennero lo 'nv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adunque seguente, in su l'ora del mang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mente i quattro fratelli di Tedaldo, così vesti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ro come erano, con alquanti loro amici vennero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dobrandino, che gli attendeva; e quivi, davanti a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che a fare lor compagnia erano stati da Aldobran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itati, gittate l'armi in terra, nelle mani d'Aldobran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misero, perdonanza domandando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tro a lui avevano adop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dobrandino lagrimando pietosamente gli ricevett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baciandogli in bocca, con poche parole spaccia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ingiuria ricevuta rimise. Appresso costoro le siro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mogli loro, tutte di bruno vestite, venne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adonna Ermellina e dall'altre donne graz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e furono. Ed essendo stati magnificamente serv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convito gli uomini parimente e le donne, né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in quello cosa alcuna altro che laudevole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, la taciturnità stata per lo fresco dolore rapprese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vestimenti oscuri de' parenti di Tedaldo (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da alquanti il diviso e lo 'nvito del pereg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biasimato ed egli se n'era accorto), come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o avea, venuto il tempo da torla via, si lev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è, mangiando ancora gli altri le frutt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a cosa è mancata a questo convito a doverlo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, se non Tedaldo; il quale, poi che avendolo a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mente con voi non lo avete conosciuto, io il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mos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dosso gittatasi la schiavina e ogni abito pereg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giubba di zendado verde rimase, e non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maraviglia di tutti guatato e riconosciut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mente, avanti che alcun s'arrischiasse a cr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l fosse desso. Il che Tedaldo vedendo, assai de'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adi, delle cose tra loro avvenute, de' suoi accid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ò. Per che i frategli e gli altri uomini, tutti di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legrezza pieni, ad abbracciare il corsero,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gliante appresso fecer le donne, così le non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e parenti, fuor che monna Ermell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Aldobrandino vegg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questo, Ermellina? Come non fai tu, come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festa a Tedal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, udenti tutti,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a ce n'è che più volentieri gli abbia fatto fes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, che farei io, sì come colei che più gli è tenu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una altra, considerato che per le sue opere io t'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avuto; ma le disoneste parole dette ne'dì che noi piagne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noi credevam Tedaldo, me ne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Aldobrand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 via, credi tu che io creda agli abbaiatori? Esso, procacc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 salute, assai bene dimostrato h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o falso, senza che io mai nol credetti;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 su, va abbraccia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altro non desiderava, non fu lenta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bbidire il marito; per che, levatasi, come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 fatto, così ella abbracciandolo gli fece lieta f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liberalità d'Aldobrandino piacque molto ai frat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daldo, e a ciascuno uomo e donna che quivi e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gni rugginuzza, che fosse nata nelle menti d'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parole state, per que sto si tolse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adunque da ciascun festa a Tedaldo, ess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cciò li vestimenti neri in dosso a' fratelli e i br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sirocchie e alle cognate; e volle che quivi altri vest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acessero venire. Li quali poi che rivestiti fu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i e balli e altri sollazzi vi si fecero assai;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il convito, che tacito principio avuto 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sonoro fine. E con grandissima allegrezz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ran, tutti a casa di Tedaldo n'andarono, e quiv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a cenarono; e più giorni appresso, questa maniera t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nendo, la festa continu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fiorentini più giorni quasi come un uomo risuscit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cosa riguardaron Tedaldo; e a molti, e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i ancora, n'era un cotal dubbio debole nel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fosse desso o no, e nol credevano ancor ferm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forse avrebber fatto a pezza, se un caso avvenu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che fe'lor chiaro chi fosse stato l'ucciso; il qual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vano un giorno fanti di Lunigiana davanti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e vedendo Tedaldo gli si fecero sirocchie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possa stare Faz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Tedaldo in presenzia de' fratel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m'avete colto in iscamb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, udendol parlare, si vergognarono, e chieson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o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verità che voi risomigliate, più che uomo ch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ssimo mai risomigliare un altro, un nostro compa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si chiama Faziuolo da Pontremoli, che 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quindici dì o poco più fa, qua, né mai pote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sapere che di lui si fosse. Bene è vero che noi ci maravigliav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bito, per ciò che esso era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siamo, masnad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ggior fratel di Tedaldo, udendo questo, si fece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mandò di che fosse stato vestito quel Faz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il dissero, e trovossi appunto così esser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stor dicevano; di che, tra per questi e pe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segni, riconosciuto fu colui che era stato ucciso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Faziuolo e non Tedaldo; laonde il sospe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uscì a' fratelli e a ciascun 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daldo adunque, tornato ricchissimo, perseverò n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e, e, senza più turbarsi la donna, disc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ndo, lungamente goderon del loro amore.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 noi goder del n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, mangiata certa polvere, è sotterrato per mor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ll'abate, che la moglie di lui si gode, tratto della sepol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messo in prigione e fattogli credere che egl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urgatoro; e poi risuscitato, per suo nutrica un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bate nella moglie di lui gen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era la fine della lunga novella d'Emilia, no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dispiaciuta ad alcuno per la sua lunghezza, m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tenuto che brievemente narrata fosse stata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etto alla quantità e alla varietà de' casi in essa racconta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reina, alla Lauretta con un sol ce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 il suo disio, le diè cagione di così cominc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a me si para davanti a doversi far raccon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erità che ha, troppo più che di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fu, di menzogna sembianza, e quella nella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ritornata l'avere udito un per un altro esser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o e sepellito. Dico adunque come un vivo per m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ellito fosse, e come poi per risuscitato, e no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, egli stesso e molti altri lui credessero esser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oltura uscito, colui di ciò essendo per santo ad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me colpevole ne dovea più tosto essere condan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in Toscana una badia, e ancora è, post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i ne veggiam molte, in luogo non troppo fr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ntato dagli uomini, nella quale fu fatto abate un mona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n ogni cosa era santissimo fuor che nel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femine; e questo sapeva sì cautamente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si niuno, non che il sapesse, ma né suspic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santissimo e giusto era tenuto in ogni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essendosi molto collo abate dimesti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ricchissimo villano, il quale avea nome Fer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materiale e grosso senza modo (né per altro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estichezza piaceva allo abate, se non per alcune recre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talvolta pigliava delle sue simplicità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dimestichezza s'accorse l'abate Ferondo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ellissima donna per moglie, della quale ess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ventemente s'innamorò che ad altro non pensava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né notte. Ma udendo che, quantunque Ferondo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gni altra cosa semplice e dissipito, in amar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oglie e guardarla bene era savissimo, quasi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erava. Ma pure, come molto avveduto, recò 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, che egli insieme colla sua donna a prender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porto nel giardino della badia venivan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; e quivi con loro della beatitudine di vita etter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ntissime opere di molti uomini e donne passate ragion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estissimamente loro, tanto che a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disidero di confessarsi da lui e chiesene la l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Ferondo ed ebbe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adunque a confessarsi la donna allo abat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piacer di lui e a piè postaglisi a sedere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dire altro venisse, in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se Iddio m'avesse dato marito o non me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dato, forse mi sarebbe agevole co' vostri ammaes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ntrare nel cammino che ragionato n'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na altrui a vita etterna; ma io, considerato ch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 e la sua stultizia, mi posso dir vedova, e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ta sono, in quanto, vivendo esso, altro marito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sso; ed egli, così matto come egli è, senz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 è sì fuori d'ogni misura geloso di me, che i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altro che in tribulazione e in mala ventur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viver non posso. Per la qual cosa, prima che io ad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ion venga, quanto più posso umilment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o che sopra questo vi piaccia darmi alcun cons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se quinci non comincia la cagion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ben potere adoperare, il confessarmi o altro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poco mi giov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ragionamento con gran piacere toccò 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bate, e parvegli che la fortuna gli avess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disidero aperta la via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io credo che gran noia sia ad una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icata donna, come voi siete, aver per marito un mentec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olto maggiore la credo essere l'ave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loso; per che, avendo voi e l'uno e l'altro, ag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della vostra tribolazione dite vi credo. M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brievemente parlando, niuno né consiglio né rime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o fuor che uno, il quale è che Feron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gelosia si guarisca. La medicina da guarirlo s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 fare, purché a voi dea il cuore di segreto tem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vi ragion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di ciò non dubitate, per ciò che io mi lasci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 morire che io cosa dicessi ad altr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i diceste che io non dicessi; ma come si potrà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l'ab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noi vogliamo che egli guarisca, di necessità convi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ada in purgat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, - disse la donna - vi potrà egli andare viven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'ab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convien ch'e'muoia, e così v'andrà; e quando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 avrà sofferta che egli di questa sua gelosia sarà gastig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con certe orazioni pregheremo Iddio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vita il ritorni, ed egli il fa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la donna - debbo io rimaner vedov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- rispose l'abate - per un certo tempo, nel qual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rrà molto ben guardare che voi ad altrui non vi l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ate rimaritare, per ciò che Iddio l'avrebbe per male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ndoci Ferondo, vi converrebbe a lui tornare, e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eloso che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urché egli di questa mala ventura guarisca,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convenga sempre stare in prigione, io son conten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e come vi p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'ab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o il farò; ma che guiderdon debbo io aver da vo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o servig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- disse la donna - ciò che vi piace, pu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possa; ma che puote una mia pari, che ad un così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come voi siete, sia convenevol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'ab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i potete non meno adoperar per m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quello che io mi metto a far per voi; per ciò ch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mi dispongo a far quello che vostro bene e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zion dee essere, così voi potete fa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ia salute e scampo della vit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così è, io sono apparecch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l'abate - mi donerete voi il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 faretemi contento di voi, per la quale io 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e mi consu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o, tutta sbigottit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padre mio, che è ciò che voi domandate?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va che voi foste un santo; or conviensi egli a' s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di richieder le donne, che a lor vanno per cons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ì fatte cos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'ab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ima mia bella, non vi maravigliate, ché per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ntità non diventa minore, per ciò che ella dim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nima e quello che io vi domando è peccato del cor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che che si sia, tanta forza ha avuta 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a bellezza, che amore mi costrigne a così fare. E dic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della vostra bellezza più che altr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oriar vi potete, pensando che ella piaccia a' sant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usi di vedere quelle del cielo. E oltre a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io sia abate, io sono uomo come gli altri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oi vedete, io non sono ancor vecchio. E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questo esser grave a dover fare, anzi il dovete diside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mentre che Ferondo starà in purgat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i darò, faccendovi la notte compagnia,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zion che vi dovrebbe dare egli; né mai di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niuna s'accorgerà, credendo ciascun di me qu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, che voi poco avante ne credevate. Non rifiu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razia che Iddio vi manda, ché assai sono di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disiderano che voi potete avere, e avret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a crederete al mio consiglio. Oltre a questo, io h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 gioielli e di cari, li quali io non intendo che d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sieno che vostri. Fate adunque, dolce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per me quello che io fo per voi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teneva il viso basso, né sapeva come nega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concedergliele non le pareva far bene; per che l'ab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la averlo ascoltato e dare indugio alla rispo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do gliele avere già mezza convertita, con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 parole alle prime continuandosi, avanti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tesse l'ebbe nel capo messo che questo fosse ben fat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essa vergognosamente disse sé essere apparecch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gni suo comando, ma prima non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erondo andato fosse in purgat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'abate contentissim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noi faremo che egli v'andrà incontanente; farete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omane o l'altro dì egli qua con meco se ne veng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re; - e detto questo, postole celatamente in m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ellissimo anello, la licenziò. La donna lieta del 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ttendendo d'aver degli altri, alle compagne torn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e cose cominciò a raccontare della san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bate e con loro a casa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vi a pochi dì Ferondo se n'andò alla badia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'abate vide, così s'avvisò di mandarlo in purgat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trovata una polvere di maravigliosa virtù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parti di Levante avuta avea da un gran princip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affermava quella solersi usare per lo Vegli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gna, quando alcun voleva dormendo m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uo paradiso o trarlone, e che ella, più e men 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a lesione faceva per sì fatta maniera più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dormire colui che la prendeva, che, mentr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durava, alcuno non avrebbe mai detto colui in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vita; e di questa tanta presane che a fare dormir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i sufficiente fosse, e in un bicchier di vino non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ro, ancora nella sua cella, senza avvedersene Fer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diè bere, e lui appresso menò nel chiost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ù altri de' suoi monaci di lui cominciarono 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sciocchezze a pigliar diletto. Il quale non durò gu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lavorando la polvere, a costui venne un sonno su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iero nella testa, tale che stando ancora in piè s'addormen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ddormentato cad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mostrando di turbarsi dello accidente, fat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gnere e fatta recare acqua fredda e gittargliel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, e molti suoi altri argomenti fatti fare, quasi d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mosità di stomaco o d'altro che occupato l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olesse la smarrita vita e 'l sentimento rivocare;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e'monaci che per tutto questo egli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entiva, toccandogli il polso e niun sentimento trovand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per constante ebbero ch'e'fosse mort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mandatolo a dire alla moglie e a' parenti di lui,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prestamente vennero, e avendolo la moglie co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parenti alquanto pianto, così vestito come era il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mettere in uno ave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si tornò a casa, e da un piccol fanciullin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aveva disse che non intendeva partirsi giamma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, rimasasi nella casa, il figliuolo e la ricchezz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era di Ferondo, cominciò a gove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con un monaco bolognese, di cui egli molt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idava e che quel dì quivi da Bologna era venuto, lev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tacitamente, Ferondo trassero della sepol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i in una tomba, nella quale alcun lume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a e che per prigione de' monaci che fallisser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fatta, nel portarono; e trattigli i suoi vestimenti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di monaco vestitolo, sopra un fascio di pagli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ro e lasciaronlo stare tanto ch'egli si risentisse.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mezzo il monaco bolognese, dallo abate infor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che avesse a fare, senza saperne alc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niuna cosa, cominciò ad attender che Ferond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ent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il dì seguente con alcun de' suoi monac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di visitazion se n'andò a casa della donn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ero vestita e tribolata trovò, e confortatala alqu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la richiese della promessa. La donna, veg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 e senza lo 'mpaccio di Ferondo o d'altr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gli veduto in dito un altro bello anello, di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pparecchiata; e con lui compose che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v'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venuta la notte, l'abate, travestito de' pan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 e dal suo monaco accompagnato, v'andò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infino al matutino con grandissimo diletto e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iacque, e poi si ritornò alla badia, quel cami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o servigio faccendo assai sovente; e da alcu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andare e nel tornare alcuna volta essendo scont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reduto che fosse Ferondo che andasse pe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a penitenza faccendo; e poi molte novelle t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e grossa della villa contatone, e alla moglie anc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en sapeva ciò che era, più volte fu 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onaco bolognese, risentito Ferondo e quivi trov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 dove si fosse, entrato dentro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ce orribile, con certe verghe in mano, presolo, gli d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 batti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, piangendo e gridando, non faceva altro che domand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ve sono 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monac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se'in purgat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! - disse Ferondo - dunque sono io mor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 sì; - per che Ferondo sé stesso e la sua donna 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figliuolo cominciò a piagnere, le più nuove cos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dic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l monaco portò alquanto da mangiare 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e. Il che veggendo Feron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mangiano i mort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; e questo che io ti reco è ciò che la donna, ch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, mandò stamane alla chiesa a far dir messe per l'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, il che Domeneddio vuole che qui rapprese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Fero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mine, dalle il buono anno. Io le voleva be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nzi che io morissi, tanto che io me la teneva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in braccio e non faceva altro che baciarla e an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 altro quando voglia me ne ven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, gran voglia avendone, cominciò a mangiare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e; e non parendogli il vino troppo buon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mine, falla trista, ché ella non diede al pret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o della botte di lungo il mu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mangiato ebbe, il monaco da capo il ri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quelle medesime verghe gli diede una gran batti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erondo, avendo gridato assa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. questo perché mi fa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iò che così ha comandato Domeneddio ch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due volte ti sia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per che cagione? - disse Fer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ché tu fosti geloso, avendo la miglior don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nelle tue contrade p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- disse Ferondo - tu di'vero, e la più dolce;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iù melata che 'l confetto, ma io non sapeva che Domene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per male che l'uomo fosse geloso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arei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 questo ti dovevi tu avvedere mentre eri di là, e ammendarte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egli avviene che tu mai vi torni, f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abbi sì a mente quello che io fo ora, che tu non s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iù gel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Fero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ritornavi mai chi muo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chi Dio vu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, - disse Ferondo - se io vi torno mai, io sarò il migl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del mondo; mai non la batterò, mai n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ò villania, se non del vino che ella ci ha mandato stam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che non ci ha mandato candela niuna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mi convenuto mangiare al bu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fece bene, ma elle arsero alle m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, - disse Ferondo - tu dirai vero; e per certo se 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o, io la lascerò fare ciò che ella vorrà. Ma dimmi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tu che questo mi fa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o anche morto, e fui di Sardigna, e perché io lod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molto ad un mio signore l'esser geloso, sono s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dannato da Dio a questa pena, che io ti debba 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 e bere e queste battiture, infino a tanto ch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ibererà altro di te e di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Fero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c'è egli più persona che noi du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ona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a migliaia, ma tu non gli puoi né vedere né udir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me essi 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Fero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quanto siam noi di lungi dalle nostre contrad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oh! - disse il monaco - sevvi di lungi delle 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i ben la cache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naffe! cotesto è bene assai; - disse Ferondo -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che mi paia, noi dovremmo essere fuor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ci h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in così fatti ragionamenti e in simili, con mangi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battiture, fu tenuto Ferondo da dieci mesi in fra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ssai sovente l'abate bene avventurosamente visi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a donna e con lei si diede il più bel temp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come avvengono le sventure, la donna ingravid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accortasene, il disse all'abate; per ch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 parve che senza indugio Ferondo fosse da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di purgatoro rivocato a vita e che a lei si torn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di lui dicesse che gravida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adunque la seguente notte fece con una vo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ffatta chiamar Ferondo nella prigione, e dir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erondo, confortati, ché a Dio piace che tu torn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; dove tornato, tu avrai un figliuolo della tu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farai che tu nomini Benedetto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gli prieghi del tuo santo abate e della tua donna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di san Benedetto ti fa questa graz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, udendo questo, fu forte liet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mi piace. Dio gli dea il buono anno a messer Domene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o abate e a san Benedetto e al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caciata, melata, dolc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fattogli dare nel vino che egli gli mandav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polvere tanta che forse quattro ora il facesse dorm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essigli i panni suoi, insieme col monaco suo tac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ornarono nello avello nel quale er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ell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in sul far del giorno Ferondo si risentì e vi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lcuno pertugio dello avello lume, il quale egli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a ben dieci mesi: per che, parendogl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, cominciò a gridare: - Apritemi, apritemi - ed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 a pontar col capo nel coperchio dello avell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che ismossolo, per ciò che poca ismovitura 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ncominciava a mandar via; quando i monaci, che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n matutino, corson colà e conobbero la voc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 e viderlo già del monimento uscir fuori; di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ventati tutti per la novità del fatto, cominciar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re e allo abate n'and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sembianti faccendo di levarsi d'orazion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i, non abbiate paura, prendete la croce e l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 e appresso di me venite, e veggiamo ciò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zia di Dio ne vuol mostrare; - e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Ferondo tutto pallido, come colui che tanto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senza vedere il cielo, fuor dello avello uscit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come vide l'abate, così gli corse a' piedi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le vostre orazioni, secondo che revelat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, e quelle di san Benedetto e della mia donna, m'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pene del purgatoro tratto e tornato in vita, d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o Iddio che vi dea il buono anno e le buone cale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e tutta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odata sia la potenza di Dio. Va dunque, figliuolo,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ddio t'ha qui rimandato, e consola la tu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sempre, poi che tu di questa vita passasti, è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agrime, e sii da quinci innanzi amico e servido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Fero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egli m'è ben detto così; lasciate far pur 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come io la troverò, così la bacerò, tanto bene le vo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rimaso co' monaci suoi, mostrò d'avere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una grande ammirazione, e fecene divo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re il Miser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ondo tornò nella sua villa, dove chiunque il v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va, come far si suole delle orribili cose, ma egli, richiamand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rmava sé essere risuscitato. 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aveva di lui pa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la gente alquanto si fu rassicurata con 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ro che egli era vivo, domandandolo di molte co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savio ritornato, a tutti rispondeva e diceva loro nov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nime de' parenti loro, e faceva da sé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iù belle favole del mondo de' fatti purgatoro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 popolo raccontò la revelazione statagli fatta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 del Ragnolo Braghiello avanti che risuscit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in casa colla moglie tornatosi e in po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ssione rientrato de' suoi beni, la 'ngravidò al suo par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ventura venne che a convenevole tempo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ppinione degli sciocchi che credono l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 mesi appunto portare i figliuoli, la donna partor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figliuol maschio, il qual fu chiamato Benedetto Feron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ornata di Ferondo e le sue parole, credendo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omo che risuscitato fosse, acrebbero senza fi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della santità dello abate. E Ferondo, che per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losia molte battiture ricevute avea, sì come d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ito, secondo la promessa dello abate fatta a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eloso non fu per innanzi; di che la donna conten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mente, come soleva, con lui si visse, sì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quando acconciamente poteva,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santo abate si ritrovava, il quale bene e dilig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suoi maggior bisogni servita l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6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letta di Nerbona guerisce il re di Francia d'una fisto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 per marito Beltramo di Rossiglione,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 sua voglia sposatala, a Firenze se ne va per isde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vagheggiando una giovane, in persona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letta giacque con lui ed ebbene due figliuoli;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oi, avutola cara, per moglie la t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ava, non volendo il suo privilegio rompere a Dione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a dire alla reina, con ciò fosse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finita fosse la novella di Lauretta.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, senza aspettar d'essere sollicitata da' suoi, così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a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dirà novella omai che bella paia, avendo qu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retta udita? Certo vantaggio ne fu che ella non fu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, ché poche poi dell'altre ne sarebbon piaciu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pero che avverrà di quelle che per ques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 raccontare. Ma pure, chente che ella si sia,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proposta materia m'occorre vi cont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reame di Francia fu un gentile uomo, il quale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Isnardo, conte di Rossiglione, il qual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oco sano era, sempre appresso di sé teneva un med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maestro Gerardo di Nerbona. Avev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conte un suo figliuol piccolo senza più,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tramo, il quale era bellissimo e piacevole, 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fanciulli della sua età s'allevavano, tra'quali er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a del detto medico, chiamata Giletta; la quale infin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 oltre al convenevole della tenera età ferv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a questo Beltramo. Al quale, morto il co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nelle mani del re lasciato, ne convenne andare a Parig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giovinetta fieramente rimase sconsolat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uari appresso, essendosi il padre di lei mort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 cagione avesse potuta avere, volentieri a Par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der Beltramo sarebbe andata; ma essend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ta, per ciò che ricca e sola era rimasa, onesta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ed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ella già d'età da marito, non avendo mai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tramo dimenticare, molti, a' quali i suo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van voluta maritare, rifiutati n'avea senza la cag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ardendo ella dello amor di Beltr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mai, per ciò che bellissimo giovane udiva ch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, le venne sentita una novella, come al 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ncia, per una nascenza che avuta avea nel petto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male stata curata, gli era rimasa una fistol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randissima noia e di grandissima angoscia gli er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 ancor potuto trovar medico, come che molti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 esperimentati, che di ciò l'avesse potuto gue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utti l'avean peggiorato, per la qual cosa il re, disperatos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'alcun non voleva né consiglio né ai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giovane fu oltremodo contenta, e pensoss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per questo aver ligittima cagione d'andar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gi, ma, se quella infermità fosse che ella cr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mente poterle venir fatto d'aver Beltram per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, sì come colei che già dal padre avev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apprese, fatta sua polvere di certe erbe utili 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ità che avvisava che fosse, montò a cavallo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gi n'andò. Né prima altro fece che ella s'ingegn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 Beltramo; e appresso nel cospetto del re venuta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chiese che la sua infermità gli mostrasse.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la bella giovane e avvenente, non gliele sepp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dire, e mostrogliele. Come costei l'ebbe vedut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ntanente si confortò di doverlo gueri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quando vi piaccia, senza alcuna noia o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i, io ho speranza in Dio d'avervi in otto gio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a infermità renduto s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si fece in sé medesimo beffe delle parole di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 - Quello che i maggiori medici del mond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potuto né saputo, una giovane femina come il pot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? - Ringraziolla adunque della sua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ontà e rispose che proposto avea seco di più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dico non segu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giova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voi schifate la mia arte, perché giova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sono; ma io vi ricordo che io non medico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scienzia, anzi collo aiuto d'lddio e colla scienzi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Gerardo nerbonese, il quale mio padre fu e f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o medico mentre 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allora disse seco: - Forse m'è costei mandat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; perché non pruovo io ciò che ella sa fare, poi d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noia di me in picciol tempo guerirmi? - E accord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ovarl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amigella, e se voi non ci guerite, faccendoci romp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ostro proponimento, che volete voi che ve ne segu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- rispose la giovane - fatemi guard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infra otto giorni non vi guerisco, fatemi bruc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e io vi guerisco, che merito me ne seguirà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r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ne parete ancor senza marito; se ciò farete, no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eremo bene e al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giova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veramente mi piace che voi mi mariti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voglio un marito tale quale io vi domanderò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vi domandare alcun de' vostri figliuoli 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re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tantosto le promise di f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cominciò la sua medicina, e in brieve anz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e l'ebbe condotto a sanità. Di che il re, gue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s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amigella, voi avete ben guadagnato il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ell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monsignore, ho io guadagnato Beltram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ssiglione, il quale infino nella mia puerizia io cominci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mare e ho poi sempre sommamente a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cosa parve al re dovergliele dare; ma, poi che pro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, non volendo della sua fè mancare, s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hiamare e sì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ltramo, voi siete omai grande e fornito. Noi vogl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torniate a governare il vostro contado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e meniate una damigella, la qual noi v'abbiam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eltram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hi è la damigella, monsigno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r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lla è colei la qual n'ha con le sue medicine sanità rend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tramo, il quale la conosceva e veduta l'avea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lla gli paresse, conoscendo lei non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gnaggio che alla sua nobiltà bene stesse, tutto sdegn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dunque mi volete voi dar medica per moglie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a Dio non piaccia che io sì fatt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a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 volete voi che noi vegniamo meno di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, la qual noi per riaver sanità donammo alla damig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in guiderdon di ciò domandò per mari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- disse Beltramo - voi mi potete t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'io tengo, e donarmi, sì come vostro uomo, a ch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; ma di questo vi rendo sicuro che mai io non s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l maritaggio cont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sarete, - disse il re - per ciò che la damigella è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via e amavi molto; per che speriamo che mol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vita con lei avrete che con una donna di più alto legna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re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tramo si tacque, e il re fece fare l'apparecchio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festa delle nozze. E venuto il giorno a ciò determi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Beltramo mal volentieri il f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presenzia del re la damigella sposò, che più ch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va. E questo fatto, come colui che seco già pen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quello che far dovesse, dicendo che al suo cont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 si voleva e quivi consumare il matrimonio, chi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iato al re; e montato a cavallo, non nel suo cont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, ma se ne venne in Toscana. E saputo ch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entini guerreggiavano co' sanesi, ad essere in lor fav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ose; dove, lietamente ricevuto e con o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di certa quantità di gente capitano e da loro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provisione, al loro servigio si rimase e fu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sposa, poco contenta di tal ventura, spe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lo, per suo bene operare, rivocare al suo cont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ne a Rossiglione, dove da tutti come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fu ricevuta. Quivi trovando ella, per lo lun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che senza conte stato v'era, ogni cosa guas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pestrata, sì come savia donna, con gran diligenz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icitudine ogni cosa rimise in ordine; di che i sugg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tentaron molto e lei ebbero molto cara e poser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amore, forte biasimando il conte di ciò ch'eg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non si conten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la donna tutto racconcio il paese, per due caval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nte il significò, pregandolo che, se per lei s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n venire al suo contado, gliele significasse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per compiacergli si partirebbe. Alli quali esso dur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 questo faccia ella il piacer suo; io per me vi torn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ad esser con lei che ella questo anello avrà in d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accio figliuol di me acqui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veva l'anello assai caro, né mai da sé il partiv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irtù che stato gli era dato ad intendere ch'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avalieri intesero la dura condizione posta nell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impossibili cose; e veggendo che per loro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suo proponimento nol potevan rimovere, si torn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e la sua risposta le raccontarono.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osa molto, dopo lungo pensiero diliberò di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 se quelle due cose potesser venir fatt'e dove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conseguente il marito suo riavesse.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far dovesse avvisato, ragunati una part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i e de' migliori uomini del suo contado, lor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amente e con pietose parole raccontò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fatto avea per amor del conte, e mostrò quello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seguiva; e ultimamente disse che sua intenzion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he per la sua dimora quivi il conte stesse in perpet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lio, anzi intendeva di consumare il rim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vita in peregrinaggi e in servigi misericordi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salute dell'anima sua; e pregogli che la guard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overno del contado prendessero e al conte significa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avergli vacua ed espedita lasciata la possess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leguatasi con intenzione di mai in Rossiglion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mentre ella parlava, furon lagrime spart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i buoni uomini e a lei porti molti prieghi che le 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utar consiglio e di rimanere; ma niente mont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, accomandati loro a Dio, con un suo cug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una sua cameriera in abito di peregrini, ben forn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enari e care gioie, senza sapere alcuno ove ella s'and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ò in cammino, né mai ristette sì fu in Firenz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per avventura arrivata in uno alberghett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uona donna vedova teneva, pianamente a gu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overa peregrina si stava, disiderosa di sentire nov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adunque che il seguente dì ella vide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albergo passare Beltramo a cavallo con sua compag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quantunque ella molto ben conos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domandò la buona donna dello albergo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fosse. A cui l'albergatric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i è un gentile uom forestiere, il quale si chiam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 Beltramo, piacevole e cortese e molto ama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città; ed è il più innamorato uom del mondo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vicina, la quale è gentil femina, ma è pov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è che onestissima giovane è, e per povertà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 ancora, ma con una sua madre, savissima e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si sta; e forse, se questa sua madre non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ella già fatto di quello che a questo cont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i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tessa, queste parole intendendo, raccolse ben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ritamente essaminando vegnendo ogni particular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ne ogni cosa compresa fermò il suo consiglio; e appa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sa e 'l nome della donna e della su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conte amata, un giorno tacitamente in abito pereg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se n'andò; e la donna e la sua figliuola trovat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amente, salutatele, disse alla donna, quando le 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ole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, levatasi, disse che apparecchiat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dirla; ed entratesene sole in una sua camera e post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dere, cominciò la contes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'mi pare che voi siate delle nimich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, come sono io; ma, dove voi voleste,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potreste voi e me conso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 che niuna cosa disiderava qua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rsi on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ì la contes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me bisogna la vostra fede, nella quale se io mi rim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i m'ingannaste, voi guastereste i vostri fatti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curamente, - disse la gentil donna - ogni cosa ch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 mi dite, ché mai da me non vi troverete ingann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la contessa, cominciatasi dar suo primo innamor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ell'era e ciò che intervenuto l'era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giorno le raccontò per sì fatta maniera, che l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dando fede alle sue parole, sì come qu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in parte udite l'aveva da altrui, cominciò di le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compassione. E la contessa, i suoi casi raccon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Udite adunque avete tra l'altre mie noie quali s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due cose che aver mi convien, se io voglio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io marito, le quali niuna altra persona conosc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me le possa aver, se non voi, se quello è ver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o, cioè che 'l conte mio marito sommamente a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figliu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gentil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se il conte ama mia figliuola io nol s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e fa gran sembianti; ma che poss'io per ciò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erare che voi disidera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- rispose la contessa - io il vi dirò; ma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oglio mostrar quello che io vogl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 ne segua, dove voi mi serviate. Io veggio vostr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e grande da marito, e per quello che io 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so e comprender mi paia, il non aver ben da marit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 la fa guardare in casa. Io intendo che, in me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ervigio che mi farete, di darle prestament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 denari quella dote che voi medesima a marit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volmente stimerete che sia convene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, sì come bisognosa, piacque la proffert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, avendo l'animo gentil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ditemi quello che io posso per voi ope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 egli sarà onesto a me, io il farò volentieri, e voi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te quello che vi piac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contes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me bisogna che voi, per alcuna persona di cui vo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diate, facciate al conte mio marito dire che vostr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presta a fare ogni suo piacere, dove ella p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erta che egli così l'ami come dimostra;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non crederà mai, se egli non le manda l'anell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porta in mano e che ella ha udito ch'egli a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nto; il quale se egli 'l vi manda, voi 'l mi doneret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gli manderete a dire vostra figliuola essere apparecch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 il piacer suo, e qui il farete occul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e nascosamente me in iscambio di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 gli metterete al lato. Forse mi farà Iddio gra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ingravidare; e così appresso, avendo il suo anell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to e il figliuolo in braccio da lui generato, io il racquist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ui dimorerò come moglie dee dimorar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, essendone voi stata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cosa parve questa alla gentil donna, temend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biasimo ne seguisse alla figliuola; ma pur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nesta cosa era il dare opera che la buon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avesse il suo marito e che essa ad onesto fine a fa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ettea, nella sua buona e onesta affezion confida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di farlo promise alla contessa, ma inf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hi giorni con segreta cautela, secondo 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da lei, ed ebbe l'anello (quantunque gravetto par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nte) e lei in iscambio della figliuola a giacer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 maestrevolmente mi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quali primi congiugnimenti affettuosissimament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 cercati, come fu piacer di Dio, la donna ingravi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ue figliuoli maschi, come il parto al suo tempo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manifesto. Né solamente d'una volta conten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 la contessa degli abbracciamenti del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olte, sì segretamente operando, che mai p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 ne seppe; credendosi sempre il conte non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, ma con colei la quale egli amava essere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, quando a partir si venia la mattina, avea pare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e care gioie donate, le quali tutte diligente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ssa guar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sentendosi gravida, non volle più l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gravare di tal servigio, ma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la Dio mercé e la vostra, io ho ciò che io diside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tempo è che per me si facci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'aggraderà, acciò che io poi me ne va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 le disse che, se ella aveva cosa che l'aggrad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piaceva; ma che ciò ella non avea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lcuna speranza di guiderdone, ma perché le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lo fare a voler ben fare. A cui la contess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questo mi piace bene, e così d'altra part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ntendo di donarvi quello che voi mi domand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guiderdone, ma per far bene, ché mi pare che si deb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 allora, da necessità costretta, con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cento lire le domandò per marita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. La contessa, cognoscendo la sua vergog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la sua cortese domanda, le ne donò cinque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nti belli e cari gioielli, che valevano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ttanto; di che la gentil donna vie più che conten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grazie che maggiori potè alla contessa rendè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a lei partitasi se ne tornò allo alber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, per torre materia a Beltramo di più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re né venire a casa sua, insieme con la figliuol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in contado a casa di suoi parenti; e Beltramo iv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tempo da' suoi uomini richiamato, a casa su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che la contessa s'era dileguata,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tessa, sentendo lui di Firenze partito e tornat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ntado, fu contenta assai, e tanto in Firenze di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tempo del parto venne, e partorì due figliuoli mas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gliantissimi al padre loro, e quegli fe'diling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drire. E quando tempo le parve, in cam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si, senza essere da alcuna persona conosciut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a Monpolier se ne venne; e quivi più giorni ripos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, e del conte e dove fosse avendo spiato, e sentendo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d'Ognissanti in Rossiglione dover fare una gran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nne e di cavalieri, pure in forma di peregr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sata n'era, là se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tendo le donne e'cavaleri nel palagio del co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ati per dovere andare a tavola, senza mutare ab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sti suoi figlioletti in braccio salita in su la s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uomo e uomo là se n'andò dove il conte vide, e gittatagl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piedi disse piagn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sono la tua sventurata sposa,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sciar te tornare e stare in casa tua, lungamente a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tapinando. Io ti richieggo per Dio che le condi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emi per li due cavalieri che io ti mandai, tu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osservi; ed ecco nelle mie braccia non un sol figli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, ma due, ed ecco qui il tuo anello. Tempo è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debba da te, sì come moglie esser ricevuta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ua prome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, udendo questo, tutto misvenne, e riconobbe l'a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figliuoli ancora, sì simili erano a lui; ma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può questo essere intervenu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tessa, con gran meraviglia del conte e di tutt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che presenti erano, ordinatamente ciò che stato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, raccontò. Per la qual cosa il conte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dire il vero e veggendo la sua perseveranza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 e appresso due così be'figlioletti; e per ser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promesso avea e per compiacere a tutti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e alle donne, che tutti pregavano che lei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ligittima sposa dovesse omai raccogliere e on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giù la sua ostinata gravezza e in piè fece leva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ssa, e lei abbracciò e baciò e per sua ligittim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bbe, e quegli per suoi figliuoli. E fatta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timenti a lei convenevoli rivestire,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di quanti ve n'erano e di tutti gli altri suoi vassa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ò sentirono, fece, non solamente tutto quel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iù altri grandissima festa; e da quel dì innanzi,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come sua sposa e moglie onorando, l'amò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amente ebbe ca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ibech diviene romita, a cui Rustico monaco ins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ettere il diavolo in inferno; poi, quindi tolta, div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i Neerb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che diligentemente la novella della reina ascol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sentendo che finita era e che a lui solo res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ire, senza comandamento aspettare, sorridendo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ose donne, voi non udiste forse mai dire co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avolo si rimetta in inferno; e per ciò, senza parti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 dallo effetto che voi tutto questo dì ragionato av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l vi vo'dire; forse ancora ne potrete guadag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ima avendolo apparato, e potrete anche conos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quantunque Amore i lieti palagi e le morbide cam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entieri che le povere capanne abiti, non è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alcuna volta esso fra'folti boschi e fra le rigi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pi e nelle diserte spelunche non faccia le sue for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; il perché comprender si può alla sua potenza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sugg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, venendo al fatto, dico che nella città di Cap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arberia fu già un ricchissimo uomo, il quale tra 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suoi figliuoli aveva una figlioletta bella e gentiles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i nome fu Alibech. La quale, non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iana e udendo a molti cristiani che nella città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commendare la cristiana fede e il servire a 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ne domandò alcuno in che maniera e con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dimento a Dio si potesse servire. Il quale le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loro meglio a Dio servivano che più delle cos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fuggivano, come coloro facevano che nelle solitud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diserti di Tebaida andati se n'er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 semplicissima era e d'età forse di quattor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, non da ordinato disidero ma da un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esco appetito mossa, senza altro farne ad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sentire, la seguente mattina ad andar verso il dis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baida nascosamente tutta sola si mise;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fatica di lei, durando l'appetito, dopo alcun dì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solitudini pervenne; e veduta di lontano una cas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la n'andò, dove un santo uomo trovò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cio, il quale, maravigliandosi di quivi vederla, la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ella andasse cercando. La quale rispo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pirata da Dio andava cercando d'esser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, e ancora chi le 'nsegnasse come servire 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veggendola giovane e assai bella,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l demonio, se egli la ritenesse, lo 'ngann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mmendò la sua buona disposizione; e da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da mangiare radici d'erbe e pomi salvatich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teri e bere acqua,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non guari lontan di qui è un santo uo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di ciò che tu vai cercando è molto migliore ma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o che io non sono; a lui te n'andrai; - e misela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, pervenuta a lui e avute da lui queste mede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, andata più avanti, pervenne alla cella d'uno rom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assai divota persona e buona, il cui n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Rustico, e quella dimanda gli fece che agli altr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. Il quale, per volere fare della sua fermezz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ruova, non come gli altri la mandò via o più av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eco la ritenne nella sua cella; e venuta la no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lettuccio di frondi di palma le fece da una parte 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le disse si ripos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, non preser guari d'indugio le tentazion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 battaglia alle forze di costui; il quale, trovando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lunga ingannato da quelle, senza troppi assalti vol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palle e rendessi per vinto; e lasciati stare dal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parti i pensier santi e l'orazioni e le discipline, a rec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memoria la giovinezza e la bellezza di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cominciò, e oltre a questo a pensar che via e che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ovesse con lei tenere, acciò che essa non s'accorg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come uomo dissoluto pervenire a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 lei disiderava. E tentato primieramente con ce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e, lei non aver mai uomo conosciuto conobb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essere semplice come parea; per che s'avvisò co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spezie di servire a Dio, lei dovesse recare a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i. E primieramente con molte parole le mos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il diavolo fosse nemico di Domeneddio;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ede ad intendere che quello servigio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va far grato a Dio si era rimettere il diavolo in infe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Domeneddio l'aveva dan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inetta il domandò, come questo si facesse.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Rusti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il saprai tosto, e perciò farai quello che a me far vedra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inciossi a spogliare quegli pochi vest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va, e rimase tutto ignudo, e così ancora fec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a, e posesi ginocchione a guisa che adorar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rimpetto a sé fece star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stando, essendo Rustico più che mai nel suo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so per lo vederla così bella, venne la resurre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rne, la quale riguardando Alibech e maravigli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ustico, quella che cosa è che io ti veggio che così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gne in fuori, e non l'ho 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figliuola mia, - disse Rustico - questo è il diavo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t'ho parlato. E vedi tu? ora egli mi dà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estia, tanta che io appena la posso soffe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la giovan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 lodato sia Iddio, ché io veggio che io sto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stai tu, ché io non ho cotesto diavolo 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Rust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di'vero, ma tu hai un'altra cosa che non la ho i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la in iscambio di 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ibech: - O ch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Rusti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Hai il ninferno; e dicoti che io mi credo che Iddio t'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mandata per la salute della anima mia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 questo diavolo pur mi darà questa noia, ov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 aver di me tanta pietà e sofferire che io in inf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metta, tu mi darai grandissima consolazione e a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ai grandissimo piacere e servigio, se tu 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in queste parti venuta se', che tu di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di buona fed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padre mio, poscia che io ho il ninferno, sia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i piac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Rust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benedetta sia tu; andiamo dunque, e rimettiaml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he egli poscia mi lasci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menata la giovane sopra uno de' loro lettic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'nsegnò come star si dovesse a dovere incarcer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quel maladetto da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 mai più non aveva in inferno 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avolo alcuno, per la prima volta sentì un poco di no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ella disse a Rust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, padre mio, mala cosa dee essere questo diav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ramente nimico di Dio, ché ancora al ninfe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altrui, duole quando egli v'è dentro rim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Rust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, egli non avverrà sempre co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fare che questo non avvenisse, da sei volte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su il letticel si movessero, ve 'l rimisero,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a volta gli trasser sì la superbia del cap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i stette volentieri in p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ritornatagli poi nel seguente tempo più volte,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ubbidiente sempre a trargliele si disponesse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giuoco le cominciò a piacere, e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a Rust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veggio che il ver dicevano que'valentuomin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sa, che il servire a Dio era così dolce cosa; e per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mi ricordo che mai alcuna altra ne facess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nto diletto e piacer mi fosse, quanto è il rimetter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avolo in inferno; e per ciò io giudico ogn'altra pers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, che ad altro che a servire a Dio attende, esse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st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essa spesse volte andava a Rustico, 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io son qui venuta per servire a Dio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stare oziosa; andiamo a rimettere il diavolo in infe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faccendo, diceva ella alcuna volt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ustico, io non so perché il diavolo si fugga del ninfer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, s'egli vi stesse così volentieri come il ninf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ceve e tiene, egli non se ne uscirebbe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invitando spesso la giovane Rustico 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 di Dio confortandolo, sì la bambagia del fars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a gli avea, che egli a tal ora sentiva freddo ch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sarebbe sudato; e per ciò egli incominciò a dir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che il diavolo non era da gastigare né da rimet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inferno se non quando egli per superbia leva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: - E noi per la grazia di Dio l'abbiamo sì sgan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riega Iddio di starsi in pace ; - e così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e di silenzio alla giov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, poi che vide che Rustico più non la richi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vere il diavolo rimettere in inferno, gli diss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ustico, se il diavolo tuo è gastigato e più non ti d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, me il mio ninferno non lascia stare; per che tu fa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he tu col tuo diavolo aiuti attutare la rabbia a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nferno, com'io col mio ninferno ho aiutato a trar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perbia al tuo diav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stico, che di radici d'erba e d'acqua vivea,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rispondere alle poste; e dissele che troppi dia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bbono essere a potere il ninferno attutare, m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e farebbe ciò che per lui si potesse; e così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le sodisfaceva, ma sì era di rado, che altro non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ttare una fava in bocca al leone; di che la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arendole tanto servire a Dio quanto voleva, mormo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che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mentre che tra il diavolo di Rustico e il ninf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ibech era, per troppo disiderio e per men pot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quistione, avvenne che un fuoco s'appre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sa, il quale nella propria casa arse il padre d'Alibech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anti figliuoli e altra famiglia avea; per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libech d'ogni suo bene rimase erede. Laond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chiamato Neerbale, avendo in cortesia tut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facultà spese, sentendo costei esser viva, messos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rla e ritrovatala avanti che la corte i beni stat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, sì come d'uomo senza erede morto, occup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piacere di Rustico e contra al volere di lei la rime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psa e per moglie la prese, e con le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ran patrimonio divenne erede. Ma, essendo ella 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a dalle donne di che nel diserto servisse a 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ndo ancor Neerbale giaciuto con lei, ris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rviva di rimettere il diavolo in inferno, e che Neerb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atto gran peccato d'averla tolta da così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domandarono: - Come si rimette il diavol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tra con parole e con atti, il mostrò loro.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e fecero sì gran risa che ancor ridono, e disso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ti dar malinconia, figliuola, no, ché egli si fa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he qua; Neerbale ne servirà bene con esso teco Domened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l'una all'altra per la città ridicendolo, vi ridusso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gar motto che il più piacevol servigio che a Dio si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rimettere il diavolo in inferno; il qual m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o di qua da mare ancora d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voi, giovani donne, alle quali la grazia di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a, apparate a rimettere il diavolo in infern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è forte a grado a Dio e piacer delle part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 ne può nascere e segu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lle fiate o più aveva la novella di Dioneo a rider m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neste donne, tali e sì fatte loro parevan le sue par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venuto egli al conchiuder di quella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che il termine della sua signoria era 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si la laurea di capo, quella assai piac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sopra la testa a Filostra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sto ci avvedremo se il lupo saprà meglio guidar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ore, che le pecore abbiano i lupi guid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strato, udendo questo, disse rid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mi fosse stato creduto, i lupi avrebbono alle pec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egnato rimettere il diavolo in inferno, non pegg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stico facesse ad Alibech, e perciò non ne chiam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pi, dove voi state pecore non siete; tuttavia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ceduto mi fia, io reggerò il regno comm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Neifil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di, Filostrato, voi avreste, volendo a noi inseg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uto apparar senno, come apparò Masetto da Lampore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monache e riavere la favella a tale 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ssa senza maestro avrebbono apparato a sufo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strato, conoscendo che falci si trovavano non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vesse strali, lasciato stare il motteggiare, a d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governo del regno commesso cominciò. E, fattos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iscalco chiamare, a che punto le cose fossero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 sentire; e oltre a questo, secondo che avvi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stesse e che dovesse sodisfare alla compagni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la sua signoria dovea durare, discretamente ordin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ndi alle donne rivol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orose donne, per la mia disavventura, poscia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da mal conobbi, sempre per la bellezza d'alcun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tato sono ad Amor suggetto, né l'essere umil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ssere ubbidiente né il seguirlo in ciò che per me s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uto alla seconda in tutti i suoi costumi, m'è val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prima per altro abbandonato e poi non sia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le in peggio andato, e così credo che io and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i alla morte; e per ciò non d'altra materia dom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iace che si ragioni se non di quella che a' miei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più conforme, cioè di coloro li cui amori ebbero infel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, per ciò che io a lungo andar l'aspetto infelici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er altro il nome, per lo quale voi mi chiam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ale che seppe ben che si dire mi fu imposto -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in piè levatosi, per infino all'ora della cena licenz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ì bello il giardino e sì dilettevole, che alcuno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he eleggesse di quello uscire per più piacere altr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sentire. Anzi, non faccendo il sol già tiepid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 a seguire, i cavriuoli e i conigli e gli altri anim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no per quello e che a lor sedenti forse 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per mezzo lor saltando eran venuti a dar noia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rono alcune a seguitare. Dioneo e la Fiammetta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ntare di Messer Guiglielmo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ma del Vergiù; Filomena e Panfilo si diedono a giu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cacchi; e così chi una cosa e chi altra f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endosi il tempo, l'ora della cena appena aspet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venne; per che, messe le tavole d'intorno all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nte, quivi con grandissimo diletto cenaron la s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strato, per non uscir del camin tenuto da quell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e avanti a lui erano state, come levate furono le ta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andò che la Lauretta una danza prend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esse una canzone. La qua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delle altrui canzoni io non so, né delle m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n'ho alla mente che sia assai convenevole 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brigata; se voi di quelle che io ho volete, io ne di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a tua cosa potrebbe essere altro che bella e piacevol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tale qual tu l'hai, cotale la di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retta allora con voce assai soave, ma con manier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osa, rispondendo l'altre, cominciò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sconsol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dolersi ha quant'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nvan sospiro, lassa!, inna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muove il cielo e ogni st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fece a suo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a, leggiadra, graziosa e b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dar qua giù ad ogn'alto intel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segno d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ltà, che sempre a lui sta nel cosp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mortal dif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al conosci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'aggradisce, anzi m'ha dispreg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fu chi m'ebbe cara, e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inetta mi 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sue braccia e dentro a' suoi pens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miei occhi tututto s'acce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'l tempo, che legg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 vola, tutto in vagheggiarmi spe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, come cort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il feci deg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or ne son, dolente a me!, priv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misi innanzi poi presuntu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vinetto fi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nobil reputando e valoro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a tienmi, e con falso pensi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 è gelo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'io, lassa!, quasi mi disp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gnoscendo per v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ben di molti a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, da uno essere occup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aladico la mia isven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, per mutar v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dissi mai; sì bella nella osc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idi già e lieta, dove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eno vita d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 men che prima reputata 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olorosa f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 foss'io 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t'avessi in tal caso provat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aro amante, del qual prima f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altra conten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r nel ciel se'davanti a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 creò, deh pietoso div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, che per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obliar non posso; fa ch'io s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a fiamma sp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a, che per me t'ar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tà su m'impetra la torn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fece fine la Lauretta alla sua canzone, la quale no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utti, diversamente da diversi fu intesa; ed ebb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gli che intender vollono alla melanese, ch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un buon porco che una bella tosa. Altri furo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ublime e migliore e più vero intelletto, del qual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 recitare non acca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dopo questa, su l'erba e 'n su'fiori avendo fatti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pieri accendere, ne fece più altre cantare infi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ogni stella a cader cominciò che salia. Per che,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dogli da dormire, comandò che con la buon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alla sua camera si torn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terz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7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Quar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quar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credi prenze di Salerno uccide l'amante del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dale il cuore in una coppa d'oro; la quale, m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'esso acqua avvelenata, quella si bee, e così m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Alberto dà a vedere ad una donna che l'Agn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ello è di lei innamorato, in forma del qual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si giace con lei; poi, per paura de' parenti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 gittatosi, in casa d'uno povero uomo ricov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n forma d'uomo salvatico il dì seguent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zza il mena, dove, riconosciuto, è da' suoi frati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carc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vani amano tre sorelle e con loro si fuggo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ti. La maggiore per gelosia il suo amante uccide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a, concedendosi al duca di Creti, scampa d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ima, l'amante della quale l'uccide e con 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ugge: ènne incolpato il terzo amante con la terza sirocch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i il confessano e per tema di morir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eta la guardia corrompono, e fuggonsi pover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di e in povertà quivi muoi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, contra la fede data dal re Guglielmo suo av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batte una nave del re di Tunisi per torre una su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uccisa da quegli che su v'erano, loro ucci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lui è poi tagliata la t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ratelli dell'Isabetta uccidon l'amante di lei; egli l'apparis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ogno e mostrale dove sia sotterrato. Ella occul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otterra la testa e mettela in un testo di bassilic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su piagnendo ogni dì per una grande ora,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i gliele tolgono, ed ella se ne muore di dol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dreuola ama Gabriotto; raccontagli un sogno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a lei un altro; muorsi di subito nelle sue bracc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che ella con una sua fante alla casa di lui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no, son prese dalla signoria, ed ella dice come 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; il podestà la vuole sforzare; ella nol patis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lo il padre di lei, e lei innocente trovata fa libe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del tutto rifiutando di star più al mondo, s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mona ama Pasquino; sono insieme in uno orto; Pasqu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rega a' denti una foglia di salvia e muorsi;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la Simona, la quale, volendo mostrare al giud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risse Pasquino, fregatasi una di quelle foglie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i, similmente si m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rolamo ama la Salvestra; va, costretto da' priegh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, a Parigi; torna e truovala maritata; entra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so in casa e muorle allato; e portato in una chie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re la Salvestra allato 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iglielmo Rossiglione dà a mangiare al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il cuore di messer Guiglielmo Guardastagno ucc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e amato da lei; il che ella sappiendo, po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 da una alta finestra in terra e muore e co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 è sepell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d'un medico per morto mette un su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piato in una arca, la quale con tutto lui due usu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portano in casa. Questi si sente, è preso per lad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della donna racconta alla signoria sé averlo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rca dagli usurieri imbolata, laond'egli scampa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che e i prestatori d'avere l'arca furata sono condan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ena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quar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quarta giornata nella quale,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lostrato, si ragiona di coloro li cui amori ebb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lice f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sì per le parole de' savi uomini udi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er le cose da me molte volte e vedute e lette, estim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che lo 'mpetuoso vento e ardente della invidi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percuotere se non l'alte torri o le più levate c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lberi; ma io mi truovo dalla mia estimazione ingan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fuggendo io e sempre esse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uggire ingegnato il fiero impeto di questo rabb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rito, non solamente pe'piani, ma ancora per le profo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li tacito e nascoso mi sono ingegnato d'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assai manifesto può apparire a chi le pres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tte riguarda, le quali, non solamente in fiorent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gare e in prosa scritte per me sono e senza titol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in istilo umilissimo e rimesso quanto il più pos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er tutto ciò l'essere da cotal vento f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ollato, anzi presso che diradicato e tutto da' mo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invidia esser lacerato, non ho potuto cessare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ssai manifestamente posso comprendere quel l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che sogliono i savi dire, che sola la miseri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invidia nelle cose pres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dunque, discrete donne, stati alcuni che,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tte leggendo, hanno detto che voi mi piac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e che onesta cosa non è che io tanto diletto pre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acervi e di consolarvi, e alcuni han detto peg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mmendarvi, come io fo. Altri, più mat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 di voler dire, hanno detto che alla mia 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ta bene l'andare omai dietro a queste cose, cioè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 di donne o a compiacer loro. E molti, molto ten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a fama mostrandosi, dicono che io fare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amente a starmi con le Muse in Parnaso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iance mescolarmi tra v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n di quegli ancora che, più dispettosamente che sav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ndo, hanno detto che io farei più disc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ensare dond'io dovessi aver del pane che 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e frasche andarmi pascendo di vento. E ce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in altra guisa essere state le cose da me raccon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me io le vi porgo, s'ingegnano, in detri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fatica, di dimos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da cotanti e da così fatti soffiamenti, d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roci denti, da così aguti, valorose donne, mentr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vostri servigi milito, sono sospinto, molestato 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vivo trafitto. Le quali cose io con piacevole 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lo Iddio, ascolto e intendo; e quantunque a vo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tutta appartenga la mia difesa, nondimeno io non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sparmiar le mie forze; anzi, senza rispo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si converrebbe, con alcuna leggiera risposta torm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gli orecchi, e questo far senza indugio.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già, non essendo io ancora al terzo della lo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 venuto, essi sono molti e molto presummono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o che avanti che io pervenissi alla fine essi potrebb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isa esser multiplicati, non avendo prima av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repulsa, che con ogni piccola lor fatica mi metterebb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ondo, né a ciò, quantunque elle sien gra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istere varrebbero le forze vost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vanti che io venga a far la risposta ad alcuno,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 in favor di me raccontare non una novella int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acciò che non paia che io voglia le mie novell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di così laudevole compagnia, qual fu qu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ta v'ho, mescolare), ma parte d'una, acciò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difetto stesso sè mostri non esser di quelle; e a' mi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litori favellando, dico che nella nostra città, già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tempo passato, fu un cittadino, il qual fu nom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ippo Balducci, uomo di condizione assai leggier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o e bene inviato ed esperto nelle cose quanto l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richiedea; e aveva una sua donna moglie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ommamente amava, ed ella lui, e insieme in ripo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si stavano, a niun'altra cosa tanto studio po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in piacere interamente l'uno all'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, sì come di tutti avviene, che la buon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ò di questa vita, né altro di sè a Filippo l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 solo figliuolo di lui conceputo, il quale forse d'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ue anni 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per la morte della sua donna tanto sconsolato rima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mai alcuno altro amata cosa perdendo riman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si di quella compagnia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iù amava rimaso solo, del tutto si dispose d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 più essere al mondo, ma di darsi al servig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, e il simigliante fare del suo piccol figliuolo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data ogni sua cosa per Dio, senza indugio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Monte Asinaio, e quivi in una piccola cellett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col suo figliuolo, col quale di limosine in digiu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razioni vivendo, sommamente si guardava di non ragi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egli fosse d'alcuna temporal cosa né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rnegli alcuna vedere, acciò che esse da così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 nol traessero, ma sempre della gloria di vita etter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Dio e de' santi gli ragionava, nulla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e orazioni insegnandoli; e in questa vita molti ann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ne, mai della cella non lasciandolo uscire, né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cosa che sè dimostrand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usato il valente uomo di venire alcuna volta a Firen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secondo le sue opportunità dagli amici di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vvenuto, alla sua cella torn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essendo già il garzone d'età di dici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 e Filippo vecchio, un dì il domandò ov'egli an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ippo gliele disse. Al quale il garzo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voi siete oggimai vecchio e potete male du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; perché non mi menate voi una volta a Firen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, faccendomi cognoscere gli amici e div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e vostri, io che son giovane e posso meglio fatic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i, possa poscia pe'nostri bisogni a Firenze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i piacerà, e voi rimanervi qu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alente uomo, pensando che già questo suo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rande, ed era sì abituato al servigio di Dio che malag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del mondo a sè il dovrebb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mai poter trarre, seco stesso disse: - Costui dice bene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avendovi ad andare, seco il me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il giovane veggendo i palagi, le case, le chie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'altre cose delle quali tutta la città piena si ved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ui che mai più per ricordanza vedute non n'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minciò forte a maravigliare, e di molte dom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 che fossero e come si chiama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 gliele diceva; ed egli, avendolo udito, rima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o e domandava d'una altra. E così domanda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o e il padre rispondendo, per avventura si scont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brigata di belle giovani donne e orn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un paio di nozze venieno; le quali come i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, così domandò il padre che cosa quelle fo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pad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bassa gli occhi in terra, non le gua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lle son mal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figliuo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ome si chiama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, per non destare nel concupiscibile appeti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alcuno inchinevole disiderio men che util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olle nominare per lo proprio nome, cioè femin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lle si chiamano pap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cosa a udire! Colui che mai più alcuna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'avea, non curatosi de' palagi, non del b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el cavallo, non dell'asino, non de' danari né d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veduta avesse, subit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io vi priego che voi facciate che io 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i quelle pap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figliuol mio, - disse il padre - taci: elle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giovane domand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on così fatte le male cos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- disse il pad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che voi vi dite, né perché queste siano m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; quanto è a me, non m'è ancora paruta veder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bella né così piacevole, come queste sono. 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più belle che gli agnoli dipinti che voi m'avet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mostrati. Deh! se vi cal di me, fate che noi c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iamo una colà su di queste papere, e io le darò bec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pad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voglio; tu non sai donde elle s'imbeccano -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ì incontanente più aver di forza la natura ch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; e pentessi d'averlo menato a Firenz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vere infino a qui detto della presente novella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basti, e a coloro rivolgermi alli quali l'ho raccon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no adunque alquanti de' miei riprensori che io f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, o giovani donne, troppo ingegnandomi di piace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voi troppo piacete a me. Le quali cose io aper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o, cioè che voi mi piacete 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ingegno di piacere a voi; e domandogli se di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si maravigliano, riguardando, lasciamo stare l'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uti gli amorosi baciari e i piacevoli abbracciar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ngiugnimenti dilettevoli che di voi,dolcissime do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vente si prendono; ma solamente ad aver vedu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 continuamente gli ornati costumi e la vaga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ornata leggiadria e oltre a ciò la vostra donne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à, quando colui che nutrito, allevato, accre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un monte salvatico e solitario, infra li termi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iccola cella, senza altra compagnia che del pad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i vide, sole da lui disiderate foste, sole addomand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 con l'affezion seguit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renderannomi, morderannomi, lacerrannomi cost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, il corpo del quale il ciel produsse tutto att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vi, e io dalla mia puerizia l'anima vi disposi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rtù della luce degli occhi vostri, la soavità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melliflue e la fiamma accesa da' pietosi sospi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voi mi piacete o se io di piacervi m'ingegno, e spezi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 che voi prima che altro piacest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romitello, ad un giovinetto senza sentimento, anz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animal salvatico? Per certo chi non v'ama, e d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sidera d'essere amato, sì come persona che i piac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la virtù della naturale affezione né sente né conos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mi ripiglia, e io poco me ne cu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gli che contro alla mia età parlando vanno, m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 che conoscano che, perché il porro abbia il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o, che la coda sia verde. A' quali lasciando st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eggiare dall'un de' lati, rispondo che io mai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non reputerò infino nello estremo del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di dover compiacere a quelle cose alle quali Gui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nti e Dante Alighieri già vecchi, e messer 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Pistoia vecchissimo, onor si tennono e fu lor car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loro. E se non fosse che uscir sarebbe del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to del ragionare, io producerei le istorie in mezz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tutte piene mosterrei d'antichi uomini e valor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loro più maturi anni sommamente avere studia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acere alle donne: il che se essi non sanno, v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l'appar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con le Muse in Parnaso mi debbia stare, aff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è buon consiglio, ma tuttavia né noi possiam dimo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Muse né esse con esso noi; se quando av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uomo da lor si parte, dilettarsi di veder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omigli, questo non è cosa da biasimare. Le Muse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e benché le donne quello che le Muse vagli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agliano, pure esse hanno nel primo aspetto simigli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; sì che, quando per altro non mi piace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o mi dovrebber piacere. Senza che 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mi fur cagione di comporre mille versi, dov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se mai non mi furon di farne alcun cagione. Aiutaron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e bene e mostraronmi comporre que'mill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a queste cose scrivere, quantunque sieno umiliss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ono elle venute parecchie volte a starsi mec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 forse e in onore della simiglianza che 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ad esse; per che, queste cose tessendo, né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e Parnaso né dalle Muse non mi allontano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per avventura s'avvis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e direm noi a coloro che della mia fame 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compassione che mi consigliano che io procur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e? Certo io non so; se non che, volendo meco pen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sarebbe la loro risposta se io per bisogno lor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andassi, m'avviso che direbbono: - Va cercane tr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vole. - E già più ne trovarono tra le lor favole i poe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lti ricchi tra'lor tesori. E assai già, dietro alle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vole andando, fecero la loro età fiorire, dove in co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rio molti nel cercar d'aver più pane che bisogn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loro, perirono acerbi. Che più? Caccinmi via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i qualora io ne domando loro; non che, la Dio mercé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non mi bisogna; e, quando pur sopraveni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o, io so, secondo l'Apostolo, abbondare e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fferire; e per ciò a niun caglia più di me che a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queste cose così non essere state dic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i molto caro che essi recassero gli originali, li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 quel che io scrivo discordanti fossero, giusta dire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riprensione e d'amendar me stesso m'ingegnere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nfino che altro che parole non apparisce, io gli lasc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loro oppinione, seguitando la mia, d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 quello che essi di me dic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ndo per questa volta assai aver risposto, dic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o aiuto di Dio e dal vostro, gentilissime donne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spero, armato, e di buona pazienza, con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ederò avanti, dando le spalle a questo vento e lasciand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ffiare; per ciò che io non veggio che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possa avvenire, che quello che della minuta pol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ene, la quale, spirante turbo, o egli di terra n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ove, o se la muove, la porta in alto, e spesse volt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este degli uomini, sopra le corone dei re e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radori, e talvolta sopra gli alti palagi e sopra le eccel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ri la lascia; delle quali se ella cade, più giù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uò che il luogo onde levata fu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mai con tutta la mia forza a dovervi in cos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acere mi disposi, ora più che mai mi vi disporr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io conosco che altra cosa dir non potrà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ragione, se non che gli altri e io, che vi am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uralmente operiamo. Alle cui leggi, cioè della nat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 contastare, troppe gran forze bisognano, e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non solamente in vano ma con grandissimo d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faticante s'adoper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forze io confesso che io non l'ho né d'averle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; e se io l'avessi, più tosto ad altru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errei che io per me l'adoperassi. Per che taccians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ditori, e se essi riscaldar non si possono, assidera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ano, e ne lori diletti, anzi appetiti corrotti sta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l mio, questa brieve vita che posta n'è, lascino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a ritornare è,. per ciò che assai vagati siamo, o b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là onde ci dipartimmo, e l'ordine comin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iata aveva il sole del cielo già ogni stella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l'umida ombra della notte, quando Filostrato, lev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la sua brigata fece levare; e nel bel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sene, quivi s'incominciarono a diportare; e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angiar venuta, quivi desinarono dove la pas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a cenato aveano. E da dormire, essendo il sol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aggior sommità, levati, nella maniera usata vic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bella fonte si posero a sedere. Là dove Fil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ammetta comandò che principio desse alle nove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; la quale, senza più aspettare che detto le fosse, donnes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credi prenze di Salerno uccide l'amante del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dale il cuore in una coppa d'oro; la quale, m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'esso acqua avvelenata, quella si bee, e così m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era materia di ragionare n'ha oggi il nostro re 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ndo che, dove per rallegrarci venuti siamo, ci conve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e l'altrui lagrime, le quali dir non si pos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hi le dice e chi l'ode non abbia compass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per temperare alquanto la letizia avuta li gio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i l'ha fatto; ma, che che se l'abbia mosso, poi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on si conviene di mutare il suo piacere, un piet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dente, anzi sventurato e degno delle nostre lagr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credi principe di Salerno fu signore assai uman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igno ingegno; se egli nello amoroso sangue n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ezza non s'avesse le mani bruttate; il quale in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pazio della sua vita non ebbe che una figliuol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elice sarebbe stato se quella avuta non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 fu dal padre tanto teneramente amata, quant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figliuola da padre fosse giammai; e per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o amore, avendo ella di molti anni avanzata l'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dovere avere avuto marito, non sappiendola da s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re, non la maritava; poi alla fine ad un figliuol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di Capova datala, poco tempo dimorata con lui, r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e vedova e al padre tornossi. Era costei bell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orpo e del viso quanto alcun'altra femina fosse 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ovane e gagliarda e savia più che a donna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richiedea. E dimorando col tenero padr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ran donna, in molte dilicatezze, e vegg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, per l'amor che egli le portava, poca cura si 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ù maritarla, né a lei onesta cosa pareva il richiederne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ensò di volere avere, se esser potesse, occul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valoroso am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 molti uomini nella corte del padre us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i e altri, sì come noi veggiamo nelle corti, e conside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aniere e i costumi di molti, tra gli altr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valletto del padre, il cui nome era Guiscar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 di nazione assai umile ma per virtù e per 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e, più che altro le piacque, e di lui taci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o vedendolo, fieramente s'accese, ogn'ora più lo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odi suoi. E il giovane, il quale ancora non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vveduto, essendosi di lei accorto, l'aveva per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maniera nel cuore ricevuta, che da ogni alt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che da amar lei aveva la mente rimo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tal guisa adunque amando l'un l'altro segre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altra cosa tanto disiderando la giovane qua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rovarsi con lui, né volendosi di questo amore in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fidare, a dovergli significare il modo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ò una nuova malizia. Essa scrisse una lettera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iò che a fare il dì seguente avesse per esser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gli mostrò; e poi quella messa in un bucciuol di c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, sollazzando la diede a Guiscardo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ra'ne questa sera un soffione alla tua servente,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lla raccenda il fu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cardo il prese, e avvisando costei non senz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gliele aver donato e così detto, partitosi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se ne tornò alla sua casa, e guardando la can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veggendo fessa, l'aperse, e dentro trovata la lett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e lettala, e ben compreso ciò che a fare ave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ontento uom fu che fosse giammai, e diedesi a 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 di dovere a lei andare, secondo il modo da lei dimostrat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lato al palagio del prenze una grotta cavata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e, di lunghissimi tempi davanti fatta, ne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tta dava alquanto lume uno spiraglio fatto per f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onte, il quale, per ciò che abbandonata era la gro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a pruni e da erbe di sopra natevi era riturat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a grotta per una segreta scala, la quale era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amere terrene del palagio, la quale la donna ten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va andare, come che da un fortissimo 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rata fosse. Ed era sì fuori delle menti di tutt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la, per ciò che di grandissimi tempi davanti usat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, che quasi niuno che ella vi fosse si ricordava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agli occhi del quale niuna cosa è sì segre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venga, l'aveva nella memoria tornata alla inna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acciò che niuno di ciò accorger si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dì con suoi ingegni penato avea, anzi che 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le potesse d'aprir quell'uscio; il quale aperto, e 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grotta discesa e lo spiraglio veduto, per quell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uiscardo mandato a dire che di venire s'ingegn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gli disegnata l'altezza che da quello infi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esser poteva. Alla qual cosa fornire Guiscardo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a una fune con certi nodi e cappi da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endere e salire per essa, e sè vestito d'un cuo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' pruni il difendesse, senza farne alcuna cosa sen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o, la seguente notte allo spiraglio n'and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mandato ben l'uno de' capi della fune ad un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onco che nella bocca dello spiraglio era nat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si collò nella grotta ed attese 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l seguente dì, faccendo sembianti di voler dorm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e via le sue damigelle e sola serratasi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, aperto l'uscio, nella grotta discese, dove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cardo, insieme maravigliosa festa si fecero; 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amera insieme venutine, con grandissimo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arte di quel giorno si dimorarono; e, dato discr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e alli loro amori acciò che segreti fossero, torn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grotta Guiscardo ed ella serrato l'uscio, alle sue damig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ne fu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cardo poi, la notte vegnente su per la sua fune sal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spiraglio donde era entrato se n'uscì fuor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ossi a casa. E avendo questo cammino appreso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poi in processo di tempo vi ri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 fortuna, invidiosa di così lungo e di così gran di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oloroso avvenimento la letizia dei due am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se in tristo pia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usato Tancredi di venirsene alcuna volta tutto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 della figliuola, e quivi con lei dimorar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 alquanto, e poi partirsi. Il quale un giorno 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 laggiù venutone essendo la donn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smonda aveva nome, in un suo giardino con tut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damigelle, in quella, senza essere stato da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o sentito, entratosene, non volendo lei torr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diletto, trovando le finestre della camera chiuse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ine del letto abbattute, a piè di quello in un cant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rello si pose a sedere; e appoggiato il cap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e tirata sopra sè la cortina quasi come se stud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 nascoso quivi, s'addormen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ormendo egli, Ghismonda, che per is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dì fatto aveva venir Guiscardo, lasciate le sue damig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giardino, pianamente se n'entrò nella cam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a serrata, senza accorgersi che alc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osse, aperto l'uscio a Guiscardo che l'attendeva e andati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 'l letto, sì come usati erano, e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rzando e sollazzandosi, avvenne che Tancred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gliò e sentì e vide ciò che Guiscardo e la figliuola face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lente di ciò oltre modo, prima gli volle sgri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prese partito di tacersi e di starsi nascos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otesse, per potere più cautamente fare e con min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sua vergogna quello che già gli era caduto nel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ue amanti stettero per lungo spazio insiem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ti erano, senza accorgersi di Tancredi; e quando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parve, discesi del letto, Guiscardo se ne tornò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tta ed ella s'uscì della camera. Della quale Tancre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vecchio fosse, da una finestra di quell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ò nel giardino, e senza essere da alcuno veduto, do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orte, alla sua camera si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ordine da lui dato, all'uscir dello spiraglio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in su 'l primo sonno, Guiscardo, co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nel vestimento del cuoio impacciato, fu pres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, e segretamente a Tancredi menato. Il quale, co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, quasi piagn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iscardo, la mia benignità verso te non avea meri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ltraggio e la vergogna la quale nelle mie cose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i, sì come io oggi vidi con gli occhi 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Guiscardo niuna altra cosa disse se non ques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or può troppo più che né voi né io poss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adunque Tancredi che egli chetamente in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di là entro guardato fosse, e così fu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il dì seguente, non sappiendo Ghismonda n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e cose, avendo seco Tancredi varie e diverse nov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te, appresso mangiare, secondo la sua us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 n'andò della figliuola, dove fattalasi chia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rratosi dentro con lei, piagnendo le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hismonda, parendomi conoscere la tua virtù e l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à, mai non mi sarebbe potuto cader nell'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mi fosse stato detto, se io co' miei occh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avessi veduto, che tu di sottoporti ad alcuno uom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 marito stato non fosse, avessi, non che fatto, ma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to; di che io in questo poco di rimanente di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ia vecchiezza mi serba sempre sarò dolent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ricordando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 volesse Iddio che, poi che a tanta disonestà condu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dovevi avessi preso uomo che alla tua nobiltà de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stato; ma tra tanti che nella mia corte n'us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eggesti Guiscardo, giovane di vilissima cond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nostra corte quasi come per Dio da picciol fanciu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 questo dì allevato; di che tu i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anno d'animo messo m'hai, non sappiendo 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 di te mi pigliare. Di Guiscardo, il quale io fe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otte prendere quando dello spiraglio usciva, e h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igione, ho io già meco preso partito che farn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, sallo Iddio che io non so che farmi. Dall'un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trae l'amore, il quale io t'ho sempre più porta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padre portasse a figliuola, e d'altra mi trae gius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degno, preso per la tua gran follia; quegli vu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ti perdoni, e questi vuole che contro a mia n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e incrudelisca; ma prima che io partito prenda,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dire quello che tu a questo dei dire. -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bassò il viso, piagnendo sì forte come farebb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 ben batt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smonda, udendo il padre e conoscendo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segreto amore esser discoperto, ma ancora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Guiscardo, dolore inestimabile sentì, e a mostra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romore e con lagrime, come il più le femine f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ssai volte vicina; ma pur, questa viltà vince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nimo altiero, il viso suo con maravigliosa forza ferm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, avanti che a dovere alcun priego per sè porg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ù non stare in vita dispose, avvisando già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il suo Guiscar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non come dolente femina o ripresa del suo fa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me non curante e valorosa, con asciutto vis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o e da niuna parte turbato, così al pad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ancredi, né a negare né a pregare son disposta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é l'un mi varrebbe né l'altro voglio che mi vagli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ciò in niuno atto intendo di rendermi benivol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mansuetudine e 'l tuo amore; ma, il ver confess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on vere ragioni difender la fama mia e po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fortissimamente seguire la grandezza dello 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. Egli è il vero che io ho amato e amo Guiscar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io viverò, che sarà poco, l'amerò; e s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rte s'ama, non mi rimarrò d'amarlo; ma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indusse tanto la mia feminile fragilità, quan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poca sollecitudine del maritarmi e la virtù di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ti dovea, Tancredi, manifesto, essendo tu di car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generata figliuola di carne e non di pietra o di fer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ordarti dovevi e dei, quantunque tu ora sia vecch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nti e quali e con che forza vengano le legg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zza; e, come che tu uomo in parte ne'tuoi migli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 nell'armi esercitato ti sii, non dovevi di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e quello che gli ozi e le dilicatezze poss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vecchi non che ne'giov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dunque, sì come da te generata, di carne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vivuta, che ancor son giovane; e per l'una co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altra piena di concupiscibile disidero, al quale maraviglios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e hanno date l'aver già, per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maritata, conosciuto qual piacer sia a così fatto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 compimento. Alle quali forze non potend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istere, a seguir quello a che elle mi tiravan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e femina, mi disposi e innamora'mi. E cer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opposi ogni mia virtù di non volere né a te né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di quello a che natural peccato mi tirava, in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e si potesse operare, vergogna fare. Al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etoso Amore e benigna Fortuna assai occulta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avean trovata e mostrata, per la quale, senza senti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, io a' miei disideri perveniva; e questo, chi ch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l'abbi mostrato o come che tu il sappi, io nol ne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cardo non per accidente tolsi, come molte f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n diliberato consiglio elessi innanzi ad ogn'alt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vveduto pensiero a me lo'ntrodussi, e con s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everanza di me e di lui lungamente goduta son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disio. Di che egli pare, oltre allo amor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peccato, che tu, più la volgare oppinione che la ver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ndo, con più amaritudine mi riprenda, di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quasi turbato esser non ti dovessi, se io nobil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i a questo eletto) che io con uom di bassa cond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on posta. In che non ti accorgi che non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to ma quello della Fortuna riprendi, la qual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vente li non degni ad alto leva, a basso lasciando i dignissi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sciamo or questo, e riguarda alquanto a' princip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se: tu vedrai noi d'una massa di carne tutt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ne avere, e da uno medesimo creatore tutte l'an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iguali forze, con iguali potenzie, con iguali virt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ate. La virtù primieramente noi, che tutti nascemm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iamo iguali, ne distinse; e quegli che di lei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avevano e adoperavano nobili furon detti, e il rim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e non nobile. E benché contraria us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bbia questa legge nascosa, ella non è ancor tolta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guasta dalla natura né da' buon costumi; e per ciò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rtuosamente adopera apertamente si m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, e chi altramenti il chiama, non colui che è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lui che chiama, commette di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uarda tra tutti i tuoi nobili uomini ed esamina l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, i lor costumi e le loro maniere, e d'altra parte que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 Guiscardo raguarda: se tu vorrai senza animo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icare, tu dirai lui nobilissimo e questi tuoi nobili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villani. Delle virtù e del valore di Guiscard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redetti al giudicio d'alcuna altra persona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delle tue parole e de' miei occhi. Chi il comme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tanto, quanto tu 'l commendavi in tutte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laudevoli che valoroso uomo dee essere commend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rto non a torto; ché se i miei occhi non m'ingann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laude da te data gli fu, che io lui opera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mirabilmente che le tue parole non pot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primere, non vedessi; e se pure in ciò alcuno ing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o avessi, da te sarei stata ingann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ai dunque che io con uomo di bassa condizion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posta? Tu non dirai il vero; ma per avventura, s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i con povero, con tua vergogna si potrebbe conc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hai saputo un valente uomo tuo servi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in buono stato; ma la povertà non toglie genti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o, ma sì avere. Molti re, molti gran princip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 già poveri; e molti di quegli che la terra zapp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uardan le pecore già ricchissimi furono e so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ltimo dubbio che tu movevi, cioè che di me far ti dov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ial del tutto via. Se tu nella tua estrema vecchi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 quello che giovane non usasti, cioè ad incrudeli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disposto, usa in me la tua crudeltà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 priego porgerti disposta non sono, sì com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agion di questo peccato, se peccato è;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t'accerto che quello che di Guiscardo fatto avra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ai, se di me non fai il simigliante, le mie mani mede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r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via, va con le femine a spander le tue lagrime, e incrudel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medesimo colpo altrui e me, s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par che meritato abbiamo, ucci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 il prenze la grandezza dell'animo della sua figliuo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credette per ciò in tutto lei sì for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a a quello che le parole sue sonavano, come di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da lei partitosi e da sè rimosso di vole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nella persona di lei incrudelire, pensò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ui danni raffreddare il suo fervente amore, e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due che Guiscardo guardavano che senz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ore lui la seguente notte strangolassono, e, trat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re, a lui il recassero; li quali, così come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comandato, così oper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, venuto il dì seguente, fattasi il prenze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de e bella coppa d'oro e messo in quella il cu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uiscardo, per un suo segretissimo famigliare il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gliuola e imposegli che, quando gliele 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e: - Il tuo padre ti manda questo, per consolar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osa che tu più ami, come tu hai lui consola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più amav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smonda, non smossa dal suo fiero propon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esi venire erbe e radici velenose, poi che partito fu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, quelle stillò e in acqua ridusse, per presta a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quello di che elle temeva avvenisse. Alla quale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 e col presente e con le parole del pren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orte viso la coppa prese, e quella scoperch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cuor vide e le parole intese, così ebbe per cer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essere il cuor di Guiscar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levato il viso verso il famiglia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si conveniva sepoltura men degna che d'oro 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cuore chente questo è; discretamente in ciò h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padre adop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appressatoselo alla bocca, il baciò,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ogni cosa sempre e infino a questo estrem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mia ho verso me trovato tenerissimo del mio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ore, ma ora più che giammai; e per ciò l'ultime graz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render gli debbo giammai, di così gran pre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ia parte gli rende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etto, rivolta sopra la coppa la quale stretta ten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r riguard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! dolcissimo albergo di tutti i miei piaceri, m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a sia la crudeltà di colui che con gli occhi della fro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mi ti fa vedere! Assai m'era con quegli della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rti a ciascuna ora. Tu hai il tuo corso forni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le chente la fortuna tel concedette ti se'spacci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se'alla fine alla qual ciascun corre; lasciate ha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e del mondo e le fatiche, e dal tuo nemic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sepoltura hai che il tuo valore ha meri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ti mancava ad aver compiute esequie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lagrime di colei la qual tu vivendo cotanto amasti;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cciò che tu l'avessi, pose Iddio nel l'animo a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ietato padre che a me ti mandasse, e io le ti da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di morire con gli occhi asciutti e con vis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spaventato proposto avessi; e dateleti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indugio farò che la mia anima si congiugn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lla, adoperandol tu, che tu già cotanto cara guarda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qual compagnia ne potre'io andar più cont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meglio si cura ai luoghi non conosciuti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? Io son certa che ella è ancora quincentro e riguarda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hi de' suoi diletti e de' miei; e come colei ch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certa che m'ama, aspetta la mia, dalla quale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am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non altramenti che se una fonte d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testa avuta avesse, senza fare alcun feminil ro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coppa chinatasi, piagnendo cominciò a ver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lagrime, che mirabile cosa furono a riguar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ciando infinite volte il morto c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damigelle, che dattorno le stavano, che cu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i fosse o che volesson dire le parole di le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evano; ma da compassion vinte tutte piagneva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ietosamente della cagion del suo pianto domand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ano, e molto più, come meglio sapevano e pot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o, s'ingegnavano di conforta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, poi che quanto le parve ebbe pianto, alz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 e rasciuttosi gli occh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molto amato cuore, ogni mio uficio verso te è forni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iù altro mi resta a fare se non di venire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anima a fare alla tu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si fe'dare l'orcioletto nel quale era l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dì avanti aveva fatta, la qual mise nella cop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e il cuore era da molte delle sue lagrime lavato,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aura postavi la bocca, tutta la bevve, e bevut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coppa in mano se ne salì sopra il suo let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onestamente seppe compose il corpo su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, e al suo cuore accostò quello del m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, e senza dire alcuna cosa aspettava la m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amigelle sue, avendo queste cose e vedute e udi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esse non sapessero che acqua quella fos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lla bevuta aveva, a Tancredi ogni cosa ave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a a dire; il quale, temendo di quello che soprav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o nella camera scese della figliuola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giunse in quella ora che essa sopra il suo lett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; e tardi con dolci parole levatosi a suo conf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i termini ne'quali era, cominciò dolor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ancredi, serbati coteste lagrime a meno disiderat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a, né a me le dare, che non le disid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vide mai alcuno, altro che te, piagnere di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ha voluto? Ma pure, se niente di quello amo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mi portasti ancora in te vive, per ultimo don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i che, poi che a grado non ti fu che io tac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nascoso con Guiscardo vivessi, che 'l mio corpo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dove che tu te l'abbi fatto gittar morto, palese st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oscia del pianto non lasciò rispondere al prenz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la giovane, al suo fine esser venuta sen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gnendosi al petto il morto cuo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manete con Dio, ché io mi pa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lati gli occhi, e ogni senso perduto, di questa do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si dipart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oloroso fine ebbe l'amor di Guiscardo e di Ghismon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dito avete; li quali Tancredi dop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o, e tardi pentuto della sua crudeltà, con gener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e di tutti i salernetani, onorevolmente amendun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edesimo sepolcro gli fe'sepell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Alberto dà a vedere ad una donna che l'Agn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ello è di lei innamorato, in forma del qual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si giace con lei; poi, per paura de' parenti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 gittatosi, in casa d'uno povero uomo ricov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n forma d'uomo salvatico il dì seguent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zza il mena, dove, riconosciuto, è da' suoi frati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carc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novella dalla Fiammetta raccontata le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tirate insino in su gli occhi alle sue compag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quella già essendo compiuta, il re con rigido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co prezzo mi parrebbe la vita mia a dover da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età diletto di quello che con Guiscardo ebbe Ghismon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e ne dee di voi maravigliare alcuna, co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cosa che io, vivendo, ogni ora mille morti sent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e quelle una sola particella di diletto m'è d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lasciando al presente li miei fatti ne'loro termini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che ne'fieri ragionamenti, e a' miei accid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te simili, Pampinea ragionando seguisca;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, come Fiammetta ha cominciato, andrà appress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bio alcuna rugiada cadere sopra il mio fuoco cominc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nt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, a sé sentendo il comandamento venuto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sua affezione cognobbe l'animo delle compag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del re per le sue parole, e per ciò, più dis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vere al quanto recrear loro che a dovere,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 comandamento solo, il re contentare, a di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, senza uscir del proposto, da ridere si dispo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no i volgari un così fatto proverbio: - Chi è re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è tenuto, può fare il male e non è creduto. -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mpia materia a ciò che m'è stato proposto mi pr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vellare, e ancora a dimostrare quanta e qual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ipocresia de' religiosi, li quali, co' panni larghi e lun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' visi artificialmente pallidi e con le voci umi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suete nel domandar l'altrui, e altissime e rubes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dere negli altri li loro medesimi vizi e nel most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per torre e altri per lor donare venire a salvazio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ciò, non come uomini che il paradiso abbia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acciare come noi, ma quasi come possessori e sign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, danti a ciaschedun che muor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ntità de' danari loro lasciata da lui, più e meno eccel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, con questo prima sé medesimi, s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no, e poscia coloro che in ciò alle loro parole d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, sforzansi d'ingannare. De' quali, se quanto si con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licito a me di mostrare, tosto dichiarere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semplici quello che nelle lor cappe largh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gon nascoso. Ma ora fosse piacer di Dio che così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bugie a tutti intervenisse, come ad un frate mi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ga giovane, ma di quelli che de' maggior ch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esi era tenuto a Vinegia; del quale sommament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 di raccontare, per alquanto gli animi vostri, pie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mpassione per la morte di Ghismonda, fors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a e con piacere rilev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, valorose donne, in Imola uno uomo di scel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e di corrotta, il qual fu chiamato Ber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sa; le cui vituperose opere molto dagli imolesi conosci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anto il recarono che, non che la bugia, m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ità non era in Imola chi gli credesse; per che, accor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più le sue gherminelle non aver luo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sperato, a Vinegia d'ogni bruttura ricevitric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mutò, e quivi pensò di trovare altra maniera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o adoperare che fatto non avea in altra parte.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a conscienzia rimorso delle malvagie oper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rito fatte da lui, da somma umiltà soprapreso most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, e oltre ad ogni altro uomo divenuto catol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e sì si fece frate minore, e fecesi chiamare frate Alb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Imola; e in tale abito cominciò a far per semb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aspra vita e a commendar molto la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stinenzia, né mai carne mangiava né bevea v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non n'avea che gli pi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e ne fu appena avveduto alcuno, che di ladron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ffiano, di falsario, d'omicida, subitamente fu u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dicatore divenuto, senza aver per ciò i predetti vi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andonati, quando nascosamente gli avesse pot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in opera. E oltre a ciò fattosi prete, sempre all'al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celebrava, se da molti veduto era, piag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assione del Salvatore, sì come colui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costavano le lagrime quando le vol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eve, tra colle sue prediche e le sue lagrime,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 in sì fatta guisa li viniziani adescare, che egli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i testamento che vi si faceva era fedecommessa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positario, e guardatore di denari di molti, confess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sigliatore quasi della maggior parte deg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e donne; e così faccendo, di lupo era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tore, ed era la sua fama di santità in quelle parti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che mai non fu di san Francesco ad Asce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 una giovane donna bamba e scioc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hiamata fu madonna Lisetta da ca'Quirino,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gran mercatante che era andato con le gale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ndra, s'andò con altre donne a confessar d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frate. La quale essendogli a' piedi, sì come co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niziana era, ed essi son tutti bergoli, avendo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a de' fatti suoi, fu da frate Alberto addomandat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amadore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lla con un mal vis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messere lo frate, non avete voi occhi in capo? Paion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ie bellezze fatte come quelle di queste alt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i n'avrei degli amadori, se io ne volessi; m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le mie bellezze da lasciare amare né da tale né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. Quante ce ne vedete voi, le cui bellezze sien fa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e mie, che sarei bella nel paradis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, disse tante cose di questa sua bellezz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un fastidio ad u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Alberto conobbe incontanente che costei sent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scemo e, parendogli terreno da' ferri suoi, di lei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modo s'innamorò; ma, riserbando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omodo tempo le lusinghe, pur, per mostrarsi s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volta cominciò a volerla riprendere e a dirl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era vanagloria, e altre sue novelle; per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gli disse che egli era una bestia e che egli non conos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fosse più una bellezza che un'altra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rate Alberto, non volendola troppo turbare, fat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fessione, la lasciò andar via con l'alt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tato alquanti dì, preso un suo fido compagno,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madonna Lisetta, e trattosi da una parte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 con lei e non potendo da altri esser veduto, le si git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ginocchion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vi priego per Dio che voi mi perdon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io domenica, ragionandomi voi del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zza, vi dissi, per ciò che sì fieramente la notte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stigato ne fui, che mai poscia da giacer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on potuto levar se non ogg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donna Mesto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hi ve ne gastigò così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frate Alber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il vi dirò. Standomi io la notte in orazion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glio star sempre, io vidi subitamente nella mia c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de splendore, né prima mi pote'volgere per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ò fosse, che io mi vidi sopra un giovane bel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grosso bastone in mano, il quale, presomi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pa e tiratomisi a' piè, tante mi diè che tutto mi rupp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o appresso domandai perché ciò fatto 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rispose: - Per ciò che tu presummesti oggi di ri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elestiali bellezze di madonna Liset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amo, da Dio in fuori, sopra ogni altra cosa.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llora domandai: - Chi siete voi? - A cui egli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l'agnolo Gabriello. - O signor mio, - dissi io -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riego che voi mi perdoniate. - E egli allora disse 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ti perdono per tal convenente, che tu a lei va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prima potrai, e facciti perdonare; e dov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 perdoni, io ci tornerò e darottene tante che 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ò tristo per tutto il tempo che tu ci viverai. -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oi mi dicesse, io non ve l'oso dire, s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perdon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Zucca al vento, la quale era anzi che no un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ce di sale, godeva tutta udendo queste parole e ver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credea, e dopo alquan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i diceva bene, frate Alberto, che le mie bellez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 celestiali; ma, se Dio m'aiuti, di voi m'incresce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o ad ora, acciò che più non vi sia fatto male, 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o, sì veramente che voi mi diciate ciò che l'agn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vi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Alber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oi che perdonato m'avete, io il vi dirò volentier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una cosa vi ricordo, che cosa che io vi d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vi guardiate di non dire ad alcuna persona ch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ondo, se voi non volete guastare i fatti vostr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 la più avventurata donna che oggi sia al m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gnol Gabriello mi disse che io vi dicess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gli piacevate tanto, che più volte a starsi con voi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sarebbe, se non fosse per non spave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vi manda egli dicendo per me, che a voi vuol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tte e dimorarsi una pezza con voi; e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 agnolo e venendo in forma d'agnolo voi nol potr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re, dice che per diletto di voi vuol venire in for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omo, e per ciò dice che voi gli mandiate a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olete che egli venga, e in forma di cui ed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verrà; di che voi, più che altra donna che viva, te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otete be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Baderla allora disse che molto le piacev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gnolo Gabriello l'amava; per ciò che ella amava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né era mai che una candela d'un mattapan n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ndesse davanti dove dipinto il vedeva; e che,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egli volesse a lei venire, egli fosse il ben venuto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a troverebbe tutta sola nella sua camera, m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atto, che egli non dovesse lasciar lei per la Verg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a, che l'era detto che egli le voleva molto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che si pareva, ché in ogni luogo che ella il v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tava ginocchione innanzi; e oltre a questo, che 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e di venire in qual forma volesse, purché ell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pa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frate Alber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i parlate saviamente; e io ordinerò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quello che voi mi dite. Ma voi mi potete fa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grazia, e a voi non costerà niente; e la grazia è qu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vogliate che egli venga con questo mio cor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dite in che voi mi farete grazia: che egli mi tra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ima mia di corpo e metteralla in paradiso, ed egli ent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e, e quanto egli starà con voi, tanto si starà l'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in paradi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donna Pocofi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mi piace; io voglio che, in luogo delle bus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egli vi diede a mie cagioni, che voi abbiat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z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frate Alber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farete che questa notte egli truovi la porta del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per modo che egli possa entrarci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nendo in corpo umano, come egli verrà, non potreb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 entrare se non per l'us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 che fatto sarebbe. Frate Alberto si part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rimase faccendo sì gran galloria che n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va il cul la camicia, mille anni parendole che l'agn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ello a lei ven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Alberto, pensando che cavaliere, non agnolo,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convenia la notte, con confetti e altre buon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cominciò a confortare, acciò che di leggier non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aval gittato. E avuta la licenzia, con uno compa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tte fu, se n'entrò in casa d'una sua amica,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ltra volta aveva prese le mosse quando andav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r le giumente; e di quindi, quando tempo gli par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formato se n'andò a casa la donna, e in quella ent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ue frasche che portate avea, in agnolo si trasfigu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litosene suso, se n'entrò nella came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come questa cosa così bianca vide, gli s'inginocch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, e l'agnolo la benedisse e levolla in pi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ecele segno che a letto s'andasse. Il che ella, volenter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bbidire, fece prestamente, e l'agnolo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a sua divota si coric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frate Alberto bello uomo del corpo e robusto, e stavan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e le gambe in su la persona; per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on donna Lisetta trovandosi, che era fresca e morbi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giacitura faccendole che il marito, molt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volò senza ali, di che ella forte si chiamò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a; e oltre a ciò molte cose le disse della gloria celesti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appressandosi il dì, dato ordine al ritor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 arnesi fuor se n'uscì e tornossi al compagno su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, acciò che paura non avesse dormendo s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buona femina della casa fatta amichevole compag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ome desinato ebbe, presa sua compagni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a frate Alberto e novelle gli disse dello agn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ello e ciò che da lui udito avea della gloria di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tterna, e come egli era fatto, aggiugnendo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e fa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rate Alber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non so come voi vi steste con lui; s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he stanotte, vegnendo egli a me e io av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la vostra ambasciata, egli ne portò subitamente l'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tra tanti fiori e tra tante rose, che mai non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idero di qua tante, e stettimi in uno de' più dilett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hi che fosse mai infino a stamane a matuti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l mio corpo si divenisse, io non 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ve 'l dich'io? - disse la donna - il vostro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 tutta notte in braccio mio con l'agnol Gabriell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voi non mi credete, guateretevi sotto la poppa man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io diedi un grandissimo bacio all'agnolo, 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i si parrà il segnale parecchi d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frate Alber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farò oggi una cosa che io non feci già è gran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, che io mi spoglierò per vedere se. voi di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molto cianciare la donna se ne tornò a casa;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n forma d'agnolo frate Alberto andò poi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senza alcuno impedimento rice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avvenne un giorno che, essendo madonna Lis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a sua comare e insieme di bellezze quistion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orre la sua innanzi ad ogn'altra, sì come cole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sale aveva in zucc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voi sapeste a cui la mia bellezza piace, in verità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ereste dell'alt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mare, vaga d'udire, sì come colei che ben la conosc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i potreste dir vero, ma tuttavia,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questi si sia, altri non si rivolgerebbe così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la donna, che piccola levatura ave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are, egli non si vuol dire, ma lo 'ntendimento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4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l'agnolo Gabriello, il quale più che sé m'ama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iù bella donna, per quello che egli mi dica, ch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ondo o in marem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mare ebbe allora voglia di ridere, ma pur si t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arla più avanti parla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fè di Dio, madonna, se l'agnolo Gabriello è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imento e dicevi questo, egli dee bene esser così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non credeva che gli agnoli facesson queste c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are, voi siete errata; per le plaghe di Dio, egli il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che mio marido, e dicemi che egli si fa anche colassù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er ciò che io gli paio più bella che niu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sia in cielo, s'è egli innamorato di me e viense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meco bene spesso; mo vedì v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mare, partita da madonna Lisetta, le parve mi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 che ella fosse in parte ove ella potesse quest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ire; e ragunatasi ad una festa con una gran briga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loro ordinatamente raccontò la novella.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il dissero a' mariti e ad altre donne, e quell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'altre, e così in meno di due dì ne fu tutta ripi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egia. Ma tra gli altri a' quali questa cosa venne 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ecchi furono i cognati di lei, li quali, senz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irle, si posero in cuore di trovare questo agno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pere se egli sapesse volare; e più notti stetter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di questo fatto alcuna novelluzza ne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rate Alberto agli orecchi; il quale, per riprend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una notte andatovi, appena spogliato s'era, ch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gnati di lei, che veduto l'avevan venire, furono all'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camera per aprirlo. Il che frate Alb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, e avvisato ciò che era, levatosi, non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rifugio, aperse una finestra la qual sopra il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al rispondea, e quindi si gittò nell'acq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ondo v'era grande ed egli sapeva ben notare, sì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alcun non si fece; e, notato dall'altra parte del can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casa che aperta v'era prestamente se n'ent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 un buono uomo che dentro v'era che per 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gli scampasse la vita, sue favole di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quivi a quella ora e ignudo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, mosso a pietà, convenendogli and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sue bisogne, nel suo letto il mise, e dissegli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la sua tornata si stesse; e dentro serratolo,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e i fatt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gnati della donna entrati nella camera trovaro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gnolo Gabriello, quivi avendo lasciate l'ali, se n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ato; di che quasi scornati grandissima villania d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, e lei ultimamente sconsolata lasciarono 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casa lor tornarsi con gli arnesi dello agn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mezzo, fattosi il dì chiaro, essendo il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in sul Rialto, udì dire come l'agnolo Gabriell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andato a giacere con madonna Lisetta e da' cog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ovi, s'era per paura gittato nel canale, né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va che divenuto se ne fosse; per ch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visò colui che in casa avea esser desso. E là venuto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onosciutolo, dopo molte novelle, con lui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che, s'egli non volesse che a' cognati di lei il 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acesse venire cinquanta ducati; e così fu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questo, disiderando frate Alberto d'usci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gli disse il buono uom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i non ha modo alcuno, se già in uno non vole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facciamo oggi una festa, nella quale chi men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vestito a modo d'orso e chi a guisa d'uom salvat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 d'una cosa e chi d'un'altra, e in su la piaz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Marco si fa una caccia, la qual fornita, è finita la fes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iascun va, con quel che menato ha, dov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. Se voi volete, anzi che spiar si possa che voi s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che io in alcun di questi modi vi meni, io vi po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re dove voi vorrete; altramenti non veggio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rci possiate che conosciuto non siate; e i cog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nna, avvisando che voi in alcun luogo quinc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te, per tutto hanno messe le guardie per ave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duro paresse a frate Alberto l'andare in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, pur per la paura che aveva de' parenti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i condusse, e disse a costui dove voleva esser men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, e come il menasse era cont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avendol già tutto unto di mele ed empiuto di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nna matta, e messagli una catena in gola 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chera in capo, e datogli dall'una mano un gran bast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ll'altra due gran cani, che dal macello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ti, mandò uno al Rialto, che bandisse che chi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 l'agnolo Gabriello andasse in su la piaz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Marco: e fu lealtà viniziana qu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fatto, dopo alquanto il menò fuori e mises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, e andandol tenendo per la catena di dietr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gran romore di molti, che tutti diceano: - Che x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? che xè quel? - il condusse in su la piazza, dove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venuti gli eran dietro e quegli ancora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 il bando, da Rialto venuti v'erano, erano gent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. Questi là pervenuto, in luogo rilevato e alto leg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uomo salvatico ad una colonna, sembianti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ttendere la caccia; al quale le mosche e'tafan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di mele era unto, davan grandissima no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costui vide piazza ben piena, faccendo semb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e scatenare il suo uom salvatico, a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berto trasse la maschera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poi che il porco non viene alla caccia, e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, acciò che voi non siate venuti in vano, io vogl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veggiate l'agnolo Gabriello, il quale di cielo in 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ende la notte a consolare le donne vinizi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maschera fu fuori, così fu frate Alberto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utti conosciuto; contro al quale si levar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da di tutti, dicendogli le più vituperose parole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villania che mai ad alcun ghiotton si dices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o per lo viso gettandogli chi una lordu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un'altra; e così grandissimo spazio il tennero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ventura la novella a' suoi frati pervenuta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i di loro mossisi quivi vennero, e gittatagli una cap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osso e scatenatolo, non senza grandissimo ro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tro, infino a casa loro nel menarono, dove, incarcera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misera vita si crede che egli mor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stui, tenuto buono e male adoperando non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uto, ardì di farsi l'agnolo Gabriello, e di ques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uom salvatico convertito, a lungo andare, come meri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vituperato senza pro pianse i peccati comme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piaccia a Dio che a tutti gli altri possa inter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vani amano tre sorelle e con loro si fuggo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ti. La maggiore per gelosia il suo amante uccide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a, concedendosi al duca di Creti, scampa d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ima, l'amante della quale l'uccide e con 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ugge: ènne incolpato il terzo amante con la terza sirocch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i il confessano e per tema di morir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eta la guardia corrompono, e fuggonsi pover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di e in povertà quivi muoi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strato, udita la fine del novellar di Pampinea, sov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stesso alquanto stette e poi disse verso di le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Un poco di buono e che mi piacque fu nella fin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novella; ma troppo più vi fu innanzi a quell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ere, il che avrei voluto che stato non v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lla Lauretta volta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seguite appresso con una migliore, s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uretta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roppo siete contro agli amanti crudele, se pure malv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 disiderate di loro; e io, per ubidirvi, ne raccont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i tre li quali igualmente mal capitarono,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oro amore essendo goduti; - e così detto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donne, sì come voi apertamente potete conos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vizio può in gravissima noia tornar di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a e molte volte d'altrui; e tra gli altri che con più abbando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dine ne'nostri pericoli ne trasporta, mi 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ira sia quello; la quale niuna altra cosa è ch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vimento subito e inconsiderato, da sentita tristizia sospi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ogni ragion cacciata e gli occh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avendo di tenebre offuscati, in ferventissimo fur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nde l'anima nostra. E come che questo sov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li uomini avvenga, e più in uno che in uno al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già con maggior danni s'è nelle donne ve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più leggiermente in quelle s'accende e ard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iamma più chiara e con meno ratteniment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g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è di ciò maraviglia, per ciò che, se ragguardar vorre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remo che il fuoco di sua natura più tosto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i e morbide cose s'apprende che nelle dure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anti; e noi pur siamo (non l'abbiano gli uomin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) più delicate che essi non sono e molto più mobi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, veggendoci naturalmente a ciò inchinevol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ragguardato come la nostra mansuetudine e benign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di gran riposo e di piacere agli uomini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 costumare abbiamo, e così l'ira e il furor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ran noia e di pericolo, acciò che da quella con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petto ci guardiamo, l'amor di tre giovani e d'altret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come di sopra dissi, per l'ira d'una di lo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lice essere divenuto infelicissimo, intendo con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mostr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silia, sì come voi sapete, è in Provenza sopra la mar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, antica e nobilissima città, e già fu di ri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e di gran mercatanti più copiosa che oggi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. Tra'quali ne fu un chiamato N'Arnald Civa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di nazione infima, ma di chiara fede e leal mercat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isura di possessioni e di denari ricc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'una sua donna avea più figliuoli, de' quali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rano femine ed eran di tempo maggiori che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schi erano. Delle qua li le due, nate ad un cor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d'età di quindici anni, la terza aveva quattordic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o s'attendeva per li loro parenti a maritarle,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a di N'Arnald il quale con sua mercatantia era 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Ispagna. Erano i nomi delle due prime, del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netta e dell'altra Maddalena; la terza era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t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Ninetta era un giovane gentile uomo, avveg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fosse, chiamato Restagnone, innamorato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otea, e la giovane di lui; e sì avevan saputo adope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nza saperlo alcuna persona del mondo,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devano del loro amore; e già buona pezza goduti n'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vvenne che due giovani compagni,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l'uno era chiamato Folco e l'altro Ughetto, mor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i loro ed essendo rimasi ricchissimi, l'un della Mad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ena e l'altro della Bertella s'innamor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qual cosa avvedutosi Restagnone, essendogli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Ninetta mostrato, pensò di potersi ne'suoi dif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agiare per lo costoro amore. E con lor presa dimestich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l'uno e or l'altro e talvolta amenduni gli accompagn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edere le lor donne e la sua; e quando dimest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e amico di costoro esser gli parve, un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sua chiamatigli,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rissimi giovani, la nostra usanza vi può aver rend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quanto sia l'amore che io vi porto, e che io per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ererei quello che io per me medesimo adoperass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io molto v'amo, quello che nello animo ca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ia intendo di dimostrarvi, e voi appress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 insieme quel partito ne prenderemo che vi parrà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e. Voi, se le vostre parole non mentono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ncora che ne'vostri atti e di dì e di notte mi 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compreso, di grandissimo amore delle due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e da voi ardete, e io della terza loro sorella;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ore, ove voi vi vogliate accordare, mi dà il cuo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 assai dolce e piacevole rimedio, il quale è 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iete ricchissimi giovani, quello che non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. Dove voi vogliate recare le vostre ricchezze in u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far terzo posseditore con voi insieme di quelle e dilib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he parte del mondo noi vogliamo andare a vi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ieta vita con quelle, senza alcun fallo mi dà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 di fare che le tre sorelle, con gran parte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dre loro, con esso noi, dove noi andar ne vorre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rranno; e quivi ciascun con la sua, a guisa di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i, viver potremo li più contenti uomini che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 mondo sieno. A voi omai sta il prender parti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vi di ciò consolare, o lasci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due giovani, che oltre modo ardevano, udendo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giovani avrebbono, non penar troppo a diliber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ssero, dove questo seguir dovesse, che essi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ati di così fare. Restagnone, avuta questa ris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giovani, ivi a pochi giorni si trovò con la Ni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non senza gran malagevolezza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; e poi che alquanto con lei fu dimorato,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giovani detto aveale ragionò, e con molte ragion s'ingeg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le questa impresa piacere. Ma poco malag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u, per ciò che essa molto più di lui diside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oter con lui esser senza sospetto; per che essa lib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togli che le piaceva e che le sorelle, e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, quel farebbono che ella vol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 che ogni cosa opportuna intorno a ciò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potesse, ordinasse. Restagnone a' due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, li quali molto ciò che ragionato avea loro il sollicit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oro, che dalla parte delle lor donne 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messa in assetto. E fra sé diliberati di dove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reti andar, vendute alcune possessioni le quali av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titolo di voler con denari andar mercat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ogn'altra lor cosa fatti denari, una saettia compe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a segretamente armarono di gran vantaggi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ono il termine dato. D'altra parte la Ninet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disiderio delle sorelle sapeva assai, con dolci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anta volontà di questo fatto l'accese che esse non cre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vivere che a ciò pervenissero. Per che,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che salire sopra la saettia dovevano, le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relle, aperto un gran cassone del padre loro,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quantità di denari e di gioie trassono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 di casa tutte e tre tacitamente uscite secondo 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, li lor tre amanti che l'aspettavano trovar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i quali senza alcuno indugio sopra la saettia mont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r de' remi in acqua e andar via; e senza punto ratten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cuno luogo, la seguente sera giunsero a Geno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 novelli amanti gioia e piacere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ro del loro 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nfrescatisi di ciò che avean bisogno, andaron vi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porto in uno altro, anzi che l'ottavo dì foss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impedimento pervennero in Creti, dove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lle possessioni comperarono, alle quali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i di Candia fecero bellissimi abituri e dilettevo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con molta famiglia, con cani e con uccelli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i, in conviti e in festa e in gioia colle lor donn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ontenti uomini del mondo a guisa di baroni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i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tal maniera dimorando, avvenne (sì come noi vegg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l giorno avvenire che, quantunque 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piacciano, avendone soperchia copia rincrescono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Restagnone, il qual molto amata avea la Ni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la egli senza alcun sospetto ad ogni suo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, gl'incominciò a rincrescere e per consegu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car verso lei l'amore. Ed essendogli ad un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amente piaciuta una giovane del paese,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 donna, e quella con ogni studio seguitando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i a far maravigliose cortesie e feste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inetta accorgendosi, entrò di lui in tanta gelosi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poteva andare un passo che ella nol risapes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con parole e con crucci lui e sé non ne tribol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sì come la copia delle cose genera fastidio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sser le disiderate negate moltiplica l'appetito, così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cci della Ninetta le fiamme del nuovo amore di Restagn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rescevano; e come che in process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venisse, o che Restagnone l'amistà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 avesse o no, la Ninetta, chi che gliele rapport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bbe per fermo; di che ella in tanta tristizia cadde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in tanta ira e per conseguente in tanto furor trascor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rivoltato l'amore il quale a Restagnon por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cerbo odio, accecata dalla sua ira, s'avvisò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di Restagnone l'onta che ricever l'era paruta vend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uta una vecchia greca gran maestra di comp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leni, con promesse e con doni a fare un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fera la condusse, la quale essa, senza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arsi, una sera a Restagnon riscaldato e che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guardava diè bere. La potenzia di quella fu 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vanti che il mattutin venisse, l'ebbe ucciso. L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sentendo Folco e Ughetto e le lor donn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 che di veleno fosse morto, insieme con la Ni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amente piansero e onorevolmente il fecero sepell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dopo molti giorni avvenne che per altra malvag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 fu presa la vecchia che alla Ninetta l'acqua avvele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osta avea, la quale tra gli altri suoi m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oriata, confessò questo, pienamente mostrando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quello avvenuto ne fosse; di che il duca di Cre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a cosa dirne, tacitamente una notte fu d'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alagio di Folco, e senza romore o contrad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, presa ne menò la Ninetta. Dalla qual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martorio prestissimamente ciò che udir volle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orte di Restagn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lco e Ughetto occultamente dal duca avean senti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oro le lor donne, perché presa la Ninetta fosse,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dispiacque loro; e ogni studio ponevano in fa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fuoco la Ninetta dovesse campare, al quale avvis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udicata sarebbe, sì come colei che molto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dagnato l'avea; ma tutto pareva niente, per ciò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ca pur fermo a volerne fare giustizia s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dalena, la quale bella giovane era e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vagheggiata dal duca senza mai aver volut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gli piacesse, imaginando che piacendogli pot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rocchia dal fuoco sottrarre, per un cauto ambascia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ignificò sé esser ad ogni suo comand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due cose ne dovesser seguire: la prim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la sua sorella salva e libera dovesse riavere; 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a cosa fosse segreta. Il duca, udita l'amb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aciutagli, lungamente seco pensò se fare il voles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 vi s'accordò e disse ch'era presto. Fatto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nsentimento della donna, quasi da loro inform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olesse del fatto, sostenere una notte Fol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ghetto, ad albergare se n'andò segretamente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dalena. E fatto prima sembiante d'avere la Ni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 in un sacco e doverla quella notte stessa far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e mazzerare, seco la rimenò alla sua sorella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zzo di quella notte gliele donò, la mattina nel diparti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la che quella notte, la qual prima era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loro amore, non fosse l'ultima; e oltre a quest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mpose che via ne mandasse la colpevole donna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lui non fosse biasimo o non gli convenisse da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di lei incrudel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seguente Folco e Ughetto, avendo udi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netta la notte essere stata mazzerata, e credendolo, fu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ti; e alla lor casa, per consolar le lor donn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della sorella, tornati, quantunque la Maddal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gegnasse di nasconderla molto, pur s'accorse Fol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v'era; di che egli si maravigliò molto, e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picò (già avendo sentito che il duca avev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dalena amata), e domandolla come questo esser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Ninetta quiv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dalena ordì una lunga favola a volergliele most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da lui, che malizioso era, creduta, il qual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si dire il vero la costrinse; la quale dopo molt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disse. Folco, da dolor vinto e in furor mon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, tirata fuori una spada, lei invano mercé addomand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e; e temendo l'ira e la giustizia del duca, lei l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 morta, se n'andò colà ove la Ni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e con viso infintamente lieto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sto andianne là dove diterminato è da tua sor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meni, acciò che più non venghi alle mani del du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la Ninetta credendo e come paurosa diside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rtirsi, con Folco, senza altro commiato chi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orella, essendo già notte, si mise in via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' denari a' quali Folco potè por mani, che furon poch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a marina andatisene, sopra una barca mont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ai si seppe dove arrivati si fo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il dì seguente ed essendosi la Maddalena tro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a, furono alcuni che per invidia e odio ch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ghetto portavano, subitamente al duca l'ebbero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; per la qual cosa il duca, che molto la Maddal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va, focosamente alla casa corso, Ughetto prese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e loro, che di queste cose niente ancor sape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della partita di Folco e della Ninetta, costrin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ar sé insieme con Folco esser della mort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dalena colpevo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nfessione costoro meritamente dell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endo, con grande ingegno coloro che gli guard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uppono, dando loro una certa quantità di denar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nella lor casa nascosti per li casi opportuni guard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o e con le guardie insieme, senza avere spazio di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lor cosa torre, sopra una barca montat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se ne fuggirono a Rodi, dove in povertà e in mis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sero non gran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a così fatto partito il folle amore di Restagn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ira della Ninetta sé condussero e altr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, contra la fede data dal re Guglielmo suo av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batte una nave del re di Tunisi per torre una su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uccisa da quegli che su v'erano, loro ucci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lui è poi tagliata la t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uretta, finita la sua novella, taceva, e fra la bri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on un chi con un altro della sciagura degli aman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a; e chi l'ira della Ninetta biasimava, e chi 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 altra diceva, quando il re, quasi da profondo pens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lto, alzò il viso e ad Elissa fe'segno ch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e, la quale umilment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i donne, assai son coloro che credono Amor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gli occhi acceso le sue saette mandare,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rnendo che tener vogliono che alcuno per udit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 innamorare; li quali essere ingannati assai manif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irà in una novella la qual dire int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e non solamente ciò la fama, senza aversi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mmai, avere operato vedrete, ma ciascuno a mi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aver condotto vi fia manif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glielmo secondo re di Cicilia, come i ciciliani vogli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due figliuoli, l'uno maschio e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, e l'altro femina, chiamata Gostanza.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, anzi che il padre morendo, lasciò un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inato Gerbino; il quale, dal suo avolo con dilig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vato, divenne bellissimo giovane e famoso in prod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orte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olamente dentro a' termini di Cicilia stett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racchiusa, ma in varie parti del mondo sonand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beria era chiarissima, la quale in que'tempi al 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cilia tributaria era. E tra gli altri alli cui orecchi la magnif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delle virtù e della cortesia del Gerbin 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 una figliuola del re di Tunisi, la qual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ascun che veduta l'avea ragionava, era 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belle creature che mai dalla natura fosse stata form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più costumata e con nobile e grande animo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volentieri de' valorosi uomini ragionare u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anta affezione le cose valorosamente operat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 da uno e da un altro raccontate raccolse, e sì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ano, che essa, seco stessa imaginando com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dovesse, ferventemente di lui s'innamorò, e più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altro di lui ragionava e chi ne ragion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ol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 parte era, sì come altrove, in Cicilia pervenu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fama della bellezza parimente e del valo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e non senza gran diletto né in vano gli orecch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 aveva tocchi; anzi, non meno che di lui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ammata fosse, lui di lei aveva infiam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infino a tanto che con onest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o avolo d'andare a Tunisi la licenzia impetrasse, diside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modo di vederla, ad ogni suo amico che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 imponeva che a suo potere il suo segreto e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facesse, per quel modo che miglior gli par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 e di lei novelle gli recasse. De' quali alcuno sagac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ece, gioie da donne portandole, com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 fanno, a vedere; e interamente l'ardor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 apertole, lui e le sue cose a' suoi comand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erse apparecchiate. La quale con lieto viso e l'ambascia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mbasciata ricevette, e rispostogli che 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 amore ardeva, una delle sue più care gioie in testimoni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gli mandò. La quale il Gerbino con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grezza ricevette, con quanta qualunque ca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r si possa, e a lei per costui medesimo più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sse e mandò carissimi doni, con lei certi trattati t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doversi, se la fortuna conceduto lo avesse, 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oc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ndando le cose in questa guisa e un poco più lung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isognato non sarebbe, ardendo d'una par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e d'altra il Gerbino, avvenne che il re di Tun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ritò al re di Granata; di che ella fu crucciosa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, pensando che non solamente per lunga dista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uo amante s'allontanava, ma che quasi del tutto t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; e se modo veduto avesse, volentieri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vvenuto non fosse, fuggita si sarebbe da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asene al Gerb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il Gerbino, questo maritaggio sentend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ura ne viveva dolente, e seco spesso pensav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veder potesse, di volerla torre per forza, se avv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sse che per mare a marito n'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i Tunisi, sentendo alcuna cosa di questo am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roponimento del Gerbino, e del suo valore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zia dubitando, venendo il tempo che mandar 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a, al re Guiglielmo mandò significando ciò che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endeva, e che, sicurato da lui che né dal Gerbino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ltri per lui in ciò impedito sarebbe, lo 'ntendeva d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. Il re Guiglielmo, che vecchio signore era né dello innamor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erbino aveva alcuna cosa sent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maginandosi che per questo addomandata fosse 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tà, liberamente la concedette e in segno di ciò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di Tunisi un suo guanto. Il quale, poi che la sicur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a ebbe, fece una grandissima e bella n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porto di Cartagine apprestare, e fornirla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o aveva a chi su vi doveva andare, e ornarla e acconci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u mandarvi la figliuola in Granata, né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va che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donna, che tutto questo sapeva e vedeva, occul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servidore mandò a Palermo e impos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bel Gerbino da sua parte salutasse e gli di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lla in fra pochi dì era per andarne in Granata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ra si parrebbe se così fosse valente uomo com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 e se cotanto l'amasse quanto più volte signifi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a cui imposta fu, ottimamente fe'l'ambasciata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nisi ritornossi. Gerbino questo udendo e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re Guiglielmo suo avolo data avea la sicurtà a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nisi, non sapeva che farsi; ma pur, da amor sospi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le parole della donna intese e per non par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e, andatosene a Messina, quivi prestamente fec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ee sottili armare, e messivi su di valenti uomini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 sopra la Sardigna n'andò, avvisando quindi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ave della donna pas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fu di lungi l'effetto al suo avviso; per ciò che po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quivi fu stato, che la nave con poco vento non gu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tana al luogo dove aspettandola riposto s'era sopra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eggendo Gerbino, a' suoi compagn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se voi così valorosi siete come io vi te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 di voi senza aver sentito o sentire amore cre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senza il quale, sì come io meco medesimo est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 mortal può alcuna virtù o bene in sé avere; e se innamo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siete o sete, leggier cosa vi fia com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io disio. Io amo, e amor m'indusse a darv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 fatica; e ciò che io amo nella nave che qui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dete dimora, la quale, insieme co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io più disidero, è piena di grandissime ricchez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, se valorosi uomini siete, con poca fatica, vir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battendo, acquistar possiamo. De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toria io non cerco che in parte mi venga se n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per lo cui amore i'muovo l'arme; ogni alt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vostra libera mente infin da ora. Andiamo adunq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ne avventurosa mente assagliamo la nave; Id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nostra impresa favorevole, senza vento prestarl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tien fer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no al bel Gerbino tante parole bisogn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messinesi che con lui erano, vaghi della rapina,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animo erano a far quello di che il Gerbino gli confor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parole. Per che, fatto un grandissimo ro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fine del suo parlare che così fosse, le trom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arono; e prese l'armi, dierono de' remi in acqua 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e perven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che sopra la nave erano, veggendo di lontan 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galee, non potendosi partire, s'apprestaron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el Gerbino, a quella pervenuto, fe'comandare ch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oni di quella sopra le galee mandati fossero, 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aglia non vol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aracini, certificati chi erano e che domandassero, d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essere contro alla fede lor data dal re da loro assali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segno di ciò mostrarono il guanto del re Guigliel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 tutto negaron di mai, se non per batta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i, arrendersi o cosa che sopra la nave fosse lor 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, il qual sopra la poppa della nave vedut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troppo più bella assai che egli seco non estim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ammato più che prima, al mostrar del guanto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ivi non avea falconi al presente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nto v'avesse luogo; e per ciò, ove dar non voless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a ricever la battaglia s'apprestassero.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 attendere, a saettare e a gittar pietre l'un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fieramente incominciarono, e lungament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o di ciascuna delle parti in tal guisa combatte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veggendosi Gerbino poco util fare,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legnetto che di Sardigna menato aveano, e in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 fuoco, con amendue le galee quello accostò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e. Il che veggendo i saracini e conoscendo sé di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oversi arrendere o morire, fatto sopra cov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gliola del re venire, che sotto coverta piagne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menata alla proda della nave e chiamato il Gerb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 agli occhi suoi lei gridante mercé e a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narono, e in mar gittandola disso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gli, noi la ti diamo qual noi possiamo e chente l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 l'ha meri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bino, veggendo la crudeltà di costoro, quasi di mor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o, non curando di saetta né di pietra, alla nave s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stare; e quivi su, malgrado di quanti ve n'eran, mon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i che un leon famelico nell'arme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venchi venuto or questo or quello svenando prima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i e con l'unghie la sua ira sazia che la fame,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da in mano or questo or quel tagliando de' sarac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delmente molti n'uccise Gerbino; e, già cresc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o nella accesa nave, fattone a' marinari trarr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potè per appagamento di loro, giù se ne sces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lieta vittoria de' suoi avversari avere acquis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fatto il corpo della bella donna ricoglie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e, lungamente e con molte lagrime il pianse, e in Cic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ndosi, in Ustica, piccioletta isola quasi a Trap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impetto, onorevolmente il fe'sepellire, e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oloroso che altro uomo si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i Tunisi, saputa la novella, suoi ambasciador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ro vestiti al re Guiglielmo mandò, dogliendos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 che gli era stata male osservata, e raccontaro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. Di che il re Guiglielmo turbato forte, né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da poter lor giustizia negare (ché la dimandavano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prendere il Gerbino; ed egli medesimo, non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de' baron suoi che con prieghi da ciò si sforz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muoverlo, il condannò nella testa e in sua pres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fece tagliare, volendo avanti senza nepote rima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er tenuto re senza f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così miseramente in pochi giorni i due am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 frutto del loro amore aver sentito, di m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morirono, com'io v'ho 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ratelli dell'Isabetta uccidon l'amante di lei; egli l'apparis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ogno e mostrale dove sia sotterrato. Ella occul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otterra la testa e mettela in un testo di bassilic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su piagnendo ogni dì per una grande ora,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i gliele tolgono, ed ella se ne muore di dol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 la novella d'Elissa, e alquanto dal re commen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ilomena fu imposto che ragionasse; la quale,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di compassione del misero Gerbino e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dopo un pietoso sospir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 novella, graziose donne, non sarà di genti d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a condizione, come costoro furono de' quali Elissa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to, ma ella per avventura non sarà men pieto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ricordarmi di quella mi tira Messina poco innanzi ricor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'accidente av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adunque in Messina tre giovani fratelli e mercat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ssai ricchi uomini rimasi dopo la morte de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il qual fu da San Gimignano, e avevano un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rella chiamata Lisabetta, giovane assai bella e costum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che che se ne fosse cagione, ancora mari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vano oltre a ciò questi tre fratelli in uno lor fond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 un giovinetto pisano chiamato Lorenzo, che tutti i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guidava e faceva, il quale, essendo assai bell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e leggiadro molto, avendolo più volte l'Isab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tato, avvenne che egli le 'ncominciò stranam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. Di che Lorenzo accortosi e una volta e altra, simil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i suoi altri innamoramenti di fuori,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orre l'animo a lei; e sì andò la bisogna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ndo l'uno all'altro igualmente, non passò gran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ssicuratisi, fecero di quello che più diside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o continuando e avendo insieme assai di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e di piacere, non seppero sì segretamente f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tte, andando l'Isabetta là dove Lorenzo dorm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maggior de' fratelli, senza accorgersene ell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accorgesse. Il quale, per ciò che savio giovane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molto noioso gli fosse a ciò sapere,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o da più onesto consiglio, senza far motto o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lcuna, varie cose fra sé rivolgendo intorno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infino alla mattina seguente trapas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venuto il giorno, a' suoi fratelli ciò che veduto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assata notte dell'Isabetta e di Lorenzo raccont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o insieme, dopo lungo consiglio, diliberò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, acciò che né a loro né alla sirocchia alcuna infa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seguisse, di passarsene tacitamente e d'infign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utto d'averne alcuna cosa veduta o saputa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anto che tempo venisse nel qua le essi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o o sconcio di loro, questa vergogna, avanti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sse innanzi, si potessero torre dal vi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tal disposizion dimorando, così cianciando e 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enzo come usati erano avvenne che, sembi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 d'andare fuori della città a diletto tu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, seco menarono Lorenzo; e pervenuti in un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olitario e rimoto, veggendosi il destro, Loren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ciò niuna guardia prendeva, uccisono e sotter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isa che niuna persona se ne accorse. E in Mess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i dieder voce d'averlo per lor bisogne 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cun luogo; il che leggiermente creduto fu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pesse volte eran di mandarlo attorno us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ornando Lorenzo, e l'Isabetta molto spesso e sollic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ratei domandandone, sì come colei a cu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 lunga gravava, avvenne un giorno che, domanda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molto instantemente, che l'uno de' frat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vuol dir questo? Che hai tu a fare di Lorenzo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e domandi così spesso? Se tu ne domanderai più,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faremo quella risposta che ti si con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giovane dolente e trista, temendo e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nza più domandarne si stava, e assai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pietosamente il chiamava e pregava che ne ven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cuna volta con molte lagrime della sua lu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 si doleva e, senza punto rallegrarsi,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ndo si s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una notte che, avendo costei molto pianto Loren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tornava, ed essendosi alla fin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rmentata, Lorenzo l'apparve nel sonno, palli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rabbuffato e con panni tutti stracciati e fracidi indo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vele che egli dice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Lisabetta, tu non mi fai altro che chiamare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lunga dimora t'attristi, e me con le tue lagrime f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usi; e per ciò sappi che io non posso più ritornar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l'ultimo dì che tu mi vedesti i tuoi frat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ucci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egnatole il luogo dove sotterrato l'aveano, le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nol chiamasse né l'aspettasse, e dispar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destatasi, e dando fede alla visione, ama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se. Poi la mattina levata, non avendo ar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re al cuna cosa a' fratelli, propose di volere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ostrato luogo e di vedere se ciò fosse vero ch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no l'era paruto. E avuta la licenza d'andar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 della terra a diporto, in compagnia d'una ch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con loro era stata e tutti i suoi fatti sapeva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potè là se n'andò; e tolte via foglie secch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luogo erano, dove men dura le parve la terra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ò; né ebbe guari cavato, che ella trovò il corp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misero amante in niuna cosa ancora guasto né corrot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anifestamente conobbe essere stata v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visione. Di che più che altra femina dolorosa,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cendo che quivi non era da piagnere, se avesse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 tutto il corpo n'avrebbe portato per d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onvenevole sepoltura; ma, veggendo che ciò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va, con un coltello il meglio che potè gli spicc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o 'mbusto la testa, e quella in uno asciugatoio invilupp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terra sopra l'altro corpo gittata, messa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embo alla fante, senza essere stata da alcun ved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si partì e tornossene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con questa testa nella sua camera rinchiusasi,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lungamente e amaramente pianse, tanto che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sue lagrime la lavò, mille baci dandole in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. Poi prese un grande e un bel testo, di questi n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si pianta la persa o il bassilico, e dentro la vi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sciata in un bel drappo, e poi messovi su la terra, su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ò parecchi piedi di bellissimo bassilico salernet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gli di niuna altra acqua che o rosata o di fior d'aran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elle sue lagrime non inaffiava giammai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nza avea preso di sedersi sempre a questo testo vic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o con tutto il suo disidero vagheggiar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quello che il suo Lorenzo teneva nascoso;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lto vagheggiato l'avea, sopr'esso andatasene, cominci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agnere, e per lungo spazio, tanto che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assilico bagnava, piagn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assilico, sì per lo lungo e continuo studio, sì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ssezza della terra procedente dalla testa corrot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v'era, divenne bellissimo e odorifero molt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ando la giovane questa maniera del continuo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da' suoi vicini fu veduta. Li quali, maravigli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ratelli della sua guasta bellezza e di ciò che gli o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vano della testa fuggiti, il disser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ci siamo accorti, che ella ogni dì tiene la cotal mani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udendo i fratelli e accorgendosene, avendonel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ripresa e non giovando, nascosamente d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r portar via questo testo. Il quale, non ritrov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con grandissima instanzia molte volte richies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ndole renduto, non cessando il pianto e le lagr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ò, né altro che il testo suo nella infermità doman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iovani si maravigliavan forte di questo addimand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vollero vedere che dentro vi fosse; e vers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, videro il drappo e in quello la testa non ancor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umata che essi alla capellatura crespa non conosc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sser quella di Lorenzo. Di che essi si maravigli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e temettero non questa cosa si risap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tterrata quella, senza altro dire, cautamente di Mess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tisi e ordinato come di quindi si ritraesson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arono a Napo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non restando di piagnere e pure il suo t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imandando, piagnendo si morì; e così il suo disavventu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bbe termine. Ma poi a certo tempo 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cosa manifesta a molti, fu alcu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uose quel la canzone la quale ancora oggi si can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sso fu lo malo cristi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furò la grasta, ecc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dreuola ama Gabriotto; raccontagli un sogno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a lei un altro; muorsi di subito nelle sue bracc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che ella con una sua fante alla casa di lui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no, son prese dalla signoria, ed ella dice come 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; il podestà la vuole sforzare; ella nol patis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lo il padre di lei, e lei innocente trovata fa libe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del tutto rifiutando di star più al mondo, s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vella, che Filomena aveva detta, fu al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a, per ciò che assai volte avevano quella canz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a cantare né mai avevan potuto, per domandar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 qual si fosse la cagione per che fosse stata fa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avendo il re la fine di quella udita, a Panfilo i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o ordine andasse die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filo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gno nella precedente novella raccontato mi dà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vene raccontare una nella quale di due s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zione, li quali di cosa che a venire era, com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a intervenuta, furono, e appena furon finiti di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oloro che veduti gli aveano, che l'effetto seguì d'amendu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ò, amorose donne, voi dovete sap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eral passione è di ciascuno che vive il veder va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nel sonno, le quali, quantunque a colui che dor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endo, tutte paian verissime, e desto lui, alc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e, alcune verisimili, e parte fuori d'ogni verità iudi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molte esserne avvenute. si truo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molti a ciascun sogno tanta fede prest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a presterieno a quelle cose le quali veggh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ssero; e per li lor sogni stessi s'attristano e s'alleg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che per quegli o temono o sperano.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rio son di quegli che niuno ne credono se non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 premostrato pericolo si veggono. De' quali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né l'altro commendo, per ciò che né sempre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i né ogni volta falsi. Che essi non sien tutti veri,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può ciascun di noi aver conosciuto; e che essi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en falsi, già di sopra nella novella di Filomena s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to e nella mia, come davanti dissi, inten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lo. Per che giudico che nel virtuosamente vi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perare di niuno contrario sogno a ciò si dee tem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er quello lasciare i buoni proponimenti;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perverse e malvagie, quantunque i sogni a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iano favorevoli e con seconde dimostrazioni ch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 confortino, niuno se ne vuol credere; e così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rio a tutti dar piena fede. Ma vegniamo alla nov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ittà di Brescia fu già un gentile uomo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Negro da Ponte Carraro, il quale, tra più altri figliu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igliuola avea nominata Andreuola,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lla assai e senza marito, la qual per ventura d'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o, ch'avea nome Gabriotto, s'innamorò, uom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sa condizione ma di laudevoli costumi pieno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bello e piacevole; e coll'opera e collo aiu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della casa operò tanto la giovane, che Gabri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seppe sé esser dalla Andreuola am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ncora in un bel giardino del padre di lei più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a diletto dell'una parte e dell'altra fu menato. E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iuna cagione mai, se non morte, potess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dilettevole amor separare, marito e moglie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ro. E così furtivamente gli lor congiugn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ndo, avvenne che alla giovane un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endo parve in sogno vedere sé essere nel suo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abriotto, e lui con grandissimo piacer di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 nelle sue braccia; e mentre che così dimoravan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va veder del corpo di lui uscire 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cura e terribile, la forma della quale essa non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e, e parevale che questa cosa prendesse Gabri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l grado di lei con maravigliosa forza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ppasse di braccio e con esso ricoverasse sotterr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iù riveder potesse né l'uno né l'altro. Di ch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e e inestimabile sentiva, e per quello si destò; e d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lieta fosse veggendo che non così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ognato avea, nondimeno l'entrò del sogno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ura. E per questo, volendo poi Gabriotto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venir da lei, quanto potè s'ingegnò di fare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a non vi venisse; ma pure, il suo voler vedendo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d'altro non sospecciasse, la seguente nott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giardino il ricevette. E avendo molte rose bianch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miglie colte, per ciò che la stagione era, con lui a pi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bellissima fontana e chiara, che nel giardino er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si se n'andò. E quivi, dopo grande e assai lung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avuta, Gabriotto la domandò qual fosse l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venuta gli avea il dì dinanzi vietata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raccontandogli il sogno da lei la notte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e la suspezione presa di quello, gliele con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otto udendo questo se ne rise, e disse che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hezza era porre ne'sogni alcuna fede, per ciò ch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operchio di cibo o per mancamento di quello avveni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r tutti vani si vedeano ogni giorno;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io fossi voluto andar dietro a' sogni, io non ci sa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, non tanto per lo tuo quanto per uno che io altres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notte passata ne feci, il qual fu, che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essere in una bella e dilettevol selva e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cacciando e aver presa una cavriuola tanto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piacevole quanto alcuna altra se ne vedesse giamma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eami che ella fosse più che la neve bianc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rieve spazio divenisse sì mia dimestica, che pun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on si partiva tuttavia. A me pareva averla sì 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cciò che da me non si partisse, le mi pareva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la aver messo un collar d'oro, e quella con una cat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o tener colle m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questo mi pareva che, riposandosi questa cavr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olta e tenendomi il capo in seno, usc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 di che parte una veltra nera come carbone, aff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paventevole molto nella apparenza, e verso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isse; alla quale niuna resistenza mi parea f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egli mi pareva che ella mi mettesse il mus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o nel sinistro lato, e quello tanto rodesse che al cu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iva, il quale pareva che ella mi strappas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sel via. Di che io sentiva sì fatto dolore che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no si ruppe, e desto colla mano subitamente cors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rmi il lato se niente v'avessi; ma mal non trovando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feci beffe di me stesso che cercato v'avea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uol questo per ciò dire? De' così fatti e de' più spavent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n'ho già veduti, né per ciò cosa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é meno me n'è intervenuto; e per ciò lasci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e pensiamo di darci buon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per lo suo sogno assai spaventata, u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ivenne troppo più; ma, per non esser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o sconforto a Gabriotto, quanto più potè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ura nascose. E come che con lui, abbracciandolo e baci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e da lui essendo abbracciata e bac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ollazzasse, suspicando e non sappiend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l'usato spesse volte il riguardava nel volto, e tal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giardin riguardava se alcuna cosa nera ved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 d'alcuna pa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tal maniera dimorando, Gabriotto, gittato u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o, l'abbracciò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anima mia, aiutami, ché io muoio; - e così d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adde in terra sopra l'erba del prate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veggendo la giovane e lui caduto ritirando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embio, quasi piagn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ignor mio dolce, o che ti sent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otto non rispose, ma ansando forte e sudando tu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non guari spazio passò della presente v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questo fosse grave e noioso alla giovan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sé l'amava, ciascuna sel dee poter pensare.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anse assai e assai volte in vano il chiamò; ma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ur s'accorse lui del tutto esser morto, avendol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parte del corpo cercato e in ciascuna trovand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ddo, non sappiendo che far né che dirsi, così lagrim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ra e piena d'angoscia andò la sua fante a chia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di questo amor consapevole era, 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a e il suo dolore le dimost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miseramente insieme alquanto ebber pi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morto viso di Gabriotto disse la giovan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Iddio m'ha tolto costui, io non intendo d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in vita; ma prima che io ad uccider mi venga, vorre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i prendessimo modo convenevole a serv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onore e il segreto amor tra noi stato, e che il cor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quale la graziosa anima s'è partita, fosse sepell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fa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non dir di volerti uccidere, per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u l'hai qui perduto, uccidendoti, anche n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il perderesti, per ciò che tu n'andresti in infe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e io son certa che la sua anima non è andat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buon giovane fu; ma molto meglio è a confort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nsare d'aiutare con orazioni e con altro bene l'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, se forse per alcun peccato commesso n'ha biso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epellirlo è il modo presto qui in questo giardin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iuna persona saprà giammai, per ciò che niun 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gli mai ci venisse; e se così non vuogli, mettian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fuori del giardino e lascianlo stare; egli sarà do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o e portatone a casa sua e fatto sepellire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par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quantunque piena fosse d'amaritudi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mente piagnesse, pure ascoltava i consigl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ante; e alla prima parte non accordatasi, rispos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a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à Dio non voglia che così caro giovane e cotan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amato e mio marito, io sofferi che a guisa d'un c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sepellito o nella strada in terra lasciato. Egli ha av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ie lagrime, e in quanto io potrò egli avrà quell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parenti; e già per l'animo mi va quello che noi abb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ò a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tamente per una pezza di drappo di set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in un suo forziere, la mandò; e venuta quella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distesala, su il corpo di Gabriotto vi posero, e post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esta sopra uno origliere e con molte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sigli gli occhi e la bocca, e fattagli una ghirland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se e tutto dattorno delle rose che colte avevano empiu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a fa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 qui alla porta della sua casa ha poca via; e per ciò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, così come acconcio l'abbiamo, quivi il porterem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ad essa il porremo. Egli non andrà guari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orno fia, e sarà ricolto; e come che quest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niuna consolazion sia, pure a me, nelle cui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 morto, sarà un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da capo con abbondantissime lagrim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iso gli si gittò e per lungo spazio pianse. La qual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dalla fante sollicitata, per ciò che il giorno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va, dirizzatasi, quello anello medesimo col qual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otto era stata sposata del dito suo trattosi, il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dito di lui, con pianto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ro mio signore, se la tua anima ora le mie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, e niun conoscimento o sentimento dopo la part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rimane a' corpi, ricevi benignamente l'ult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o di colei la qual tu vivendo cotanto amasti; -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tramortita addosso gli ricadde. E dop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entita e levatasi, colla fante insieme preso il dra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quale il corpo giaceva, con quello del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rono e verso la casa di lui si dirizzaro. E così and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aso avvenne che dalla famiglia del podestà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aso andava a quella ora per alcuno accidente, fu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e e prese col morto cor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dreuola, più di morte che di vita disiderosa, conosci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miglia della signoria, franc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conosco chi voi siete e so che il volermi fugg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monterebbe; io son presta di venir con voi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ignoria e che ciò sia di raccontarle; ma niu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sia ardito di toccarmi, se io obbediente vi son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sto corpo alcuna cosa rimuovere, se da m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e essere accus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senza essere da alcun tocca, con tutto il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abriotto n'andò in pala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il podestà sentendo, si levò, e lei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, di ciò che intervenuto era s'informò; 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erti medici riguardare se con veleno o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stato il buono uomo ucciso, tutti affermaron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; ma che alcuna posta vicina al cuore gli s'era ro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ffogato l'avea. Il qual ciò udendo e sentendo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ccola cosa esser nocente, s'ingegnò di mostra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rle quello che vender non le poteva, e disse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' suoi piaceri acconsentir si volesse, la libere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valendo quelle parole, oltre ad ogni convenevol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 usar la forza. Ma l'Andreuola, da sdegno a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sa e divenuta fortissima, virilmente si difese, lu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lane parole e altiere ributtando indie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venuto il dì chiaro e queste cose essendo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ro contate, dolente a morte, con molti de' suoi am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lagio n'andò, e quivi d'ogni cosa dal podestà infor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dosi domandò che la figliuola gli fosse rend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destà, volendosi prima accusare egli della forz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l'avea voluta che egli da lei accusato fosse, lo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la giovane e la sua constanzia, per approva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a dire ciò che fatto avea; per la qual cosa, vede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nta buona fermezza, sommo amore l'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, e, dove a grado a lui, che suo padre era, e 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non ostante che marito avesse avuto di bassa cond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 per sua donna la spose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tempo che costoro così parlavano, l'Andre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in cospetto del padre e piagnendo gli si gittò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dre mio, io non credo che bisogni che io la ist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ardire e della mia sciagura vi racconti, ché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a che udita l'avete e sapetela; e per ciò, qu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o, umilmente perdono vi domando del fallo m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d'avere senza vostra saputa chi più mi piacque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. E questo perdono non vi domando perché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mi sia perdonata, ma per morire vostra figliuo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stra nimica; - e così piagnendo gli cadde a' pi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Negro, che antico era oramai e uomo di n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igno e amorevole, queste parole udendo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e, e piagnendo levò la figliuola teneramen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è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io avrei avuto molto caro che tu av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tal marito quale a te secondo il parer mio si conven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tu l'avevi tal preso quale egli ti piacea,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va anche a me piacere; ma l'averlo occulta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poca fidanza mi fa dolere, e più ancora vedendot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aver perduto che io l'abbia saputo. Ma pur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è, quello che io per contentarti, vivendo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 gli avrei fatto, cioè onore sì come a mio gen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glisi alla morte; - e volto a' figliuoli e a' suo'par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loro che le esequie s'apparecchiasser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briotto grandi e onorevo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vi in questo mezzo concorsi i parenti e le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iovane, che saputa avevano la novella, e quasi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omini quanti nella città n'erano. Per che, post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della corte il corpo sopra il drappo della Andre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tutte le sue rose, quivi non solament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 dalle parenti di lui fu pianto, ma pubbl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a tutte le donne della città e da assai uomin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 guisa di plebeio ma di signore, tratto della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bblica, sopra gli omeri de' più nobili cittadin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onore fu portato alla sepol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dopo alquanti dì, seguitando il podestà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ddomandato avea, ragionandolo messer Negr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, niun cosa ne volle udire; ma, volendole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acere il padre, in un monistero assai famo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ità essa e la sua fante monache si renderono e on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in quello per molto tempo vi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mona ama Pasquino; sono insieme in uno orto; Pasqu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rega a' denti una foglia di salvia e muorsi;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la Simona, la quale, volendo mostrare al giud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risse Pasquino, fregatasi una di quelle foglie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i, similmente si m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filo era della sua novella diliberato, quando il 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a compassion mostrando all'Andreuola, ri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ilia, sembianti le fe' che a grado li fosse che ess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che detto aveano, dicendo, si continuasse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senza al cuna dimora fare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e compagne, la novella detta da Panfilo mi tira a dove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una in niuna altra cosa alla sua simile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ome l'Andreuola nel giardino perdè l'aman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lei di cui dir debbo; e similmente presa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dreuola fu, non con forza né con virtù, ma con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oppinata si diliberò dalla corte. E come altr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noi è stato detto, quantunque Amor volentieri le ca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nobili uomini abiti, esso per ciò non rifiuta lo 'mpe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 de' poveri, anzi in quelle sì alcuna volt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forze dimostra, che come potentissimo signore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ricchi si fa temere. Il che, ancora che non in tutt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arte apparirà nella mia novella, con la qual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 nella nostra città rientrare, della quale questo 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rse cose diversamente parlando, per diverse p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 avvolgendoci, cotanto allontanati ci s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, non è gran tempo, in Firenze un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ella e leggiadra secondo la sua condizione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padre figliuola, la quale ebbe nome Simon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le convenisse colle proprie braccia il p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ngiar volea guadagnare e filando lana su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gesse, non fu per ciò di sì povero animo che ell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isse a ricevere amore nella sua mente, il quale c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i e colle parole piacevoli d'un giovinetto di non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so di lei, che dando andava per un suo mae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aiuolo lana a filare, buona pezza mostrato avev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vi en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olo adunque in sé col piacevole aspetto de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amava, il cui nome era Pasquino, forte diside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attentando di far più avanti, filando, ad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o di lana filata che al fuso avvolgeva mille sospi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ocenti che fuoco gittava, di colui ricordandosi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ar gliele aveva data. Quegli dall'altra parte molto sollic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 che ben si filasse la lana del suo maes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quella sola che la Simona filava, e non alcuna al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la tela dovesse compiere, più spesso che 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ollici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l'un sollicitando e all'altra giovando d'esser sollici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l'un più d'ardir prendendo che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ea e l'altra molto della paura e della verg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iando che d'avere era usata, insieme a' piaceri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ni si congiunsono. Li quali tanto all'una parte e al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gradirono che, non che l'un dall'altro aspett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invitato a ciò, anzi a dovervi essere si faceva in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all'altro invi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questo lor piacere continuando d'un giorno in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e sempre più nel continuare accendendosi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squino disse alla Simona che del tutto egli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trovasse modo di poter venire ad un giardino,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gli menar la voleva, acciò che quivi più adag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en sospetto potessero essere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mona disse che le piaceva; e, dato a vedere a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omenica dopo mangiare che andar volev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onanza a San Gallo, con una sua compagna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gina al giardino statole da Pasquino insegnat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. Dove lui insieme con un suo compagn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ccino avea nome, ma era chiamato lo Stramba, trov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fatto uno amorazzo nuovo tra lo Stramba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ina, essi a far de' lor piaceri in una parte del giard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accolsero, e lo Stramba e la Lagina lasciaro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al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n quella parte del giardino, dove Pasquino e la Sim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 se ne erano, un grandissimo e bel ces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via; a piè della quale postisi a sedere e gran p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azzatosi insieme, e molto avendo ragionato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enda che in quello orto ad animo riposato intend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, Pasquino, al gran cesto della salvia riv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colse una foglia e con essa s'incominciò a stropic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enti e le gengie, dicendo che la salvi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gli nettava d'ogni cosa che sopr'essi rimasa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'aver mang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così alquanto fregati gli ebbe, ritornò in sul ragion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erenda, della qual prima diceva.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 di spazio perseguì ragionando, che egli s'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nel viso a cambiare, e appresso il cambi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stette guari che egli perde la vista e la parola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eve egli si mor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la Simona veggendo, cominciò a pia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gridare e a chiamar lo Stramba e la Lagina.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là corsi, e veggendo Pasquino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, ma già tutto enfiato e pieno d'oscure ma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viso e per lo corpo divenuto, subitamente gridò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mb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malvagia femina, tu l'hai avvele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 il romor grande, fu da molti, che vicini al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itavano, sentito. Li quali, corsi al romore e trov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morto ed enfiato, e udendo lo Stramba dol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usare la Simona che con inganno avvelenato l'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, per lo dolore del subito accidente ch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 tolto avesse, quasi di sé uscita, non sappi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sare, fu reputato da tutti che così fosse come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mba di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presala, piagnendo ella sempre forte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agio del podestà ne fu menata. Quivi, prontando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mba e l'Atticciato e 'l Malagevole, compagni di Pasqu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venuti erano, un giudice, senza dare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osa, si mise ad esaminarla del fatto;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 comprendere costei in questa cosa avere op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zia né esser colpevole, volle, lei presente, 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orto corpo e il luogo e 'l modo da lei raccontat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per le parole di lei nol comprendev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la adunque senza alcuno tumulto colà menare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il corpo di Pasquino giaceva gonfiato com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tte, ed egli appresso andatovi, maravigliatosi del m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domandò come stato era. Costei, al ces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via accostatasi e ogni precedente istoria avendo raccon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ienamente darli ad intendere il caso sopra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ece come Pasquino aveva fatto, un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foglie di salvia fregatasi a' d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mentre che per lo Stramba e per lo Attic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gli altri amici e compagni di Pasquin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frivole e vane in presenzia del giudice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rnite, e con più istanzia la sua malvagità accus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altra cosa per lor domandandosi se non che il fu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di così fatta malvagità punitore, la catti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l dolore del perduto amante e dalla paura della dima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 dallo Stramba ristretta stava, per l'a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lvia fregata a' denti in quel medesimo accid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de che prima caduto era Pasquino, non senza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 di quanti eran pres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felici anime, alle quali in un medesimo dì addi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ervente amore e la mortal vita terminare! E più feli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nsieme ad un medesimo luogo n'andaste! E feliciss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ll'altra vita s'ama, e voi v'amate come di 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te! Ma molto più felice l'anima della Simona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o, quanto è al nostro giudicio, che vivi dietr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rimasi siamo, la cui innocenzia non patì l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tto la testimonianza cadesse dello Stramba e dell'Attic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 Malagevole, forse scardassieri 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i uomini, più onesta via trovandole con pari sor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al suo amante a svilupparsi dalla loro infamia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r l'anima tanto da lei amata del suo Pasqu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udice, quasi tutto stupefatto dello accidente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anti ve n'erano, non sappiendo che dirsi,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stette; poi, in miglior senno rivenu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stra che questa salvia sia velenosa, il che della sal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uole avvenire. Ma acciò che ella alcuno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ender non possa in simil modo, taglisi infino alle ra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ttasi nel fu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colui che del giardino era guardiano in pre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iudice faccendo, non prima abbattuto ebb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cesto in terra, che la cagione della morte de'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i amanti appar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otto il cesto di quella salvia una botta di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zza, dal cui venenifero fiato avvis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salvia esser velenosa divenuta. Alla qual bo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alcuno ardire d'appressarsi, fattale d'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tipa grandissima, quivi insieme colla salvia l'ar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 finito il processo di messer lo giudice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di Pasquino cattivello. Il quale insieme con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ona, così enfiati come erano, dallo Stramba e d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icciato e da Guccio Imbratta e dal Malagevole fu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hiesa di San Paolo sepelliti, della quale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 popol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4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rolamo ama la Salvestra; va, costretto da' priegh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, a Parigi; torna e truovala maritata; entra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so in casa e muorle allato; e portato in una chie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re la Salvestra allato 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novella d'Emilia il fine suo, quando per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Neifile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i al mio giudicio, valorose donne, sono,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l'altre genti si credon sapere, e sanno me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o non solamente a' consigli degli uomin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ontra la natura delle cose presummono d'opp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nno loro; della quale presunzione già grand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 sono avvenuti e alcun bene non se ne vide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tra l'altre naturali cose qu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riceve consiglio o operazione in contrario è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ui natura è tale che più tosto per sé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umar si può che per avvedimento alcuno tor v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venuto nello animo di narrarvi una novella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la quale, mentre che ella cercò d'esser più s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lei non si apparteneva e che non era e anc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steneva la cosa in che studiava mostrare il se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credendo dello innamorato cuore trarre amor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forse v'avevano messo le stelle, pervenne a cac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ora amore e l'anima del corpo al figl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nella nostra città, secondo che gli anti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no, un grandissimo mercatante e ricco, il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fu Leonardo Sighieri, il quale d'una sua donn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o ebbe chiamato Girolamo, appresso la nativ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quale, acconci i suoi fatti ordinatamente, pass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vita. I tutori del fanciullo, insieme con la m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, bene e lealmente le sue cose guid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nciullo crescendo co' fanciulli degli altri suoi vic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con alcuno altro della contrada con una fanci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empo suo, figliuola d'un sarto, si dimesticò. E v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rescendo l'età, l'usanza si convertì in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e sì fiero, che Girolamo non sentiva ben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quanto costei vedeva; e certo ella non amava m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che da lui amata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re del fanciullo, di ciò avvedutasi, molte volt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 male e nel gastigò. E appresso co' tutori di 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sene Girolamo rimanere, se ne dolf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ei che si credeva per la gran ricchezza del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del pruno un mel rancio,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nostro fanciullo, il quale appena ancora non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ttordici anni, è sì innamorato d'una figliuola d'un sa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vicino, che ha nome la Salvestra, che, s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non gliele leviamo, per avventura egli la si prend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rno, senza che alcuno il sappia, per mogli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arò mai poscia lieta; o egli si consumerà per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d altri la vedrà maritare; e per ciò mi parrebbe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uggir questo, voi il doveste in alcuna parte m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tano di qui ne'servigi del fondaco; per ciò che, dilung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veder costei, ella gli uscirà dello animo e potren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cia dare alcuna giovane ben nata p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tutori dissero che la donna parlava bene e che ess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bbero al lor potere; e fattosi chiamare il fanciull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ndaco, gl'incominciò l'uno a dire assai amorevolm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tu se'oggimai grandicello; egli è ben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incominci tu medesimo a vedere de' fatti tuoi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i ci contenteremmo molto che tu andassi a st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gi alquanto, dove gran parte della tua ricchezza ved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i traffica, senza che tu diventerai molto migl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costumato e più da bene là che qui non fares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quei signori e quei baroni e que'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 sono assai e de' lor costumi apprende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te ne potrai qui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arzone ascoltò diligentemente e in brieve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volerne fare, per ciò che egli credeva così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n altro potersi stare a Firenze. I valent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questo, ancora con più parole il riprovar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non potendo trarne altra risposta, alla madre il di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fieramente di ciò adirata, non del non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ndare a Parigi, ma del suo innamorament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una gran villania; e poi, con dolci parole raumilia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ncominciò a lusingare e a pregare dolc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che gli dovesse piacere di far quello che vol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tutori; e tanto gli seppe dire che egli acconsentì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vi andare a stare uno anno e non più; e così fu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 adunque Girolamo a Parigi fieramente innam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gi in domane ne verrai, vi fu due anni t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più innamorato che mai tornatosene, trovò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vestra maritata ad un buon giovane che faceva le trabac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gli fu oltre misura dolente. Ma pur,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o esser non poteva, s'ingegnò di dar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ce; e spiato là dove ella stesse a casa, secondo l'us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giovani innamorati incominciò a passare davan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credendo che ella non avesse lui dimenticato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aveva lei. Ma l'opera stava in altra guisa;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ricordava di lui se non come se mai non lo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; e, se pure alcuna cosa se ne ricordava, sì most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rario. Di che in assai piccolo spazi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 s'accorse, e non senza suo grandissimo dol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dimeno ogni cosa faceva che potev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entrarle nello animo; ma niente parendogli adope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ose, se morir ne dovesse, di parlarle esso st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alcuno vicino informatosi come la casa di lei s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era che a vegghiare erano ella e 'l marito and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 vicini, nascosamente dentro v'entrò, e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dietro a teli di trabacche che tesi v'eran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se, e tanto aspettò che, tornati costoro e andati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etto, sentì il marito di lei addormentato, e là se n'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ò dove veduto aveva che la Salvestra coricata s'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le la sua mano sopra il petto, pian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anima mia, dormi tu ancor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 non dormiva, volle gridare, ma i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Dio, non gridare, ché io sono il tuo Girol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udendo costei, tutta trema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per Dio, Girolamo, vattene; egli è passato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che alla nostra fanciullezza non si disdisse l'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i; io sono, come tu vedi, maritata;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più non sta bene a me d'attendere ad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e al mio marito; per che io ti priego per solo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te ne vada; ché se mio marito ti sentisse, pogn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o male non ne seguisse, sì ne segui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in pace né in riposo con lui viver potrei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mata da lui in bene e in tranquillità con lui mi dim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, udendo queste parole, sentì noioso dolo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tole il passato tempo e 'l suo amore mai per dista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enomato, e molti prieghi e promesse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colate, niuna cosa ott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disideroso di morire, ultimamente la preg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erito di tanto amore ella sofferisse che egli alla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i coricasse, tanto che alquanto riscaldar si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era agghiacciato aspettandola; promettendole ch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rebbe alcuna cosa né la toccherebbe e, com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riscaldato fosse, se n'and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lvestra, avendo un poco compassion di lui,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izioni date da lui il concedette. Coricossi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ine allato a lei senza toccarla; e raccolto i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e il lungo amor portatole e la presente durez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 la perduta speranza, diliberò di più non vivere; e ristr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é gli spiriti, senza alcun motto fare, chiu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gna, allato a lei si morì. E dopo alquanto spaz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maravigliandosi della sua contenenza,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l maritò si svegliasse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Girolamo, ché non te ne va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sentendosi rispondere, pensò lui essere addorment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stesa oltre la mano acciò che si svegli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minciò a tentare, e toccandolo il trovò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accio freddo, di che ella si maravigliò forte; e tocc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ù forza e sentendo che egli non si mo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più ritoccarlo cognobbe che egli era morto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modo dolente, stette gran pezza senza sa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si. Alla fine prese consiglio di volere in altrui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tar quello che il marito dicesse da farne; e desta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presenzialmente a lei avvenuto era, diss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'altra intervenuto, e poi il domandò, se 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sse, che consiglio ne prende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 rispose che a lui parrebbe che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fosse si dovesse chetamente riportare a casa su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lasciarlo, senza alcuna malavoglienza a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ne, la quale fallato non gli pareva ch'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la giova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sì convien fare a noi; - e presagli la mano, gl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re il morto giov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gli tutto smarrito si levò su e, acceso un lu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ntrare colla moglie in altre novelle, il morto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panni medesimi rivestito e senza alcuno indu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ndolo la sua innocenzia, levatoselo in su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lle, alla porta della casa di lui nel portò e quiv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e lasciollo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o il giorno, e veduto costui davanti all'uscio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, fu fatto il romor grande, e spezialmente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; e cerco per tutto e riguardato, e non trovatogl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iaga né percossa alcuna, per li medici gene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reduto lui di dolore esser morto così come era.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questo corpo portato in una chiesa, e quivi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lorosa madre con molte altre donne parenti e vic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pra lui cominciarono dirottament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anza nostra, a piagnere e a dole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tre il corrotto grandissimo si facea, il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in casa cui morto era, disse alla Salvest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ponti alcun mantello in capo e va a quella chi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Girolamo è stato recato e mettiti tra le don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olterai quello che di questo fatto si ragiona, e io f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imigliante tra gli uomini, acciò che noi sentiam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contro a noi si di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iovane, che tardi era divenuta pietosa, piacqu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 colei che morto disiderava di veder colui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 non avea voluto d'un sol bacio piacere, e andov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cosa è a pensare quanto sieno difficil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estigare le forze d'Amore! Quel cuore, il quale la li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di Girolamo non aveva potuto aprire, la mis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perse, e l'antiche fiamme risuscitatevi tutte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ò in tanta pietà, come ella il viso morto vi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tto 'l mantel chiusa, tra donna e donna mett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istette prima che al corpo fu pervenuta; e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o fuori uno altissimo strido, sopra il morto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ittò col suo viso, il quale non bagnò di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e, per ciò che prima nol toccò che, come a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olore la vita aveva tolta, così a costei tol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, riconfortandola le donne e dicendole che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levasse alquanto, non conoscendola ancora, 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non si levava, levar volendola e immobile trova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sollevandola, ad una ora lei esser la Salvest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 conobbero. Di che tutte le donne che quivi 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e da doppia pietà, ricominciarono il piant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rsesi fuor della chiesa tra gli uomini la novell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ervenuta agli orecchi del marito di lei, che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era, senza ascoltare consolazione o conforto da al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ungo spazio pianse. E poi ad assai di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'erano raccontata la istoria stata la notte di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e della moglie, manifestamente per tutti si sepp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gione della morte di ciascuno, il che a tutti dolf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adunque la morta giovane e lei così ornat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onciano i corpi morti, sopra quel medesimo letto al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giovane la posero a giacere, e quivi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a, in una medesima sepoltura furono sepell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; e loro, li quali Amor vivi non aveva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giugnere, la morte congiunse con inseparabile compag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iglielmo Rossiglione dà a mangiare al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il cuore di messer Guiglielmo Guardastagno ucc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e amato da lei; il che ella sappiendo, po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 da una alta finestra in terra e muore e co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 è sepell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la novella di Neifile finita, non senza aver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ssion messa in tutte le sue compagne, il re, il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ntendeva di guastare il privilegio di Dione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vi altri a dire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misi parata dinanzi, pietose donne, una novell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, poi che così degli infortunati casi d'amore vi du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converrà non meno di compassione avere ch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a, per ciò che da più furono coloro a' qual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irò avvenne, e con più fiero accidente che quegli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è par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 sapere che, secondo che raccontan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venzali, in Provenza furon già due nobili caval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quali ciascuno e castella e vassalli aveva sotto di sé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va l'uno nome messer Guiglielmo Rossiglio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messer Guiglielmo Gardastagno; e per ciò che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ltro era prod'uomo molto nell'arme, s'am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e in costume avean d'andar sempre ad ogni torni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giostra o altro fatto d'arme insieme e vestiti d'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 ass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he ciascun dimorasse in un suo castello 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 dall'altro lontano ben diece miglia, pur avvenne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messer Guiglielmo Rossiglione una bellissim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a donna per moglie, messer Guiglielmo Guardast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 di misura, non ostante l'amistà e l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tra loro, s'innamorò di lei e tanto, or con uno 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 con uno altro fece, che la donna se n'accorse; e conosce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alorosissimo cavaliere, le piacqu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porre amore a lui, in tanto che ni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lui disiderava o amava, né altro attendeva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esser richiesta; il che non guari stette che avven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furono e una volta e altra, amandosi f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 discretamente insieme usando, avvenne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se n'accorse e forte ne sdegnò, in tanto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amore che al Guardastagno portava in mor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dio convertì; ma meglio il seppe tener nascoso ch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amanti non avevano saputo tenere il loro amo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diliberò del tutto d'uccide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essendo il Rossiglione in questa dispos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enne che un gran torneamento si bandì in Fran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il Rossiglione incontanente significò al Guardasta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dogli a dire che, se a lui piacesse,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se e insieme diliberrebbono se andar vi volesso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. Il Guardastagno lietissimo rispose che senza f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 andrebbe a cenar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ssiglione, udendo questo, pensò il tempo esser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oterlo uccidere; e armatosi il dì seguent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suo famigliare montò a cavallo, e forse un m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del suo castello in un bosco si ripose in aggu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doveva il Guardastagno passare; e avendol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uono spazio atteso, venir lo vide disarmato con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ri appresso disarmati, sì come colui che di n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si guardava; e come in quella parte il vide giu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voleva, fellone e pieno di mal talento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cia sopra mano gli uscì addosso grida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raditor, tu se'morto; - e il così dire e il dargli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cia per lo petto fu un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uardastagno, sena potere alcuna difesa fare o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una parola, passato di quella lancia, cadde e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morì. I suoi famigliari, senza aver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iò fatto s'avesse, voltate le teste de' cavalli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oterono si fuggirono verso il castello del lor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ssiglione, smontato, con un coltello il pet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stagno aprì e colle proprie mani il cuor gli tr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 fatto avviluppare in un pennoncello di lancia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de' suoi famigliari che nel portass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 ciascun comandato che niun fosse tanto ard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questo facesse parola, rimontò a cavallo, ed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notte al suo castello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udito aveva il Guardastagno doverv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ra a cena e con disidero grandissimo l'aspett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edendol venire si maravigliò forte e al mari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 è così, messere, che il Guardastagno non è venu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mari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io ho avuto da lui che egli non ci può esse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domane; - di che la donna un poco turbatetta rima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ssiglione, smontato, si fece chiamare il cuoco 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renderai quel cuor di cinghiare e fa'che tu ne fac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ivandetta la migliore e la più dilettevole a mang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sai; e quando a tavola sarò, me la manda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della d'arg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co, presolo e postavi tutta l'arte e tutta la sollic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, minuzzatolo e messevi di buone spezie ass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ece uno manicaretto troppo bu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iglielmo, quando tempo fu, con l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ise a tavola. La vivanda venne, ma egli per lo malifi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commesso, nel pensiero impedito,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co gli mandò il manicaretto, il quale egli fece p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lla donna, sé mostrando quella sera svogl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odogliele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svogliata non era, ne cominciò a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vele buono; per la qual cosa ella il mangiò tu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cavaliere ebbe veduto che la donna tutto l'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chente v'è paruta questa vivand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in buona fè ella m'è piaciuta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m'aiti Iddio, - disse il cavaliere - io il vi cred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maraviglio se morto v'è piaciuto ciò che viv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a cosa vi pi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ito questo, alquanto stette; po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? Che cosa è questa che voi m'avete fatta mangi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llo che voi avete mangiato è stato ver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 di messer Guiglielmo Guardastagno, il qual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sleal femina tanto amavate; e sappiate di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gli è stato desso, per ciò che io con queste mani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ppai, poco avanti che io tornassi, del p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o di colui cui ella più ch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mava, se dolorosa fu non è da domandare; e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n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faceste quello che disleale e malvagio cavalier de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; ché se io, non sforzandomi egli, l'avea de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fatto signore e voi in questo oltraggiato, non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ne doveva la pena portare. Ma unque a D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a che sopra a così nobil vivanda, come è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del cuore d'un così valoroso e così cortese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sser Guiglielmo Guardastagno fu, mai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anda va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vata in piè, per una finestra la quale dietro a lei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etro senza altra diliberazione si lasciò ca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nestra era molto alta da terra, per che, com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de, non solamente morì, ma quasi tutta si dis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iglielmo, vedendo questo, stordì forte, e parv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mal fatto; e temendo egli de' paesani 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 di Proenza, fatti sellare i cavalli, andò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seguente fu saputo per tutta la contrad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cosa era stata: per che da quegli del castel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iglielmo Guardastagno e da quegli anco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tello della donna con grandissimo dolore e pianto fu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ue corpi ricolti e nella chiesa del castell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nna in una medesima sepoltura fur post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'essa scritti versi significanti chi fosser quegl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sepolti v'erano e il modo e la cagione dell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d'un medico per morto mette un su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piato in una arca, la quale con tutto lui due usu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portano in casa. Questi si sente, è preso per lad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della donna racconta alla signoria sé averlo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rca dagli usurieri imbolata, laond'egli scampa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che e i prestatori d'avere l'arca furata sono condan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ena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a Dioneo, avendo già il re fatto fin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, restava la sua fatica, il quale, ciò conoscendo, 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re essendogli imposto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iserie degli infelici amori raccontate, non che a vo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ma a me hanno già contristati gli occhi e 'l 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io sommamente disiderato ho che a capo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se. Ora, lodato sia Iddio, che finite sono (salv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volessi a questa malvagia derrata fare una m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a, di che Iddio mi guardi), senza andar più dietr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olorosa materia, da alquanto più lieta e migl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erò, forse buono indizio dando a ciò ch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ente giornata si dee ragi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 sapere, bellissime giovani, ch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gran tempo che in Salerno fu un grandissimo me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rugia, il cui nome fu maestro Mazze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gna, il quale, già all'ultima vecchiezza vic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presa per moglie una bella e gentil giovan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ittà, di nobili vestimenti e ricchi e d'altre gioi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ciò che ad una donna può piacere meglio ch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ittà teneva fornita; vero è che ella il più del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va infreddata, sì come colei che nel letto era mal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tenuta coper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come messer Ricciardo di Chinzica, di cui dicem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insegnava le feste, così costui a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va che il giacere con una donna una volta si pen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storar non so quanti dì, e simili ciance; di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a pessimamente contenta. E, sì come savi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animo, per potere quello da casa risparmiare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e di gittarsi alla strada e voler logorar dello altru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e più giovani riguardati, nella fine uno ne le fu all'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, ella pose tutta la sua speranza, t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nimo e tutto il ben suo. Di che il giovane accor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acendogli forte, similmente in lei tutto il suo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stui chiamato Ruggieri d'Aieroli, di nazion no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 cattiva vita e di biasimevole stato, in tanto che par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mico lasciato s'avea che ben gli volesse 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olesse vedere; e per tutto Salerno di ladronecc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e vilissime cattività era infamato, di ch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curò, piacendole esso per altro, e con una sua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ordinò che insieme furono. E poi che alquanto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ebbero, la donna gli cominciò a biasima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assata vita e a pregarlo che, per amor di le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se si rimanesse; e a dargli materia di farlo lo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vvenire quando d'una quantità di denar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d'un'al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maniera perseverando insieme assai discre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al medico fu messo tra le m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in fermo, il quale aveva guasta l'una delle gambe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difetto avendo il maestro veduto, disse a' suo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dove un osso fracido il quale aveva nella gam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li si cavasse, a costui si convenia del tutto o ta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la gamba o morire; e a trargli l'osso pot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ire, ma che egli altro che per morto nol prenderebb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e accordatisi co loro a' quali appartenev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gliele died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, avvisando che l'infermo senza essere adopp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sterrebbe la pena né si lascerebbe medic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ndo attendere in sul vespro a questo servigio, fe'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d'una sua certa composizione stillare una 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 e l'avesse, bevendola, tanto a far dormire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avvisava di doverlo poter penare a curare; 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sene venire a casa, in una finestra della su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se, senza dire ad alcuno ciò che s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'ora del vespro, dovendo il maestro andare a cost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enne un messo da certi suoi grandissimi am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malfi, che egli non dovesse lasciar per cos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contanente là non andasse, per ciò che una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uffa stata v'era, di che molti v'erano stati fedi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, prolungata nella seguente mattina la cu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amba, salito in su una barchetta, n'andò a Amalf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la donna, sappiendo lui la notte non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 a casa, come usata era, occultamente s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Ruggieri e nella sua camera il mise, e dentro il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rò in fino a tanto che certe altre persone dell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assero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si adunque Ruggieri nella camera e aspetta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avendo o per fatica il dì durata o per cibo sa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ngiato avesse o forse per usanza una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te, gli venne nella finestra veduta questa guasta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cqua la qua le il medico per lo 'nfermo aveva fatta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la acqua da bere, a bocca postalasi,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vve; né stette guari che un gran sonno il prese e fu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rmen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ome prima potè, nella camera se ne ven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o Ruggieri dormendo lo 'ncominciò a tentare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on sommessa voce che su si levasse; ma quest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; egli non rispondea né si movea pu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donna alquanto turbata con più forza il sospin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eva su, dormiglione, ché, se tu volevi dormire, tu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ovevi andare a casa tua e non venir q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, così sospinto cadde a terra d'una cassa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, né altra vista d'alcun sentimento fec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fatto un corpo morto. Di che la donna,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ventata, il cominciò a voler rilevare e a menarl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e a prenderlo per lo naso e a tirarlo per la barb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utto era nulla: egli aveva a buona caviglia legato l'as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donna cominciò a temere non fosse mor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e ancora gli 'ncominciò a strignere agramen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ni e a cuocerlo con una candela accesa, ma n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; per che ella, che medica non era, come che me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il marito, senza alcun fallo lui credette morto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mandolo sopra ogni altra cosa come facea, s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osa non è da domandare; e non osando fare ro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itamente sopra di lui cominciò a piagnere e a dol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ì fatta disavven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opo alquanto, temendo la donna di non aggiu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uo danno vergogna, pensò che senza alcun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rovare era modo come lui morto si traesse di ca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 ciò sappiendosi consigliare, tacitamente chiam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ante, e la sua disavventura mostratale, le chi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. La fante, maravigliandosi forte e tirandol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e strignendolo, e senza sentimento ved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disse che la donna dicea, cioè veramente lu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, e consigliò che da metterlo fuor di casa 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dove il potrem noi porre, che egli non si suspi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ttina quando veduto sarà, che di qua entro si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fa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vidi questa sera al tardi dirimpetto al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ttega di questo legnaiuolo nostro vicino una arc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grande, la quale, se 'l maestro non l'ha ripos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verrà troppo in concio a' fatti nostri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ve 'l potrem mettere e dargli due o tre colpi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tello, e lasciarlo stare. Chi in quella il troverà non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più di qua entro che d'altronde vi sel creda mes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si crederà, per ciò che malvagio giovane è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ndando a fare alcun male, da alcuno suo ni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stato ucciso e poi messo nell'ar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lla donna il consiglio della fante, fuor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gli alcuna fedita, dicendo che non le potrebb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el mondo sofferir l'animo di ciò fare; e mandoll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 se quivi fosse l'arca dove veduta l'avea;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e disse di sì. La fante adunque, che giovane e gagliar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dalla donna aiutata, sopra le spalle si 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, e andando la donna innanzi a guardar se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se, venute al l'arca, dentro vel misero, e richius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asciarono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di quei dì alquanto più oltre tornati in un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, li quali prestavano ad usura, e volenter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uadagnare assai e di spender poco, avendo biso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sserizie, il dì davanti avean quella arca vedu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posto che, se la notte vi rimanesse, di portarne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a la mezza notte, di casa usciti, trovandola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e in altro ragguardamento, prestamente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r gravetta paresse, ne la portarono in casa lo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garonla allato ad una camera dove lor femine dormi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urarsi di acconciarla troppo appunto allo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sciatala stare, se n'andarono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, il quale grandissima pezza dormito avea, 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digesto il beveraggio e la virtù di quel consum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vicino a matutin, si destò; e, come che rotto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nno, e'sensi avessero la loro virtù recuperata,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imase nel cerebro una stupefazione, la quale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tte ma poi parecchi dì il tenne stordi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erti gli occhi e non veggendo alcuna cosa e spar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in qua e in là, in questa arca trovandosi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memorare e a dir seco: - Che è questo? Dove sono 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o io, o son desto? Io pur mi ricordo ch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a io venni nella camera della mia donna, e ora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 essere in una arca. Questo che vuol dire? Sarebb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o tornato o altro accidente sopravenuto,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a donna dormendo io, qui m'avesse nascoso? I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, e fermamente così sarà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sto cominciò a star cheto e ad ascoltare s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sentisse; e così gran pezza dimorato, s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a disagio che no nell'arca che era piccola, e dogli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ato in sul quale era, in su l'altro volger vogli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destramente il fece che, dato delle reni nell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lati della arca, la quale non era stata posta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iguali, la fe'piegare e appresso cadere, e ca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un gran romore, per lo quale le femine che ivi al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no si destarono ed ebber paura, e per pa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ett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 per lo cader dell'arca dubitò forte, ma sente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cadere aperta, volle avanti, se altro avven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ne fuori che starvi dentro. E tra che egli non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si fosse, e una cosa e un'altra, cominciò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brancolando per la casa, per sapere se scala o po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sse donde andar se ne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brancolare sentendo le femine che deste 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 dire: - Chi è là? - Ruggieri, non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ce non rispondea; per che le femine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amare i due giovani, li quali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vegghiato aveano, dormivan forte né senti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a di queste cose ni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le femine, più paurose divenute, levatesi e fatt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erte finestre, cominciarono a gridare: - Al ladro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dro. - Per la qual cosa per diversi luoghi più de' vic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su per lo tetto e chi per una parte e chi per un'al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ono ed entrar nella casa; e i giovani similmente, d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romore, si lev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uggieri (il qual quivi vedendosi, quasi di sé per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to, né da qual parte fuggir si dovesse o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a) preso dierono nelle mani della famigli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ttore della terra, la qual quivi già era al romor cors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l rettore menatolo, per ciò che malvag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a tutti tenuto, senza indugio messo al martor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ò nella casa de' prestatori essere per imbolare entr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il rettor pensò di doverlo senza troppo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impiccar per la g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fu la mattina per tutto Salerno che Rugg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preso ad imbolare in casa de' prestatori;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e la sua fante udendo, di tanta maravigli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nuova fur piene, che quasi eran vicine di far crede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medesime che quello che fatto avevan la notte pas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'avesser fatto ma avesser sognato di farlo;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del pericolo nel quale Ruggieri era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va sì fatto dolore, che quasi n'era per impazz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uari appresso la mezza terza, il medico tornat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lfi domandò che la sua acqua gli fosse recat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medicare voleva il suo infermo; e trovandos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a detta vota, fece un gran romore che niuna cos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 durar poteva in i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da altro dolore stimolata era, rispose ad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ta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direste voi, maestro, d'una gran cosa, quando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adetta d'acqua versata fate sì gran romore?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ruova egli più al mon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maest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tu avvisi che quella fosse acqua chiara; non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, anzi era una acqua lavorata da far dormire; - e conto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cagion fatta l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donna ebbe questo udito, così s'avvis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 quella avesse beuta e per ciò loro fosse par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, noi nol sapavamo, e per ciò rifatevi dell'al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, veggendo che altro esser non poteva, fec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nu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 la fante che per comanda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ra andata a saper quello che di Ruggier si di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e disse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di Ruggier dice ogn'uom male, né, 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bbia potuto sentire, amico né parente alcun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aiutarlo levato si sia o si voglia levare; e cred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ermo che domane lo straticò il farà impiccare. E o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a questo vi vo'dire una nuova cosa, che egli mi 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compreso come egli in casa de' prestatori perven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dite come: voi sapete bene il legnaiuolo dirim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ra l'arca dove noi il mettemmo; egli era test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o, di cui mostra che quell'arca fosse, alla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stion del mondo; ché colui domandava i denar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ca sua, e il maestro rispondeva che egli non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uta l'arca, anzi gli era la notte stata imbolata.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lui diceva: - Non è così, anzi l'hai venduta a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 prestatori, sì come essi stanotte mi di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o in casa loro la vidi allora che fu preso Rugg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cui il legnaiuolo disse: - Essi menton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io non la vende'loro, ma essi que sta notte pas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l'avranno imbolata; andiamo a loro. - E sì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ono di concordia a casa i prestatori, e io me ne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venuta. E, come voi potete vedere, io compr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cotal guisa Ruggieri, la dove trovato fu, traspor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; ma come quivi risuscitasse, non so vedere 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llora comprendendo ottimamente come il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va, disse alla fante ciò che dal medico udito ave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olla che allo scampo di Ruggieri dovesse dare ai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 me colei che, volendo, ad una ora poteva Rugg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mpare e servar l'onor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nsegnatemi come, e io farò volentieri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ì come colei alla quale istrignevano i cintol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ubito consiglio avendo avvisato ciò che da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ordinatamente di quello la fante informò.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mente se n'andò al medico, e piagnend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a me conviene domandarvi perdono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fallo, il quale verso di voi ho comm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di ch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fante, non restando di lagrimar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voi sapete che giovane Ruggieri d'Aieroli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, piacendogli io, tra per paura e per amor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ne uguanno divenire amica; e sappiendo egli ier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i eravate, tanto mi lusingò che io in cas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mia camera a dormire meco il menai,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ete né io avendo ove più tosto ricorrere o per 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er vino, non volendo che la vostra donna, la qual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 era, mi vedesse, ricordandomi che nella vostr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uastadetta d'acqua aveva veduta, cors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e sì gliele diedi bere e la guastada riposi d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 l'avea, di che io truovo che voi in casa un gran ro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vete fatto. E certo io confesso che io feci mal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i è colui che alcuna volta mal non faccia? I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molto dolente d'averlo fatto; non pertanto, per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llo che poi ne seguì, Ruggieri n'è per per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ersona; per che io quanto più posso v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mi perdoniate e mi diate licenzia che io vad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re, in quello che per me si potrà, Rugg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 udendo costei, con tutto che ira avesse, mottegg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te n'hai data la perdonanza tu stessa, per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tu credesti questa notte un giovane avere ch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il pelliccion ti scotesse, avesti un dormiglion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va procaccia la salute del tuo amante, e per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guarda di più in casa non menarlo, ché io ti pagh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a volta e di qu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ante per la prima broccata parendo aver ben procacc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tosto potè se n'andò alla pri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Ruggieri era, e tanto il prigionier lusingò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sciò a Ruggieri favellare. La quale, poi che infor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bbe di ciò che rispondere dovesse allo straticò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mpar volesse, tanto fece che allo straticò andò dav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prima che ascoltare la volesse, per ciò che fre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agliarda era, volle una volta attaccare l'un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ristianella di Dio, ed ella, per essere meglio ud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fu punto schifa; e dal macinio levatas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voi avete qui Ruggieri d'Aieroli preso per lad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è così il 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atosi dal capo, gli contò la storia infin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, come ella, sua amica, in casa il medico menato l'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gli avea data bere l'acqua adoppiata non conosce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per morto l'avea nell'arca mess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 sto, ciò che tra 'l maestro legnaiuolo e il sig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arca aveva udito gli disse, per quella mostra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n casa i prestatori fosse pervenuto Rugg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traticò, veggendo che leggier cosa era a ritrova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fosse vero, prima il medico domandò se vero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cqua e trovò che così era stato; e appresso fatti richi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egnaiuolo e colui di cui stata era l'arca e'presta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molte novelle trovò li prestatori l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ta aver l'arca imbolata e in casa messala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 mandò per Ruggieri, e domandatolo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ra dinanzi albergato fosse, rispose che dove alber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 non sapeva, ma ben si ricordava che 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d albergare con la fante del maestro Mazzeo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della quale aveva bevuto acqua per gran s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vea; ma che poi di lui stato si fosse, se non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i prestatori destandosi s'era trovato in una ar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sap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traticò, queste cose udendo e gran piacer pigliand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a fante e a Ruggieri e al legnaiuolo e a' prestat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 più volte ridir le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, cognoscendo Ruggieri essere innocente, condan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restatori che imbolata avevan l'arca in di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ce, liberò Ruggieri. Il che quanto a lui fosse ca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 ne domandi; e alla sua donna fu carissimo oltre mis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poi con lui insieme e colla cara fant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gli aveva voluto delle coltella, più volte rise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festa, il loro amore e il loro sollazzo sempre contin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bene in meglio; il che vorrei che così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sse, ma non d'esser messo nell'ar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le prime novelle li petti delle vaghe donne av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istati questa ultima di Dioneo le fece ben tanto ri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pezialmente quando disse lo straticò aver l'un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accato che essi si poterono della compassione av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re risto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eggendo il re che il sole cominciava a farsi gial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rmine della sua signoria era venuto, con assai piac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alle belle donne si scusò di ciò ch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cioè daver fatto ragionare di materia così f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è quel la della infelicità degli amanti; e fa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sa, in piè si levò e della testa si tolse la laure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ndo le donne a cui porre la dovesse piac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capo biondissimo della Fiammetta la pose, di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pongo a te questa corona sì come a colei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, dell'aspra giornata di oggi, che alcuna altra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di domane queste nostre compagne racconsol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ammetta li cui capelli eran crespi, lunghi e d'o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i candidi e dilicati omeri ricadenti, e il viso riton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colore vero di bianchi gigli e di vermi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se mescolati tutto splendido, con due occhi in t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revano d'un falcon pellegrino e con una boccu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ina, li cui labbri parevan due rubinetti, sor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lostrato, e io la prendo volentieri; e acciò ch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avveggi di quello che fatto hai, infino da ora vogl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o che ciascun s'apparecchi di dovere domane ragi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ad alcuno amante, dopo alcuni fier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nturati accidenti, felicemente avven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proposizione a tutti piacque. Ed essa, fattos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iscalco venire, e delle cose opportune con lu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disposto, tutta la brigata, da seder levandos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l'ora della cena lietamente licenz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adunque, parte per lo giardino, la cui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 da dover troppo tosto rincrescere, e parte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ulina che fuor di quel macinavano, e chi qua e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, a prender secondo i diversi appetiti diversi dilet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ono infino all'ora della c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enuta, tutti raccolti, come usati erano,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bella fonte con grandissimo piacere e ben serv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ono. E da quella levatisi, come usati erano, al danz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 cantar si diedono, e menando Filomena la d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rei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lostrato, io non intendo deviare da' miei passati,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essi hanno fatto, così intendo che per lo mio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anti una canzone; e per ciò che io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a che tali sono le tue canzoni chenti sono le tue nove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più giorni che questo non sieno turb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tuoi infortuni, vogliamo che una ne dichi qual più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strato rispose che volentieri; e senza indugio in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cominciò a cant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ando dim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si dolga con ragione il c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tradito sotto fede 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allora che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nesti in lui colei per cui sospi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perar sal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iena la mostrasti di virt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ieve reputava ogni marti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te nella 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è rimasa dol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venuto; ma il mio err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conosco, e non senza dol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m'ha conoscente dello 'ng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mi abbandonato da co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ui sola spera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llora ch'i' più esser mi pens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ua grazia e servidore a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irare al d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futuro aff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accorsi lei aver l'altrui val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raccolto, e me cacciato f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'io conobbi me di fuor cacc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cque nel core un pianto doloro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ncor vi dim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pesso maladico il giorno e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ia m'apparve il suo viso amo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a biltate or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che mai 'nfiam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de mia, la speranza e l'ar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bestemmiando l'anima che 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'l mio duol senza conforto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, tu ' puoi sentir, tanto ti ch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olorosa voc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oti che tanto e sì mi cuo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minor martir la morte br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ga dunque, e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crudele e 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i col suo colpo, e 'l mio furo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ove ch'io vada, il sentirò mi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'altra via, niuno altro conf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resta più che morte alla mia do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mi dunque oma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n fine, Amor, con essa alli miei gu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'l cor di vita sì misera spo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fallo, poi ch'a t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gioi tolta e dipo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'costei lieta, morend'io, sig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'hai fatta di nuovo amad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llata mia, se alcun non t'appa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men curo, per ciò che ness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'io, ti può ca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atica sola ti vo'd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ritruovi Amore, e a lui sol 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mi sia dis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rista vita am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i a pien, pregandol che 'n migl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o ne ponga per lo suo o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ono le parole di questa canzone assai chia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fosse l'animo di Filostrato, e la cagione; e fors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hiarato l'avrebbe l'aspetto di tal donna nella d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se le tenebre della sopravvenuta notte il rossor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di lei venuto non avesser nasc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egli ebbe a quella posta fine, molte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te ne furono infino a tanto che l'ora dell'and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 sopravenne; per che, comandandolo la re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alla sua camera si raccol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quarta giornata del Decameron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6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Quin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quin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mone amando divien savio, ed Efigenia sua donna rapis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re; è messo in Rodi in prigione, onde Lisima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rae, e da capo con lui rapisce Efigenia e Cassand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lor nozze, fuggendosi con esse in Cret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divenute lor mogli, con esse a casa loro son richiam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stanza ama Martuccio Gomito, la quale, ud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era, per disperata sola si mette in una barc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al vento fu trasportata a Susa; ritruoval viv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nisi, palesaglisi, ed egli grande essendo col 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 dati, sposatala, ricco con lei in Lipari se ne tor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Boccamazza si fugge con l'Agnolella; truova ladron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fugge per una selva, ed è condott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stello; Pietro è preso e delle mani de' ladroni fugg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alcuno accidente, capita a quel castello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gnolella era, e sposatala con lei se ne torna a Ro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Manardi è trovato da messer Lizio da Valb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figliuola, la quale egli sposa, e col padre di lei rim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uona p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otto da Cremona lascia a Giacomin da Pavi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a, e muorsi; la quale Giannol di Severino e Mingh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ingole amano in Faenza; azzuffansi insiem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esi la fanciulla esser sirocchia di Giannol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ssi per moglie a Mingh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 di Procida trovato con una giovane amata da lu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data al re Federigo, per dovere essere arso con le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o ad un palo; riconosciuto da Ruggieri de Lor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a e divien marito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odoro, innamorato della Violante figliuola di m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rigo suo signore, la 'ngravida ed è alle forche condann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ali frustandosi essendo menato, da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iuto e prosciolto, prende per moglie la Viol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tagio degli Onesti, amando una de' Traversari, spe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ricchezze senza essere amato. Vassene, pre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suoi, a Chiassi; quivi vede cacciare ad un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iovane e ucciderla e divorarla da due cani. Invita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suoi e quella donna amata da lui ad un des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vede questa medesima giovane sbranare; e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imile avvenimento prende per marito Nasta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 degli Alberighi ama e non è amato e in corte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ndo si consuma e rimangli un sol falcon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non avendo altro dà a mangiare all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gli a casa; la quale, ciò sappiendo, mutata d'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nde per marito e fallo ric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di Vinciolo va a cenare altrove; la donna sua s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un garzone; torna Pietro; ella il nasconde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esta da polli; Pietro dice essere stato trova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'Ercolano, con cui cenava, un giovane mess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oglie; la donna biasima la moglie d'Ercol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asino per isciagura pon piede in su le dita di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sotto la cesta; egli grida; Pietro corre là, ved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gnosce lo 'nganno della moglie con la quale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 in concordia per la sua trist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quin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8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quinta giornata nella quale,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ammetta, si ragiona di ciò che ad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, dopo alcuni fieri o sventurati accidenti, felic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 l'oriente tutto bianco e li surgenti raggi per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ostro emisperio avevan fatto chiaro, quando Fiamm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dolci canti degli uccelli, li quali la prima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iorno su per gli albuscelli tutti lieti cantavano, inci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si levò, e tutte l'altre e i tre giovani fece chiam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soave passo a' campi discesa, per l'ampia pian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per le rugiadose erbe, infino a tanto ch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 fu alzato, con la sua compagnia, d'una co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 con lor ragionando, diportando s'andò. Ma,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à i solar raggi si riscaldavano, verso la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za volse i passi; alla qual pervenuti, con ottimi v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confetti il leggiere affanno avuto fè ristorare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dilettevole giardino infino all'ora del mangiare si diport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enuta, essendo ogni cosa dal discre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iscalco apparecchiata, poi che alcuna stamp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a ballatetta o due furon cantate, lietament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reina piacque, si misero a mangiar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ordinatamente e con letizia fatto, non dimenti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so ordine del danzare, e con gli sturmenti e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zoni alquante danzette fecero. Appresso alle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 passata l'ora del dormire la reina licenziò c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duno; de' quali alcuni a dormire andarono e altr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sollazzo per lo bel giardino si rima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utti, un poco passata la nona, quivi, come al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, vicini alla fonte secondo l'usato modo si ragu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si la reina a seder posta pro tribun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Panfilo riguardando, sorridendo a lui im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ncipio desse alle felici novelle. Il quale a ciò volent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ose, e così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mone amando divien savio, ed Efigenia sua donna rapis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re; è messo in Rodi in prigione, onde Lisima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rae, e da capo con lui rapisce Efigenia e Cassand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lor nozze, fuggendosi con esse in Cret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divenute lor mogli, con esse a casa loro son richiam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novelle, dilettose donne, a dover dar principi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ieta giornata come questa sarà, per dover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e raccontate mi si paran davanti; delle quali un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nimo me ne piace, per ciò che per quella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ndere non solamente il felice fine per lo qual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 incominciamo, ma quanto sien sante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derose e di quanto ben piene le forze d'Amor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, senza saper che si dicano, dannano e vitup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ran torto: il che, se io non erro, per ciò che innamo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 che siate, molto vi dovrà esser ca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(sì come noi nelle antiche istorie de' cipri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m già letto) nell'isola di Cipri fu uno nobi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il quale per nome fu chiamato Aristippo, oltr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altro paesano di tutte le temporali cose ricchissi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d'una cosa sola non lo avesse la fortuna fatto dol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altro si potea contentare. E questo e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tra gli altri suoi figliuoli, n'aveva uno il qua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zza e di bellezza di corpo tutti gli altr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ava, ma quasi matto era e di perduta speranz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vero nome era Galeso; ma, per ciò che mai né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 di maestro né per lusinga o battitura del padr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 d'alcuno altro, gli s'era potuto mettere nel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lettera né costume alcuno, anzi con la voce gros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forme e con modi più convenienti a bestia ch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quasi per ischerno da tutti era chiamato Cim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nella lor lingua sonava quanto nella nostra Best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ui perduta vita il padre con gravissima noia porta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essendosi ogni speranza a lui di lui fugg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aver sempre davanti la cagione del suo dol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comandò che alla villa n'andasse e quivi co' suoi lavor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morasse; la qual cosa a Cimone fu carissi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i costumi e l'usanze degli uomini gr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n più a grado che le cittad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sene adunque Cimone alla villa, e quivi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pertinenti a quella esercitandosi, avvenne ch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, passato già il mezzo dì, passando egli d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ssione ad un'altra con un suo bastone in collo, en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boschetto il quale era in quella contrada belli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per ciò che del mese di maggio era, tutt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onzuto; per lo quale andando s'avvenne, sì com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il vi guidò, in un pratello d'altissimi alberi circu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un de' canti del quale era una bellissima font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redda, allato alla quale vide sopra il verde p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 una bellissima giovane con un vestimen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so tanto sottile, che quasi niente delle candide ca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ndea, ed era solamente dalla cintura in giù cop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coltre bianchissima e sottile; e a' piè di lei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no due femine e uno uomo, servi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come Cimone vide, non altramenti che s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orma di femina veduta non avesse, fermatosi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bastone, senza dire alcuna cosa, con ammi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la incominciò intentissimo a riguardar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rozzo petto, nel quale per mille ammaestrament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cuna impressione di cittadinesco piacere potuta ent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ì destarsi un pensiero il quale nella materia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a mente gli ragionava costei essere la più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giammai per alcuno vivente veduta foss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ci cominciò a distinguer le parti di lei, lodando i cap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d'oro estimava, la fronte, il naso e la boc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ola e le braccia, e sommamente il petto, poc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levato; e di lavoratore, di bellezza subitamente giud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, seco sommamente disiderava di veder gli oc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essa, da alto sonno gravati, teneva chius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dergli, più volte ebbe volontà di destarla. Ma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modo più bella che l'altre femine per ad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vedute, dubitava non fosse alcuna de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tanto di sentimento avea, che egli giudicava le div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esser di più reverenza degne che le monda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o si riteneva, aspettando che da sé medesim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gliasse; e come che lo 'ndugio gli paresse tro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, da non usato piacer preso, non si sapeva part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adunque che dopo lungo spazio la giovan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nome era Efigenia, prima che alcun de' suoi si risent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vato il capo e aperti gli occhi, e veggendosi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bastone appoggiato star davanti Cimone, si maravigl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imone, che vai tu a questa ora per questo bosco cercan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imone, sì per la sua forma e sì per la sua rozz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per la nobiltà e ricchezza del padre, quasi noto a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rispose alle parole d'Efigenia alcuna cosa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li occhi di lei vide aperti, così in quegli fiso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uardare, seco stesso parendogli che da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oavità si movesse, la quale il riempisse di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da lui non provato. Il che la giovane veggendo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ubitare non quel suo guardar così fiso m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rusticità ad alcuna cosa che vergogna le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; per che, chiamate le sue femine, si levò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imone, rimanti con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allora Cimon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e verrò te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tunque la giovane sua compagnia rifiutasse, sem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 di lui temendo, mai da sé partir nol potè infino 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l'ebbe infino alla casa di lei accompagna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quindi n'andò a casa il padre, affermando sé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guisa più in villa voler ritornare: il che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 fosse al padre e a' suoi, pure il lasciarono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ndo di veder qual cagion fosse quella ch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sse mutar consi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a Cimone nel cuore, nel quale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ttrina era potuta entrare, entrata la saetta d'Amo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ezza d'Efigenia, in brevissimo tempo, d'uno i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o pervenendo, fece maravigliare il pad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i suoi e ciascuno altro che il conoscea. Egli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hiese il padre che il facesse andare di vest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ogni altra cosa ornato come i fratelli di lui anda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il padre contentissimo fece. Quindi u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giovani valorosi e udendo i modi i quali a' gen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si convenieno, e massimamente agli innamo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, con grandissima ammirazione d'ognuno, in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eve spazio di tempo non solamente le prime let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ò, ma valorosissimo tra'filosofanti divenne;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(essendo di tutto ciò cagione l'amo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d Efigenia portava) non solamente la rozza vo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ustica in convenevole e cittadina ridusse, ma di c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 maestro e di suono, e nel cavalcare e nel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che, così marine come di terra, espertissimo e fero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eve (acciò che io non vada ogni particular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sue virtù raccontando) egli non si compiè il qua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o dal dì del suo primiero innamoramento,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uscì il più leggiadro e il meglio costumato e con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culari virtù che altro giovane alcuno che nell'i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di Cip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unque, piacevoli donne, diremo di Cimone?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altra cosa se non che l'alte virtù dal cielo infu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valorosa anima fossono da invidiosa Fortu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iolissima parte del suo cuore con legami fort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e e racchiuse, li quali tutti Amor ruppe e spezzò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lto più potente di lei; e come eccitatore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rmentati ingegni, quelle da crudele obumb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uscate con la sua forza sospinse in chiara luce, aper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 di che luogo tragga gli spiriti 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ggetti e in quale gli conduca co' ragg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mone adunque, quantunque, amando Efigenia, in alc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sì come i giovani amanti molto spesso f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andasse, nondimeno Aristippo consider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l'avesse di montone fatto tornare uomo, non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zientemente il sostenea, ma in seguir ciò in tutti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i il confortava. Ma Cimone, che d'esser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eso rifiutava, ricordandosi che così da Efigeni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chiamato, volendo onesto fine porre al suo dis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fece tentare Cipseo padre d'Efigenia che le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gli dovesse dare; ma Cipseo rispose sempr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la promessa a Pasimunda nobile giovane rodiano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on intendeva venirne me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delle pattovite nozze d'Efigenia venu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e il marito mandato per lei, disse seco Cimon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è tempo di mostrare, o Efigenia, quanto tu sii d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. Io son per te divenuto uomo, e se io ti posso av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dubito di non divenire più glorioso ch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; e per certo io t'avrò o io morrò. - E così detto, tac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i nobili giovani richiesti che suoi am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e fatto segretamente un legno armare con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opportuna a battaglia navale, si mise in mare, atte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egno sopra il quale Efigenia trasportata do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in Rodi al suo marito. La quale, dop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 fatto dal padre di lei agli amici del marito, ent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re, verso Rodi dirizzaron la proda e andar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mone, il qual non dormiva, il dì seguente col suo l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opraggiunse, e d'in su la proda a quegli ch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egno d'Efigenia erano forte gri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rrestatevi, calate le vele, o voi aspettate d'esser vi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mmersi in 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versari di Cimone avevano l'armi tratte sopra cov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difendersi s'apparecchiavano; per che Cim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e parole preso un rampicone di ferro, quello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ppa de' rodiani, che via andavano forte, gitt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alla proda del suo legno per forza congiun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ero come un leone, senza altro seguito d'alcuno aspet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nave de' rodian saltò, quasi tutti per n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sse; e spronandolo Amore, con maravigliosa f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'nimici con un coltello in mano si mise, e or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 quello ferendo, quasi pecore gli abbattea. Il che,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rodiani, gittando in terra l'armi, quasi ad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ce tutti si cofessarono prigio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i quali Cimo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ovani uomini, né vaghezza di preda né odi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 contra di voi mi fece partir di Cipri a doverv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mare con armata mano assalire. Quello ch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e è a me grandissima cosa ad avere acquistata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è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e a concederlami con pace; e ciò è Efigenia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sopra ogn'altra cosa amata, la quale non potend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dal padre di lei come amico e con pace, d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emico e con l'armi m'ha costretto Amore ad acquistar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intendo io d'esserle quello ch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vea il vostro Pasimunda; datelami, e andate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d'Id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iovani, li quali più forza che liberalità costrignea,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figenia a Cimon concedettono. Il quale vede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bile donna, non ti sconfortare, io sono il tuo Cim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per lungo amore t'ho molto meglio meri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e, che Pasimunda per promessa f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5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ossi adunque Cimone (lei già avendo sopr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e fatta portare, senza alcuna altra cosa toccare de' rodiani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suoi compagni, e loro lasciò 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mone adunque, più che altro uomo contento dello acqui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ì cara preda, poi che alquant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posto in dover lei piagnente racconsolare, dilib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 compagni non essere da tornare in Cipri al presen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di pari diliberazion di tutti, verso Cre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dove quasi ciascuno e massimamente Cimone, per anti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adi e novelli e per molta amistà si cre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Efigenia esser si curi) dirizzaron la pro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lor na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 Fortuna, la quale assai lietamente l'acquis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veva conceduto a Cimone, non stabile,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risto e amaro pianto mutò la inestimabile let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'nnamorato giov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erano ancora quattro ore compiute poi che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rodiani aveva lasciati, quando, sopravegn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, la quale Cimone più piacevole che alc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ta giammai aspettava, con essa insieme surs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fierissimo e tempestoso, il quale il cielo di nu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'l mare di pestilenziosi venti riempiè;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oteva alcun veder che si fare o dove andarsi, né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nave tenersi a dovere fare alcun servi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Cimone di ciò si dolesse, non è da dom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areva che gl'iddii gli avessero conceduto il suo dis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più noia gli fosse il morire, del qual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prima si sarebbe poco curato. Dolevansi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compagni, ma sopra tutti si doleva Efige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piagnendo e ogni percossa dell'onda teme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l suo pianto aspramente maladiceva l'amor di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iasimava il suo ardire, affermando per ni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quella tempestosa fortuna esser nata, se non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ddii non volevano che colui, il quale lei contra li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i voleva aver per isposa, potesse del suo presuntu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io godere, ma vedendo lei prima mo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ppresso miseramente mor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osì fatti lamenti e con maggiori,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rsi i marinari, divenendo ognora il vento più f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e o conoscere dove s'andassero, vicini all'i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odi pervennero; né conoscendo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di si fosse quella, con ogni ingegno, per campa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e, si sforzarono di dovere in essa pigliar terr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cosa la Fortuna fu favorevole, e loro perdu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piccolo seno di mare, nel quale poco avanti a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rodiani stati da Cimon lasciati erano colla lor n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uti. Né prima s'accorsero sé esser all'isola di Ro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uti che, surgendo l'aurora e alquanto rende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elo più chiaro, si videro forse per una tratta d'arco vic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nave il giorno davanti da lor lasciata. De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imone senza modo dolente, temendo non gli av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gli avvenne, comandò che ogni f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ettesse ad uscir quindi, e poi dove alla Fortuna 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trasportasse; per ciò che in alcuna parte pe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ivi esser non pot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orze si misero grandi a dovere di quindi uscir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ano: il vento potentissimo poggiava in contrari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, non che essi del piccolo seno uscir pote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o volessero o no, gli sospinse alla ter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come pervennero, dalli marinari rodian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nave discesi furono riconosciuti. De' quali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corse ad una villa ivi vicina dove i nob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rodiani n'erano andati, e loro narrò quivi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Efigenia sopra la lor nave per fortuna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essere arriv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udendo questo, lietissimi, presi molti deg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villa, prestamente furono al mare; e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già co' suoi disceso, aveva preso consiglio di fugg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cuna selva ivi vicina, e 'nsieme tutti con Efige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 presi e alla villa menati. E di quindi, venuto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Lisimaco, appo il quale quello anno era il so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ato de' rodiani, con grandissima compagnia d'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rme, Cimone è suoi compagni tutti ne men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gione, sì come Pasimunda, al quale le novelle e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e, aveva, col senato di Rodi dolendosi, ordi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sì fatta guisa il misero e innamorato Cimone perd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Efigenia poco davanti da lui guadagnata, senza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le tolto che alcun ba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figenia da molte nobili donne di Rodi fu ricevuta e riconfor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del dolore avuto della sua presura e sì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 sostenuta del turbato mare; e appo quelle st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 giorno diterminato alle sue nozz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mone e a' suoi compagni, per la libertà il dì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a a' giovani rodiani, fu donata la vita, la qual Pasimu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uo poter sollicitava di far lor torre, e a prig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petua fur dannati; nella quale, sì come si può cr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osi stavano e senza speranza mai d'alcun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imunda quanto poteva l'apprestamento sollici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future nozze; ma la Fortuna, quasi pentut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 ingiuria fatta a Cimone, nuovo accidente produ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sua salute. Aveva Pasimunda un fratello mi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mpo di lui, ma non di virtù, il quale avea nome Ormis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in lungo trattato di dover torre per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bile giovane e bella della città, chiamata Cassand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Lisimaco sommamente amava; ed eras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rimonio per diversi accidenti più volte frast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veggendosi Pasimunda per dovere con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 celebrare le sue nozze, pensò ottimament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se in questa medesima festa, per non torna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spese e al festeggiare, egli potesse far che Ormis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menasse moglie; per che co' parenti di Cassand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minciò le parole e perdussele ad effetto; e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 'l fratello con loro diliberarono ch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o dì che Pasimunda menasse Efigenia,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misda menasse Cassand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sentendo Lisimaco, oltre modo gli dispiacq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si vedeva della sua speranza privar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ortava che, se Ormisda non la prendesse, fer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la avere egli. Ma, sì come savio, la noi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tenne nascosa; e cominciò a pensare in che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impedire che ciò non avesse effetto; né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vide possibile, se non il rapi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gli parve agevole per lo uficio il quale avev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più disonesto il reputava che se l'uficio non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; ma in brieve, dopo lunga diliberazione, l'ones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è luogo ad amore, e prese per partito, che che av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ovesse, di rapir Cassandra. E pensand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 che a far questo dovesse avere e del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ener dovesse, si ricordò di Cimone, il quale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in prigione avea, e imaginò niun altro comp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e né più fido dover potere avere che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la seguente notte occultamente nella su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e'venire, e cominciogli in cotal guisa favel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imone, così come gl'iddii sono ottimi e liberali don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i delle cose agli uomini, così sono sagacissimi prov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lor virtù, e coloro li quali essi truovano ferm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anti a tutti i casi, sì come più valorosi, di più a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iti fanno degni. Essi hanno della tua virtù volut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a esperienza che quella che per te si fosse pot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e dentro a' termini della casa del padre tu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conosco abondantissimo di ricchezze; 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pugnenti sollicitudini d'amore, da insensato anim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io ho inteso, ti recarono ad essere uo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on dura fortuna e al presente con noiosa pri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n vedere se l'animo tuo si muta da quello ch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poco tempo lieto fosti della guadagnata preda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se quel medesimo è che già fu, niuna cos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ti prestarono quanto è quella che al presente s'apparecch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narti; la quale, acciò che tu l'usate for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igli e divenghi animoso, io intendo di dimostrar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imunda, lieto della tua disaventura e sollicito procura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ua morte, quanto può s'affretta di celeb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nozze della tua Efigenia, acciò che in quelle god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da la qual prima lieta Fortuna t'avea concedu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turbata ti tolse. La qual cosa quanto ti deb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re, se così ami come io credo, per me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gnosco, al quale pari ingiuria alla tua in un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Ormisda suo fratello s'apparecchia di f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di Cassandra, la quale io sopra tutte l'altre cose 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fuggire tanta ingiuria e tanta noia della Fortuna,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ci veggio da lei essere stata lasciata aperta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rtù de' nostri animi e delle nostre destre, nel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ci convien le spade, e farci far via, a te a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pina e a me alla prima delle due nostre donne;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la tua, non vo' dir libertà, la qual credo che poco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ua donna curi, ma la tua donna t'è cara di riav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tue mani, volendo me alla mia impresa segu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anno posta gl'iddi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tutto feciono lo smarrito animo ritor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mone e, senza troppo rispetto prendere alla rispo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isimaco, né più forte né più fido compagno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oi avere a così fatta cosa, se quello me ne dee segu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ragioni; e per ciò quello che a te pare che per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bbia a fare, impollomi, e vederati con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 segu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isima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ggi al terzo dì le novelle spose entreranno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case de' lor mariti, nelle quali tu co' t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armato, e io con alquanti miei né quali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do assai, in sul far della sera entreremo, e quell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de' conviti rapite, ad una nave, la quale io ho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retamente apprestare, ne meneremo, ucc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ciò contrastare presumm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l'ordine a Cimone, e tacito infino al tempo 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tette in prigione. Venuto il giorno delle nozz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mpa fu grande e magnifica, e ogni parte della casa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fratelli fu di lieta festa ripi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simaco, ogni cosa opportuna avendo apprestata,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suoi compagni e similmente i suoi amici,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i vestimenti armati, quando tempo gli parve, av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on molte parole al suo proponimento acc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re parti divise, delle quali cautamente l'una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orto, acciò che niun potesse impedire il salir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ave quando bisognasse, e con l'altre due alle ca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imunda venuti, una ne lasciò alla porta, acciò che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non gli potesse rinchiudere o a loro l'usc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tare, e col rimanente insieme con Cimone montò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scale. E pervenuti nella sala dove le nuove 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olte altre donne già a tavola erano per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ettate, arditamente, fattisi innanzi e gittate le ta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erra, ciascun prese la sua, e nelle braccia de'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la, comandarono che alla nave apprestat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ssero di pres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novelle spose cominciarono a piagnere e a grid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imigliante l'altre donne e i servidori, e subitament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di romore e di pianto ripieno. Ma Cimo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simaco è lor compagni, tirate le spade fuori, senz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asto, data loro da tutti la via, verso le scal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nnero; e quelle scendendo, occorse loro Pasimun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on un gran bastone in mano al romor tra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animosamente Cimone sopra la testa ferì, e ricise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mezza, e morto sel fece cadere a' piedi. 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o del quale correndo il misero Ormisda,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 de' colpi di Cimone fu ucciso; e alcuni altr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ar si vollono, da' compagni di Lisimaco e di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iti e ributtati in dietro fu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, lasciata piena la casa di sangue e di romor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o e di tristizia, senza alcuno impedimento, str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la lor rapina alla nave pervennero;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messe le donne e saliti essi tutti e i lor compag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già il lito pien di gente armata che alla risc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donne venia, dato de' remi in acqua, lieti and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' fatti loro. E pervenuti in Creti, quivi da molti e am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enti lietamente ricevuti furono, e sposate le don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la festa grande, lieti della loro rapina gode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pri e in Rodi furono i romori è turbamenti grand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tempo per le costoro opere. Ultimamente, interpon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ll'un luogo e nell'altro gli amici e 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toro, trovaron modo che, dopo alcuno essilio, Ci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Efigenia lieto si tornò in Cipri, e Lisimaco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assandra ritornò in Rodi, e ciascun li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sua visse lungamente contento n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stanza ama Martuccio Gomito, la quale, ud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era, per disperata sola si mette in una barc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al vento fu trasportata a Susa; ritruoval viv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nisi, palesaglisi, ed egli grande essendo col 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 dati, sposatala, ricco con lei in Lipari se ne tor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, finita sentendo la novella di Panfilo,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lto commendata l'ebbe, ad Emilia im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icendone seguitasse; la quale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si dee meritamente dilettare di quelle cose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egli vede i guiderdoni secondo le affezioni seguit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amare merita più tosto diletto che affl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ngo andare, con molto mio maggior pia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resente materia parlando, ubbidirò la rein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recedente non feci il 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, dilicate donne, sapere, che vicin di Cic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una isoletta chiamata Lipari, nella quale, non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gran tempo, fu una bellissima giovane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stanza, d'assai orrevoli genti dell'isola nata.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un giovane che dell'isola era, chiamato Mart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mito, assai leggiadro e costumato e nel suo mes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o, s'innamorò. La qual sì di lui similmente s'acc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bene non sentiva se non quanto il ved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iderando Martuccio d'averla per moglie, al pad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la fece addimandare; il quale rispose lui esser po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non volergliele 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uccio, sdegnato di vedersi per povertà rifiutar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suoi amici e parenti armato un legnetto, giur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in Lipari non tornare se non ricco. E quindi parti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eggiando cominciò a costeggiare la Barberia, rub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che meno poteva di lui; nel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gli fu favorevole la fortuna, se egli avesse sa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 modo alle felicità sue. Ma, non bastandogli d'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 suoi compagni in brieve tempo divenuti ricchissi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che di trasricchire cercavano,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erti di legni saracini, dopo lunga difesa,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fu preso e rubato, e di loro la maggior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à saracini mazzerati e isfondolato il legno, esso me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unisi fu messo in prigione e in lunga miseria guar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ipari tornò, non per uno o per due, ma per mol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rse persone, la novella che tutti quelli che con Mart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sopra il legnetto erano stati anneg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la quale senza misura della partita di Mart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a dolente, udendo lui con gli altr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, lungamente pianse, e seco dispose di non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ivere; e non sofferendole il cuore di sé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cuna violenza uccidere, pensò nuova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alla sua morte; e uscita segretamente una not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il padre e al porto venutasene, trovò per ventur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arata dall'altre navi una navicella di pesca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(per ciò che pure allora smontati n'erano i sign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) d'albero e di vela e di remi la trovò forn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quale prestamente montata e co' remi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r tiratasi, ammaestrata alquanto dell'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naresca, sì come generalmente tutte le femin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isola sono, fece vela e gittò via i remi e il tim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 vento tutta si commise avvisando dover di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re o che il vento barca senza carico e senza governa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gesse, o ad alcuno scoglio la percotes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pesse, di che ella, eziandio se campar voless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, ma di necessità annegasse. E avviluppatas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a in un mantello, nel fondo della barca piagnend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a g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utto altramenti addivenne che ella avvisa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; per ciò che, essendo quel vento che traeva tramonta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assai soave, e non essendo quasi m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reggente la barca, il seguente dì alla notte che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ta v'era, in sul vespro ben cento miglia sopra Tun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piaggia vicina ad una città chiamata Susa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r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d'essere più in terra che in mare niente sent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colei che mai per alcuno accidente da g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a il capo levato né di levare intend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lora per avventura, quando la barca ferì sop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to, una povera feminetta alla marina, la quale lev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sole reti di suoi pescatori; la quale, vedendo la bar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aravigliò come colla vela piena fosse lasciata percu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erra. E pensando che in quella i pesc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ssono, andò alla barca, e niuna altra perso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giovane vi vide; la quale essalei che forte dorm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ò molte volte, e alla fine fattala risentire e 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ito conosciutala che cristiana era, parlando latin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come fosse che ella quivi in quella barc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tta fosse arriv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udendo la favella latina, dubitò non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vento l'avesse a Lipari ritornata; e subitamente leva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è riguardò attorno, e non conoscendo le contra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si in terra, domandò la buon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lla fosse. A cui la buona femi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tu se'vicina a Susa in Barbe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udito la giovane, dolente che Iddio non l'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uto la morte mandare, dubitando di vergogna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endo che farsi, a piè della sua barca a seder pos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uona femina, questo vedendo, ne le prese pietà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la pregò, che in una sua capannetta la menò,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la lusingò che ella le disse come quivi arri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; per che, sentendola la buona femina esser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giuna, suo pan duro e alcun pesce e acqua l'appare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ò, e tanto la pregò ch'ella mangiò un p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ostanza appresso domandò chi fosse la buona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latin parlava; a cui ella disse che da Trap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e aveva nome Carapresa; e quivi serviva certi pesc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i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udendo dire Carapresa, quantunque do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molto, e non sappiendo ella stessa che cagio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la si movesse, in sé stessa prese buono agurio d'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me udito, e cominciò a sperar senza sa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quanto a cessare il disiderio della morte; 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r chi si fosse né donde, pregò cara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femina che per l'amor di Dio avesse miserico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giovanezza e che alcuno consiglio le des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quale ella potesse fuggire che villania fatta non le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apresa udendo costei, a guisa di buona femina,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pannetta lasciata, prestamente raccolte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ti, a lei ritornò, e tutta nel suo mantello stesso chius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sa con seco la menò, e quivi pervenuta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ostanza, io ti menerò in casa d'una bonissim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cina, alla quale io fo molto spesso servigio di sue bisog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è donna antica e misericordiosa; io l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manderò quanto io potrò il più, e certissima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ti riceverà volentieri e come figliuola ti tratter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, con lei stando, t'ingegnerai a tuo potere, serven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, d'acquistar la grazia sua insino a tanto che Idd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i miglior ventura; - e come ella disse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la qual vecchia era oramai, udita costei, guar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nel viso e cominciò a lagrimare, e pres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baciò la fronte, e poi per la mano nella sua casa 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ò, nella quale ella con alquante altre femine dimo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o uomo, e tutte di diverse cose lavor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 mano, di seta, di palma, di cuoio diversi lavor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. De' quali la giovane in pochi dì apparò a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, e con loro insieme cominciò a lavorare; e in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e buono amore venne della buona donna e dell'alt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u maravigliosa cosa; e in poco spaz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mostrandogliele esse, il lor linguaggio appa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ndo adunque la giovane in Susa, essendo già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sua pianta per perduta e per morta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 re di Tunisi uno che si chiamava Mariabde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iovane di gran parentado e di molta potenz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 in Granata, dicendo che a lui il reame di Tun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teneva, fatta grandissima moltitudine di gente,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i Tunisi se ne venne per cacciarlo del re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venendo ad orecchie a Martuccio Gom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igione, il qual molto bene sapeva il barbares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che il re di Tunisi faceva grandissimo sforz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ifesa, disse ad un di quegli li quali lui è suoi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v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io potessi parlare al re, e'mi dà il cuore che i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i un consiglio, per lo quale egli vincerebbe la gu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uardia disse queste parole al suo signore, il qual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il rapportò incontanente. Per la qual cosa il re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rtuccio gli fosse menato, e domandato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siglio il suo fosse, gli rispose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se io ho bene, in altro tempo che io in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e contrade usato sono, riguardato alla man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tenete nelle vostre battaglie, mi pare che più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cieri che con altro quelle facciate; e per ciò, ove si trov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che agli arcieri del vostro avversario manc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ettamento è vostri n'avessero abbondevol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vviso che la vostra battaglia si vince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r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nza dubbio, se cotesto si potesse fare, io mi creder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vincit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Martucci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dove voi vogliate, egli si potrà ben f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e come. A voi convien far fare corde molto più sot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archi de' vostri arcieri, che quelle che per tutti comun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usano; e appresso far fare saettamento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cche del quale non sieno buone se non a queste cor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ili; e questo convien che sia sì segretamente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vostro avversario nol sappia, per ciò che egli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erebbe modo. E la cagione per che io dico quest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. Poi che gli arcieri del vostro nimico avran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saettamento saettato e i vostri il suo, sapete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 vostri saettato avranno converrà, dura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aglia, che i vostri nimici ricolgano, e a' nostri conv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glier del loro; ma gli avversari non potran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ettamento saettato dà vostri adoperare, per le picci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cche che non riceveranno le corde grosse, dove a' 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rrà il contrario del saettamento de' nimic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la sottil corda riceverà ottimamente la saet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à larga cocca; e così i vostri saranno di saett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piosi, dove gli altri n'avranno di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, il quale savio signore era, piacque il consigl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uccio; e interamente seguitolo, per quello trov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guerra aver vinta; laonde sommamente Mart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nella sua grazia, e per conseguente in grand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o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e la fama di queste cose per la contrada; e agli ore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Gostanza pervenne Martuccio Gomit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, il quale lungamente morto aveva creduto;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or di lui, già nel cuor di lei intiepidito, con sub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mma si riaccese e divenne maggiore, e la mort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citò. Per la qual cosa alla buona donna con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va interamente ogni suo accidente aperse,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sé disiderare d'andare a Tunisi, acciò che gli o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ziasse di ciò che gli orecchi con le ricevute voci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an disiderosi. La quale il suo disiderio le lo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, e come sua madre stata fosse, entrata in una bar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insieme a Tunisi andò, dove con la Gost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d'una sua parente fu ricevuta onorevol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con lei andata Carapresa, la mandò a sen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di Martuccio trovar potesse; e trovato lu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 e in grande stato, e rapportogliele, piacqu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 donna di volere essere colei che a Martuccio signific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a lui esser venuta la sua Gostanza. E andata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là dove Martuccio era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rtuccio, in casa mia è capitato un tuo servido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n da Lipari, e quivi ti vorrebbe segretamente parl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per non fidarmene ad altri, sì come egli ha vol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edesima tel sono venuta a signif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uccio la ringraziò, e appresso lei alla sua cas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giovane il vide, presso fu che di letizi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ì, e non potendosene tenere, subitamente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aperte gli corse al collo e abbracciollo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ssione de' passati infortuni e per la presente leti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otere alcuna cosa dire, tenerament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agri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uccio, veggendo la giovane, alquanto maravigli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i soprastette, e poi sospir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Gostanza mia, or se'tu viva? Egli è buon temp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ntesi che tu perduta eri, né a casa nostra di t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si sapeva; - e questo detto, teneramente lagri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racciò e ba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ostanza gli raccontò ogni suo accidente, e l'o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icevuto avea dalla gentil donna con la quale di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. Martuccio, dopo molti ragionamenti da lei parti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re suo signore n'andò e tutto gli raccontò, cioè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casi e quegli della giovane, aggiugnendo ch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licenzia, intendeva secondo la nostra legge di sposa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si maravigliò di queste cose; e fatta la giovane ven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lei udendo che così era come Martucci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 l'hai tu per marito molto ben guadag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i venire grandissimi e nobili doni, parte a lei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 e parte a Martuccio, dando loro licenzia di fare in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quello che più fosse a grado a ciasched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uccio onorata molto la gentil donna con la qual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stanza dimorata era e ringraziatala di ciò che in servi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aveva adoperato e donatile doni quali a le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aceano e accomandatala a Dio, non senza molte l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me dalla Gostanza si partì. E appresso con l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sopra un legnetto montati, e con loro Carapre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rospero vento a Lipari ritornarono, dove fu sì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sta che dir non si potrebbe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Martuccio la sposò e grandi e belle nozze fec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ppresso con lei insieme in pace e in riposo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derono del loro 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1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Boccamazza si fugge con l'Agnolella; truova ladron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fugge per una selva, ed è condott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stello; Pietro è preso e delle mani de' ladroni fugg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alcuno accidente, capita a quel castello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gnolella era, e sposatala con lei se ne torna a Ro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ne fu tra tutti che la novella d'Emilia non commenda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noscendo la reina esser finita,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lissa, che ella continuasse le 'mpose. La quale, d'ubbi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sa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, vezzose donne, si para dinanzi una malvagi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due giovanetti poco discreti avuta; ma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ssa seguitarono molti lieti giorni, sì come confor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nostro proposito, mi piace di racconta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Roma, la quale, come è oggi coda, così già fu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, fu un giovane, poco tempo fa, chiamato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mazza, di famiglia tra le romane assai onor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s'innamorò d'una bellissima e vag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Agnolella, figliuola d'uno ch'ebbe nome Gigliuo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ullo, uomo plebeio ma assai caro a' rom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mandola, tanto seppe operare, che la giovan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eno ad amar lui che egli amasse lei. Pietro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vente amor costretto, e non parendogli più dover soffe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spra pena che il disiderio che avea di coste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, la domandò per moglie. La qual cosa come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seppero, tutti furono a lui e biasimarongli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voleva fare; e d'altra parte fecero dire a Gigliuo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ullo che a niun partito attendesse all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etro, per ciò che, se 'l facesse, mai per amico né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e l'avrebb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veggendosi quella via impedita per la qual sol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va potere al suo disio pervenire, volle morir di dolo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Gigliuozzo l'avesse consentito, contro al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anti parenti avea, per moglie 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presa; ma pur si mise in cuore, se al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, di far che questa cosa avrebbe effetto; e per interpos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sentito che a grado l'era, con lei si con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si con lui di Roma fuggire. Al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ordine, Pietro una mattina per tempissimo lev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insieme montò a cavallo, e presero il camm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Alagna, là dove Pietro aveva certi amici de'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molto si confidava; e così cavalcando, non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zio di far nozze, per ciò che temevano d'esser segui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oro amore andando insieme ragionando,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l'un l'altro baci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non essendo a Pietro troppo no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o, come forse otto miglia da Roma dilungati fu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ndo a man destra tenere, si misero per una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inistra. Né furono guari più di due miglia cavalc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si videro vicini ad un castelletto, del qual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veduti, subitamente uscirono da dodici f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essendo loro assai vicini, la giovane gli vid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rid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etro, campiamo, ché noi siamo assaliti; - e come sepp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una selva grandissima volse il suo ronzi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ndogli gli sproni stretti al corpo, attenendosi all'arc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nzino, sentendosi pugnere, correndo pe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lva ne la por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che più al viso di lei andava guardando ch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o, non essendosi tosto come lei de fanti che ven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duto, mentre che egli senza vedergli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 guardando donde venissero, fu da loro sopraggiu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o e fatto del ronzino smontare; e d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egli era, e avendol detto, costor cominciaron f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ad aver consiglio e a dire: - Questi è degli amici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mici nostri; che ne dobbiam fare altro, se non to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i panni e quel ronzino e impiccarlo per dispetto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sini ad una di queste querce? - Ed essendosi tut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onsiglio accordati, avevano a Pietro c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spogli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spogliandosi, già del suo male indovino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 guato di ben venticinque fanti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ì addosso a costoro gridando: - Alla morte, alla mort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i quali soprappresi da questo, lasciato star Pie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olsero alla lor difesa; ma, veggendosi molti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assalitori, cominciarono a fuggire, e costoro a seguir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Pietro veggendo, subitamente 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sue e salì sopra il suo ronzino e cominciò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 a fuggire per quella via donde aveva vedu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era fuggita. Ma, non vedendo per la selva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né sentiero, né pedata di caval conoscendovi,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lui parve esser sicuro e fuor delle mani di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eso l'aveano e degli altri ancora da cui quegli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assaliti, non ritrovando la sua giovane, più dolo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o uomo, cominciò a piagnere e ad and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qua or là per la selva chiamando; ma ni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ispondeva, ed esso non ardiva a tornare addiet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 innanzi non conosceva dove arrivar si dov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a parte delle fiere che nelle selve sogliono abi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d una ora di sé stesso paura e della sua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tuttavia gli pareva vedere o da orso o da lu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ngo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adunque questo Pietro sventurato tutto i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a selva gridando e chiamando, a tal ora tor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etro che egli si credeva innanzi andare; e già,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gridare e per lo piagnere e per la paura e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digiuno, era sì vinto, che più avanti non pot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dendo la notte sopravvenuta, non sappiendo ch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pigliarsi, trovata una grandissima quer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ontato del ronzino a quella il legò, e appress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re dalle fiere divorato la notte, su vi montò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 levatasi la luna e 'l tempo essendo chiari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Pietro ardir d'addormentars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adere (come che, perché pure agio avuto n'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olore né i pensieri che della sua giovane avea non l'avrebb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o); per che egli, sospirando 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 la sua disaventura maladicendo, vegghi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fuggendo, come davanti dicemmo,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andarsi, se non come il suo ronzino st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più gli pareva ne la portava, si mise tanto f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lva, che ella non poteva vedere il luogo donde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a era; per che, non altramenti che avess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tutto 'l dì, ora aspettando e ora andando, 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amando e della sua sciagura dolendos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alvatico luogo s'andò avvolg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, veggendo che Pietro non venia, essendo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pro, s'abbattè ad un sentieruolo, per lo qual messa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ndolo il ronzino, poi che più di due miglia fu cavalc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ntano si vide davanti una casetta, a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come più tosto potè se n'andò, e quivi trovò un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attempato molto con una sua moglie ch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vecch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quando la videro sola,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figliuola, che vai tu a questa ora così sola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a contrad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piagnendo rispose che aveva la su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elva smarrita, e domandò come presso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a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buono uom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questa non è la via d'andare ad Ala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i ha delle miglia più di dodi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giovan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 ci sono abitanze presso da potere alberg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buono uom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ci sono in niun luogo sì presso, che tu di giorn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i 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giovane allo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acerebbev'egli, poi che altrove andar non poss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ritenermi per l'amor di Dio istanot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ovane, che tu con noi ti rimanga per questa sera n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o; ma tuttavia ti vogliam ricordare che per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e e di dì e di notte e d'amici e di nemici van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brigate assai, le quali molte volte ne fanno di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iaceri e di gran danni; e se per isciagura, essendo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, ce ne venisse alcuna, e veggendoti bella e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sé, è ti farebbono dispiacere e vergogna, 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e ne potremmo aiutare. Vogliantelo aver detto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poi, a se questo avvenisse, non ti possi di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ma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veggendo che l'ora era tarda, ancora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del vecchio la spaventasse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a Dio piacerà, egli ci guarderà e voi e me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, la quale, se pur m'avvenisse, è molto men mal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gli uomini straziata, che sbranata per li bos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f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discesa del suo ronzino, se n'entrò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el povero uomo, e quivi con essoloro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vano poveramente cenò, e appresso tutta vest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 un lor letticello con loro insieme a giacer si gitt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in tutta la notte di sospirare né di piagner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ntura e quella di Pietro, del quale non sapea ch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sperare altro che male, non rifi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vicino al matutino, ella sentì un gran calpest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ente andare; per la qual cosa, levatasi,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gran corte, che la piccola casetta di dietro a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e vedendo dall'una delle parti di quella molto fi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o s'andò a nascondere, acciò che, s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e quivi venisse, non fosse così tosto trovata. E ap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asconder compiuta s'era, che coloro, che una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ta di malvagi uomini era, furono alla port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a casa, e fattosi aprire e dentro entrati e trov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nzino della giovane ancora con tutta la sella dom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v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, non vedendo la giovane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a persona ci è altro che noi; ma questo ronzino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che fuggito si sia, ci capitò iersera, e noi cel mette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, acciò che i lupi nol manica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il maggior della brigata - sarà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per noi, poi che altro signor non h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rti adunque costoro tutti per la piccola casa,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nella corte, e poste giù lor lance e lor tavolac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uno di loro, non sappiendo altro che f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ò la sua lancia nel fieno e assai vicin fu ad ucc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ascosa giovane ed ella a palesarsi, per ciò che la la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enne allato alla sinistra poppa, tanto che col fer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tracciò de' vestimenti, laonde ella fu per mette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strido temendo d'esser fedita; ma ricordandosi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ra, tutta riscossasi, stette che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rigata chi qua e chi là, cotti lor cavretti e loro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ne, e mangiato e bevuto, s'andarono pe' fatti lo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ronsene il ronzino della giovane. Ed essendo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ungati alquanto, il buono uomo cominciò a dom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fu della nostra giovane che iersera ci capitò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eduta non la ci ho poi che noi ci levamm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uona femina rispose che non sapea, e andonne gua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sentendo coloro esser partiti, uscì del fie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l buono uomo forte contento, poi che vid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mani di coloro non era venuta, e faccendosi già 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mai che il dì ne viene, se ti piace, noi t'accompagnere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d un castello che è presso di qui ci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a, e sarai in luogo sicuro; ma converratti veni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è, per ciò che questa mala gente che ora di qui si pa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ha menato il ronzin t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datasi pace di ciò, gli pregò per Dio ch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tello la menassero; per che entrati in via, in su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terza vi giun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castello di uno degli Orsini, lo quale si chiam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llo di Campo di Fiore, e per ventura v'era 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la qual bonissima e santa donna era; e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prestamente la riconobbe e con festa la riceve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dinatamente volle sapere come quivi arri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. La giovane gliele contò tu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cognoscea similmente Pietr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del marito di lei, dolente fu del caso avvenut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dove stato fosse preso, s'avvisò che morto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dunque alla giovan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così è che di Pietro tu non sai, tu dimorerai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 infino a tanto che fatto mi verrà di potertene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re a Ro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stando sopra la quercia quanto più doloros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a, vide in sul primo sonno venir ben venti lup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tutti, come il ronzin videro, gli furon dintorn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nzino sentendogli, tirata la testa, ruppe le cavezzi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volersi fuggire; ma essendo intorniato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, gran pezza co' denti e co' calci si difese;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 da loro atterrato e strozzato fu e subitamente svent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tti pascendosi, senza altro lasciarvi che l'o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ivorarono e andar via. Di che Pietro, al qual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onzino avere una compagnia e un sostegn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fatiche, forte sbigottì e imaginossi di non dover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selva potere usc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vicino al dì, morendosi egli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rcia di freddo, sì come quegli che sempre dat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va, si vide innanzi forse un miglio u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o; per che, come fatto fu il dì chiaro, non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ura della quercia disceso, verso là si dirizzò, 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che a quello pervenne; dintorno al quale trovò pas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ngiavano e davansi buon tempo, dà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per pietà fu raccolto. E poi che egli mangiato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 riscaldato, contata loro la sua disaventura 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solo arrivato fosse, gli domandò se in quelle p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villa o castello, dove egli andar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astori dissero che ivi forse a tre miglia era un cas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iello di Campo di Fiore, nel quale al presente e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sua; di che Pietro contentissimo gli pregò ch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 infino al castello l'accompagnasse,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di loro fecero volentieri. Al quale pervenuto Pie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avendo trovato alcun suo conoscente, cer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rovar modo che la giovane fosse per la selva cerc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a parte della donna fatto chiamare; il quale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a lei, e vedendo con lei l'Agnolella, mai p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izia non fu all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i struggeva tutto d'andarla ad abbracciare,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, la quale avea della donna, lasciava. E s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lieto assai, la letizia della giovane vedendolo non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, raccoltolo e fattogli festa, e avend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ciò che intervenuto gli era udito, il riprese mol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contro al piacer de' parenti suoi far voleva.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che egli era pure a questo disposto e ch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aggradiva, disse: - In che m'affatico io? Cos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mano, costor si conoscono, ciascuno è parimente a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marito, e il lor desiderio è onesto; e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iaccia a Dio, poi che l'uno dalle forche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ato, e l'altro dalla lancia, e amenduni dalle f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lvatiche; e però facciasi. - E a loro rivol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pure questo v'è all'animo di volere essere mogli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insieme, e a me; facciasi, e qui le nozze s'ordin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spese di Liello; la pace poi tra voi è vostr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ò io ben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lietissimo, e l'Agnolella più, quivi si sposaro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n montagna si potè, la gentil donna fè loto onor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zze, e quivi i primi frutti del loro amore dolc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ivi a parecchi dì, la donna insieme con loro, mon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vallo e bene accompagnati, se ne tornarono a Rom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, trovati forte turbati i parenti di Pietro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veva, con loro in buona pace il ritornò; ed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olto riposo e piacere con la sua Agnolella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lor vecchiezza si 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Manardi è trovato da messer Lizio da Valb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figliuola, la quale egli sposa, e col padre di lei rim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uona p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endosi Elissa, le lode ascoltando dalle sue compag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e alla sua novella, impose la reina a Filostrato ch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icesse egli; il quale ridend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no stato da tante di voi tante volte morso, per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ia da crudeli ragionamenti e da farvi piagner v'imp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me pare, a volere alquanto questa noia rist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tenuto di dover dire alcuna cosa per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lquanto vi faccia ridere; e per ciò uno amore, non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noia che di sospiri e d'una brieve paura con verg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colata, a lieto fin pervenuto, in una novell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piccola intendo 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adunque, valorose donne, gran tempo passa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Romagna fu un cavaliere assai da bene e costum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fu chiamato messer Lizio da Valbona, a cu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ura vicino alla sua vecchiezza una figliuola nac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sua donna chiamata madonna Giacomin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d ogn'altra della contrada, crescendo, divenne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acevole; e per ciò che sola era al padre e alla m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a, sommamente da loro era amata e avuta 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maravigliosa diligenza guardata, aspettando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 di lei alcun gran parent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usava molto nella casa di messer Lizio, e mol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si riteneva, un giovane bello e fresco della person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 de' Manardi da Brettinoro, chiamato Ricciar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quale niun'altra guardia messer Lizio o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prendevano, che fatto avrebbon d'un lor figl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una volta e altra veggendo la giovane bell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ggiadra, e di laudevoli maniere e costumi 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arito, di lei fieramente s'innamorò, e con gran dilig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amore teneva occulto. Del quale avvedu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senza schifar punto il colpo, lui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d amare; di che Ricciardo fu forte cont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molte volte avuta voglia di doverle alcuna p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, e dubitando taciutosi, pure una, preso temp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ire,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terina, io ti priego che tu non mi facci morire am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rispose sub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lesse Iddio che tu non facessi più morir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risposta molto di piacere e d'ardire aggiun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e dissele 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me non istarà mai cosa che a grado ti sia, ma a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 il trovar modo allo scampo della tua vita e dell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cciardo, tu vedi quanto io sia guardata, e per ciò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on so veder come tu a me ti potessi venire; m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ai veder cosa che io possa senza mia vergogna f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lami, e io la fa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avendo più cose pensato, subit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terina mia dolce, io non so alcuna via veder, s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on dormissi o potessi venire in su 'l verone ch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 al giardino di tuo padre, dove se io sapessi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tte fossi, senza fallo io m'ingegnere' di veni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molto alto 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Cateri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quivi ti dà il cuore di venire, io mi credo ben far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tto mi verrà di dormi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 disse di sì. E questo detto, una volta sol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ciarono alla sfuggita, e andar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, essendo già vicino alla fine di maggi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cominciò davanti alla madre a ramaricars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assata notte per lo soperchio caldo non aveva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mad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figliuola, che caldo fu egli? Anzi non fu egli c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Cateri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re mia, voi dovreste dire - a mio parere, - e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ireste il vero; ma voi dovreste pensare quanto s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alde le fanciulle che le donne attemp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 allo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così è il vero; ma io non posso far c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reddo a mia posta, come tu forse vorresti. I temp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gon pur sofferir fatti come le stagioni gli dan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quest'altra notte sarà più fresco, e dormirai me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Iddio il voglia, - disse la Caterina - ma non su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usanza che, andando verso la state, le notti si vad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fresc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, - disse la donna - che vuoi tu che si facc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la Cateri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ando a mio padre e a voi piacesse, io farei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un letticello in su 'l verone che è allato alla sua c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a e sopra il suo giardino, e quivi mi dormire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cantare l'usignuolo, e avendo il luogo più fres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meglio starei che nella vostra camera non f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re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, confortati; io il dirò a tuo padre, e com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à così fa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udendo messer Lizio dalla sua donn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ecchio era e da questo forse un poco ritros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rusignuolo è questo a che ella vuol dormire? 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ò ancora addormentare al canto delle cic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la Caterina sappiendo, più per isdegno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o, non solamente la seguente notte non dormì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non lasciò dormire la madre, pur del gran caldo dolend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avendo la madre sentito, fu la mattina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zio e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voi avete poco cara questa giovane. Che v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erché ella sopra quel veron si dorma? Ella non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utta notte trovato luogo di caldo, e oltre a ciò maravigliat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perché egli le sia in piacere l'udir cantar l'usign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è una fanciullina? I giovani son vaghi de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simiglianti a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izio udendo ques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ia, faccialevisi un letto tale quale egli vi cape, e f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sciar dattorno d'alcuna sargia, e dormavi, e oda can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ignuolo a suo se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saputo questo, prestamente vi fece f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; e dovendovi la sera vegnente dormire, tanto att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vide Ricciardo, e fecegli un segno posto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per lo quale egli intese ciò che far si do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izio, sentendo la giovane essersi andata al 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rato uno uscio che della sua camera andava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verone, similmente s'andò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iardo, come d'ogni parte sentì le cose chete, con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o d'una scala salì sopra un muro, e poi d'in su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ro appiccandosi a certe morse d'un altro mur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fatica e pericolo, se caduto fosse, pervenne in s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ne, dove chetamente con grandissima festa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fu ricevuto; e dopo molti baci si coricarono insie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per tutta la notte diletto e piacer pre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 dell'altro, molte volte faccendo cantar l'usign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le notti piccole e il diletto grande, e già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vicino (il che essi non credevano), e sì ancora riscald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dal tempo e sì dallo scherzare, senz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ddosso s'addormentarono, avendo a Caterina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ro braccio abbracciato sotto il collo Ricciardo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nistra mano presolo per quella cosa che voi tr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più vi vergognate di nom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otal guisa dormendo, senza svegliarsi, sopra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rno, e messer Lizio si levò; e ricordandosi 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 sopra 'l verone, chetamente l'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sciami vedere come l'usignuolo ha fatto quest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 la Cater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dato oltre, pianamente levò alta la sargia d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etto era fasciato e Ricciardo e lei vide ignudi e scope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 abbracciati nella guisa di sopra mostrat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ben conosciuto Ricciardo, di quindi s'uscì, e an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amera della sua donna e chiamolla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u tosto, donna, lievati e vieni a vedere, ché tu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tata sì vaga dell'usignuolo che ella è stat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osta che ella l'ha preso e tienlosi in m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può questo esse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messer Liz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il vedrai se tu vien t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ffrettatasi di vestire, chetamente segui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izio, e giunti amenduni al letto e levata la sarg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è manifestamente vedere madonna Giaco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figliuola avesse preso e tenesse l'usignuol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lla tanto disiderava d'udir ca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donna, tenendosi forte di Ricciardo ingann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 gridare e dirgli villania; ma messer Lizio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guarda che per quanto tu hai caro il mi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on facci motto, ché in verità, poscia che ella l'ha pre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ì sarà suo. Ricciardo è gentile uomo e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; noi non possiamo aver di lui altro che buon parenta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gli si vorrà a buon concio da me part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onverra che primieramente la sposi; sì ch'e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errà aver messo l'usignuolo nella gabbia sua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ltr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donna racconsolata, veggendo il mari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turbato di questo fatto, e considerando che 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vuta la buona notte ed erasi ben ripo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va l'usignuolo preso, si t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guari dopo queste parole stettero, che Ricciard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vegliò, e veggendo che il giorno era chiaro, si t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, e chiamò la Caterina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anima mia, come faremo, ché il giorno è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hammi qui col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ali parole messer Lizio, venuto oltre e lev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gi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rete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Ricciardo li vide, parve che gli fosse il cuor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strappato e levatosi a sedere in sul let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vi cheggio mercé per Dio. Io conos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disleale e malvagio uomo, aver meritato m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fate di me quello che più vi piace. Ben v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se esser può, che voi abbiate della mia vita merc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io non muo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esser Lizi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cciardo, questo non meritò l'amore il quale io ti por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fede la quale io aveva in te; ma pur,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è e a tanto fallo t'ha trasportato la giovanezza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tolga a te la morte e a me la vergogna, prim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ti muova, sposa per tua legittima moglie la Cater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, come ella è stata questa notte tua, così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ella viverà; e in questa guisa puoi e la mia pac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ua salvezza acquistare; e ove tu non vogli così f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manda a Dio l'anima t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queste parole si dicevano, la Caterina lasciò l'usign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opertasi, cominciò fortemente a pia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pregare il padre che a Ricciardo perdonasse; e d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pregava Ricciardo che quel facesse che messer Li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a, acciò che con sicurtà e lungo tempo pote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di così fatte notti a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 ciò non furono troppi prieghi bisogno;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parte la vergogna del fallo commesso e la vo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emendare, e d'altra la paura del morire e il diside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scampare, e oltre a questo l'ardente am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ppetito del possedere la cosa amata, liberame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o indugio gli fecer dire sé esser apparecch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 ciò che a messer Lizio pi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esser Lizio, fattosi prestare a madonna Giaco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de' suoi anelli, quivi, senza mutarsi, in pres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 Ricciardo per sua moglie sposò la Cater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fatta, messer Lizio e la donna par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o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posatevi oramai, ché forse maggior bisogno n'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lev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i costoro, i giovani si rabbracciarono insiem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ndo più che sei miglia camminati la notte,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anzi che si levassero ne camminarono, e fecer f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rima giorn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levati, e Ricciardo avuto più ordinato ragion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esser Lizio, pochi dì appresso, sì come si conve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esenzia degli amici e de' parenti da capo spo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e con gran festa se ne la menò a casa, e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voli e belle nozze, e poi con lei lungamen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ce e in consolazione uccellò agli usignuoli e di dì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quanto gli pi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otto da Cremona lascia a Giacomin da Pavi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a, e muorsi; la quale Giannol di Severino e Mingh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ingole amano in Faenza; azzuffansi insiem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esi la fanciulla esser sirocchia di Giannol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ssi per moglie a Mingh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iascuna donna, la novella dell'usignolo ascolt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riso, che ancora, quantunque Filostrato ri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di novellare, non per ciò esse di ridere si pot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e. Ma pur, poi che alquanto ebber riso, la reina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curamente, se tu ieri ci affliggesti, tu ci hai oggi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icate, che niuna meritamente più di te si dee rama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a Neifile le parole rivolte, le 'mpose che novella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lietamente così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Filostrato ragionando in Romagna è intrato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per quella similmente gioverà d'andare alquanto spazia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mio novel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 già nella città di Fano due lombar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itarono, de' quali l'un fu chiamato Guidotto da Crem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ltro Giacomin da Pavia, uomini omai attempa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nella lor gioventudine quasi sempre in fatti d'ar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ldati. Dove, venendo a morte Guidotto, e niuno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né altro amico o parente di cui più si fid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Giacomin facea, una sua fanciulla d'età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eci anni, e ciò che egli al mondo avea, molto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fatti ragionatogli, gli lasciò, e mori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in questi tempi che la città di Faenza,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erra e in mala ventura stata, alquanto in migl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izion ritornò, e fu a ciascun che ritornar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libarerete conceduto il potervi tornare;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Giacomino, che altra volta dimorato v'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ndogli la stanza, là con ogni sua cosa si torn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ne menò la fanciulla lasciatagli da Guidott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come propria figliuola amava e trat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crescendo divenne bellissima giovane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altra che allora fosse nella città; e così com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, era costumata e onesta. Per la qual cosa da di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ominciata a vagheggiare, ma sopra tutti due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leggiadri e da bene igualmente le posero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in tanto che per gelosia insieme si '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vere in odio fuor di modo: e chiamavasi l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le di Severino, e l'altro Minghino di Mingole.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cuno di loro, essendo ella d'età di quindici an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lentieri non l'avesse per moglie presa, se dà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fosse stato sofferto; per che, veggendolas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 cagione vietare, ciascuno a doverla, in quella gu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glio potesse, avere, si diede a procacc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Giacomino in casa una fante attempata e un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rivello aveva nome, persona sollazzevole e amich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; col quale Giannole dimesticatosi m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empo gli parve, ogni suo amore discoper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lo che a dovere il suo disidero ottenere g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vorevole, gran cose se ciò facesse promettend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Crivell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in questo io non potrei per te altro adopera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quando Giacomino andasse in alcuna par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e, metterti là dove ella fosse, per ciò che, vol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ir parole per te, ella non mi starebbe mai ad ascol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'el ti piace, io il ti prometto, e farollo; fa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se tu sai, quello che tu creda che bene st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ole disse che più non volea, e in questa conco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ghino d'altra parte aveva dimesticata la fante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tanto adoperato che ella avea più volte ambas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te alla fanciulla, e quasi del suo amore l'aveva acce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 gli aveva promesso di metterl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come avvenisse che Giacomino per alcun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sera fuori di casa 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adunque, non molto tempo appresso queste par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per opera di Crivello, Giacomino andò co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ico a cenare; e fattolo sentire a Giannole, co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che, quando un certo cenno facesse, egli 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overrebbe l'uscio aperto. La fante d'altra pa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di questo sappiendo, fece sentire a Minghi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omino non vi cenava, e gli disse che press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imorasse sì, che quando vedesse un segno ch'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bbe, egli venisse ed entrassesene den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a sera, non sappiendo i due amanti alc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 dell'altro, ciascun, sospettando dell'altro, con ce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armati a dovere entrare in tenuta andò. Mingh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, a dovere il segno aspettare, si ripo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'un suo amico vicino della giovine; Giannole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alquanto dalla casa stette lont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vello e la fante, non essendovi Giacomino, s'ingegn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ndare l'un l'altro via. Crivello diceva alla fa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non ti vai tu a dormire oramai? Che ti vai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avviluppando per cas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fante diceva a lu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 tu perché non vai per signorto? Che aspetti tu ora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poi hai cen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l'uno non poteva l'altro far mutare di luo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rivello, conoscendo l'ora posta con Giannol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, disse seco: - Che curo io di costei? Se ell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tarà cheta, ella potrà aver delle sue; - e fatto il s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 andò ad aprir l'uscio, e Giannole prestamente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ue compagni andò dentro, e trovata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ala la presono per menarla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cominciò a resistere e a gridar forte, e la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. Il che sentendo Minghino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suoi compagni là corse; e veggendo la giovan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dell'uscio tirare, tratte le spade fuori, gridarono tutt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traditori, voi siete morti; la cosa non andrà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rza è questa?; - e questo detto, gl'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erire. E d'altra parte la vicinanza uscita fuori al ro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umi e con arme, cominciarono questa cos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simare e ad aiutar Minghino. Per che, dopo lu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sa, Minghino tolse la giovane a Giannole, e rimise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di Giacomino. Né prima si partì la misch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ergenti del capitan della terra vi sopraggiunse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di costoro presero; e fra gli altri furono presi Mingh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annole e Crivello, e in prigione menatine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racquetata la cosa, e Giacomino essendo tornato;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accidente molto malinconoso, essami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tato fosse e trovato che in niuna cosa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olpa, alquanto si diè più pace, proponendo se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più simil caso non avvenisse, di doverl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potesse mari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 venuta, i parenti dell'una parte e del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la verità del fatto sentita e conoscendo il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' presi giovani ne poteva seguire, volendo Giaco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doperare che ragionevolmente avrebbe pot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 a lui, e con dolci parole il pregaro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ingiuria ricevuta dal poco senno de' giovan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sse tanto, quanto all'amore e alla benivolenz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redevano che egli a loro che il pregavano port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erendo appresso sé medesimi e i giovani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avevan fatto ad ogni ammenda che a lui 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en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omino, il qual de' suoi dì assai cose vedute avea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i buon sentimento, rispose brievem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se io fossi a casa mia come io sono alla vos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tengo io sì vostro amico, che né di questo né d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farei se non quanto vi piacesse; e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mi debbo a' vostri piaceri piegare in quanto voi 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i avete offeso, per ciò che questa giovane,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lti stimano, non è da Cremona né da Pav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è faentina, come che io né ella né colui da cui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bbi non sapessimo mai di cui si fosse figliuola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; di quello che pregate tanto sarà per me fatto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impor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alenti uomini, udendo costei esser di Faenza, si maravigliar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endute grazie a Giacomino della sua lib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le risposta, il pregarono che gli piacesse di dover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ome costei alle mani venuta gli fosse, e come sa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sser faent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Giacom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idotto da Cremona fu mio compagno e amico, e v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orte mi disse che quando questa città da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ratore fu presa, andataci a ruba ogni cosa,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ò co' suoi compagni in una casa, e quella trov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ba piena esser dagli abitanti abbandonata, fuor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sta fanciulla, la quale d'età di due anni 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torno, lui sagliente su per le scale chiamò pad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a lui venuta di lei compassione,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e le cose della casa seco ne la portò a Fa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morendo, con ciò che egli avea costei mi las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nendomi che, quando tempo fosse, io la maritas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stato fosse suo le dessi in dota; e venuta nell'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arito, non m'è venuto fatto di poterla d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che mi piaccia; fare' 'l volentieri, anzi ch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o simile a quel di ier sera me n'avven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ivi intra gli altri un Guiglielmino da Medic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Guidotto era stato a questo fatto, e molto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va la cui casa stata fosse quella che Guidotto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bata; e vedendolo ivi tra gli altri, gli s'accostò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rnabuccio, odi tu ciò che Giacomin dic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ernabucc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; e testé vi pensava più, per ciò ch'io mi ricor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gli rimescolamenti io perdei una figliolet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età che Giacomin di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Guiglielm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questa è dessa, per ciò ch'io mi trovai già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ove io udii a Guidotto divisare dove la rub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. fatta, e conobbi che la tua casa era stata; è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rammemorati se ad alcun segnale riconoscer la cred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nne cercare, ché tu troverrai fermam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è tua figliu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pensando Bernabuccio, si ricordò lei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una margine a guisa d'una crocetta sopra l'orecch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istra, stata d'una nascenza che fatta gli avea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 quello accidente tagliare; per che, senza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gio pigliare, accostatosi a Giacomino ch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ivi, il pregò che in casa sua il menasse e vede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e questa giov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omino il vi menò volentieri, e lei fece venire di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. La quale come Bernabuccio vide, così t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della madre di lei, che ancora bella donna era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e vedere; ma pur, non stando a questo, disse a Giaco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grazia voleva da lui poterle un poco lev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apelli sopra la sinistra orecchia; di che Giaco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ont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uccio, accostatosi a lei che vergognosamente st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i colla man dritta i capelli, la croce vide; lao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amente conoscendo lei esser la sua figliuola, ten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piagnere e ad abbracciarla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i contendesse; e volto a Giacom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l mio, questa è mia figliuola; la mia casa fu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u da Guidotto rubata, e costei nel furor subito vi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dalla mia donna e sua madre dimenticata, 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i creduto abbiamo che costei, nella casa ch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quel dì stesso arsa, ard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udendo questo e vedendolo uomo attemp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ndo alle parole fede e da occulta virtù mossa, sost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suoi abbracciamenti, con lui tenerament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buccio di presente mandò per la madre di lei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 sue parenti e per le sorelle e per li fratelli di lei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mostratala e narrando il fatto, dopo mille abbracci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la festa grande, essendone Giacomino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o, seco a casa sua ne la menò. Saputo ques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itano della città, che valoroso uomo era, e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annole, cui preso tenea, figliuolo era di Bernab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ratel carnale di costei, avvisò di volers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llo commesso da lui mansuetamente passare; e intromess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e cose con Bernabuccio e con Giacom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, insieme a Giannole e a Minghino fece far pace;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ghino, con gran piacer di tutti i suoi parenti, d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glie la giovane, il cui nome era Agnesa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insieme liberò Crivello e gli altri che impacci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no per questa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inghino appresso lietissimo fece le nozze bel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, e a casa menatalasi, con lei in pace e in bene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nni 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 di Procida trovato con una giovane amata da lu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data al re Federigo, per dovere essere arso con le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o ad un palo; riconosciuto da Ruggieri de Lor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a e divien marito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 la novella di Neifile, assai alle donne piaciuta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a Pampinea che a doverne alcuna dir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nesse. La qual prestamente, levato il chiaro vi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e forze, piacevoli donne, son quelle d'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gran fatiche e a strabocchevoli e non pensati peri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manti dispongono, come per assai cose racconta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e altre volte comprender si può; ma nondimen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ardire d'un giovane innamorato m'aggrad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chia è una isola assai vicina di Napoli, nella qual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tra l'altre una giovinetta bella e lieta molto, il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fu Restituta, e figliuola d'un gentil uom dell'is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rin Bolgaro avea nome, la quale un giovan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una isoletta ad Ischia vicina, chiamata Proci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e nominato Gianni, amava sopra la vita sua, ed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. Il quale, non che il giorno da Procida ad usar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chia per vederla venisse, ma già molte volte di no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trovata barca, da Procida infino ad Isch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ando era andato, per poter vedere, se altro non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o le mura della su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urante questo amore così fervente, avvenne ch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un giorno di state tutta soletta alla mar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coglio in iscoglio andando marine con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oltellino dalle pietre spiccando, s'avvenne in un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 gli scogli riposto, dove sì per l'ombra e sì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ro d'una fontana d'acqua freddissima che v'era, s'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giovani ciciliani, che da Napoli venivan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lor fregata raccol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avendo la giovane veduta bellissima e ch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non vedea, e vedendola sola, fra sé dilibe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la pigliare e portarla via; e alla diliberazione segui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ffetto. Essi, quantunque ella gridasse molto, pres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lor barca la misero, e andar via; e in Calav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uti, furono a ragionamento di cui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essere, e in brieve ciaschedun la volea;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rovandosi concordia fra loro, temendo essi d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a peggio e per costei guastare i fatti loro,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cordia di doverla donare a Federigo re di Cicili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 allora giovane e di così fatte cose si diletta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Palermo venuti, così fec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veggendola bella, l'ebbe cara; ma, per ciò che cagio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lquanto della persona, infino a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orte fosse, comandò che ella fosse messa in ce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e bellissime d'un suo giardino, il quale chiamava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ba, e quivi servita, e così fu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more della rapita giovane fu in Ischia grand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più lor gravava, era che essi non potevan sap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si fossero stati coloro che rapita l'avevan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, al quale più che ad alcuno altro ne cale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ndo di doverlo in Ischia sentire, sappiendo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rte n'era la fregata andata, fattane armare una,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montò, e quanto più tosto potè, discorsa tutta la mar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inerva infino alla Scalea in Calavria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della giovane investigando nella Scalea gli fu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essere da marinari ciciliani portata via a Palermo.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Gianni, quanto più tosto potè, si fece port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dopo molto cercare, trovato che la giovan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donata al re e per lui era nella Cuba guardata,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turbato e quasi ogni speranza perde', non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la mai riavere, ma pur 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, da amore ritenuto, mandatane la fregata,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niun conosciuto v'era, si stette; e sov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Cuba passando, gliele venne per ventura vedut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ad una finestra ed ella vide lui, di che ciascun fu cont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. E veggendo Gianni che il luogo era solin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statosi come potè, le parlò, e da lei informa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che a tenere avesse se più dappresso le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, si partì, avendo prima per tutto considerata la dispos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uogo; e aspettata la notte, e di quella l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buona parte, là se ne tornò, e aggrapp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arti che non vi si sarebbono appiccati i picchi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 se n'entrò, e in quello trovata una antennetta,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stra dalla giovane insegnatagli l'appoggiò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assai leggiermente se ne sal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parendole il suo onore avere omai per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guardia del quale ella gli era alquanto nel pas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salvatichetta, pensando a niuna persona più deg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costui potersi donare e avvisando di pot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cere a portarla via, seco aveva preso di compiace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gni suo disidero; e per ciò aveva la finestra l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a, acciò che egli prestamente dentro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ala adunque Gianni aperta, chetamente se n'en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e alla giovane, che non dormiva, allato si corico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prima che ad altro venissero, tutta la sua inten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perse, sommamente del trarla quindi e via portarne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lo. Alla qual Gianni disse ni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questa piacergli, e che senza alcun fallo, com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i partisse, in sì fatta maniera in ordine il mett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la prima volta ch'el vi tornasse, via la mene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questo, con grandissimo piacere abbracciati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diletto presero, oltre al quale niuno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puote Amor prestare; e poi che quello ebbero più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terato, senza accorgersene, nelle braccia l'un d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ddorment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al quale costei era molto nel primo aspetto piaci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, di lei ricordandosi, sentendosi bene della perso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fosse al dì vicino, diliberò d'andare a st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con lei; e con alcuno de' suoi servidori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alla Cuba. E nelle case entrato,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aprir la camera nella qual sapeva che dorm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in quella con un gran doppiere acceso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entrò; e sopra il letto guardando, lei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ianni ignudi e abbracciati vide dormire.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 subito si turbò fieramente e in tanta ira mont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dire alcuna cosa, che a poco si tenne che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coltello che allato avea, amenduni non gli ucci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estimando vilissima cosa essere a qualunque uom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non che ad un re, due ignudi uccidere dorm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tenne, e pensò di volergli in publico e di fuoco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ire; e volto ad un sol compagno che seco avev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par di questa rea femina, in cui io già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 aveva posta? - e appresso il domandò se i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sse, che tanto d'ardire aveva avuto, che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 in casa a far tanto d'oltraggio e di dis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domandato era rispose non ricordarsi d'a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ssi adunque il re turbato della camera, e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due amanti, così ignudi come erano, fosser pre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i, e come giorno chiaro fosse, fosser menati a Pal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su la piazza legati ad un palo con le reni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altro volte e infino ad ora di terza tenuti, acciò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potessero esser veduti, e appresso fossero arsi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vean meritato; e così detto, se ne tornò in Pal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ua camera assai crucci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 il re, subitamente furon molti sopra i due am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oro non solamente svegliarono, ma prestament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ietà presero e legarono. Il che veggendo i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, se essi furon dolenti e temettero della lor vi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sero e ramaricaronsi, assai può esser manifesto.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, secondo il comandamento del re, menati in Pal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gati ad un palo nella piazza, e davanti agli o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fu la stipa e 'l fuoco apparecchiata, per dove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ere all'ora comandata dal 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subitamente tutti i palermitani e uomini 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orsero a vedere i due amanti: gli uomini tutti a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si traevano, e così come lei bella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o e ben fatta lodavano, così le donne, che a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 tutte correvano, lui d'altra part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o e ben fatto sommamente commendavan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venturati amanti amenduni vergognandosi forte, st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teste basse e il loro infortunio piagn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a in ora la crudel morte del fuoco aspet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tre così infino all'ora determinata eran tenuti, gri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o il fallo da lor commesso, e perv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orecchi di Ruggier de Loria, uomo di valore inestim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ora ammiraglio del re, per vedergli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il luogo dove erano legati; e quivi venuto,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ò la giovane e commendolla assai di bellezz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venuto il giovane a riguardare, senza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re il riconobbe, e più verso lui fattosi il domandò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di Procida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, alzato il viso e riconoscendo l'ammiragli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fui ben già colui di cui voi domand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sono per non esser pi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ollo allora l'ammiraglio che cosa a quello l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otto; a cui Giann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ore, e l'ira del 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si l'ammiraglio più la novella distendere;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udita da lui come stata era e partir vol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chiamò Gianni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signor mio, se esser può, impetratemi una gra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hi così mi fa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 domandò quale; a cui Giann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eggio che io debbo, e tostamente, morire;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di grazia che, come io sono con questa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o ho più che la mia vita amata ed ella 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reni a lei voltato ed ella a me, che noi siamo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i l'uno all'altro rivolti, acciò che morendo io e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iso suo, io ne possa andar cons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lentieri io farò sì che tu la vedrai ancor tanto ch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cresc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titosi da lui, comandò a coloro a' quali impost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e questa cosa mandare ad esecuzione, ch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comandamento del re non dovessero più 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che fatto fosse; e senza dimorare, al re se n'andò.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quantunque turbato il vedesse, non lasciò di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rer suo,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e, di che t'hanno offeso i due giovani li quali lagg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piazza hai comandato che arsi sie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gliele disse. Seguitò Ruggier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fallo commesso da loro il merita bene, ma non da 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i falli meritan punizione, così i benefici merit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erdone, oltre alla grazia e alla misericordia. Conos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chi color sieno li quali tu vuogli che s'arda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rispose di no. Disse allora Ruggier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o voglio che tu gli conosca, acciò che tu ve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discretamente tu ti lasci agl'impeti dell'ira transpor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 è figliuolo di Landolfo di Proci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 carnale di messer Gian di Procida, per l'ope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tu sé re e signor di questa isola. La giovane è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rin Bolgaro, la cui potenza fa oggi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signoria non sia cacciata d'Ischia. Costoro,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son giovani che lungamente si sono amati insie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amor costretti, e non da volere alla tua sign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dispetto, questo peccato (se peccato dir si dee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amor fanno i giovani) hanno fatto. Perché 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uoi tu far morire, dove con grandissimi piac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ni gli dovresti onor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udendo questo e rendendosi certo che Ruggier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 dicesse, non solamente che egli a peggio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re procedesse, ma di ciò che fatto avea gl'increbb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incontanente mandò che i due giovani fo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palo sciolti e menati davanti da lui; e così fu fatt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ntera la lor condizion conosciuta, pensò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 e con doni fosse la ingiuria fatta da compens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gli onorevolmente rivestire, sentendo che di p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ntimento era, a Gianni fece la giovinetta spos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loro magnifichi doni, contenti gli rimandò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dove con festa grandissima ricevuti, lungamen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e in gioia poi visser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odoro, innamorato della Violante figliuola di m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rigo suo signore, la 'ngravida ed è alle forche condann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ali frustandosi essendo menato, da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iuto e prosciolto, prende per moglie la Viol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, le quali tutte temendo stavan sospese ad u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 due amanti fossero arsi, udendogli scampati, lo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, tutte si rallegrarono; e la reina, udita la f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Lauretta lo 'ncarico impose della seguente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prese a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e donne, al tempo che il buon re Guiglielm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cilia reggeva, era nella isola un gentile uomo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e Amerigo Abbate da Trapani, il quale, tr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ben temporali, era di figliuoli assai ben fornito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vendo di servidori bisogno e venendo galee di cors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ovesi di Levante, li quali costeggiando l'Ermi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fanciulli avevan presi, di quegli, credendogli tur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comperò; tra' quali, quantunque tutti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ssero pastori, n'era uno il quale gentilesco e di migl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o che alcun altro pareva, ed era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od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rescendo, come che egli a guisa di servo trat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nella casa pur co' figliuoli di messer Am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rebbe; e traendo più alla natura di lui che all'accid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d esser costumato e di bella maniera, in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iaceva sì a messere Amerigo, che egl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franco; e credendo che turchio fosse, il fè battezz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amar Pietro, e sopra i suoi fatti il fece il maggi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di lui confidand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li altri figliuoli di messer Amerigo, così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bbe una sua figliuola chiamata Violante,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licata giovane; la quale, soprattenendola il pad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re, s'innamorò per avventura di Pietro; e ama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cendo de' suoi costumi e delle sue opere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ima, pur si vergognava di discovrirgliele. Ma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fatica le tolse, per ciò che, avendo Pietro più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utamente guatatala, sì s'era di lei innamora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lcun non sentiva se non quanto la vedea; ma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ea non di questo alcun s'accorgesse, parendogli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che bene. Di che la giovane, che volentier lui v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vide; e, per dargli più sicurtà, contentissim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ra, se ne mostrava. E in questo dimorarono ass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ttentandosi di dire l'uno all'altro alcuna cosa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ciascuno il disider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mentre che essi così parimente nell'amorose fiam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si ardevano, la fortuna, come se diliberato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oler che fosse, loro trovò via da caccia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orosa paura che gl'imped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messer Amerigo, fuor di Trapani forse un m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molto bel luogo, al quale la donna sua con 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altre femine e donne era usata sov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dare per via di diporto: dove essendo, un gior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caldo grande, andate, e avendo seco menato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dimorando, avvenne, sì come noi veggiamo tal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tate avvenire, che subitamente il cielo si chiu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scuri nuvoli; per la qual cosa la donna con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, acciò che il malvagio tempo non le cogli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si misero in via per tornare in Trapani, e andava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tti quanto potevano. Ma Pietro che giovane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fanciulla similmente, avanzavano nello anda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 di lei e l'altre compagne assai, forse non men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sospinti che da paura di tempo; ed essendo già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i innanzi alla donna e agli altri che appena si ved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dopo molti tuoni subitament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gnuola grossissima e spessa cominciò a venir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a donna con la sua compagnia fuggì in casa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t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e la giovane, non avendo più presto rifugi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ntrarono in una casetta antica e quasi tutta cad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e persona non dimorava, e in quella sott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di tetto, che ancora rimaso v'era, si ristrin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, e costrinseli la necessità del poco coper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rsi insieme. Il qual toccamento fu cagione di rassicu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co gli animi ad aprire gli amorosi disi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cominciò Pietr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volesse Iddio che mai, dovendo io stare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o, questa grandine non ris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giova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mi sarebbe ca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ste parole vennero a pigliarsi per mano e strigne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sto ad abbracciarsi e poi a baciarsi, grandin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io ogni particella non racconti, il temp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acconciò prima che essi, l'ultime dilettazioni d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ute, a dover segretamente l'un dell'altro aver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ro ordine 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mpo malvagio cessò, e all'entrar della città, che vi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aspettata la donna, con lei a casa se ne tor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alcuna volta, con assai discreto ordine e segre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consolazione insieme si ritrovarono; e sì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isogna che la giovane ingravidò, il che molto fu e al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'altro discaro; per che ella molte arti usò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, contro al corso della natura, disgravidare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le poté venir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Pietro, della vita di sé medesimo tem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iberato di fuggirsi, gliele disse; la quale ude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tu ti parti, senza alcun fallo io m'uccid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Pietro, che molto l'amav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vuoi tu, donna mia, che io qui dimori? L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idezza scoprirà il fallo nostro; a te fia perdo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mente, ma io misero sarò colui a cui del tuo pec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 mio converrà portare la p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giova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etro, il mio peccato si saprà bene; ma sii certo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, se tu nol dirai, non si saprà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tu così mi prometti, io starò, ma pensa d'osservarlo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, quanto più potuto avea, la sua pregn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a aveva nascosa, veggendo, per lo crescer ch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facea, più non poterla nascondere,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to un dì il manifestò alla madre, lei per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e preg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dolente senza misura, le disse una gran villa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lei volle sapere come andata fosse la cosa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acciò che a Pietro non fosse fatto male, co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favola, in altre forme la verità rivolgendo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la si credette, e per celare il difetto dell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lor possessione la ne mandò. Quivi, sopr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mpo del partorire, gridando la giovane com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fanno, non avvisandosi la madre di lei ch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Amerigo, che quasi mai usato non era,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, avvenne che, tornando egli da uccellare e pas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hesso la camera dove la figliuola gri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ndosi, subitamente entrò dentro e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o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ggendo il marito sopravenuto, dolente lev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alla figliuola era intervenuto gli raccon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gli, men presto a creder che la donna non era s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iò non dovere esser vero che ella non sape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gravida fosse, e per ciò del tutto il voleva sape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lo, essa potrebbe la sua grazia racquistare;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, pensasse senza alcuna misericordia di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s'ingegnò, in quanto poteva, di dovere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contento il marito a quello che ella aveva credu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iò era niente. Egli, salito in furore, con la spa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gnuda in mano sopra la figliuola corse, la quale, men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re di lei il padre teneva in parole, aveva un figli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chio partori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tu manifesta di cui questo parto si generasse, o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rai senza indu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la morte temendo, rotta la promessa fatt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ciò che tra lui e lei stato era tutto aperse.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il cavaliere e fieramente divenuto fellone, ap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cciderla si ritenne; ma, poi che quello che l'ir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ava detto l'ebbe, rimontato a cavallo, a Trap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ne, e ad uno messer Currado, che per lo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 capitano, la ingiuria fattagli da Pietro contata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, non guardandosene egli, il fè pigli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lo al martorio, ogni cosa fatta confes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dopo alcun dì dal capitano condanna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terra frustato fosse e poi appiccato per la gola;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medesima ora togliesse di terra i due am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lor figliuolo, messere Amerigo, al quale per ave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con dotto Pietro non era l'ira uscita, mise vel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nappo con vino, e quello diede ad un suo fam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 coltello ignudo con ess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 con queste due cose alla Violante, e sì le dì d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che prestamente prenda qual vuole l'una di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morti, o del veleno o del ferro, e ciò faccia senza indug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, che io nel cospetto di quanti cittadini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la farò ardere, sì come ella ha meritato; e fatto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glierai il figliuolo pochi dì fa da lei partori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ossogli il capo al muro, il gitta a mangiare a' c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a dal fiero padre questa crudel sentenzia contr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 e al nepote, il famigliare, più a male che a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o, andò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condennato, essendo dà famigliari menat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che frustando, passò, sì come a coloro che la bri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a vano piacque, davanti ad uno albergo dove tre nob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d'Erminia erano, li quali dal re d'Ermin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 ambasciadori eran mandati a trattar col pap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e cose per un passaggio che far si dove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smontati per rinfrescarsi e riposarsi alcun dì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tati onorati dà nobili uomini di Trapani, e spezi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essere Amerigo. Costoro, sentendo pas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che Pietro menavano, vennero ad una fine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ietro dalla cintura in su tutto ignudo e con le m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e di dietro, il quale riguardando l'uno de' tre ambasciad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omo antico era e di grande autorità, nom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o, gli vide nel petto una gran macchia di verm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nta, ma naturalmente nella pelle infiss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che quelle sono che le donne qua chiamano r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eduta, subitamente nella memoria gli cors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figliuolo, il quale, già eran quindici anni passati, d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ali gli era stato sopra la marina di Laiazzo tolt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n'avea potuto saper novella; e considerando l'età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tivello che frustato era, avvisò, se vivo fosse il suo figl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di cotale età essere di quale colui pare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ò a sospicar per quel segno non costui d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; e pensossi, se desso fosse, lui ancora do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nome suo e di quel del padre e della lingua ermi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come gli fu vicino, chiam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Teod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voce Pietro udendo, subitamente levò il ca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Fineo in erminio parl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nde fosti? E cui figliuol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sergenti che il menavano, per reverenza del va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il fermarono, sì che Pietr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fui d'Erminia, figliuolo d'uno che ebbe nome Fine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 picciol fanciullo trasportato da non so che g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Fineo udendo, certissimamente conobbe lui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igliuolo che perduto avea; per che, piagnendo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discese giuso, e lui tra tutti i sergenti cors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racciare; e gittatogli addosso un mantello d'un ricc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rappo che in dosso avea, pregò colui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are il menava, che gli piacesse d'attender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che di doverlo rimenare gli venisse il comand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rispose che l'attenderebbe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già Fineo saputa la cagione per che costu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to a morire, sì come la fama l'aveva portata per tut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prestamente co' suoi compagni e con l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 n'andò a messer Currado, e sì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colui il quale voi mandate a morire come se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, è libero uomo e mio figliuolo, ed è presto di t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glie colei la qual si dice che della sua virginità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vata; e però piacciavi di tanto indugiare la esec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aper si possa se ella lui vuol per marito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lla legge, dove ella il voglia, non vi troviate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Currado, udendo colui esser figliuolo di Fine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aravigliò; e vergognatosi alquanto del pecca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, confessato quello esser vero che diceva Fine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il fè ritornare a casa, e per messere Am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, e queste cose gli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Amerigo, che già credeva la figliuola e 'l nepo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morti, fu il più dolente uom del mondo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vea, conoscendo, dove morta non fosse, si pot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 ogni cosa stata emendare; ma nondi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correndo là dove la figliuola era, acciò ch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non fosse il suo comandamento, non si f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andò, trovò il famigliare stato da m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rigo mandato, che, avendole il coltello e 'l vel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 innanzi, perché ella così tosto non eleggeva, le di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lania e volevala costrignere di pigliare l'uno.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 il comandamento del suo signore, lasciata star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 se ne ritornò e gli disse come stava l'opera.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Amerigo contento, andatosene là dove Fineo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piagnendo, come seppe il meglio, di ciò che inter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i scusò e domandonne perdono, affer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, dove Teodoro la sua figliuola per moglie volesse,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contento di darglie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o ricevette le scuse volentieri 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intendo che mio figliuolo la vostra figliuola prend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ve egli non volesse, vada innanzi la sentenzia 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e Fineo e messer Amerigo in concord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ove Teodoro era ancora tutto pauroso dell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eto di avere il padre ritrovato, il domandarono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a cosa del suo vol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odoro, udendo che la Violante, dove egli volesse,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sarebbe, tanta fu la sua letizia, che d'infern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e saltare in paradiso, e disse che questo gli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grazia, dove a ciascun di lor pi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ossi adunque alla giovane a sentire del suo vol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udendo ciò che di Teodoro era avvenuto ed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venire, dove più dolorosa che altra femina l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va, dopo molto, alquanta fede prestand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, un poco si rallegrò e rispose che, se ella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 di ciò seguisse, niuna cosa più lieta le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ire che d'essere moglie di Teodoro; ma tuttavia f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l padre le com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in concordia fatta sposare la giovane, f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 si fece grandissima con sommo piacere di tutti i cittadi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onfortandosi e faccendo nudri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iccol figliuolo, dopo non molto tempo ritornò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che mai; e levata del parto, e davanti a Fine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tornata da Roma s'aspettò, venuta, quella rever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ece che a padre; ed egli, forte contento di sì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ra, con grandissima festa e allegrezza fatte fare le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zze, in luogo di figliuola la ricevette e poi semp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ne. E dopo alquanti dì il suo figliuolo e lei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iol nepote, montati in galea, seco ne menò a Laiaz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con riposo e con piacere de' due amanti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ta lor durò dimor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tagio degli Onesti, amando una de' Traversari, spe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ricchezze senza essere amato. Vassene, pre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suoi, a Chiassi; quivi vede cacciare ad un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iovane e ucciderla e divorarla da due cani. Invita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suoi e quella donna amata da lui ad un des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vede questa medesima giovane sbranare; e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imile avvenimento prende per marito Nasta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uretta si tacque, così, per comanda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, cominciò Filom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bili donne, come in noi è la pietà commendat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in noi è dalla divina giustizia rigidamente la crudel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icata; il che acciò che io vi dimostri e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ea di cacciarla del tutto da voi, mi piace di dirvi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 men di compassion piena che dilette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Ravenna, antichissima città di Romagna, furon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nobili e ricchi uomini, tra' quali un giovane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tagio degli Onesti, per la morte del padre di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un suo zio, senza stima rimaso ricchissimo.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de' giovani avviene, essendo senza moglie, s'inna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figliuola di messer Paolo Traversaro,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più nobile che esso non era, prendendo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sue opere di doverla trarre ad amar lui;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quantunque grandissime, belle e laudevoli fo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non gli giovavano, anzi pareva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cessero, tanto cruda e dura e salvatica gli si most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inetta amata, forse per la sua singular bellezz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sua nobiltà sì altiera e disdegnosa divenu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egli né cosa che gli piacesse le pi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era tanto a Nastagio gravosa a compor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dolore più volte, dopo molto essersi dolut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in disidero d'uccidersi. Poi, pur tenendosene,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si mise in cuore di doverla del tutto lasciare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, se potesse, d'averla in odio come ella avev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nvano tal proponimento prendeva, per ciò che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nto più la speranza mancava, tanto più moltiplic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everando adunque il giovane e nello amare e 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re smisuratamente, parve a certi suoi amici e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é e 'l suo avere parimente fosse per consum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più volte il pregarono e consigl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dovesse di Ravenna partire e in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luogo per alquanto tempo andare a dimorare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, così faccendo, scemerebbe l'amore e le sp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consiglio più volte fece beffe Nastagio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, essendo da loro sollicitato, non potendo tanto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, disse di farlo; e fatto fare un grande apparecchi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in Francia o in Ispagna o in alcuno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lontano andar volesse, montato a cavallo e da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amici accompagnato di Ravenna uscì e andos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luogo forse tre miglia fuor di Ravenna, ch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 Chiassi; e quivi, fatti venir padiglioni e trabac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 coloro che accompagnato l'aveano che star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a e che essi a Ravenna se ne tornassono. Attend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quivi Nastagio, cominciò a fare la più bell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più magnifica che mai si facesse, or questi e or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invitando a cena e a desinare, come usato s'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 uno venerdì quasi all'entrata di ma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un bellissimo tempo, ed egli entrato in pens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crudel donna, comandato a tutta la sua fa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lo il lasciassero, per più potere pensare a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, piede innanzi piè sé medesimo trasportò, pens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nella pigneta. Ed essendo già passata 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quinta ora del giorno, ed esso bene un me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 per la pigneta entrato, non ricordandosi di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'altra cosa, subitamente gli parve udi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pianto e guai altissimi messi da una don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rotto il suo dolce pensiero, alzò il capo per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sse, e maravigliossi nella pigneta veggendo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, davanti guardandosi vide venire per un bosc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folto d'albuscelli e di pruni, correndo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uogo dove egli era, una bellissima giovane ignu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pigliata e tutta graffiata dalle frasche e dà pruni,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idando forte mercè; e oltre a questo le vi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fianchi due grandi e fieri mastini, li quali d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correndole, spesse volte crudelmente do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gnevano la mordevano, e dietro a lei vide venir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orsiere nero un cavalier bruno, forte nel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cciato, con uno stocco in mano, lei di morte con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ventevoli e villane minacci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cosa ad una ora maraviglia e spavento gli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nimo, e ultimamente compassione della sventu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dalla qual nacque disidero di liberarla da sì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goscia e morte, se el potesse. Ma, senza arme trova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se a prendere un ramo d'albero in luogo di bast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ò a farsi incontro a' cani e contro al caval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cavalier che questo vide, gli gridò di lont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astagio, non t'impacciare, lascia fare a' cani e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questa malvagia femina ha meri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cendo, i cani, presa forte la giovane né fian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rmarono, e il cavaliere sopraggiunto smontò da cava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Nastagio avvicinatos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chi tu ti sé, che me così cognosci; ma tant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 gran viltà è d'un cavaliere armato volere ucc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emina ignuda, e averle i cani alle coste m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ella fosse una fiera salvatica; io per certo la difend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'io pot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astagio, io fui d'una medesima terra teco, ed eri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piccol fanciullo quando io, il quale fui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uido degli Anastagi, era troppo più innam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tei, che tu ora non sé di quella de' Traversari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fierezza e crudeltà andò sì la mia sciagura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con questo stocco, il quale tu mi vedi in m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sperato m'uccisi, e sono alle pene etternali dan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tette poi guari tempo che costei, la qual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morte fu lieta oltre misura, morì, e per lo pec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crudeltà e della letizia avuta de' miei torm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ntendosene, come colei che non credeva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peccato ma meritato, similmente fu ed è dan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pene del ninferno. Nel quale come ella disces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u e a lei e a me per pena dato, a lei di fuggirmi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me, che già cotanto l'amai, di seguitarl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l nimica, non come amata donna; e quante volt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ungo, tante con questo stocco, col quale io ucc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uccido lei e aprola per ischiena, e quel cuor du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ddo, nel qual mai né amor né pietà poterono ent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altre interiora insieme, sì come tu vedrai incontan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accia di corpo, e dolle mangiare a questi c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ta poi grande spazio che ella, sì come la giustizi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tenzia d'Iddio vuole, come se morta non fosse s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urge e da capo incomincia la dolorosa fugga, e i c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a seguitarla; e avviene che ogni venerdì in su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io la giungo qui, e qui ne fo lo strazio che vedra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 dì non creder che noi riposiamo, ma giungo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luoghi né quali ella crudelmente contro a me pen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operò; ed essendole d'amante divenuto nimic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vedi, me la conviene in questa guisa tanti anni segui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 mesi ella fu contro a me crudele.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mi la divina giustizia mandare ad esecuzione, né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 opporre a quello che tu non potresti contra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tagio, udendo queste parole, tutto timido divenu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non avendo pelo addosso che arricciato non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randosi addietro e riguardando alla misera giovane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uroso ad aspettare quello che facesse il caval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finito il suo ragionare, a guisa d'un c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bbioso, con lo stocco in mano corse addosso alla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nginocchiata e dà due mastini tenuta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gridava mercè; e a quella con tutta sua forza d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ezzo il petto e passolla dall'altra parte. Il qual col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giovane ebbe ricevuto, così cadde bocc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piagnendo e gridando; e il cavaliere, 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ad un coltello, quella aprì nelle reni, e fuori tratt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re e ogni altra cosa d'attorno, a' due mastin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ò, li quali affamatissimi incontanente il mangi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tette guari che la giovane, quasi niuna di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stata fosse, subitamente si levò in piè e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re verso il mare, e i cani appresso di lei sempre lacerando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cavaliere, rimontato a cavallo e ripres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stocco, la cominciò a seguitare, e in picciola or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guarono in maniera che più Nastagio non gli pot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avendo queste cose vedute, gran pezza stette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oso e pauroso, e dopo alquanto gli venne nella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cosa dovergli molto poter valere, poi ch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rdì avvenia; per che, segnato il luogo, a' suoi fam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ò, e appresso, quando gli parve, 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iù suoi parenti e amici,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m'avete lungo tempo stimolato che io d'amar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nemica mi rimanga e ponga fine al mio spen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son presto di farlo dove voi una grazia m'impetri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è questa: che venerdì che viene voi fac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he messer Paolo Traversaro e la moglie e l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tte le donne lor parenti, e altre chi vi piacer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sieno a desinar meco. Quello per che io questo vogl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il vedrete all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stor parve questa assai piccola cosa a dover f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issongliele; e a Ravenna tornati, quando tempo fu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 invitarono li quali Nastagio voleva, e com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ra cosa fosse il potervi menare la giovane da Nast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, pur v'andò con gli altri insieme. Nastagio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amente apprestare da mangiare, e fece ]e ta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sotto i pini d'intorno a quel luogo dove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o strazio della crudel donna; e fatti metter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e le donne a tavola, sì ordinò, che appun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amata da lui fu posta a sedere dirimpetto a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doveva il fatto inter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già venuta l'ultima vivanda, e il ro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erato della cacciata giovane da tutti fu comin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dire. Di che maravigliandosi forte ciascuno e dom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ò fosse, e niun sappiendol dire, levat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diritti e riguardando che ciò potesse essere, v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lente giovane e 'l cavaliere è cani; ne guari st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tutti furon quivi tra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more fu fatto grande e a' cani e al cavaliere, e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iutare la giovane si fecero innanzi; ma il caval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ndo loro come a Nastagio aveva parlato,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ece indietro tirare, ma tutti gli spaventò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empiè di maraviglia; e faccendo quello che altr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atto, quante donne v'avea (ché ve ne ave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renti erano state e della dolente giovane e del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si ricordavano e dell'amore e della mor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) tutte così miseramente piagnevano come se a sé mede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vesser veduto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al suo termine fornita, e andata via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'l cavaliere, mise costoro che ciò veduto avea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e vari ragionamenti; ma tra gli altri che più di spav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ro, fu la crudel giovane da Nastagio ama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ogni cosa distintamente veduta avea e udita, e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sé più che ad altra persona che v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toccavano, ricordandosi della crudeltà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ei usata verso Nastagio; per che già le parea fugg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da lui adirato e avere i mastini a' fianc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nta fu la paura che di questo le nacque, che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o a lei non avvenisse, prima tempo non si vi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il quale quella medesima sera prestato le fu) che 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l'odio in amore tramutato, una sua fida camer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retamente a Nastagio mandò, la quale da par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il pregò che gli dovesse piacer d'andare a lei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lla era presta di far tutto ciò che fosse piacer di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Nastagio fece rispondere che questo gli er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do molto, ma che, dove piacesse, con onor di lei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piacere, e questo era sposandola p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la qual sapeva che da altrui che da lei rima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 che moglie di Nastagio stata non foss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risponder che le piacea. Per che, essendo ella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essaggera, al padre e alla madre di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ntenta d'esser sposa di Nastagio, di che essi fu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i molto; e la domenica seguente Nastagio sposat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e le sue nozze, con lei più tempo li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fu questa paura cagione solamente di questo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sì tutte le ravignane donne paurose ne divenn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mpre poi troppo più arrendevoli a' piaceri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furono, che prima state non er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 degli Alberighi ama e non è amato e in corte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ndo si consuma e rimangli un sol falcon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non avendo altro dà a mangiare all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gli a casa; la quale, ciò sappiendo, mutata d'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nde per marito e fallo ric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 di parlar ristata Filomena, quando la reina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che più niuno a dover dire, se non Dione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uo privilegio, v'era rimaso, con lieto 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 omai appartiene di ragionare; e io, carissime do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novella simile in parte alla precedente il f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i, non acciò solamente che conosciate quan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vaghezza possa né cuor gentili, ma perché apprend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voi medesime, dove si conviene, donatr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vostri guiderdoni, senza lasciarne sempr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guidatrice. La quale non discretamente,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'avviene, moderatamente il più delle volte do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 sapere che Coppo di Borghese Domeni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fu nella nostra città, e forse ancora 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di grande e di reverenda autorità né dì nostr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stumi e per vertù molto più che per nobiltà di sang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rissimo e degno d'eterna fama, essendo già d'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o, spesso volte delle cose passate co' suoi vici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tri si dilettava di ragionare: la qual cosa egli m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o e con più ordine e con maggior memoria e or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 che altro uomo seppe fare. Era usato di dire,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sue belle cose, che in Firenze fu già un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Federigo di messer Filippo Alberighi, in 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rme e in cortesia pregiato sopra ogni altro donzel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cana. Il quale, sì come il più de' gentili uomini avv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gentil donna chiamata monna Giova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namorò, né suoi tempi tenuta delle più belle don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più leggiadre che in Firenze fossero; e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'amor di lei acquistar potesse, giostrava, armeggi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 feste e donava, e il suo senza alcun rit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va; ma ella, non meno onesta che bella, nien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per lei fatte né di colui si curava che le f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dendo adunque Federigo oltre a ogni suo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e niente acquistando, sì come di leggiere adiv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icchezze mancarono e esso rimase pover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cosa che un suo poderetto piccolo essergli rima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rendite del quale strettissimamente vivea,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un suo falcone de' miglior del mondo.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do più che mai né parendo gli più potere essere citt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siderava, a Campi, là dove il suo poder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se n'andò a stare. Quivi, quando poteva uccell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alcuna persona richiedere, paziente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overtà compor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 dì che, essendo così Federigo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stremo, che il marito di monna Giovanna inferm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si alla morte venire fece testamento, e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ssimo, in quello lasciò suo erede un suo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grandicello e appresso questo, avendo molto 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Giovanna, lei, se avvenisse che il figliuolo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ede legittimo morisse, suo erede substituì, e mori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a adunque vedova monna Giovanna, come us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delle nostre donne, l'anno di state con questo suo figli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ava in contado a una sua possession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a a quella di Federigo. Per che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garzoncello s'incominciò a dimesticare con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dilettarsi d'uccelli e di cani; e avendo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volte il falcon di Federigo volare e stra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ndogli, forte disiderava d'averlo ma pure non s'atten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mandarlo, veggendolo a lui esser co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stando la cosa, avvenne che il garzoncello inferm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a madre dolorosa molto, come colei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'avea e lui amava quanto più si poteva, tutto il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gli dintorno non restava di confortarlo e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il domandava se alcuna cosa era la quale egli disider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lo gliele dicesse, che per certo, se possi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a avere, procaccerebbe come l'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tto, udite molte volte queste profer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re mia, se voi fa che io abbia il falcone di Federi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credo prestamente gue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o, alquanto sopra sé stette 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ensar quello che far dovesse. Ella sapev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 lungamente l'aveva amata, né mai da lei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guatatura aveva avuta, per che ella diceva: -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erò io o andrò a domandargli questo falcone che 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 che io oda, il migliore che mai volasse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il mantien nel mondo? E come sarò io sì sconosc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un gentile uomo al quale niuno altro dilett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rimaso, io questo gli voglia tor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osì fatto pensiero impacciata, come che ella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ssima d'averlo se 'l domandasse, senza sap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dire, non rispondeva al figliuolo ma si s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 tanto la vinse l'amor del figliuolo,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dispose, per contentarlo che che esser ne do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n mandare ma d'andare ella medesima per ess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rgliele e rispo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confortati e pensa di guerire di forza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prometto che la prima cosa che io farò domatt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ndrò per esso e sì il ti rech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l fanciullo lieto il dì medesimo mostrò alcun miglior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la mattina seguente, presa un'altra don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, per modo di diporto se n'andò alla picc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etta di Federigo e fecelo adimandare. Egli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era tempo, né era stato a quei dì, d'uccellare,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suo orto e faceva certi suoi lavorietti acconciare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udendo che monna Giovanna il domandav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, maravigliandosi forte, lieto là cor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vedendol venire, con una donnesca piacevo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glisi incontrò, avendola già Federigo rever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 stea Federigo! - e seguitò: - Io sono venuta a ristor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danni li quali tu hai già avuti per me ama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stato non ti sarebbe bisogno: e il ristoro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e che io intendo con questa mia compagna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inar teco dimesticamente stam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Federigo umil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iun danno mi ricorda mai avere rice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oi ma tanto di bene che, se io mai alcuna cosa val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vostro valore e per l'amore che portato v'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ivenne. E per certo questa vostra liberale venuta m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più cara che non sarebbe se da capo m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da spendere quanto per adietro ho già spes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povero oste siate ven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vergognosamente dentro alla sua casa la ricev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quella nel suo giardino la condusse,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a cui farle tenere compagnia a altru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oi che altri non c'è, questa buon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i questo lavoratore vi terrà compagnia ta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ada a far metter la tav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con tutto che la sua povertà fosse strema, non s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 tanto avveduto quanto bisogno gli facea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fuor d'ordine spese le sue ricchezze, m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niuna cosa trovandosi di che potere onora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per amor della quale egli già infiniti uomini ono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il fé ravedere. E oltre modo angoscioso,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 maledicendo la sua fortuna, come uomo che fu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é fosse or qua e or là trascorrendo, né denari né p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si, essendo l'ora tarda e il disiderio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ure onorar d'alcuna cosa la gentil donna e non vol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altrui, ma il lavorator suo stesso richi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corse agli occhi il suo buon falcone, il qual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aletta vide sopra la stanga per che, non ave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o ricorrere, presolo e trovatolo grasso, pensò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degna vivanda di cotal donna. E però, senz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re, tiratogli il collo, a una sua fanticella il fé pres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lato e acconcio, mettere in uno schedo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ostir diligentemente; e messa la tavola con tova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hissime, delle quali alcuna ancora avea, con li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ritornò alla donna nel suo giardino e il des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ui far si potea, disse essere apparecch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la donna con la sua compagna levatasi 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avola e, senza saper che si mangiassero, insiem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, il quale con somma fede le serviva, mang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 falcone. E levate da tavola e alquan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i ragionamenti con lui dimorate, parend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tempo di dire quello per che andata era, così benig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Federigo cominciò 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ederigo, ricordandoti tu della tua preterita vita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onestà, la quale per avventura tu hai reputata du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rudeltà, io non dubito punto che tu non ti de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re della mia presunzione sentendo quell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incipalmente qui venuta sono; ma se figliu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i o avessi avuti, per li quali potessi conosce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a forza sia l'amor che lor si porta, mi parrebb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a che in parte m'avresti per iscus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me che tu non n'abbia, io che n'ho uno, non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ò le leggi comuni d'altre madri fuggire; le cui for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 convenendomi, mi conviene, oltre al piacer m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ogni convenevolezza e dovere, chiederti un 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o so che sommamente t'è caro: e è ragion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niuno altro diletto, niuno altro diporto,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zione lasciata t'ha la sua strema fortuna,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o è il falcon tuo, del quale il fanciul mio è sì forte invagh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io non gliene porto, io tem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ggravi tanto nella infermità la quale ha, che poi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a cosa per la quale io il perda. E per ciò ti prie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 l'amore che tu mi porti, al quale tu di nient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o, ma per la tua nobiltà, la quale in usar cortesia s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 che in alcuno altro mostrata, che ti debba p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e di donarlomi, acciò che io per questo dono p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d'avere ritenuto in vita il mio figliuolo e 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loti sempre oblig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, udendo ciò che la donna adomandava e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rvir non ne la potea per ciò che mang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avea dato, cominciò in presenza di lei a pia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che alcuna parola risponder potesse. Il quale pi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prima credette che da dolore di dover da sé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re il buon falcone divenisse più che d'altro, 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per dire che nol volesse; ma pur sostenutasi, aspet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il pianto la risposta di Federigo, il qual così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 poscia che a Dio piacque che io in voi pon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io amore, in assai cose m'ho reputata l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ria e sonmi di lei doluto; ma tutte sono state legg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spetto di quello che ella mi fa al present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mai pace con lei aver non debbo, pens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qui alla mia povera casa venuta siete, dove, men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icca fu, venir non degnaste, e da me un picciol d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ate, e ella abbia sì fatto, che io donar nol vi pos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ché questo esser non possa vi dirò brieve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udii che voi, la vostra mercé, meco desinar volav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riguardo alla vostra eccellenzia e al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e, reputai degna e convenevole cosa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ara vivanda secondo la mia possibilità io vi dov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re, che con quelle che generalmente per l'altre pers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usano: per che, ricordandomi del falcon ch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te e della sua bontà, degno cibo da voi il reput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a mattina arrostito l'avete avuto in sul tagl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o per ottimamente allogato avea; ma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che in altra maniera il disideravate, m'è sì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olo che servire non ve ne posso, che mai pace non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credo 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le penne e i piedi e 'l becco le fe'in testimoni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gittare davanti. La qual cosa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 e udendo, prima il biasimò d'aver per dar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una femina ucciso un tal falcone, e poi la grand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nimo suo, la quale la povertà non avea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otea rintuzzare, molto seco medesima comme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rimasa fuori dalla speranza d'avere il falco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o della salute del figliuolo entrata in forse,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nconosa si dipartì e tornossi al figliuolo. Il qual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alinconia che il falcone aver non potea 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fermità che pure a ciò il dovesse aver condot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ar molti giorni che egli con grandissimo do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adre di questa vita pas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poi che piena di lagrime e d'amaritudin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alquanto, essendo rimasa ricchissima e ancora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fu dà fratelli costretta a rimaritarsi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come che voluto non avesse, pur veggendosi infe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atasi del valore di Federigo e della sua magnif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, cioè d'avere ucciso un così fatto falc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onorarla, disse a' fratel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lentieri, quando vi piacesse, mi starei; ma se 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piace che io marito prenda, per certo io non ne prend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lcuno altro, se io non ho Federigo degli Alberig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 fratelli, faccendosi beffe di lei,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ciocca, che è ciò che tu dì? come vuoi tu lui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cosa al mon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ell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lli miei, io so bene che così è come voi dit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oglio avanti uomo che abbia bisogno di ri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icchezza che abbia bisogno d'uo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fratelli, udendo l'animo di lei e conoscendo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olto, quantunque povero fosse, sì come ella vo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con tutte le sue ricchezze gli donarono. Il qual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donna e cui egli cotanto amata avea per moglie ved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 ricchissima, in letizia con lei, migl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saio fatto, terminò gli ann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di Vinciolo va a cenare altrove; la donna sua s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un garzone; torna Pietro; ella il nasconde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esta da polli; Pietro dice essere stato trova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'Ercolano, con cui cenava, un giovane mess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oglie; la donna biasima la moglie d'Ercol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asino per isciagura pon piede in su le dita di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sotto la cesta; egli grida; Pietro corre là, ved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gnosce lo 'nganno della moglie con la quale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 in concordia per la sua trist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agionare della reina era al suo fine venut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dato da tutti Iddio che degnamente avea guiderdo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, quando Dioneo, che mai comandamen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va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s'io mi dica che sia accidental vizio e per malvag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tumi né mortali sopravenuto, o se pur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natura peccato, il rider più tosto delle cattiv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le buone opere, e spezialmente quando quelle cot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oi non pertengono. E per ciò che la fatic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volta ho impresa e ora son per pigliare, a ni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fine riguarda se non a dovervi torre malinconi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o e allegrezza porgervi, quantunque la materi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seguente novella, innamorate giovani, sia in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che onesta, però che diletto può porgere, ve la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ò; e voi, ascoltandola, quello ne fate che usate sie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quando né giardini entrate, che, distesa la dilic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, cogliete le rose e lasciate le spine stare; il che far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ndo il cattivo uomo con la mala ventura 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sua disonestà, e liete riderete degli amorosi ing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donna, compassione avendo all'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agure, dove biso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in Perugia, non è ancora molto tempo passato, un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iamato Pietro di Vinciolo, il quale, fors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gannare altrui e diminuire la generale oppinio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avuta da tutti i perugini, che per vaghezza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vesse, prese moglie; e fu la fortuna conform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to in questo modo, che la moglie la quale egli 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un giovane compressa, di pelo rosso e acces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due mariti più tosto che uno avrebbe voluti,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lla s'avvenne a uno che molto più ad altro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l'animo avea dis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ella in processo di tempo conoscendo, e veg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e fresca, e sentendosi gagliarda e poder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se ne cominciò forte a turbare e ad averne co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conce parole alcuna volta, e quasi continuo m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; poi, veggendo che questo, suo consumame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che ammendamento della cattività del marito pot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, seco stessa disse: - Questo dolente abband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per volere con le sue disonestà andare in zoc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asciutto, e io m'ingegnerò di portare altru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ve per lo piovoso. Io il presi per marito e died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e buona dota, sappiendo che egli era uomo e cr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dol vago di quello che sono e deono esser vagh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; e se io non avessi creduto ch'è fosse stato uo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lo avrei mai preso. Egli che sapeva che io era fem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per moglie mi prendeva se le femine 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animo gli erano? Questo non è da sofferire.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ssi voluto essere al mondo, io mi sarei fatta monac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ndoci essere, come io voglio e sono,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erò diletto o piacere di costui, io potrò per av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ano aspettando invecchiare, e quando io s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a, ravvedendomi, indarno mi dorrò d'avere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inezza perduta, alla qual dover consolare m'è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uono maestro e dimostratore in farmi diletta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egli si diletta; il qual diletto fia a me laud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biasimevole è forte a lui; io offenderò le le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, dove egli offende le leggi e la natur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dunque la buona donna così fatto pensi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, e forse più d'una volta, per dare segretam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effetto, si dimesticò con una vecchia, che pareva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 Verdiana che dà beccare alle serpi; la qual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paternostri in mano andava ad ogni perdonanz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d'altro che della vita de' Santi Padri ragionava 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he di san Francesco, e quasi da tutti era t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anta. E quando tempo le parve, l'aperse la sua inten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utamente; a cui la vecchi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 mia, sallo Iddio che sa tutte le cose,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 fai; e quando per niuna altra cosa il facessi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I dovresti far tu e ciascuna giovane per non perd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della vostra giovinezza, perciò che niun dolor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 a quello, a chi conoscimento ha, che è d'av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perduto. E da che diavol siam noi poi, quando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m vecchie, se non da guardare la cenere intorno al focol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iuna il sa o ne può rendere testimonianz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una di quelle; che ora che vecchia sono, non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e e amare punture d'animo conosco,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, il tempo che andar lasciai; e benché io nol perd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(ché non vorrei che tu credessi che io fossi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milensa), io pur non feci ciò che io avrei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; di che quand'io mi ricordo, veggendomi fatt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i vedi, che non troverrei chi mi desse fuoco a cen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il sa che dolore io s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 non avvien così: essi nascon buoni a mi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non pure a questa, e la maggior parte sono d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ecchi che giovani; ma le femine a ni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a far questo e figliuoli ci nascono, e per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tenute care. E se tu non te ne avvedessi ad altr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ne dei tu avvedere a questo, che noi siam sempre apparecch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, che degli uomini non avviene;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una femina stancherebbe molti uomini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uomini non possono una femina stancare.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a questo siam nate, da capo ti dico che tu fa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 a rendere al marito tuo pan per focacci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anima tua non abbia in vecchiezza che rimprov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car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mondo ha ciascun tanto quanto egli se ne t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, spezialmente le femine, alle quali si conviene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'adoperare il tempo quando l'hanno, che agl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tu puoi vedere, quando c'invecch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arito né altri ci vuol vedere anzi ci cacciano in cu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 delle favole con la gatta, e a noverare le pent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scodelle; e peggio, che noi siamo messe in canz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ono: - Alle giovani i buon bocconi, e alle ve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tranguglioni -; e altre lor cose assai ancora dic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io non ti tenga più in parole, ti dico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ra che tu non potevi a persona del mondo scop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imo tuo che più utile ti fosse di me; per ciò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alcun sì forbito, al quale io non ardisca di dir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isogna, né sì duro o zotico, che io non ammorbidi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e rechilo a ciò che io vorrò. Fa pure che tu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i qual ti piace, e lascia poi fare a me; ma 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ricordo, figliuola mia, che io ti sia raccomandat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son povera persona, e io voglio infino ad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sii partefice di tutte le mie perdonanze e di 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ternostri io dirò, acciò che Iddio gli faccia lume e cande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morti tuoi; - e fece f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e adunque la giovane in questa concordia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a, che se veduto le venisse un giovinett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a contrada molto spesso passava, del quale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egni le disse, che ella sapesse quello che ave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; e datale un pezzo di carne salata, la mandò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cchia, non passar molti dì, occultamente le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, di cui ella detto l'aveva, in camera, e ivi a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un altro, secondo che alla giovane donna ne veni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ndo, la quale in cosa che far potesse intor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, sempre del marito temendo, non ne lasciava 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dovendo una sera andare a cena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suo amico, il quale aveva nome Ercolano, 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e alla vecchia che facesse venire a lei un garz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de' più belli e de' più piacevoli di Perug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prestamente così fece. Ed essendosi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giovane posti a tavola per cenare, ed ecco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ò all'uscio che aperto gl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questo sentendo, si tenne morta; ma pur vol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potuto avesse, celare il giovane, non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rgimento di mandarlo o di farlo nascondere in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, essendo una sua loggetta vicina alla camera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enavano, sotto una cesta da polli, che v'er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ricoverare, e gittovvi suso un pannaccio d'un sacc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va fatto il dì votare; e questo fatto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aprire al marito. Al quale entrato in casa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lto tosto l'avete voi trangugiata questa c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l'abbiam noi assagg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 è stato così? - disse 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rolti: essendo noi già posti a tavola Ercolano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e io, e noi sentimmo presso di noi starnutir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i né la prima volta né la seconda ce ne curam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quegli che starnutito avea, starnutendo ancora 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e la quarta e la quinta e molte altre, tutti c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re; di che Ercolano, che alquanto turba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per ciò che gran pezza ci avea fatti stare all'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prirci, quasi con furia disse: - Ques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 dire? Chi è questi che così starnutisce? - e lev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avola andò verso una scala la quale assai vicina v'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la quale era un chiuso di tavole vicino al pi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cala, da riporvi, chi avesse voluto, alcuna c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tto dì veggiamo che fanno far coloro che le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e acconci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endogli che di quindi venisse il suono dello star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se un usciuolo il qual v'era, e come aperto l'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n'uscì fuori il maggior puzzo di solf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, benché davanti, essendocene venuto puzz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mmaricaticene, aveva detto la donna: - Egli è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anzi io imbiancai miei veli col solfo, e poi la tegghiu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quale sparto l'avea perché il fummo riceve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6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o, io la misi sotto quella scala, sì che ancora ne 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poi che Ercolano aperto ebbe l'usciuolo e sfogat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il puzzo, guardando dentro vide colui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nutito avea e ancora starnutiva, a ciò la forza del solf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gnendolo; e come che egli starnutisse, gli avea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fo sì il petto serrato, che poco a stare avea ch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nutito né altro non avrebbe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colano, vedutolo, gridò: - Or veggio, donna,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poco avanti, quando ce ne venimmo, tanto ten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 della porta, senza esserci aperto, fummo; m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 io mai cosa che mi piaccia, se io non te ne pago 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la donna udendo, e vedendo che 'l suo peccat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ese, senza alcuna scusa fare, levatasi da tavola si fugg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o ove se n'andasse. Ercolano, non accor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oglie si fuggia, più volte disse a colui che starnut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uscisse fuori; ma quegli, che già più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, per cosa che Ercolano dicesse non si move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Ercolano, presolo per l'uno de' piedi, nel tirò fu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rreva per un coltello per ucciderlo; ma io,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e medesimo la signoria, levatomi, non lo lasci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dere né fargli alcun male, anzi gridando e difend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i cagione che quivi de' vicini trassero, li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il già vinto giovane, fuori della casa il port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 dove; per le quali cose la nostra cena turbat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non la ho trangugiata, anzi non l'ho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ggiata, come io di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la donna queste cose, conobbe che egli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re così savie come ella fosse, quantunque tal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agura ne cogliesse ad alcuna, e volentieri avrebb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la donna d'Ercolano difesa; ma, per ciò che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simare il fallo altrui le parve dovere a' suoi far più lib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 belle cose; ecco buona e santa donna che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essere; ecco fede d'onesta donna, ché mi sarei confes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ei, sì spirital mi pareva! e peggio, ch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oggimai vecchia, dà molto buono essempl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. Che maladetta sia l'ora che ella nel mondo 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altressì che viver si lascia, perfidissima e r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che ella dee essere, universal vergogna e vitup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e le donne di questa terra; la quale, gittata v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onestà e la fede promessa al suo marito e l'ono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mondo, lui, che è così fatto uomo e così onor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adino, e che così bene la trattava, per u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non s'è vergognata di vituperare, e sé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con lui. Se Dio mi salvi, di così fatte fe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vorrebbe aver misericordia; elle si vorrebbero occid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e si vorrebbon vive vive mettere nel fuo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ne ce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del suo amico ricordandosi, il quale ella sotto la c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presso di quivi aveva, cominciò a confor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che s'andasse al letto, per ciò che tempo n'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che maggior voglia aveva di mangiare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, domandava pur se da cena cosa alcuna vi fo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nd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da cena ci ha! Noi siamo molto usate di far da ce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non ci sé! Sì, che io sono la moglie d'Ercolan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che non vai? Dormi per istasera: quanto fa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, essendo la sera certi lavoratori di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i con certe cose dalla villa, e avendo messi gli as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senza dar lor bere, in una stalletta la quale al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loggetta era, l'un degli asini che grandissima s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tratto il capo del capestro, era uscito della stall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andava fiutando, se forse trovasse dell'acqu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andando s'avvenne per me la cesta sotto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giovin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avendo, per ciò che carpone gli conveniva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le dita dell'una mano stese in terra fuor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sta, tanta fu la sua ventura, o sciagura che vogl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, che questo asino ve gli pose su piede; laonde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dolor sentendo, mise un grande strid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udendo Pietro si maravigliò, e avvidesi ciò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alla casa; per che, uscito della camera, e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ostui rammaricarsi, non avendogli ancora l'as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o il piè d'in su le dita, ma premendol tutt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disse: - Chi è là? - e corso alla cesta, e quella lev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 il giovinetto, il quale, oltre al dolore avut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ta premute dal piè dell'asino, tutto di paura trem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etro alcun male non gli f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ssendo da Pietro riconosciuto, sì come colu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Pietro per la sua cattività era andato lungamente die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da lui domandato - che fai tu qui? - ni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gli rispose, ma pregollo che per l'amor di Dio n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far m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Piet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eva su, non dubitare che io alcun mal ti facci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mi, come tu sé qui e perché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inetto gli disse ogni cosa. Il qual Pietr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lieto d'averlo trovato che la sua donna dol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lo per mano, con seco nel menò nella camera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a donna con la maggior paura del mondo l'aspetta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Pietro postosi a seder dirimpet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tu maladicevi così testé la moglie d'Ercolano e dic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rder si vorrebbe e che ella era vergogna di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: come non dicevi di te medesima? O, se di te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levi, come ti sofferiva l'animo di dir di lei, sentend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medesimo aver fatto che ella fatto ave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niuna altra cosa vi ti induceva, se non che vo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così fatte, e con l'altrui colpe guatate di ricop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ostri falli; che venir possa fuoco da cielo che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rda, generazion pessima che voi si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ggendo che nella prima giunta altro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parole fatto non l'avea, e parendole conoscere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gogolare per ciò che per man tenea un così bel giovin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cuor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e son molto certa che tu vorresti che fuoco 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ielo che tutte ci ardesse, sì come colui che sé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o di noi come il can delle mazze; ma alla croc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egli non ti verrà fatto. Ma volentieri farei un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 con essoteco per sapere di che tu ti ramarich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io starei pur bene se tu alla moglie d'Ercolan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i agguagliare, la quale è una vecchia picchia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golistra e ha da lui ciò che ella vuole, e tienla 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i dee tener moglie, il che a me non avviene. Ché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 che io sia da te ben vestita e ben calzata, tu 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ome io sto d'altro e quanto tempo egli è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iacesti con meco; e io vorrei innanzi andar c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cci in dosso e scalza ed esser ben trattata da t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, che aver tutte queste cose, trattandomi come tu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i. E intendi sanamente, Pietro, che io son fem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'altre, e ho voglia di quel che l'altre; sì che,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e ne procacci, non avendone da te, non è da dirm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; almeno ti fo io cotanto d'onore, ch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ongo né con ragazzi né con tign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 s'avvide che le parole non erano per venir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utta notte; per che, come colui che poco di lei si cu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non più, donna; di questo ti contenterò io bene; fa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gran cortesia di far che noi abbiamo da cena qual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: ché mi pare che questo garzone, altressì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'io, non abbia ancor ce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erto no, - disse la donna - che egli non ha ancor ce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quando tu nella tua mala ora venisti, ci ponav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a tavola per ce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va dunque, - disse Pietro - fa che noi ceniamo,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isporrò di questa cosa in guisa che tu non t'av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ama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levata su, udendo il marito contento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rimetter la tavola, fece venir la cena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ata avea, e insieme col suo cattivo mari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giovane lietamente ce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a cena, quello che Pietro si divisasse a sodisfac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i e tre, m'è uscito di mente. So io ben co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mattina vegnente infino in su la piazza fu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non assai certo qual più stato si fosse la nott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o marito, accompagnato. Per che così vi vo' d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mie care, che chi te la fa, fagliele; e se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oi, tienloti a mente fin che tu possa, acciò che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in dà in parete tal ri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6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la novella di Dioneo finita, me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dalle donne risa che per poco diletto, e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che il fine del suo reggimento era 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si in piè e trattasi la corona dello alloro,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mente mise in capo ad Elissa, dicendo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voi, madonna, sta omai il com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issa, ricevuto l'onore, sì come per addietro er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così fece ella; ché dato col siniscalco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e a ciò che bisogno facea per lo temp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ignoria, con contentamento della briga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abbiamo già molte volte udito che con be' mo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risposte pronte o con avvedimenti presti molti 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aputo con debito morso rintuzzare gli altrui d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 sopravegnenti pericoli cacciar via; e per ciò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ia è bella, e può essere utile, voglio che dom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aiuto di Dio, infra questi termini si ragioni, cio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, con alcuno leggiadro motto tentato, si riscoss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ronta risposta o avvedimento fuggì perdita, peric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sco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u commendato molto da tutti;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, levatasi in piè, loro tutti infino all'ora della c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cenz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nesta brigata, vedendo la reina levata, tutta si dirizz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condo il modo usato, ciascuno a quello che più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 si diede. Ma essendo già di cantare le cic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tate, fatto ogn'uom richiamare, a cena andarono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n lieta festa fornita, a cantare e a sonare tut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ro E avendo già, con volere della reina, Emili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za presa, a Dioneo fu comandato che cantass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zone; il quale prestamente cominciò: "Monna Aldru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e la coda, ché buone novelle vi reco".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donne cominciarono a ridere, e massima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, la quale gli comandò che quella lasciasse e dices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al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Dione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se io avessi cembalo, io direi: "Alzatev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ni, monna Lapa"; o "Sotto l'ulivello è l'erba"; o vol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che io dicessi: "L'onda del mare mi fa sì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"? ma io non ho cembalo, e per ciò vedete voi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volete di queste altre. Piacerebbevi: "Escici fuo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tagliato, com'un maio in su la campagna"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rei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, dinne un'al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, - disse Dioneo - dirò io; "Monna Simona imbo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botta è non è del mese d'ottobre"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in mal'ora, dinne una bella, se tu vogli, ché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gliam cot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Dione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, madonna, non ve ne fate male; pur qual più vi piac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e so più di mille. O volete: "Questo mio ni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o nol picchio"; o, "Deh fa'pian, marito mio"; o, "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erai un gallo delle lire cento"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allora un poco turbata, quantunque tutte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esse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oneo, lascia il motteggiare, e dinne una bella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, tu potresti provare come io mi so adi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udendo questo, lasciate star le ciance, pr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in cotal guisa cominciò a cant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, la vaga lu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ve dà begli occhi di cost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o m'ha fatto di te e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e dà suoi begli occhi lo splend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ia la fiamma tua nel cor m'acc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i miei trapassa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to fosse grande il tuo val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el viso di lei mi fè pale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mmagin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entii gir leg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virtù e sottoporla a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nuova cagion de' sospir 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e' tuoi adunque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, signor caro, e ubbidiente as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tuo poter merzed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so ben se 'ntero è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o disio che messo m'hai nel 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la mia intera fe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ostei che poss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la mia mente, che io non tor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ce, fuor che da essa, né vor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'io ti priego, dolce signor m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el dimostri, e faccile sen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del tuo f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ervigio di me, ché vedi ch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mi consumo amando, e nel mar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faccio a poco a poc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, quando fia l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raccomanda a lei, come tu d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teco a farlo volentier ver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poi che Dioneo, tacendo, mostrò la sua canzon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, fece la reina assai dell'altre dire, avendo no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eno commendata molto quella di Dioneo. Ma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quanto della notte fu trapassata, e la reina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il caldo del dì esser vinto dalla freschezz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, comandò che ciascuno infino al dì seguente a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s'andasse a ripo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quint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1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Ses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ses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valiere dice a madonna Oretta di portarla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a cavallo, e malcompostamente dicendola, è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regato che a piè la pon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sti fornaio con una sola parola fa raveder messer G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a d'una sua trascutata doman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Nonna de' Pulci con una presta risposta al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nesto motteggiare del vescovo di Firenze silen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, cuoco di Currado Gianfigliazzi, con una pr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a a sua salute l'ira di Currado volge in riso, 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a dalla mala ventura minacciatagli da Curr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orese da Rabatta e maestro Giotto dipint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ndo di Mugello, l'uno la sparuta apparenza d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eggiando mor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uova Michele Scalza a certi giovani come i Baron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i più gentili uomini del mondo o di maremm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ce una c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Filippa dal marito con un suo amante trov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in giudicio, con una pronta e piacevol ris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libera e fa lo statuto modif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sco conforta la nepote che non si specchi, se gli spiacev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ceva, l'erano a veder noi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o Cavalcanti dice con un motto onestamente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erti cavalier fiorentini li quali soprappresso l'av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Cipolla promette a certi contadini di mostra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enna dell'agnolo Gabriello; in luogo della quale trov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boni, quegli dice esser di quegli che arrosti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Lorenz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sest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sesta giornata nella quale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lissa, si ragiona di chi con alcuno leggiad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o, tentato, si riscosse, o con pronta risposta o avv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ì perdita o pericolo o sco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luna, essendo nel mezzo del cielo, perdu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gi suoi, e già, per la nuova luce vegnente, ogni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nostro mondo era chiara, quando la reina lev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la sua compagnia chiamare, alquanto con l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o dal bel palagio, su per la rugiada spaziandosi, s'allontan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e d'altra cosa vari ragionamenti ten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più bellezza e della meno delle raccon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 disputando, e ancora de' vari casi recita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rinnovando le risa infino a tanto che, già più alz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e e cominciandosi a riscaldare, a tutti par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 verso casa tornare; per che, voltati i passi, là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n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essendo già le tavole messe, e ogni cosa d'erbuc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dorose e di be'fiori seminata, avanti che il c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rgesse più, per comandamento della reina si miser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. E questo con festa fornito, avanti che altro face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e canzonette belle e leggiadre cant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andò a dormire e chi a giucare a scacchi e chi a ta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oneo insieme con Lauretta di Troiolo e di Crisei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 ca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l'ora venuta del dovere a concistoro tornare,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dalla reina chiamare, come usati erano, d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onte si posero a sedere. E volendo già la reina com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ima novella, avvenne cosa che ancora ad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'era, cioè che per la reina e per tutti fu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romore udito, che per le fanti e famigliari si f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ucina. Laonde, fatto chiamare il siniscalco, e d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gridasse e qual fosse del romore la cagione,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romore era tra Licisca e Tindaro; ma l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sapea, sì come colui che pure allora giug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argli star cheti, quando per parte di lei er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. Al quale la reina comandò che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facesse venire la Licisca e Tindaro; li quali venu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la reina qual fosse la cagione del loro ro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volendo Tindaro rispondere, la Licisc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mpatetta era e anzi superba che no, e in sul gridar riscal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tasi verso lui con un mal 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 bestia d'uom che ardisce, dove io sia, a par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di me! Lascia dir me; - e alla reina rivol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ostui mi vuol far conoscere la moglie di Sicofan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é più né meno, come se io con lei usat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, mi vuol dare a vedere che la notte prima che Sico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que con lei, messer Mazza entrasse in Mo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ro per forza e con ispargimento di sangue; e io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è vero, anzi v'entrò paceficamente e co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di quei d'entro. Ed è ben sì bestia costui,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rede troppo bene che le giovani sieno così scioc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e stieno a perdere il tempo loro, stando alla ba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dre e dei fratelli, che delle sette volte le sei soprast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o quattro anni più che non debbono a maritar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, bene starebbono, se elle s'indugiasser tant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è di Cristo (ché debbo sapere quello che io mi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o giuro) io non ho vicina che pulcella ne sia a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rito; e anche delle maritate, so io ben qua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beffe elle fanno à mariti; e questo pecoron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 far conoscere le femine, come se io fossi nata 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la Licisca parlava, facevan le donne sì gran ri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i i denti si sarebbero loro potuti trarre. E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va ben sei volte imposto silenzio; ma niente vale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non ristette mai infino a tanto che ella ebbe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le piacque. Ma poi che fatto ebbe all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, la reina ridendo, volta a Dione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oneo, questa è quistion da te; e per ciò farai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e fieno le nostre novelle che tu sopr'essa dei sen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Dioneo pres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la sentenzia è data senza udirne altro; e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Licisca ha ragione, e credo che così sia com'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; e Tindaro è una best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la Licisca udendo, cominciò a ridere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ndaro rivol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cci ben lo diceva io; vatti con Dio; credi tu sape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tu, che non hai ancora rasciutti gli occhi?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é, non ci son vivuta invano io,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 non fosse che la reina con un mal viso le '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lenzio e comandolle che più parola né romor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sser non volesse scopata, e lei e Tindaro mandò v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altra cosa avrebbero avuta a fare in tutto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che attendere a lei. Li quali poi che partiti fu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impose a Filomena che alle novelle d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ncipio. La quale lietamente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valiere dice a madonna Oretta di portarla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a cavallo, e malcompostamente dicendola, è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regato che a piè la pon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donne, come né lucidi sereni sono le stelle orn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ielo e nella primavera i fiori de' verdi p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colli i rivestiti albuscelli, così de' laudevoli 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ragionamenti belli sono i leggiadri mott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per ciò che brievi sono, tanto stanno megli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che agli uomini, quanto più alle donne che 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il molto parlar si disdi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 il vero che, qual si sia la cagione, o la malvagità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ingegno o inimicizia singulare che à nostri se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portata dà cieli, oggi poche o non niuna donna rim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è, la qual ne sappi né tempi opportuni dire al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, se detto l'è, intenderlo come si conviene: general verg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e noi. Ma per ciò che già sopra questa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da Pampinea fu detto, più oltre non inten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ne. Ma per farvi avvedere quanto abbiano in sé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zza à tempi detti, un cortese impor di silenzio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gentil donna ad un cavaliere mi piace 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molte di voi o possono per veduta sapere o po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udito, egli non è ancora guari che nella n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 città fu una gentile e costumata donna e ben parl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i valore non meritò che il suo nome si taccia.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chiamata madonna Oretta, e fu moglie d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i Spina; la quale per avventura essendo in cont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i siamo, e da un luogo ad un altro 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ia di diporto insieme con donne e con cavalier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 casa sua il dì avuti avea a desinare, ed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la via lunghetta di là onde si partivano a colà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a piè d'andare intendevano disse uno de' caval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brigat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 Oretta, quando voi vogliate, io vi porte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arte della via che ad andare abbiamo, a cava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a delle belle novelle del m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anzi ve ne priego io molto, e sarammi cariss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cavaliere, al quale forse non stava megl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da allato che 'l novellar nella lingua, udito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una sua novella, la quale nel vero da sé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a; ma egli or tre e quattro e sei volte repli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medesima parola, e ora indietro tornando, e tal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 - Io non dissi bene; - e spesso né nomi err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er un altro ponendone, fieramente la guastava;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essimamente, secondo le qualità delle pers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li atti che accadevano, proffereva. Di che a m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Oretta, udendolo, spesse volte veniva un sud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finimento di cuore, come se inferma fosse stat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are; la qual cosa poi che più sofferir non potè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cavaliere era entrato nel pecorecci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er riuscirne, piacevol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questo vostro cavallo ha troppo duro trot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io vi priego che vi piaccia di pormi a pi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, il qual per avventura era molto migliore intend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vellatore, inteso il motto, e quello in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gabbo preso, mise mano in altre novelle, 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minciata avea e mai seguita, senza finita l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sti fornaio con una sola parola fa raveder messer G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a d'una sua trascutata doman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fu da ciascuna delle donne e degli uomini il parl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donna Oretta lodato, il qual comandò la rei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mpinea che seguitasse; per che ella così 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donne, io non so da me medesima vedere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si pecchi, o la natura apparecchiando a una no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a un vil corpo, o la fortuna apparecchia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orpo dotato d'anima nobile vil mestiero, sì com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sti nostro cittadino e in molti ancora abbiamo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 avvenire; il qual Cisti, d'altissimo animo forn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fece forna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rto io maladicerei e la natura parimente e la fort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non conoscessi la natura esser discretissima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aver mille occhi, come che gli sciocchi lei cie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urino. Le quali io avviso che, sì come molto avved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 quello che i mortali spesse volte fanno, li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erti de' futuri casi, per le loro oportunità le lor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e cose né più vili luoghi delle lor case, sì come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etti sepelliscono, e quindi né maggiori bisogn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ggono, avendole il vil luogo più sicuramente ser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bella camera non avrebbe. E così le due minis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 spesso le lor cose più care nascondono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mbra dell'arti reputate più vili, acciò che di quelle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cessità traendole più chiaro appaia il loro splendore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nto in poca cosa Cisti fornaio il dichiarass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 dello 'ntelletto rimettendo a messer Geri Spin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a novella di madonna Oretta contata, che su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, m'ha tornata nella memoria, mi piace in una novell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piccola dimostr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, avendo Bonifazio papa, appo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ri Spina fu in grandissimo stato, manda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renze certi suoi nobili ambasciadori per certe sue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e, essendo essi in casa di messer Geri smontat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on loro insieme i fatti del Papa trattando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he se ne fosse cagione, messer Geri con questi ambasciad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pa tutti a piè quasi ogni mattina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anta Maria Ughi passavano, dove Cisti fornaio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no aveva e personalmente la sua arte esser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quantunque la fortuna arte assai umile 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, tanto in quella gli era stata benigna, che egli n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ssimo divenuto, e senza volerla mai per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abbandonare splendidissimamente vivea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altre sue buone cose sempre i migliori vini bianch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migli che in Firenze si trovassero o nel contad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veggendo ogni mattina davanti all'uscio suo pass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ri e gli ambasciadori del Papa, e esse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o grande, s'avisò che gran cortesia sarebbe il dar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e del suo buon vin bianco; ma avendo riguard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ondizione e a quella di messer Geri, non gli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 cosa il presummere d'invitarlo ma pensossi di te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il quale inducesse messer Geri medesimo a invita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un farsetto bianchissimo indosso e un grembiu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bucato innanzi sempre, li quali più tosto mugna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rnaio il dimostravano, ogni mattina in su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vvisava che messer Geri con gli ambasciad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passare si faceva davanti all'uscio suo reca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chia nuova e stagnata d'acqua fresca e un picciolo orcio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lognese nuovo del suo buon vin bianco 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cchieri che parevano d'ariento, sì eran chiari: e a s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si, come essi passavano, e egli, poi che una volt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spurgato s'era, cominciava a ber sì sapor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uo vino, che egli n'avrebbe fatta venir voglia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avendo messer Geri una e due mattine ved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terz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nte è, Cisti? è buono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sti, levato prestamente in piè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, ma quanto non vi potre'io dare a inten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voi non assaggiast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ri, al quale o la qualità o affanno più che l'u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o forse il saporito bere, che a Cisti v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sete avea generata, volto agli ambasciadori sor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egli è buono che noi assaggiamo del vi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alente uomo: forse che è egli tale, che no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 ne penteremo; - e con loro insieme se n'andò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fatta di presente una bella panca venire di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forno, gli pregò che sedessero; e alli lor famigli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à per lavare i bicchieri si facevano innanz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pagni, tiratevi indietro e lasciate questo servi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 me, ché io so non meno ben mescere che io sapp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ornare; e non aspettaste voi d'assaggiarne gocciol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esso stesso, lavati quatro bicchieri bel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i e fatto venire un piccolo orcioletto del suo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o diligentemente diede bere a messer Geri e a' compag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i quali il vino parve il migliore che essi av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tempo davanti bevuto; per che, commendat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, mentre gli ambasciador vi stettero, quasi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con loro insieme n'andò a ber messer G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, essendo espediti e partir dovendosi,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i fece un magnifico convito al quale invitò un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più orrevoli cittadini, e fecevi invitare Cisti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iuna condizione andar vi volle. Impose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ri a uno de' suoi famigliari che per un fia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sse del vin di Cisti e di quello un mezzo bicch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omo desse alle prime men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, forse sdegnato perché niuna volta b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otuto del vino, tolse un gran fiasco.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isti vid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o, messer Geri non ti manda a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raffermando più volte il famigliare né potendo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ta avere, tornò a messer Geri e sì gliele disse;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messer Ger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rnavi e digli che sì fo: e se egli più così sponde, domanda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o ti m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 torna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isti, per certo messer Geri mi manda pure a 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Cist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, figliuol, non f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il famigliare - a cui mi mand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ist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 A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rapportando il famigliare a messer Geri, subit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 gli s'apersero dello 'ntelletto e disse al famigli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sciami vedere che fiasco tu vi porti; - e veduto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isti dice vero; - e dettagli villania gli fece tor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sco convene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isti ve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so io bene che egli ti manda a me, - e li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o impi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quel medesimo dì fatto il botticello riempiere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 vino e fattolo soavemente portare a casa d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i, andò appresso, e trovatolo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vorrei che voi credeste che il gran fia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mane m'avesse spaventato; ma, parendomi ch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uscito di mente ciò che io a questi dì co' miei pic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cioletti v'ho dimostrato, ciò questo non sia vin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, vel volli staman raccordare. Ora, per ciò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ntendo d'esservene più guardiano tutto ve l'ho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: fatene per innanzi come vi p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ri ebbe il dono di Cisti carissimo e quelle gr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ie gli rendè che a ciò credette si convenissero, 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per da molto l'ebbero e per ami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Nonna de' Pulci con una presta risposta al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nesto motteggiare del vescovo di Firenze silen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Pampinea la sua novella ebbe finita, poi ch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a risposta e la liberalità di Cisti molto fu commend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lla reina che Lauretta dicesse appress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ietamente così a dir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i donne, prima Pampinea e ora Filomen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vero toccarono della nostra poca virtù e della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motti; alla quale per ciò che tornar non bis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llo che de' motti è stato detto, vi voglio rico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la natura de' motti cotale, che essi co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ora morde deono così mordere l'uditore, e non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cane; per ciò che, se come il cane mordesse il m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rebbe motto ma villa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ottimamente fecero e le parole di ma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etta e la risposta di Ci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 il vero che, se per risposta si dice, e il rispond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da come cane, essendo come da cane prim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so, non par da riprendere, come, se ciò 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sse, sarebbe; e per ciò è da guardare e com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e con cui e similmente dove si motteggia.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cose poco guardando già un nostro prela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or morso ricevette che 'l desse; il che in una picc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vi voglio mos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vescovo di Firenze messer Antonio d'Orso, valo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vio prelato, venne in Firenze un gentile uo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alano, chiamato messer Dego della Ratta, maliscal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re Ruberto. Il quale, essendo del corpo bel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ie più che grande vagheggiatore, avvenne che fra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fiorentine una ne gli piacque, la quale er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donna ed era nepote d'un fratello del detto vescov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sentito che il marito di lei, quantunque di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 fosse, era avarissimo e cattivo, con lui co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gli dare cinquecento fiorin d'oro, ed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tte con la moglie il lasciasse giacere; per che,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are popolini d'ariento, che allora si spendevano, gia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moglie, come che contro al piacer di lei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diede. Il che poi sappiendosi per tutto, rima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attivo uomo il danno e le beffe; e il vescov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avio, s'infinse di queste cose niente sent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usando molto insieme il vescovo e 'l maliscal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il dì di San Giovanni, cavalcando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to all'altro, veggendo le donne per la via onde il pa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rre, il vescovo vide una giovane, la qual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stilenzia presente ci ha tolta donna, il cui nom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Nonna de' Pulci, cugina di messere Alesso R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cci, e cui voi tutte doveste conoscere; la qual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una fresca e bella giovane e parlante e di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, di poco tempo avanti in Porta San Piero a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ne, la mostrò al maliscalco; e poi essendole pr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 la mano sopra la spalla del maliscalc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na, che ti par di costui? Crederrestil vince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Nonna parve che quelle parole alquanto mord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onestà, o la dovesser contaminar negli anim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, che molti v'erano, che l'udirono. Per che, non inte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urgar questa contaminazione, ma a r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po per colpo, pres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è forse non vincerebbe me, ma vorrei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e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parola udita il maliscalco e 'l vescovo, sen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mente trafitti, l'uno siccome facitore della dis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nella nepote del fratel del vescovo, e l'altr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ricevitore nella nepote del proprio fratell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r l'un l'altro, vergognosi e taciti se n'and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 quel giorno dirle alcun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, essendo la giovane stata morsa, non l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disse il mordere altrui motteggi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, cuoco di Currado Gianfigliazzi, con una pr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a a sua salute l'ira di Currado volge in riso, 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a dalla mala ventura minacciatagli da Curr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evasi già la Lauretta, e da tutti era stata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a la Nonna, quando la reina a Neifile i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guitasse; la qual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il pronto ingegno, amorose donne, sp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presti e utili e belle, secondo gli accidenti, à dici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ancora, alcuna volta aiutatrice de' paur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lor lingua subitamente di quelle pon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d animo riposato per lo dicitor si sarebber sap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; il che io per la mia novella intendo di dimostr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 Gianfiglia sì come ciascuna di voi e udito e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ote avere, sempre della nostra città è stato no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adino, liberale e magnifico, e vita cavalleresca ten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mente in cani e in uccelli s'è dilettato,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e maggiori al presente lasciando stare. Il qual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falcone avendo un dì presso a Peretola una gr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mazata, trovandola grassa e giovane, quella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suo buon cuoco, il quale era chiamato Chichib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ra viniziano, e sì gli mandò dicendo che a cena l'arrost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overnassela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, il quale come riuovo bergolo era così par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ncia la gru, la mise a fuoco e con sollicitudi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cerla cominciò. La quale essendo già presso che co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odor venendone, avvenne che una femi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ontrada, la qual Brunetta era chiamat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Chichibio era forte innamorato, entrò nella cucin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l'odor della gru e veggendola, pregò ca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 che ne le desse una cos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 le rispose cantand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"Voi non l'avrì da mi, donna Brunetta, voi non l'avrì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"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donna Brunetta essendo un poco turbata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fè di Dio, se tu non la mi dai, tu non avrai ma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cosa che ti piaccia; - e in brieve le parole furon mol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 Chichibio, per non crucciar la su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ccata l'una delle cosce alla gru, gliele d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poi davanti a Currado e ad alcun suo fores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 la gru senza coscia, e Currado maravigliandos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hiamare Chichibio e domandollo che fosse 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coscia della gru. Al quale il vinizian bugi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le gru non hanno se non una coscia 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mb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 allora turba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diavol non hanno che una coscia e una gamb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id'io mai più gru che quest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 seguit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è, messer, com'io vi dico; e quando vi piacci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i farò veder né vi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, per amor dei forestieri che seco avev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 dietro alle parole andare, m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tu dì di farmelo vedere né vivi, cosa che io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on vidi né udii dir che fosse, e io il voglio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ttina e sarò contento; ma io ti giuro in sul corp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isto, che, se altramenti sarà, che io ti farò concia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che tu con tuo danno ti ricorderai, semp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ci viverai, del nome m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e adunque per quella sera le parole, la mattin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giorno apparve, Currado, a cui non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dormire l'ira cessata, tutto ancor gonfiato si levò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che i cavalli gli fosser menati; e fatto mon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 sopra un ronzino, verso una fiumana, alla r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quale sempre soleva in sul far del dì vedersi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u, nel menò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sto vedremo chi avrà iersera mentito, o tu o 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, veggendo che ancora durava l'ira di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far gli convenia pruova della sua bugia,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terlasi fare, cavalcava appresso a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maggior paura del mondo, e volentieri, se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, si sarebbe fuggito; ma non potendo, ora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a addietro e da lato si riguardava, e ciò che v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va che gru fossero che stessero in due pi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già vicini al fiume pervenuti, gli venner prim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 vedute sopra la riva di quello ben dodici gru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tutte in un piè dimoravano, si come quando dorm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lion fare. Per che egli prestamente mostrat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rra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ssai bene potete, messer, vedere che iersera vi diss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, che le gru non hanno se non una coscia e un pi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voi riguardate a quelle che colà st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rado vedendo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spettati, che io ti mosterrò che elle n'hanno due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si alquanto più a quelle vicino gridò: - Ho ho; -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qual grido le gru, mandato l'altro piè giù, tutte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i passi cominciarono a fuggire. Laonde Curr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to a Chichibi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par, ghiottone? Parti ch'elle n'abbian du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 quasi sbigottito, non sappiendo egli st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si venisse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, ma voi non gridaste - ho ho - a quella di ierse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se così gridato aveste, ella avrebbe così 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cia e l'altro piè fuor mandata, come hanno fatto que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rrado piacque tanto questa risposta, che tutt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ra si convertì in festa e ris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chibio, tu hai ragione, ben lo dovea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con la sua pronta e sollazzevol ris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chibio cessò la mala ventura e paceficossi col suo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orese da Rabatta e maestro Giotto dipint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ndo di Mugello, l'uno la sparuta apparenza d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eggiando mor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eifile tacque, avendo molto le donne pre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della risposta di Chichibio, così Panfilo per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reina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egli avviene spesso che, sì co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sotto vili arti alcuna volta grandissimi tesor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nasconde, come poco avanti per Pampinea fu most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ncora sotto turpissime forme d'uomin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uovano maravigliosi ingegni dalla Natura essere s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o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assai apparve in due nostri cittadini,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io intendo brievemente di ragionarvi.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, il quale messer Forese da Rabatta fu chiamat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rsona piccolo e sformato, con viso piat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agnato, che a qualunque de' Baronci più trasfor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bbe sarebbe stato sozzo, fu di tanto sentimento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, che da molti valenti uomini uno armario di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vile fu reputato. E l'altro, il cui nome fu Gi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uno ingegno di tanta eccellenzia, che niuna cosa d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atura, madre di tutte le cose e operatrice col contin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rar de' cieli, che egli con lo stile e con la penna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pennello non dipignesse sì simile a quella,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e, anzi più tosto dessa paresse, in tanto che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nelle cose da lui fatte si truova che il visivo sen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 vi prese errore, quello credendo esser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dipi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avendo egli quella arte ritornata in luc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secoli sotto gli error d'alcuni, che più a diletta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 degl'ignoranti che a compiacere allo 'ntelletto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 dipignendo intendeano, era stata sepulta, mer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elle luci della fiorentina gloria dir si puo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nto più, quanto con maggiore umiltà, maestro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in ciò vivendo, quella acquistò, sempre rifiu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chiamato maestro. Il quale titolo rifiutato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più in lui risplendeva, quanto con maggior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gli che men sapevano di lui o dà suoi discep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upidamente usurpato. Ma, quantunque la sua 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grandissima, non era egli per ciò né di persona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spetto in niuna cosa più bello che fosse messer For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alla novella venendo, dico che avevano in Mug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orese e Giotto lor possessioni; ed essendo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ese le sue andate a vedere, in quegli tempi di s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ferie si celebran per le corti, e per avventur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un cattivo ronzino da vettura venendosene, trovò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detto Giotto, il qual similmente avendo le sue ved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ava a Firenze. Il quale, né in cavallo né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nese essendo in cosa alcuna meglio di lui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, a pian passo venendosene, insieme s'accompag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, come spesso di state veggiamo avveni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bita piova gli soprapprese; la quale essi, com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poterono, fuggirono in casa d'un lavoratore a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oscente di ciascuno di loro. Ma dopo alquan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 l'acqua alcuna vista di dover ristare, e cost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 essere il dì a Firenze, presi dal lavorato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nza due mantellacci vecchi di romagnuolo 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pelli tutti rosi dalla vecchiezza, per ciò che migli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'erano, cominciarono a camm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essendo essi alquanto andati, e tutti molli vegg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gli schizzi che i ronzini fanno co' pied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tà zaccherosi (le quali cose non sogliono altrui accres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to d'orrevolezza), rischiarandosi alquan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essi, che lungamente erano venuti taciti,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agi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sser Forese, cavalcando e ascoltando Giott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o favellatore era, cominciò a considerar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ato e da capo e per tutto, e veggendo ogni cos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orrevole e così disparuto, senza avere a sé niuna considera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ride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otto, a che ora venendo di qua allo 'ncontro di no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estiere che mai veduto non t'avesse, credi tu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sse che tu fossi il miglior dipintor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sé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Giotto pres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credo, che egli il crederebbe allora che, 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egli crederebbe che voi sapeste l'abic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messer Forese udendo, il suo error riconobb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si di tal moneta pagato, quali erano state le der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uova Michele Scalza a certi giovani come i Baron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i più gentili uomini del mondo o di maremm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ce una c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evano ancora le donne della bella e presta rispos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tto, quando la reina impose il seguitare alla Fiamm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ì 'n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donne, l'essere stati ricordati i Baronci da Panfi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per avventura voi non conoscete come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m'ha nella memoria tornata una novella, n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a sia la lor nobiltà si dimostra, senza dal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osito deviare; e per ciò mi piace di racconta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è ancora guari di tempo passato che nell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era un giovane chiamato Michele Scalz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 il più piacevole e il più sollazzevole uom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, e le più nuove novelle aveva per le mani;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i giovani fiorentini avevan molto caro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rigata si trovavano, di poter aver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 giorno che, essendo egli con alquan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ughi, si 'ncominciò tra loro una quistion così fatt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fossero li più gentili uomini di Firenze e i più antic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quali alcuni dicevano gli Uberti, e altri i Lambert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uno e chi un altro, secondo che nell'animo gli cap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udendo lo Scalza, cominciò a ghigna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date via, andate, goccioloni che voi siete, vo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te ciò che voi vi dite; i più gentili uomini e i più anti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di Firenze, ma di tutto il mondo o di marem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i Baronci; e a questo s'accordano tutti i fisof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gn'uom che gli conosce, come fo io; e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non intendeste d'altri, io dico de' Baronci 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i da Santa Maria Maggi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 giovani, che aspettavano che egli dovesse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, udiron questo, tutti si fecero beffe di lui, e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ci uccelli, quasi come se noi non cognoscessim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onci come facci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o Scalz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le guagnele non fo, anzi mi dico il vero, e se egli 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è niuno che voglia metter su una cena a doverla d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vince con sei compagni quali più gli piaceranno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etterò volentieri; e ancora vi farò più, che io ne st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entenzia di chiunque voi vor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'quali disse uno, che si chiamava Neri Manni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o acconcio a voler vincer questa cena; - e accordat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d'aver per giudice Piero di Fiorentin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cui erano, e andatisene a lui, e tutti gli altri appr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dere perdere lo Scalza e dargli noia, 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a gli raccont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ro, che discreto giovane era, udita primiera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 di Neri, poi allo Scalza rivol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tu come potrai mostrare questo che tu afferm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o Scalz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? Il mosterrò per sì fatta ragione, che non che tu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stui che il nega, dirà che io dica il vero. Voi sap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quanto gli uomini sono più antichi, più son genti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si diceva pur testé tra costoro; e i Baronci son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tichi che niuno altro uomo, sì che son più gentil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ssi sien più antichi mostrandovi, senza dubbi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ò vinta la quist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ovete sapere che i Baronci furon fatti da Domene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tempo che egli avea cominciato d'apparare a dipign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gli altri uomini furon fatti poscia che Domene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 dipignere. E che io dica di questo il v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nete mente à Baronci e agli altri uomini: dove voi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 vedrete co' visi ben composti e de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orzionati, potrete vedere i Baronci qual col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lungo e stretto, e quale averlo oltre ad ogni co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volezza largo, e tal v'è col naso molto lungo, e 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a corto, e alcuno col mento in fuori e in su rivol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ascelloni che paiono d'asino; ed evvi tale che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occhio più grosso che l'altro, e ancora chi l'un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ù che l'altro, sì come sogliono esser i visi che fann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i fanciulli che apparano a disegnare.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ià dissi, assai bene appare che Domenedi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quando apparava a dipignere; sì che essi son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tichi che gli altri, e così più genti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qual cosa, e Piero che era il giudice, e Ner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messa la cena, e ciascun altro ricordandos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l piacevole argomento dello Scalza udito,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 ridere e affermare che lo Scalza avev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, e che egli aveva vinta la cena, e che per cert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onci erano i più gentili uomini e i più antich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, non che in Firenze, ma nel mondo o in marem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ciò meritamente Panfilo, volendo la turpitudin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di messer Forese mostrare, disse che stato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zzo ad un de' Baron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Filippa dal marito con un suo amante trov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in giudicio, con una pronta e piacevol ris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libera e fa lo statuto modif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i tacea la Fiammetta, e ciascun rideva anco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o argomento dallo Scalza usato a nobilitar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altro i Baronci, quando la reina ingiunse a Fil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vellasse; ed egli a dir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e donne, bella cosa è in ogni parte saper ben par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la reputo bellissima quivi saperlo fare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ecessità il richiede. Il che sì ben seppe fare un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della quale intendo di ragionarvi, che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 e riso porse agli uditori, ma sé de' lacc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uperosa morte disviluppò, come voi udi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terra di Prato fu già uno statuto, nel vero non m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simevole che aspro, il quale, senza niuna distin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comandava che così fosse arsa quella don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marito fosse con alcuno suo amante trovata in adulter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quella che per denari con qualunqu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stata trovata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urante questo statuto avvenne che una gentil don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e oltre ad ogn'altra innamorata, il cui nome fu ma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ippa, fu trovata nella sua propria camer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da Rinaldo de' Pugliesi suo marito nelle bracc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zzarino de' Guazzagliotri, nobile giovane e bel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terra, il quale ella quanto sé medesima amava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da lui amata. La qual cosa Rinaldo vedendo, turb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appena del correr loro addosso e di uccider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enne; e se non fosse che di sé medesimo dubitava, segui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impeto della sua ira, l'avrebbe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ttemperatosi adunque da questo, non si potè tempe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voler quello dello statuto pratese, che a lui non era lic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, cioè la morte della sua donna.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l fallo della donna provare assai conve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imonianza, come il dì fu venuto, senza altro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e, accusata la donna, la fece richi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di gran cuore era, sì come gene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soglion quelle che innamorate son da dovero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consigliata da molti suoi amici e parenti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del tutto dispose di comparire e di voler più to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rità confessando, con forte animo morire, che, v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endo, per contumacia in essilio vivere e neg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a di così fatto amante come colui era nelle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era stata la notte passata. E assai bene accompag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nne e d'uomini, da tutti confortata al neg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l podestà venuta, domandò con fermo vis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alda voce quello che egli a lei dom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destà, riguardando costei e veggendola bellissim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niere laudevoli molto, e, secondo che le su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imoniavano, di grande animo, cominciò di le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compassione, dubitando non ella confessasse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e a lui convenisse, volendo il suo onor serv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la morire. Ma pur, non potendo cessare di domand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che apposto l'era,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ome voi vedete, qui è Rinaldo vostro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uolsi di voi, la quale egli dice che ha co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trovata in adulterio; e per ciò domanda che io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o statuto che ci è vuole, faccendovi mo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vi punisca; ma ciò far non posso, se voi nol confess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guardate bene quello che voi rispond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temi se vero è quello di che vostro marito v'accu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enza sbigottire punto, con voce assai 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egli è vero che Rinaldo è mio marito, 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questa notte passata mi trovò nelle braccia di Lazza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quali io sono, per buono e per perf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he io gli porto, molte volte stata; né questo negh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; ma come io son certa che voi sapete, le le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ono esser comuni e fatte con consentimento di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toccano. Le quali cose di questa non avveng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essa solamente le donne tapinelle costrign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meglio che gli uomini potrebbero a molti sodisf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, non che alcuna donna, quando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, ci prestasse consentimento, ma niuna ce ne fu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; per le quali cose meritamente malvagia si pu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voi volete, in pregiudicio del mio corpo e del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a, esser di quella esecutore, a voi sta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 che ad alcuna cosa giudicar procediate, vi pr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piccola grazia mi facciate, cioè che voi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domandiate se io ogni volta e quante volte 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a, senza dir mai di no, io di me stessa gli conc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ra copia o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e Rinaldo, senza aspettare che il podestà il domand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rispose che senza alcun dubb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d ogni sua richiesta gli aveva di sé ogni suo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seguì prestamente la donna - domand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messer podestà, se egli ha sempre di me pres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è bisognato e piaciuto, io che doveva far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bo di quel che gli avanza? Debbolo io gittare 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i? Non è egli molto meglio servirne un gentil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che sé m'ama, che lasciarlo perdere o guast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 quivi a così fatta essaminazione, e di tanta e sì fam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quasi tutti i pratesi concorsi, li quali, u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piacevol risposta, subitamente, dopo molte ri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ad una voce tutti gridarono la donna aver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r bene; e prima che di quivi si partissono, a ciò conforta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destà, modificarono il crudele statu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rono che egli s'intendesse solamente per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le quali per denari a' lor mariti facesser fa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Rinaldo, rimaso di così matta impr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uso, si partì dal giudicio; e la donna lieta e lib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al fuoco risuscitata, alla sua casa se ne tornò glori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sco conforta la nepote che non si specchi, se gli spiacev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ceva, l'erano a veder noi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da Filostrato raccontata prima con un poc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punse li cuori delle donne ascoltanti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o rossore né lor visi apparito ne dieder seg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l'una l'altra guardando, appena del ridere po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tenere, sogghignando quella ascoltarono. Ma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alla fine ne fu venuto, la reina, ad Emilia volt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eguitasse le 'mpose. La quale, non altr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 da dormir si levasse, soffiand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he giovani, per ciò che un lungo pensiero mol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m'ha tenuta gran pezza lontana, per ubbidire all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, forse con molto minor novella, che fat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i se qui l'animo avessi avuto, mi passerò, lo scio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ror d'una giovane raccontandovi, con un piacevol m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tto da un suo zio, se ella da tanto stata fo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so l'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adunque, che si chiamò Fresco da Celatico,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nepote chiamata per vezzi Cesca, la quale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ella persona avesse e viso (non però di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gelici che già molte volte vedemo), sé da tanto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e reputava, che per costume aveva preso di biasi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omini e donne e ciascuna cosa che ella v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vere alcun riguardo a sé medesima, la qual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più spiacevole, sazievole e stizzosa che alcuna al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sua guisa niuna cosa si poteva fare; e tanto,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utto questo, era altiera, che se stata fosse de' re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ncia sarebbe stato soperchio. E quando ella 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ia sì forte le veniva del cencio, che altro che tor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uso non faceva, quasi puzzo le veni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vedesse o scontr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lasciando stare molti altri suoi modi spiacevo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crescevoli, avvenne un giorno che, essendosi ell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tornata là dove Fresco era, e tutta piena di smance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glisi presso a sedere, altro non faceva che soff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Fresco domandando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esca, che vuol dir questo che, essendo oggi festa,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ne sé così tosto tornata in cas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ella tutta cascante di vezz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è il vero che io me ne sono venuta tost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credo che mai in questa terra fossero e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emine tanto spiacevoli e rincrescevoli quanto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, e non ne passa per via uno che non mi spi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mala ventura; e io non credo che sia a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a cui più sia noioso il vedere gli spiacevoli ch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, e per non vedergli così tosto me ne son ven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Fresco, a cui li modi fecciosi della nepote d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acevan fieramen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a, se così ti dispiaccion gli spiacevoli, com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, se tu vuoi viver lieta, non ti specchiare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lla, più che una canna vana e a cui di senno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ggiar Salamone, non altramenti che un mont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fatto, intese il vero motto di Fresco; anzi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i voleva specchiar come l'altre. E così n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ezza si rimase e ancor vi si 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o Cavalcanti dice con un motto onestamente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erti cavalier fiorentini li quali soprappresso l'av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la reina che Emilia della sua novella s'era dilib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ad altri non restava a dir che a lei, se non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per privilegio aveva il dir da sezzo, così a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, leggiadre donne, oggi mi sieno da voi s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lte da due in su delle novelle delle quali io m'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to di doverne una dire, nondimeno me n'è pu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sa da raccontare, nella conclusione della qual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ene un sì fatto motto, che forse non ci se n'è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nto sentimento con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 sapere che né tempi passati furon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città assai belle e laudevoli usanze, del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niuna ve n'è rimasa, mercé dell'avarizia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on le ricchezze è cresciuta, la quale tutte l'ha discacc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e quali n'era una cotale, che in div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hi per Firenze si ragunavano insieme i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ntrade e facevano lor brigate di certo num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 di mettervi tali che comportar potessono acconc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pese, e oggi l'uno, doman l'altro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ordine tutti mettevan tavola, ciascuno il suo dì, a tut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 la brigata; e in quella spesse volte onoravano e gen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forestieri, quando ve ne capitavano, e ancora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adini; e similmente si vestivano insieme almeno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l'anno, e insieme i dì più notabili cavalcava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ittà, e talora armeggiavano, e massimamente p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e principali o quando alcuna lieta novella di vitt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'altro fosse venuta nella citt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e quali brigate n'era una di messer Betto Brunelles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e messer Betto è compagni s'eran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ati di tirare Guido di messer Cavalcante de' Cavalc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senza cagione; per ciò che, oltre 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fu un de' migliori loici che avesse il mo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imo filosofo naturale (delle quali cose poco la bri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ava, sì fu egli leggiadrissimo e costumato e parl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molto, e ogni cosa che far volle e a gentile uo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tenente, seppe meglio che altro uom fare; e co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ricchissimo, e a chiedere a lingua sapeva ono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nell'animo gli capeva che il val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 messer Betto non era mai potuto venir fatto d'ave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redeva egli co' suoi compagni che ciò av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Guido alcuna volta speculando molto astr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gli uomini diveniva. E per ciò che egli alquanto te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oppinione degli epicuri, si diceva tra la g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gare che queste sue speculazioni eran solo in cer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rovar si potesse che Iddio non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 giorno che, essendo Guido partito d'O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San Michele e venutosene per lo corso degli Adim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 San Giovanni, il quale spesse volte era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o, essendo quelle arche grandi di marm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sono in Santa Reparata, e molte altre dintor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Giovanni, ed egli essendo tra le colonne del porfi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 sono e quelle arche e la porta di San Giovan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rrata era, messer Betto con sua brigata a caval v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per la piazza di Santa Reparata, veggendo Gui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tra quelle sepolture, dissero: - Andiamo a d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; - e spronati i cavalli a guisa d'uno assalto sollazz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urono, quasi prima che egli se ne avve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, e cominciarongli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ido tu rifiuti d'esser di nostra brigata; ma e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arai trovato che Iddio non sia, che avrai fat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quali Guido, da lor veggendosi chiuso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voi mi potete dire a casa vostra ciò che vi pia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posta la mano sopra una di quelle arch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 erano, sì come colui che leggerissimo era, 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alto e fussi gittato dall'altra parte, e sviluppatos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se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rimaser tutti guatando l'un l'altro, e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 che egli era uno smemorato e ch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veva risposto non veniva a dir nulla, con ciò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quivi dove erano non avevano essi a fa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i gli altri cittadini, né Guido meno che alcu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i quali messer Betto ri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li smemorati siete voi, se voi non l'avete inteso.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ha detta onestamente in poche parole la maggior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; per ciò che, se voi riguardate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arche sono le case de' morti, per ciò che in ess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ngono e dimorano i morti; le quali egli dice che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casa, a dimostrarci che noi e gli altri uomini idi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litterati siamo, a comparazion di lui e de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scienziati, peggio che uomini morti, e per 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essendo, noi siamo a casa nos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ciascuno intese quello che Guido aveva vol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e vergognossi né mai più gli diedero briga, e t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nanzi messer Betto sottile e intendente caval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Cipolla promette a certi contadini di mostra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enna dell'agnolo Gabriello; in luogo della quale trov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boni, quegli dice esser di quegli che arrosti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Lorenz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ciascuno della brigata della sua novella riusc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 Dioneo che a lui toccava il dover dire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, senza troppo solenne comandamento aspet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to silenzio a quegli che il sentito mo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o lodavano, in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zzose donne, quantunque io abbia per privileg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 di quel che più mi piace parlare, oggi io non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e da quella materia separarmi della qual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avete assai acconciamente parlato; ma, segui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ostre pedate, intendo di mostrarvi quanto ca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ubito riparo uno de' frati di santo Antonio fugg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corno che da due giovani apparecchiato gli era.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ovrà esser grave perché io, per ben dir la nov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uta, alquanto in parlar mi distenda, se al sol guard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è ancora a mezzo il cie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aldo, come voi forse avete potuto udire, è un cast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al d'Elsa posto nel nostro contado, il quale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 sia, già di nobili uomini e d'agiati fu abit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, per ciò che buona pastura vi trovava, usò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tempo d'andare ogni anno una volta a ricogli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mosine fatte loro dagli sciocchi un de' frati di s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tonio, il cui nome era frate Cipolla, forse non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nome che per altra divozione vedutovi volont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iò sia cosa che quel terreno produca cipolle fam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a Tosca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sto frate Cipolla di persona piccolo, di pelo r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eto nel viso e il miglior brigante del mondo: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, niuna scienzia avendo, sì ottimo parlat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nto era, che chi conosciuto non l'avesse,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 rettorico l'avrebbe stimato, ma 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esser Tulio medesimo o forse Quintiliano: 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i quegli della contrada era compare o amico o benivogli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secondo la sua usanza, del mese d'agosto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v'andò una volta, e una domenica mattin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i buoni uomini e le femine delle ville da 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i alla messa nella calonica, quando tempo gli par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si innanz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 e donne, come voi sapete, vostra usanza 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re ogni anno à poveri del baron messer santo Anton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vostro grano e delle vostre biade, chi po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assai, secondo il podere e la divozion sua, acciò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eato santo Antonio vi sia guardia de' buoi e degli as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porci e delle pecore vostre; e oltre a ciò sol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gare, e spezialmente quegli che alla nostra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tti sono, quel poco debito che ogni anno si pag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. Alle quali cose ricogliere io sono dal mio maggi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da messer l'abate, stato mandato, e per ciò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nedizion di Dio, dopo nona, quando udirete s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ampanelle, verrete qui di fuori della chiesa là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l modo usato vi farò la predicazione, e bacere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oce; e oltre a ciò, per ciò che divotissimi tutti vi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barone messer santo Antonio, di spezial gra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mostrerò una santissima e bella reliquia, la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o già recai dalle sante terre d'oltremare: 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una delle penne dell'agnol Gabriello, la qual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della Vergine Maria rimase quando egli la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nnunziare in Nazaret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si tacque e ritornossi alla me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quando frate Cipolla queste cose diceva, tr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molti nella chiesa due giovani astuti molto,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Giovanni del Bragoniera e l'altro Biagio Pizz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poi che alquanto tra sé ebbero riso della reliqu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te Cipolla, ancora che molto fossero suoi amic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ua brigata, seco proposero di fargli di questa pe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beffa. E avendo saputo che frate Cipolla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va nel castello con un suo amico, come a tav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ntirono così se ne scesero alla strada e all'albe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l frate era smontato se n'andarono con questo proponimen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iagio dovesse tenere a parole il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te Cipolla e Giovanni dovesse tralle cose del f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re di questa penna, chente che ella si fosse, e to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, per vedere come egli di questo fatto po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opol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rate Cipolla un suo fante, il quale alcuni chiam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ccio Balena e altri Guccio Imbratta, e chi gli di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ccio Porco: il quale era tanto cattivo,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vero che mai Lippo Topo ne facesse alcun cota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i spesse volte frate Cipolla era usato di motteg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sua brigata e di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fante mio ha in sé nove cose tali che, se qualunqu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a di quelle fosse in Salamone o in Aristotile o in Sene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forza di guastare ogni lor vertù, ogni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, ogni lor santità. Pensate adunque che uom de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egli, nel quale né vertù né senno né santità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, avendone no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, essendo alcuna volta domandato quali fossero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 cose, ed egli, avendole in rima messe, rispond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rolvi: egli è tardo, sugliardo e bugiardo; neglig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ubidente e maldicente; trascutato, smemorato e scostum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he egli ha alcune altre taccherell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, che si taccion per lo migliore. E quel che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da rider de' fatti suoi è che egli in ogni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 pigliar moglie e tor casa a pigione; e avendo la bar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e nera e unta, gli par sì forte esser bello e piac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'avisa che quante femine il vegg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di lui s'innamorino, ed essendo lasciato, a tutte and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tro perdendo la coreggia. E' il ver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d'un grande aiuto, per ciò che mai niun non mi v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segreto parlare, che egli non voglia la sua parte ud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avviene che io d'alcuna cosa sia domandato, ha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aura che io non sappia rispondere, ch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nde egli e sì e no, come giudica si conven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stui, lasciandolo all'albergo, aveva frate Cipolla c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en guardasse che alcuna persona non tocc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sue, e spezialmente le sue bisacc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quelle erano le cose sac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Guccio Imbratta, il quale era più vago di stare in cu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 i verdi rami l'usignolo, e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fante vi sentiva niuna, avendone in quella dell'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eduta, grassa e grossa e piccola e mal fatta, co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io di poppe che parean due ceston da letame e co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che parea de' Baronci, tutta sudata, unta e affumic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i che si gitti l'avoltoio alla carogna, l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mera di frate Cipolla aperta e tutte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in abbandono, là si calò. E ancora che d'agosto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si presso al fuoco a sedere, cominciò con cost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uta aveva nome, a entrare in parole e dir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era gentile uomo per procuratore e che egl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fiorini più di millantanove, senza quegli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 dare altrui, che erano anzi più che meno, 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apeva tante cose fare e dire, che domine pure unquanch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riguardare a un suo cappuccio sop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ra tanto untume, che avrebbe condito il cald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opascio, e a un suo farsetto rotto e ripezzato e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llo e sotto le ditella smaltato di sucidum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macchie e di più colori che mai drappi fossero tarteres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ndiani, e alle sue scarpette tutte rotte e alle cal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drucite, le disse, quasi stato fosse il siri di Castigl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ivestir la voleva e rimetterla in arnese, e tr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a cattività di star con altrui e senza gran possess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e ridurla in isperanza di miglior fortuna e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assai; le quali quantunque molto affettu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cesse, tutte in vento convertite, come le più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imprese facevano, tornarono in ni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ono adunque i due giovani Guccio Porco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Nuta occupato; della qual cosa contenti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la lor fatica era cessata, non contradicendolo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 di frate Cipolla, la quale aperta trov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i, la prima cosa che venne lor presa per cer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la bisaccia nella quale era la penna;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a, trovarono in un gran viluppo di zendado f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iccola cassettina; la quale aperta, trovarono in 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enna di quelle della coda d'un pappagallo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arono dovere esser quella che egli promessa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strare a' certalde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rto egli il poteva a quei tempi leggiermente far cr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ancora non erano le morbidezze d'Egi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in piccola quantità, trapassate in Tosca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i in grandissima copia con disfacimento di tu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talia son trapassate: e dove che elle poco conosci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, in quella contrada quasi in niente erano d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itanti sapute; anzi, durandovi ancora la rozza ones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ntichi, non che veduti avessero pappagalli m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lunga la maggior parte mai uditi non gli avean ricor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i adunque i giovani d'aver la penna trov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tolsero e, per non lasciare la cassetta vota,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boni in un canto della camera, di quegli la cass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pierono; e richiusala e ogni cosa racconcia come tro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o, senza essere stati veduti, lieti se ne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penna e cominciarono a aspettar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Cipolla, in luogo della penna trovando carboni,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omini e le femine semplici che nella chiesa 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che veder dovevano la penna dell'agnol Gabri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nona, detta la messa, si tornarono a casa; e det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 vicino all'altro e l'una comare all'altra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to ebbero ogni uomo, tanti uomini e tante fe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orsono nel castello, che appena vi capeano, con deside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ndo di veder questa pe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Cipolla, avendo ben desinato e poi alquanto dorm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co dopo nona levatosi e sentendo la molt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esser venuta di contadini per dovere la pe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, mandò a Guccio Imbratta che lassù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panelle venisse e recasse le sua bisacce. Il qual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fatica dalla cucina e dalla Nuta si fu divelt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addimandate con fatica lassù n'andò: dove a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o, per ciò che il ber dell'acqua gli ave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crescere il corpo, per comandamento di frate Cip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ne in su la porta della chiesa, forte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ampanelle a s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, poi che tutto il popolo fu ragunato, frate Cipo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ssersi avveduto che niuna sua cosa fosse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a, cominciò la sua predica, e in acconcio de'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disse molte parole; e dovendo venire al most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enna dell'agnolo Gabriello, fatta prima con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nnità la confessione, fece accender due torch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avemente sviluppando il zendado, avendosi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o il cappuccio, fuori la cassetta ne trasse. E 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mente alcune parolette a laude e a commend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gnolo Gabriello e della sua reliquia, la cass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se. La quale come piena di carboni vid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cò che ciò che Guccio Balena gli avesse fatt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nol conosceva da tanto, né il maladisse del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guardato che altri ciò non facesse, ma bestemm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itamente sé, che a lui la guardia delle sue cos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ssa, conoscendol, come faceva, negligente, disubid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curato e smemorato. Ma non per tant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ar colore, alzato il viso e le mani al cielo, diss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tutti fu ud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Iddio, lodata sia sempre la tua potenzi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richiusa la cassetta e al popolo ri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 e donne, voi dovete sapere che, essendo i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giovane, io fui mandato dal mio superio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parti dove apparisce il sole, e fummi com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espresso comandamento che io cercassi tant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ssi i privilegi del Porcellana, li quali, ancora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llar niente costassero, molto più utili sono a altr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messom'io cammino, di Vinegia parte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dandomene per lo Borgo de' Greci e di quin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reame del Garbo cavalcando e per Baldacca, perve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ione, donde, non senza sete, dop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nni in Sardigna. Ma perché vi vo io tutti i pa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hi da me divisando? Io capitai, passato il bracc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 Giorgio, in Truffia e in Buffia, paesi molto abita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popoli; e di quindi pervenni in terra di Menz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molti de' nostri frati e d'altre religioni trov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, li quali tutti il disagio andavan per l'amor di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fando, poco dell'altrui fatiche curandosi, do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utilità vedessero seguitare, nulla altra moneta spe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nza conio per quei paesi: e quindi passa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d'Abruzzi, dove gli uomini e le femine van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occoli su pe'monti, rivestendo i porci delle lor buse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e; e poco più là trovai gente che porta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 nelle mazze e 'l vin nelle sacca: da' quali alle montag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bachi pervenni, dove tutte le acque corron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gi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eve tanto andai adentro, che io pervenni mei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India Pastinaca, là dove io vi giuro, per l'a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rto addosso che io vidi volare i pennati,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redibile a chi non gli avesse veduti; ma di ciò non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 mentire Maso del Saggio, il quale gran mercant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i là, che schiacciava noci e vendeva gusci a rita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potendo quello che io andava cercando trov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iò che da indi in là si va per acqua, indietro tornandom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vai in quelle sante terre dove l'anno di s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ale il pan freddo quattro denari, e il caldo v'è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. E quivi trovai il venerabile padre messer Nonmiblasm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voipiace, degnissimo patriarca di Jerusalem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per reverenzia dell'abito che io ho sempre por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baron messer santo Antonio, volle che io ved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sante reliquie le quali egli appresso di sé ave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ron tante che, se io ve le volessi tutte contare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verrei a capo in parecchie miglia, ma pu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sciarvi sconsolate, ve ne dirò alqu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rimieramente mi mostrò il dito dello Spirito S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ntero e saldo come fu mai, e il ciuffetto del sera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pparve a san Francesco, e una dell'unghi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erubini, e una delle coste del Verbum caro fatti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stre, e de' vestimenti della Santa Fé catolica, e al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raggi della stella che apparve à tre Mag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iente, e un ampolla del sudore di san Michel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batté col diavole, e la mascella della Morte di s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zzaro e alt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io liberamente gli feci copia delle piagg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nte Morello in volgare e d'alquanti capitoli del Caprez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egli lungamente era andati cercando,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egli partefice delle sue sante reliquie, e donom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de' denti della santa Croce, e in una ampollett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no delle campane del tempio di Salo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penna dell'agnol Gabriello, della quale già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o, e l'un de' zoccoli di san Gherardo da Villamagna (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, non ha molto, a Firenze donai a Gherar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nsi, il quale in lui ha grandissima divozione) e diede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arboni, co' quali fu il beatissimo martire san Loren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ostito; le quali cose io tutte di qua con meco divo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ecai, e holle tu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 il vero che il mio maggiore non ha mai soffert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 mostrate infino a tanto che certificato non s'è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se sono o no; ma ora che per certi miracoli fatt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 e per lettere ricevute dal Patriarca fatto n'è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conceduta licenzia che io le mostri; ma io,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darle altrui, sempre le porto me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a cosa è che io porto la penna dell'agnol Gabri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non si guasti, in una cassetta e i carboni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fu arrostito san Lorenzo in un'altra; le quali son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glianti l'una all'altra, che spesse volte mi vien pr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a per l'altra, e al presente m'è avvenuto; per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domi io qui avere arrecata la cassetta dove e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na, io ho arrecata quella dove sono i carboni.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reputo che stato sia errore, anzi mi pare esser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lontà sia stata di Dio e che Egli stesso la cass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arboni ponesse nelle mie mani, ricordandom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testé che la festa di san Lorenzo sia di qui a due d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volendo Iddio che io, col mostrarvi i carb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quali esso fu arrostito, raccenda nelle vostre ani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ozione che in lui aver dovete, non la penna che io vol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 benedetti carboni spenti dall'omor di quel san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mi fe'pigliare. E per ciò, figliuoli benedet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rretevi i cappucci e qua divotamente v'appress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eder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rima voglio che voi sappiate che chiunque da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boni in segno di croce è tocco, tutto quello 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 viver sicuro che fuoco nol cocerà che non si sen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così detto ebbe, cantando una laude di san Loren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se la cassetta e mostrò i carboni; li quali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quanto la stolta moltitudine ebbe con ammi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verentemente guardati, con grandissima calca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ppressarono a frate Cipolla e, migliori offerte 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sati non erano, che con essi gli dovesse tocc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va cias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frate Cipolla, recatisi questi carbon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, sopra li lor camisciotti bianchi e sopra i farse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i veli delle donne cominciò a fare le maggior c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che vi capevano, affermando che tanto quanto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emavano a far quelle croci, poi ricrescevano nella cass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egli molte volte aveva prov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otal guisa, non senza sua grandissima utilità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crociati i certaldesi, per presto accor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oloro rimanere scherniti, che lui, togliendogl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na, avevan creduto schernire. Li quali stati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dica e avendo udito il nuovo riparo preso da 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da lungi fatto si fosse e con che parole, av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riso che eran creduti smascellare. E poi che par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u il vulgo, a lui andatisene, con la maggior fest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ciò che fatto avevan gli discoprirono,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renderono la sua penna; la quale l'anno seguent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se non meno che quel giorno gli fosser valuti i carbo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novella porse igualmente a tutta la brigata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e sollazzo, e molto per tutti fu riso di f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polla e massimamente del suo pellegrinaggio 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liquie così da lui vedute come recate. La quale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esser finita, e similmente la sua signoria, le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è, la corona si trasse e ridendo la mise in cap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mpo è, Dioneo, che tu alquanto pruovi che carico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r donne a reggere e a guidare; sii dunque re, e sì fat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reggi, che del tuo reggimento nella fine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mo a lo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presa la corona, ridend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ssai volte già ne potete aver veduti, io dico delli 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cchi, troppo più cari che io non sono; e per cert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'ubbidiste come vero re si dee ubbidire, io vi fa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der di quello senza il che per certo niuna festa compi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lieta. Ma lasciamo star queste parole: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gerò come io sap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si, secondo il costume usato, venire il siniscal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a fare avesse quanto durasse la sua signoria ordin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mpose, e appres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lorose donne, in diverse maniere ci s'è della um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stria e de' casi vari ragionato, tanto che, se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cisca non fosse poco avanti qui venuta, la quale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parole m'ha trovata materia à futuri ragionamen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e, io dubito che io non avessi gran pezza pena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 tema da ragionare. Ella, come voi udiste,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cina non avea che pulcella ne fosse andata a mari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ggiunse che ben sapeva quante e quali beff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te ancora facessero à mariti. Ma, lasciando 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rima parte, che è opera fanciullesca, reputo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a debbia essere piacevole a ragionarne;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che domane si dica, poi che donna Licisca 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 n'ha cagione, delle beffe, le quali, o per amore 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vamento di loro, le donne hanno già fatte à lor mari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ssersene essi avveduti o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agionare di sì fatta materia pareva ad alc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che male a loro si convenisse, e pregavan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asse la proposta già d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ali il r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e, io conosco ciò che io ho imposto non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cciate voi; e da imporlo non mi potè istorr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mi volete mostrare, pensando che il tempo è 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guardandosi e gli uomini e le donne d'operar disones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ragionare è conceduto. Or non sap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che, per la perversità di questa stagione, gli giu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lasciati i tribunali; le leggi, così le divine com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mane, tacciono; e ampia licenzia per conservar la vit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uta a ciascuno? Per che, se alquanto s'allarg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onestà nel favellare, non per dovere con le op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lcuna cosa sconcia seguire, ma per dare dilet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e ad altrui, non veggo con che argomento da conc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ossa nello avvenire riprendere al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o la nostra brigata, dal primo dì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ora stata onestissima, per cosa che detta ci si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pare che in atto alcuno si sia maculata, né si macul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o aiuto di Dio. Appresso, chi è colui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a la vostra onestà? La quale non che i ragion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azzevoli, ma il terrore della morte non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otesse smag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dirvi il vero, chi sapesse che voi vi cessaste da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nce ragionare alcuna volta, forse suspich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in ciò non foste colpevoli, e per ciò ragi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voleste. Senza che voi mi fareste un bello o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io stato ubbidente a tutti, e ora avendomi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fatto, mi voleste la legge porre in mano, e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re che io avessi imposto. Lasciate adunqu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pizione più atta à cattivi animi che à vostri, e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ventura pensi ciascuna di dirla b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e donne ebbero udito questo, dissero 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come gli piacesse; per che il re per infino al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ena di fare il suo piacere diede licenzia a cias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ncora il sol molto alto, per ciò che il ragion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brieve; per che, essendosi Dioneo con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messo a giucare a tavole, Elissa, chiamate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da una par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noi fummo qui, ho io disiderato di menarv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assai vicina di questo luogo, dove io non cre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fosse alcuna di voi, e chiamavisi la Valle delle do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ncora vidi tempo da potervi quivi menar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oggi, sì è alto ancora il sole; e per ciò, se di veni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iace, io non dubito punto che, quando vi saret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te contentissime d'esservi st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risposono che erano apparecchiate; e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elle lor fanti, senza farne alcuna cosa sentire à giov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isero in via; né guari più d'un miglio fu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e, che alla Valle delle donne pervennero. D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per una via assai stretta, dall'una delle p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quale correva un chiarissimo fiumicello, entr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iderla tanto bella e tanto dilettevole, e spezi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 tempo che era il caldo grande, quanto più si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isare. E secondo che alcuna di loro poi mi rid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ano che nella valle era, così era ritondo com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sta fosse stato fatto, quantunque artificio della n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manual paresse; ed era di giro poco più ch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miglio, intorniato di sei montagnette di non trop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ezza, e in su la sommità di ciascuna si vedev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agio quasi in forma fatto d'un bel castelletto. Le piag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e delle quali montagnette così digradando giù verso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o discendevano, come né teatri veggiamo dall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ità i gradi infino all'infimo venire successiv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i, sempre ristrignendo il cerchio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rano queste piaggie, quante alla plaga del mezzo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riguardavano, tutte di vigne, d'ulivi, di mandor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riegi, di fichi e d'altre maniere assai d'alb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uttiferi piene, senza spanna perdersene. Quelle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rro di tramontana guardava, tutte eran boschet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rciuoli, di frassini e d'altri alberi verdissimi e ri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esser poteano. Il piano appresso, senza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entrate che quella donde le donne venute v'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ieno d'abeti, di cipressi, d'allori e d'alcuni pin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composti e sì bene ordinati, come se qualunque 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il migliore artefice gli avesse piantati; e fra essi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 o niente, allora che egli era alto, entrava infin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lo, il quale era tutto un prato d'erba minutissim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di fiori porporini e d'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, quel che non meno che altro di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geva, era un fiumicello, il qual d'una delle vall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di quelle montagnette dividea, cadeva giù per bal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etra viva, e cadendo faceva un romore ad udir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evole, e sprizzando pareva da lungi ariento vi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alcuna cosa premuta minutamente sprizzass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iù al piccol pian pervenia così quivi in un bel cana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lta infino al mezzo del piano veloc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orreva, e ivi faceva un picciol laghetto quale tal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do di vivaio fanno né lor giardini i cittadin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hanno destro. Ed era questo laghetto non più prof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a una statura d'uomo infino al petto lung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vere in sé mistura alcuna, chiarissimo il suo f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va esser duna minutissima ghiaia, la qual tu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altro non avesse avuto a fare, avrebbe, volendo, pot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overare. Nè solamente nell'acqua riguardand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edeva il fondo, ma tanto pesce in qua e in là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orrendo, che oltre al diletto era una maraviglia. N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ltra ripa era chiuso che dal suolo del prato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intorno a quel più bello, quanto più dello umido sent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. L'acqua, la quale alla sua capacità soprabbon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altro canaletto riceveva, per lo qual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valloncello uscendo alle parti più basse sen corr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adunque venute le giovani donne, poi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riguardato ebbero e molto commendato il luo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il caldo grande e vedendosi il pelaghetto chia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e senza alcun sospetto d'esser vedute, diliber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si bagnare. E comandato alla lor fa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via per la quale quivi s'entrava dimoras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sse se alcun venisse, e loro il facesse sentire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tte si spogliarono ed entrarono in esso, il qual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menti li lor corpi candidi nascondeva, che f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ermiglia rosa un sottil vetro. Le quali essend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, né per ciò niuna turbazion d'acqua nascend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come potevano ad andare in qua in l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tro à pesci, i quali male avevan dove nascondersi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ne con esso le mani pigl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che in così fatta festa, avendone presi alcuni, dimo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 alquanto, uscite di quello, si rivesti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poter più commendare il luogo che comme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ro, parendo lor tempo da dover tornar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con soave passo, molto della bellezza de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ndo, in cammino si misero. E al palagio giunt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uona ora, ancora quivi trovarono i giovani giu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asciati gli aveano. Alli quali Pampinea 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ggi vi pure abbiam noi ingann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? - disse Dioneo - cominciate voi prima 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fatti che a dir delle parol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Pampine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nostro, sì; - e distesamente gli narrò donde veni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era fatto il luogo, e quanto di quivi dist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ò che fatto av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udendo contare la bellezza del luogo, disidero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lo, prestamente fece comandar la cena; la qual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assai piacer di tutti fu fornita, li tre giovani co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famigliari, lasciate le donne, se n'andarono 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le, e ogni cosa considerata, non essendovene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 stato mai più, quella per una delle belle cos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lodarono. E poi che bagnati si furono e rivesti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troppo tardi si faceva, se ne tornar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dove trovarono le donne che facevano una c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verso che facea la Fiammetta, e con loro, forn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rola, entrati in ragionamenti della Valle delle do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di bene e di lode ne di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il re, fattosi venire il siniscalco, gli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seguente mattina là facesse che fosse apparecch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rtatovi alcun letto, se alcun voless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 o giacersi di meriggiana. Appresso questo,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de' lumi e vino e confetti, e alquanto riconfortati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che ogn'uomo fosse in sul ballare.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uo volere Panfilo una danza presa, il re rivolt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Elissa le disse piacevolm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lla giovane, tu mi facesti oggi onore della coro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l voglio questa sera a te fare della canzone;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a che ne dichi qual più ti p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Elissa sorridendo rispose che volentieri, e con so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ce cominciò in cotal gui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, s'io posso uscir de' tuoi art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creder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 altro uncin più mai mi pi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entrai giovinetta en la tua gu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redendo somma e dolce pa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ascuna mia arme posi in 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icuro chi si fida f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, disleal tiranno, aspro e rapa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mi fosti add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tue armi e co' crude'ronci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circundata delle tue cat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, che nacque per la morte m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d'amare lagrime e di p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mi desti, e hammi in sua bal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è sì cruda la sua signor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ammai non l'ha m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 né pianto alcun che m'assotti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prieghi miei tutti glien porta il v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o n'ascolta né ne vuole ud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ogn'ora cresce 'l mio tor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de 'l viver m'è noia, né so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dolgati, signor, del mio langu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tu quel ch'io non pos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mi legato dentro à tuoi vinci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questo far non vuogli, almeno sci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legami annodati da speran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! io ti priego, signor, che tu vogl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, se tu 'l fai, ancor porto fid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ornar bella qual fu mia us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dolor rimo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bianchi fiori ornarmi e di vermi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con un sospiro assai pietoso Elissa ebbe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zon fatta fine, ancor che tutti si maravigliasser di t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, niuno per ciò ve n'ebbe che potesse avvisare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ì cantar le fosse stato cagione. Ma il re,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tempera era, fatto chiamar Tindaro, gli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uor traesse la sua cornamusa, al suono d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fece fare molte. danze. Ma, essendo già buon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tte passata, a ciascun disse ch'andasse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sest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0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Sett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sett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Lotteringhi ode di notte toccar l'uscio suo; d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, ed ella gli fa accredere che egli è la fantasim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no ad incantare con una orazione, e il picchiar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nella mette un suo amante in un doglio, torna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a casa; il quale avendo il marito venduto,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 che venduto l'ha ad uno che dentro v'è a vede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do gli pare. Il quale saltatone fuori, il fa radere al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portarsenelo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Rinaldo si giace colla comare; truovalo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mera con lei, e fannogli credere che egli incantava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mini al figlioc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 chiude una notte fuor di casa la moglie,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per prieghi rientrare, fa vista di gittar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zzo e gittavi una gran pietra. Tofano esce di ca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 là, ed ella in casa le n'entra e serra lui di fuor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gridandolo il vitup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eloso in forma di prete confessa la moglie,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dà a vedere che ama un prete che viene a lei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; di che mentre che il geloso nascostamente pre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ia all'uscio, la donna per lo tetto si fa venire 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, e con lui si dim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Isabella con Leonetto standosi, amata d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ambertuccio, è da lui visitata; e tornando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, messer Lambertuccio con un coltello in m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 di casa ne manda, e il marito di lei poi Leonetto accompa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dovico discuopre a madonna Beatrice l'amore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e porta; la qual manda Egano suo marito in un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orma di sé, e con Lodovico si giace; il qual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osi, va e bastona Egano nel giard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iviene geloso della moglie, ed ella, legandosi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go al dito la notte, sente il suo amante venire a lei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se n'accorge, e mentre seguita l'amante,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 in luogo di sé nel letto un'altra femina, la qual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batte e tagliale le trecce, e poi va per li fratel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li quali, trovando ciò non esser vero, gli dicono vi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dia moglie di Nicostrato ama Pirro, il quale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e il possa, le chiede tre cose, le quali ella gl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; e oltre a questo in presenza di Nicostrato si solla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, e a Nicostrato fa credere che non sia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ha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sanesi amano una donna comare dell'uno; muore il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e e torna al compagno secondo la promessa fatta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accontagli come di là si dim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sett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settima giornata nella quale,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neo, si ragiona delle beffe, le quali, 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o per salvamento di loro, le donne hanno già fa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lor mariti, senza essersene avveduti o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tella era già delle parti d'oriente fuggita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sola, la qual noi chiamiamo Lucifero, ch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ceva nella biancheggiante aurora, quando il siniscal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osi, con una gran salmeria n'andò nella Vall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per quivi disporre ogni cosa secondo l'ordine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amento avuto dal suo signore. Appress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ndata non stette guari a levarsi il re, il quale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epito de' caricanti e delle bestie aveva desto, e lev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le donne e'giovani tutti parimente lev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ncora spuntavano li raggi del sole bene ben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ntrarono in cammino; né era ancora lor par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tanto gaiamente cantar gli usignuoli 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uccelli quanto quella mattina pareva; da' canti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ccompagnati infino nella Valle delle donne n'and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da molti più ricevuti, parve loro che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lor venuta si rallegra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intorniando quella e riproveggendo tutta da ca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parve loro più bella che il dì passato, quanto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dì era più alla bellezza di quella conforme. 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buon vino e con confetti ebbero il digiun rotto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canto non fossero dagli uccelli avanzati,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ntare, e la valle insieme con essoloro,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medesime canzoni dicendo che essi diceva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ali tutti gli uccelli, quasi non volessero esser vi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ci e nuove note aggiugn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l'ora del mangiar fu venuta, messe le ta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i vivaci allori e agli altri belli arbori vicine al b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hetto, come al re piacque, così andarono a sede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ndo, i pesci notar vedean per lo lago a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ere; il che, come di riguardare, così talvolta 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 di ragionare. Ma poi che venuta fu la fin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re, e le vivande e le tavole furon rimosse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lieti che prima, cominciarono a cantare e dopo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nare e a caro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essendo in più luoghi per la piccola valle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i, e tutti dal discreto siniscalco di sarge francesch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apoletti intorniati e chiusi, con licenzia del re,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, si potè andare a dormire; e chi dormir non vo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ltri lor diletti usati pigliar poteva a suo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venuta già l'ora che tutti levati erano e tempo er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ucersi a novellare, come il re volle, non guari lont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uogo dove mangiato aveano, fatti in su l'erba tappe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tendere e vicini al lago a seder postisi, comandò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milia che cominciasse. La qual lietamente così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 sorrid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6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Lotteringhi ode di notte toccar l'uscio suo; d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, ed ella gli fa accredere che egli è la fantasim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no ad incantare con una orazione, e il picchiar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 mio, a me sarebbe stato carissimo, quando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piacere a voi, che altra persona che io ave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bella materia, come è quella di che parlar dobb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cominciamento; ma, poi che egli v'aggrad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utte l'altre assicuri, e io il farò volentieri. E ingegnerom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di dir cosa che vi possa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tile nell'avvenire, per ciò che, se così son l'altr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tutte siamo paurose, e massimamente della fantasi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sallo Iddio che io non so che cosa si si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alcuna trovai che 'l sapesse, come che tutte ne tem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gualmente. A quella cacciar via, quando d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se, notando bene la mia novella, potrete una s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uona orazione e molto a ciò valevole appa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fu già in Firenze nella contrada di San Branc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tamaiuolo, il qual fu chiamato Gianni Lottering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più avventurato nella sua arte che savio in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, per ciò che, tenendo egli del semplice, er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o fatto capitano de' laudesi di Santa Maria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va a ritenere la scuola loro, e altri così fatti ufici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ssai sovente, di che egli da molto più si tenev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gli avvenia per ciò che egli molto spesso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iato uomo, dava di buone pietanze a' fr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per ciò che qual calze e qual cappa e quale scapo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traevano spesso, gli insegnavano di buone or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vangli il paternostro in volgare e la canzo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Alesso e il lamento di san Bernardo e la laud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Matelda e cotali altri ciancioni, li quali egl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cari, e tutti per la salute dell'anima sua se gli serb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diligente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eva costui una bellissima donna e vaga per mogl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bbe nome monna Tessa e fu figliuo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nuccio dalla Cuculia, savia e avveduta molto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conoscendo la semplicità del marito, essendo inna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ederigo di Neri Pegolotti, il quale bel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sco giovane era, ed egli di lei, ordinò con 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che Federigo le venisse a parlare ad un luog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o che il detto Gianni aveva in Camerata,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i stava tutta la state; e Gianni alcuna volta vi ven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ra a cenare e ad albergo, e la mattina se ne torn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bottega e talora a' laudes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, che ciò senza modo disiderava, preso tem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che imposto gli fu, in su 'l vespro se n'andò lassù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venendovi la sera Gianni, a grande agio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piacere cenò e albergò con la donna; ed ella, sta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raccio, la notte gl'insegnò da sei delle lau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non intendendo essa che questa fosse così l'ul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come stata era la prima, né Federigo altressì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ni volta non convenisse che la fante avesse ad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ui, ordinarono insieme a questo modo: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ndì, quando andasse o tornasse da un suo luog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più su era, tenesse mente in una vigna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to alla casa di lei era, ed egli vedrebbe un tes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sino in su un palo di quelli della vigna, il qual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muso volto vedesse verso Firenze, sicurame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 fallo la sera di notte se ne venisse a lei,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rovasse l'uscio aperto, pianamente picchiasse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, ed ella gli aprirebbe; e quando vedesse il mu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eschio volto verso Fiesole, non vi veniss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anni vi sarebbe. E in questa maniera f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volte insieme si ritrov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ra l'altre volte una avvenne che, dovendo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 con monna Tessa, avendo ella fatti cuocer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i capponi, avvenne che Gianni, che venir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va, molto tardi vi venne; di che la donna fu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e, ed egli ed ella cenarono un poco di carne sal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parte aveva fatta lessare; e alla fante fece por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tovagliuola bianca i due capponi lessi e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va fresche e un fiasco di buon vino in un suo giard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andar si potea senza andar per la cas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'ella era usa di cenare con Federigo alcuna vol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le che a piè d'un pesco, che era allato ad un prat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se pon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nto fu il cruccio che ella ebbe, che ella non si ricor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re alla fante che tanto aspettasse che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se, e dicessegli che Gianni v'era e che egli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dell'orto prendesse. Per che, andatisi ella e Gi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letto, e similmente la fante, non stette guari che Federi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e toccò una volta pianamente la por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sì vicina alla camera era che Gianni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ntì, e la donna altressì; ma, acciò che Gianni n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picar potesse di lei, di dormire fece sembi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tando un poco, Federigo picchiò la seconda volta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anni maravigliandosi punzecchiò un poco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ssa, odi tu quel ch'io? E' pare che l'uscio nostro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molto meglio di lui udito l'avea, fece v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vegliarsi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di'? Eh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co, - disse Gianni - ch'e' pare che l'uscio nostro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cco? Ohimè, Gianni mio, or non sai tu quello ch'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? Egli è la fantasima, della quale io ho avuta a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i la maggior paura che mai s'avesse, tale ch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entita l'ho, ho messo il capo sotto né mai ho a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ir di trarlo fuori sì è stato dì chiar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Gian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, donna, non aver paura, se ciò è, ché io dissi di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"Te lucis" e la " 'ntemerata" e tante altre buone orazi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l letto ci andammo, e anche segnai il le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o in canto al nome del Padre, del Figlio e dello Spi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, che temere non ci bisogna, ché ella non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, per potere ch'ella abbia, nuocer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cciò che Federigo per avventura altro sos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rendesse e con lei si turbasse, diliberò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di doversi levare e di fargli sentire che Gianni v'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 al mar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 sta, tu di'tue parole tu, io per me non mi ter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salva né sicura, se noi non la 'ncantiamo, posc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ci se'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Gian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ome s'incanta ella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la so io incantare; ché l'altrieri, quando io anda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esole alla perdonanza, una di quelle romite, che 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mio, pur la più santa cosa che Iddio tel dic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vedendomene così paurosa, m'insegnò una san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orazione, e disse che provata l'avea più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 che romita fosse, e sempre l'era giovato. Ma s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che io non avrei mai avuto ardire d'andare sol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varla; ma ora che tu ci se', io vo' che noi andiam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antarl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disse che molto gli piacea; e levatisi, se ne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 pianamente all'uscio, al quale anco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Federigo, già sospettando, aspettava. E giunti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 a Gian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sputerai, quando io il ti dirò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Gian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donna cominciò l'orazion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ntasima, fantasima che di notte vai, a coda ritta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ti, a coda ritta te n'andrai; va nell'orto a piè del pe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o, troverai unto bisunto e cento cacherell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lina mia; pon bocca al fiasco e vatti via, e non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né a me né a Gianni mio; - e così detto, diss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puta, Gianni; - e Gianni spu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ederigo, che di fuori era e questo udiva, già di gelo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to, con tutta la malinconia, aveva si gran vo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dere che scoppiava; e pianamente, quando Gi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utava,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 denti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poi che in questa guisa ebbe tre volte la fanta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antata, al letto se ne tornò col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rigo, che con lei di cenar s'aspettava, non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to e avendo bene le parole della orazione intes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nell'orto e a piè del pesco grosso trovati i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poni e 'l vino e l'uova, a casa se ne gli portò e cen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agio. E poi dell'altre volte, ritrovandosi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molto di questa incantazione rise con esso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a cosa è che alcuni dicono che la donna aveva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o il teschio dello asino verso Fiesole, ma un lavorat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vigna passando, v'aveva entro dato d'un bast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l girare intorno intorno, ed era rimaso v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Firenze, e per ciò Federigo, credendo esser chiam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 venuto; e che la donna aveva fatta l'o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a guisa: - Fantasima, fantasima, vatti con 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testa dell'asino non vols'io, ma altri fu, che tri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ccia Iddio, e io son qui con Gianni mio; -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sene, senza albergo e senza cena era la notte rima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una mia vicina, la quale è una donna molto vecch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ice che l'una e l'altra fu vera, secondo che ella av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fanciulla, saputo; ma che l'ultimo non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Lotteringhi era avvenuto, ma ad uno che si chiam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 di Nello, che stava in porta San Pier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sofficiente lavaceci che fosse Gianni Lottering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donne mie care, nella vostra elezione s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re qual più vi piace delle due, o volete amendu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e hanno grandissima virtù a così fatte cose, com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perienzia avete udito; apparatele, e potravvi ancor giov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nella mette un suo amante in un doglio, torna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a casa; il quale avendo il marito venduto,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 che venduto l'ha ad uno che dentro v'è a veder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do gli pare. Il quale saltatone fuori, il fa radere al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portarsenelo a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e risa fu la novella d'Emilia ascolta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azione per buona e per santa commendata da tutti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l suo fine venuta essendo, comandò il re a Fil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guitasse, il qual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 mie, elle son tante le beffe che g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anno, e spezialmente i mariti, che, quand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avviene che donna niuna alcuna al marit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, voi non dovreste solamente esser cont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fosse avvenuto o di risaperlo o d'udirlo dire ad al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dovreste voi medesime andare dicendo per tu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per gli uomini si conosca che, se essi s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donne d'altra parte anche sanno: il che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tile essere non vi può; per ciò che, quando alcun 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sappia, egli non si mette troppo leggiermente a vol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an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dubita dunque che ciò che oggi intorno a questa mat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mo, essendo risaputo dagli uomini, non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grandissima cagione di raffrenamento al beffarvi,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cendo che voi similmente, volendo, ne sapreste f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 adunque mia intenzion di dirvi ciò che una giovi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di bassa condizione fosse, quasi in un mo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empo, per salvezza di sé al marito f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è ancora guari che in Napoli un pover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per moglie una bella e vaga giovinetta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nella, ed esso con l'arte sua, che era muratore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filando, guadagnando assai sottilmente, la lor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gevano come potevano il me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un giovane de' leggiadri, veggend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questa Peronella e piacendogli molto, s'innam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, e tanto in un modo e in uno altro la sollicitò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essolei si dimesticò. E a potere essere insieme pre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sé questo ordine: che, con ciò fosse cosa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di lei si levasse ogni mattina per tempo per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avorare o a trovar lavorio, che il giovane fos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che uscir lo vedesse fuori; ed essendo la contra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orio si chiama, molto solitaria, dove stava, usc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egli in casa di lei se n'entrasse; e così molte volte fec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 tra l'altre avvenne una mattina che, esse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uomo fuori uscito, e Giannello Scrignario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veva nome il giovane, entratogli in casa e st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eronella, dopo alquanto, dove in tutto il dì tor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eva, a casa se ne tornò, e trovato l'uscio ser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picchiò, e dopo il picchiare cominciò sec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Iddio, lodato sia tu sempre; ché, benché tu m'a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povero, almeno m'hai tu consolato di buona e 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di moglie. Vedi come ella tosto serrò l'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come io ci uscii, acciò che alcuna persona ent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i potesse che noia le d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nella, sentito il marito, ché al modo del picchi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Giannel mio, io son morta, ché ecco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, che tristo il faccia Iddio, che ci tornò, e non 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i voglia dire, ché egli non ci tornò mai più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otta; forse che ti vide egli quando tu c'entra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er l'amore di Dio, come che il fatto sia, entr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esto doglio che tu vedi costì, e io gli andrò ad ap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iamo quello che questo vuol dire di tornare stam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tosto 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ello prestamente entrò nel doglio, e Peronella a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scio aprì al marito, e con un mal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questa che novella è, che tu così tosto torni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mane? Per quello che mi paia vedere, tu non vu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far nulla, ché io ti veggio tornare co' ferri tuo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; e, se tu fai così, di che viverem noi? Onde avre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del pane? Credi tu che io sofferi che tu m'impegn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nnelluccia e gli altri miei pannicelli? che non fo il dì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altro che filare, tanto che la carne mi s'è spicc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unghia, per potere almeno aver tanto olio che n'ar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stra lucerna. Marito, marito, egli non ci ha vi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se ne maravigli e che non facci beffe di m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fatica quanta è quella che io duro; e tu mi torn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con le mani spenzolate, quando tu dovresti esser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incominciò a piagnere e a dir da cap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lassa me, dolente me, in che mal'ora nacqui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l punto ci venni! ché avrei potuto avere un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a bene e nol volli, per venire a costui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 cui egli s'ha recata a casa. L'altre si danno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con gli amanti loro, e non ce n'ha niuna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bbia chi due e chi tre, e godono e mostrano a' mar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una per lo sole; e io, misera me!, perché son buo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ttendo a così fatte novelle, ho male e mala ventu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perché io non mi pigli di questi amanti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 l'altre. Intendi sanamente, marito mio, che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i far male, io troverrei ben con cui, ché egli ci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ben leggiadri che m'amano e voglionmi bene e hann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o proferendo di molti denari, o voglion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e hannomi mandato proferendo di molti denari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io robe o gioie, né mai mel sofferse il cuo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non fui figliuola di donna da ciò; e tu mi to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quando tu dei essere a lavo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ar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donna, non ti dar malinconia, per Dio; tu dei cr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conosco chi tu se', e pure stamane m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in parte avveduto. Egli è il vero ch'io andai per lav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gli mostra che tu nol sappi, come i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sapeva: egli è oggi la festa di santo Galeo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lavora, e per ciò mi sono tornato a questa or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; ma io ho nondimeno proveduto e trovato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i avremo del pane per più d'un mese, ché io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uto a costui che tu vedi qui con me co il dogli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tu sai che, già è cotanto, ha tenuta la casa impacc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mmene cinque gigli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Peronel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tutto questo è del dolor mio: tu che se'uomo e vai att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vresti sapere delle cose del mondo, hai ven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oglio cinque gigliati, il quale io femin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u'mai appena fuor dell'uscio, veggendo lo 'mpa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casa ci dava, l'ho venduto sette ad un b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il quale, come tu qui tornasti, v'entrò dentr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 se saldo 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l marito udì questo, fu più che contento, e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lui che venuto era per es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 uomo, vatti con Dio; ché tu odi che mia mog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a venduto sette, dove tu non me ne davi altro che cin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7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buona ora sia; - e andoss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onella disse al mar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ien su tu, poscia che tu ci se', e vedi con lui insiem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nos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ello, il quale stava con gli orecchi levati per 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di nulla gli bisognasse temere o provvedersi, u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ole di Peronella, prestamente si gittò fuor del do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niente sentito avesse della tornata del mar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ve se', buona donna? Al quale il marito, che già ven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mi, che domand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Giann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al se'tu? Io vorrei la donna con la quale io fec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o di questo do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buono uom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te sicuramente meco, ché io son su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Giann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doglio mi par ben saldo, ma egli mi pare che voi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te tenuta entro feccia, ché egli è tutto impiastric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n so che cosa sì secca, che io non ne posso le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unghie, e però nol torrei se io nol vedessi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Peronel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, per quello non rimarrà il mercato; mio mari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tterà tu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mari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bene; - e posti giù i ferri suoi, e ispogliatosi in camic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ece accendere un lume e dare una radimadi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vvi entrato dentro e cominciò a radere. E Peron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veder volesse ciò che facesse, messo il cap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 del doglio, che molto grande non era,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l'un de' bracci con tutta la spalla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adi quivi, e quivi, e anche colà; - e: - Vedine qui rima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icol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tre che così stava e al marito insegnava e ricor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ello, il quale appieno non aveva quel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disidero ancor fornito quando il marito 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che come volea non potea, s'argomentò di forni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tesse; e a lei accostatosi, che tutta chiu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va la bocca del doglio, e in quella guisa che 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pi campi gli sfrenati cavalli e d'amor caldi le cav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rtia assaliscono, ad effetto recò il giovinil desider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quasi in un medesimo punto ebbe perfe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 raso il doglio, ed egli scostatosi, e la Pero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tto il capo del doglio, e il marito uscitone fu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Peronella disse a Giann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'questo lume, buono uomo, e guata se egli è net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 mo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ello, guardatovi dentro, disse che stava be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era contento; e datigli sette gigliati, a casa s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por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Rinaldo si giace colla comare; truovalo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mera con lei, e fannogli credere che egli incantava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mini al figlioc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ppe sì Filostrato parlare oscuro delle cavalle parti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avvedute donne non lo intendessono 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ridessono, sembiante faccendo di rider d'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il re conobbe la sua novella finita, ad Eli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e che ragionasse. La quale, disposta ad ubbid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i donne, lo 'ncantar della fantasima d'Em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fatto tornare alla memoria una novella d'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antagione, la quale quantunque così bella non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fu quella, per ciò che altra alla nostra materi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occorre al presente, la raccont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ovete sapere che in Siena fu già un giovan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o e d'orrevole famiglia, il quale ebbe nome Rinal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mando sommamente una sua vicina 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donna e moglie d'un ricco uomo, e sperand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potesse avere di parlarle senza sospetto,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da lei ogni cosa che egli disiderasse, non vede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ed essendo la donna gravida, pensossi di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mpar divenire; e accontatosi col marito di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 modo che più onesto gli parve gliele di se, 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Rinaldo di madonna Agnesa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e e avendo alquanto d'albitrio più colorato di poter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, assicuratosi, quello della sua inten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arole le fece conoscere che ella molto davanti 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i degli occhi suoi avea conosciuto; ma poc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gli valse, quantunque d'averlo udito non dis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ivenne non guari poi, che che si fosse la cag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inaldo si fece frate, e chente che egli trovas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tura, egli perseverò in quello. E avvegna che egli alqu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 tempi che frate si fece, avesse dall'un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ti posto l'amore che alla sua comar portava e certe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vanità, pure in processo di tempo, senza lasc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ito, se le riprese, e cominciò a dilettarsi d'appar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stir di buon panni e d'essere in tutte le sue cose leggiadr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nato, e a fare delle canzoni e de' sone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ballate, e a cantare, e tutto pieno d'altre cose a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e dico io di frate Rinaldo nostro, di cui parliam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son quegli che così non facciano? Ahi vitup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uasto mondo! Essi non si vergognano d'appar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ssi, d'apparir coloriti nel viso, d'apparir morbi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vestimenti e in tutte le cose loro; e non come colomb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me galli tronfi, con la cresta levata, pettor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edono; e, che è peggio (lasciamo stare d'aver le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lle piene d'alberelli di lattovari e d'unguenti colm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tole di vari confetti piene, d'ampolle e di guasta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cque lavorate e con olii, di bottacci di malvagì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reco e d'altri vini preziosissimi traboccanti, in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celle di frati, ma botteghe di speziali o d'unguent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iono più tosto a' riguardanti), essi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no che altri sappia loro esser gottosi, e credon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i non conosca e sappia che i digiuni assai, le viv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e e poche e il viver sobriamente facci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magri e sottili e il più sani; e se pure infermi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, non almeno di gotte gl'infermano, alle qua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le per medicina dare la castità e ogni altra cosa 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desto frate appartenente. E credonsi che altr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a, oltra la sottil vita, le vigilie lunghe, l'orare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iplinarsi dover gli uomini pallidi e afflitti rende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é san Domenico né san Francesco, senza aver quat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pe per uno, non di tintillani né d'altri panni genti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 lana grossa fatte e di natural colore, a cac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reddo e non ad apparere si vestissero. Alle quali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provegga, come all'anime de' semplici che gli nutric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biso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ritornato frate Rinaldo ne'primi appeti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visitare molto spesso la comare; e cresciut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ldanza, con più instanzia che prima non facev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sollicitare a quello che egli di lei disider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uona donna, veggendosi molto sollicitare, e par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Rinaldo forse più bello che non soleva, esse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 un dì molto da lui infestata, a quello ricorse che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quelle che voglia hanno di conceder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addimanda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! frate Rinaldo, o fanno così fatte cose i frat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rate Rinald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qualora io avrò questa cappa fuor di do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 la traggo molto agevolmente, io vi parrò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fatto come gli altri, e non fr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fece bocca da ride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 trista, voi siete mio compare; come si f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? Egli sarebbe troppo gran male; e io ho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udito che egli è troppo gran peccato; e per cert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non fosse, io farei ciò che voi vole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rate Rinal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siete una sciocca, se per questo lasciate.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 non sia peccato, ma de' maggiori perdona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 si pente. Ma ditemi, chi è più parente del vostro figl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o che il tenni a battesimo, o vostro mari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nerò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più suo parente mi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voi dite il vero, - disse il frate; - e vostro mari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iace con v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 sì, - rispose 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il frate - e io che son men paren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 figliuolo che non è vostro marito, così mi debb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 giacere con voi come vostr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loica non sapeva e di piccola lev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bisogno, o credette o fece vista di credere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dicesse vero, e rispose: - Chi saprebbe rispo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vostre savie parole?; - e appresso, non osta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atico, si recò a dovere fare i suoi piaceri; né 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una volta, ma sotto la covert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atico avendo più agio, perché la sospezion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ore, più e più volte si ritrovaron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ra l'altre una n'avvenne che, essendo frate Rin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a casa la donna, e vedendo quivi ni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, altri che una fanticella della donna, assai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tta, mandato il compagno suo con essolei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co di sopra ad insegnarle il paternostro, egli c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che il fanciullin suo avea per mano, se n'ent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, e dentro serratisi, sopra un lettucci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dere, che in quella era, s'incominciarono a trastul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guisa dimorando, avvenne che il compar torn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esser sentito da alcuno, fu all'uscio della cam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cchiò e chiamò 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onna Agnesa, questo senten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morta, ché ecco il marito mio; ora si pure avved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qual sia la cagione della nostra dimestich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frate Rinaldo spogliato, cioè senza cappa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polare, in tonicella, il quale questo u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dite vero: se io fossi pur vestito, qualche modo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; ma, se voi gli aprite ed egli mi truovi così,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sa ci potrà ess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da subito consiglio aiut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vi vestite; e vestito che voi siete, recatevi in bra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 figlioccio, e ascolterete bene ciò che io gli dirò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vostre parole poi s'accordino con le mie, e las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uono uomo non era ristato appena di picchia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engo a te; - e levatasi, con un buon viso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scio della camera e apersel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rito mio, ben ti dico che frate Rinaldo nostro com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si venne, e Iddio il ci mandò; ché per cert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non ci fosse, noi avremmo oggi perduto il fanci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l bescio sanctio udì questo, tutto svenn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marito mio, - disse la donna - e'gli venne dianz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o uno sfinimento, che io mi credetti ch'e'fosse mo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sapeva né che mi far né che mi dire; se no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Rinaldo nostro compare ci venne in quella, e recatos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llo disse: - Comare, questi son vermin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ha in corpo, li quali gli s'appressano al cuore e ucciderebbon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e; ma non abbiate paura, 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ncanterò e farògli morir tutti, e innanzi che io mi p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i voi vedrete il fanciul sano come voi ved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. - E per ciò che tu ci bisognavi per dir certe orazi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ti seppe trovar la fante, sì le fece dire al comp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nel più alto luogo della nostra casa, ed eg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qua entro ce n'entrammo. E per ciò che altri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re del fanciullo non può essere a così fatto servi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altri non c'impacciasse, qui ci serrammo, 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a egli in braccio, e credom'io che egli non aspetti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il compagno suo abbia compiuto di dire l'orazi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rebbe fatto, per ciò che il fanciullo è già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 in sé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ccio credendo queste cose, tanto l'affezion del figli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trinse, che egli non pose l'animo allo 'ng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gli dalla moglie, ma, gittato un gran sospi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il voglio andare a 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andare, ché tu guasteresti ciò che s'è fatto; aspet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oglio vedere se tu vi puoi andare, e chiamero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 Rinaldo, che ogni cosa udito avea, ed erasi rives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bello agio e avevasi recato il fanciullo in brac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bbe disposte le cose a suo modo, chiam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omare, non sento io costà il comp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il santocc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frate Rinaldo - venite q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ccio andò là. Al quale frate Rinal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nete il vostro figliuolo per la grazia di Dio s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o credetti, ora fu, che voi nol vedeste vivo a vesp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rete di far porre una statua di cera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zza a laude di Dio dinanzi alla figura d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 Ambruogio, per li meriti del quale Iddio ve n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graz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nciullo, veggendo il padre, corse a lui e fecegli f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3` come i fanciulli piccoli fanno; il quale recatos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raccio, lagrimando non altramenti che se della f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raesse, il cominciò a baciare e a render grazi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e che guerito gliele 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mpagno di frate Rinaldo, che non un paternos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forse più di quattro n'aveva insegnati alla fantic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natale una borsetta di refe bianco, la quale a lui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ta una monaca, e fattala sua divota, avendo ud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ccio alla camera della moglie chiamare, pia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venuto in parte della quale e vedere e u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i si facesse poteva; veggendo la cosa in bu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i, se ne venne giuso, ed entrato nella came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 Rinaldo, quelle quattro orazioni che m'impone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l'ho dette tu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frate Rinal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l mio, tu hai buona lena e hai fatto bene. I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quando mio compar venne, non n'aveva det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; ma Domenedio tra per la tua fatica e per la mia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fatta grazia che il fanciullo è gue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ntoccio fece venire di buoni vini e di confetti, e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 al suo compare e al compagno di ciò che essi av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bisogno che d'altro. Poi, con lor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to di casa, gli accomandò a Dio; e senza alcuno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fare la imagine di cera, la mandò ad appic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altre dinanzi alla figura di santo Ambruogi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 quel di Mel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 chiude una notte fuor di casa la moglie,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per prieghi rientrare, fa vista di gittar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zzo e gittavi una gran pietra. Tofano esce di ca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 là, ed ella in casa le n'entra e serra lui di fuor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gridandolo il vitup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come la novella d'Elissa sentì aver fine, così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gio verso la Lauretta rivolto le dimostrò che gli pia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dicesse; per che essa, senza stare,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more, chenti e quali sono le tue forze! Chenti i cons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nti gli avvedimenti! Qual filosofo, quale art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vrebbe potuto o potrebbe mostrare quegli argom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avvedimenti, quegli dimostramenti che f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ubitamente a chi seguita le tue orme? Certo la dottr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alunque altro è tarda a rispetto della tua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ene com prender si può nelle cose davanti mostr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quali, amorose donne, io una n'aggiugn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semplicetta donna adoperata, tale che io non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altri se l'avesse potuta mostrare che 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già in Arezzo un ricco uomo, il quale fu Tof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inato. A costui fu data per moglie una bell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il cui nome fu monna Ghita, della quale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 perché, prestamente divenne geloso.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vvedendosi prese sdegno, e più volte ave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gione della sua gelosia addomandato, né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avendone saputa assegnare, se non cotali gener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attive, cadde nell'animo alla donna di farlo morir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del quale senza cagione aveva pa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si avveduta che un giovane, secondo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icio molto da bene, la vagheggiava, disc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s'incominciò ad intendere. Ed essendo già tr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i tanto le cose innanzi, che altro che dare effet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 alle parole non vi mancava, pensò la donna di trov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modo a questo. E avendo già tra'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tivi del suo marito conosciuto lui dilettarsi di b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gliele cominciò a commendare, ma art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llicitarlo a ciò molto spesso. E tanto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per uso, che, quasi ogni volta che a grado l'era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inebriarsi bevendo il conducea; e quando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ro il vedea, messolo a dormire, primieramente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ante si ritrovò, e poi sicuramente più volte di ritrov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continuò. E tanto di fidanza nella cost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rezza prese, che non solamente avea preso ardi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rsi il suo amante in casa, ma ella talvolta gran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notte s'andava con lui a dimorare alla su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di quivi non era guari lonta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maniera la innamorata donna continu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il doloroso marito si venne accorg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nel confortare lui a bere, non beveva però essa ma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gli prese sospetto non così fosse come era, cio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donna lui inebriasse per poter poi fare il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mentre egli addormentato fosse. E volendo di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sì fosse, far pruova, senza avere il dì bev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era tornò a casa mostrandosi il più ebbro uo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parlare e ne'modi, che fosse mai; il che la donna cr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estimando che più bere gli bisognasse a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re, il mise prestamente a letto. E fatto ciò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a volta era usata di fare, uscita di casa,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el suo amante se n'andò, e quivi infino alla m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dimo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, come la donna non vi sentì, così si levò, e andato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porta, quella serrò dentro e posesi alle finest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tornare vedesse la donna e le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o che egli si fosse accorto delle maniere su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stette che la donna tornò. La quale, tornand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e trovandosi serrata di fuori, fu oltre modo dol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ò a tentare se per forza potesse l'uscio ap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poi che Tofano alquanto ebbe soffer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tu ti fatichi invano, per ciò che qua entr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ai tu entrare. Va, tornati là dove infino ad ora se's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bbi per certo che tu non ci tornerai mai,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 io di questa cosa, in presenza de' parenti tuo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vicini, te n'avrò fatto quello onore che ti si con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lo 'ncominciò a pregar per l'amor di 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gli dovesse d'aprirle. per ciò che ella non ven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s'avvisava, ma da vegghiare con una sua vic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le notti eran grandi ed ella non le poteva dorm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, né sola in casa veggh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prieghi non giovavano nulla, per ciò che quella best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ur disposto a volere che tutti gli aretin sapesser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vergogna, laddove niun la sapeva. La donna,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pregar non le valeva, ricorse al minac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tu non m'apri, io ti farò il più tristo uom che v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Tofan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he mi potresti tu f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lla quale Amore aveva già aguzzato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 lo 'ngegn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nanzi che io voglia sofferire la vergogna che tu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i fare ricevere a torto, io mi gitterò in questo po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i è vicino, nel quale poi essendo trovata mor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persona sarà che creda che altri che tu, per ebbr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'abbia gittata; e così o ti converrà fuggire e per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tu hai ed essere in bando, o converrà ch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tagliata la testa, sì come a micidial di me che tu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i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e parole niente si mosse Tofano d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a oppinione. Per la qual cosa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ecco, io non posso più sofferire questo tuo fastid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il ti perdoni; farai riporre questa mia rocca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o q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essendo la notte tanto oscura che ap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arebbe potuto veder l'un l'altro per la via, se n'and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verso il pozzo, e presa una grandissima piet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è del pozzo era, gridando: - Iddio, perdonami, - la las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ere entro nel pozzo. La pietra giugnendo nell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un grandissimo romore; il quale come Tof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ì, credette fermamente che essa gittata vi si fosse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presa la secchia con la fune, subitamente si gitt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per aiutarla, e corse al pozzo. La donna, che 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scio della sua casa nascosa s'era, come il vide corr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ozzo, così ricoverò in casa e serrossi dentro e andos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finestre e cominciò a dire: - Egli si vu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acquare quando altri il bee, non poscia la nott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, udendo costei, si tenne scornato e tornossi all'usc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potendovi entrare, le cominciò a dire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lasciato stare il parlar piano come infino al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atto, quasi gridando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la croce di Dio, ubriaco fastidioso, tu non c'enter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otte; io non posso più sofferire questi tuoi modi;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en che io faccia vedere ad ogn'uomo chi tu se'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ra tu torni la notte 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 d'altra parte crucciato le 'ncominciò a dir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gridare; di che i vicini, sentendo il romore, si lev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omini e donne, e fecersi alle finestre e dom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ò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minciò piagnendo a dire: - Egli è questo re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il quale mi torna ebbro la sera a casa, o s'addorm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taverne e poscia torna a questa otta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vendo lungamente sofferto e dettogli molto ma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iovandomi, non potendo più sofferire, ne gli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uta fare questa vergogna di serrarlo fuor di cas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 se egli se ne ammend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 bestia, d'altra parte, diceva come il fatto era s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inacciava f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' suoi vicini diceva: - Or vedete ch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! Che direste voi se io fossi nella via come è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fosse in casa come sono io? In fè di Di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ito che voi non credeste che egli dicesse il vero.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te a questo conoscere il senno suo. Egli dice appu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ho fatto ciò che io credo che egli abbia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. Egli mi credette spaventare col gittare non s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pozzo; ma or volesse Iddio che egli vi si fosse git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dovero e affogato, sì che il vino, il quale egli di soper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bevuto, si fosse molto bene inacqu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icini, e gli uomini e le donne, cominciaro a ripr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Tofano, e a dar la colpa a lui e a dirgli villan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contro alla donna diceva; e in brieve tanto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more di vicino in vicino, che egli pervenne infin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del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venuti là, e udendo la cosa e da un vicino 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, presero Tofano e diedergli tante busse che t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ppono. Poi, andati in casa, presero le cose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ei si ritornarono a casa loro, minacciando Tof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g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fano, veggendosi mal parato, e che la sua gelosia l'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 condotto, sì come quegli che tutto 'l suo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alla donna, ebbe alcuni amici mezzani, 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acciò che egli con buona pace riebbe la don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 alla quale promise di mai più non esser gelo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 le diè licenza che ogni suo piacer f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ì saviamente, che egli non se ne avvedesse. E cos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odo del villan matto, dopo danno fe' patto. E v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e muoia soldo e tutta la brig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1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eloso in forma di prete confessa la moglie,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dà a vedere che ama un prete che viene a lei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; di che mentre che il geloso nascostamente pre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ia all'uscio, la donna per lo tetto si fa venire 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, e con lui si dim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 avea fine la Lauretta al suo ragionamento,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ciascun commendata la donna che ella bene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e come a quel cattivo si conveniva, il re, pe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er tempo, verso la Fiammetta voltatosi, piac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rico le 'mpose del novellare; per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issime donne, la precedente novella mi tira a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imilmente ragionar d'un geloso, estimando ch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fa loro dalle loro donne, e massimament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agione ingelosiscono, esser ben fatto. E s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vessero i componitori delle leggi guardata, giu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questo essi dovessero alle donne non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 avere constituta che essi constituirono a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offende sé difendendo; per ciò che i gelosi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diatori della vita delle giovani donne e diligent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tori della lor mo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 stanno tutta la settimana rinchiuse e attendon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e familiari e domestiche, disiderando, come c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n fa, d'aver poi il dì delle feste alcuna consola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quiete, e di potere alcun diporto pigliar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ono i lavoratori dei campi, gli artefici delle città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ggitori delle corti; come fece Iddio, che il dì sett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utte le sue fatiche si riposò; e come vogliono le le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e e le civili, le quali, allo onor di Dio e al ben com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ascun riguardando, hanno i dì delle fatiche disti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gli del riposo. Alla qual cosa fare nient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losi consentono, anzi quegli dì che a tutte l'altre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i, fanno ad esse, più serrate e più rinchiuse tenend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più miseri e più dolenti; il che quanto e qual consum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delle cattivelle quelle sole il san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anno provato. Perché, conchiudendo, ciò che un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ad un marito geloso a torto, per certo non conden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mmendare si dov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in Arimino un mercatante, ricco e di posses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denari assai, il quale avendo una bell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per moglie, di lei divenne oltre misura geloso: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cagione a questo avea se non che, come egli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va e molto bella la teneva e conosceva che ell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l suo studio s'ingegnava di piacergli, così estim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n'uomo l'amasse, e che ella a tutti paresse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ella s'ingegnasse così di piacere altrui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. E così ingelosito tanta guardia ne prendeva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etta la tenea, che forse assai son di quegli che a capi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 son dannati, che non sono da' pregionier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guardia serv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lasciamo stare che a nozze o a festa o a chi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potesse, o il piè della casa trarre in alcun mo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lla non osava farsi ad alcuna finestra né fuor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guardare per alcuna cagione; per la qual cos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sua era pessima, ed essa tanto più impaziente soste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noia, quanto meno si sentiva noc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veggendosi a torto fare ingiuria al marito, s avvis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solazion di sé medesima, di trovar modo (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ne potesse trovare) di far sì che a ragione l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 E per ciò che a finestra far non si potea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non avea di potersi mostrare contenta dell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o che atteso l'avesse per la sua contrada pass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endo che nella casa la quale era allato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lcun giovane e bello e piacevole, si pensò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tugio alcun fosse nel muro che la sua casa divi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lla, di dovere per quello tante volte guata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edrebbe il giovane in atto da potergli parlare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rgli il suo amore, se egli il volesse ricevere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vi si potesse vedere, di ritrovarsi con lui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, e in questa maniera trapassare la sua malvag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infino a tanto che il fistolo uscisse da dosso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endo ora in una parte e ora in una altra, qua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non v'era, il muro della casa guardando, vid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tura in una parte assai segreta di quella il mur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a fessura esser aperto; per che, ri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a, ancora che assai male discerner potesse da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parte, pur s'avvide che quivi era una camera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itava la fessura, e seco disse: - Se questa fosse 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lippo - (cioè del giovane suo vicino) - io sa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fornita. -E cautamente da una sua fante, a cu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incresceva, ne fece spiare, e trovò che ver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in quella dormiva tutto solo; per che, visi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ssura spesso, e, quando il giovane vi sentiva,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er pietruzze e cotali fuscellini, tanto fece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der che ciò fosse, il giovane venne quivi.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pianamente chiamò; ed egli che la sua voce cono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ispose; ed ella, avendo spazio, in brieve tutto 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gli aprì. Di che il giovane contento assai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he dal suo lato il pertugio si fece maggiore, tutt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isa faccendo che alcuno avvedere non se ne pot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spesse volte insieme si favellavano e toccavan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no, ma più avanti per la solenne gua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eloso non si pot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appressandosi la festa del Natale, la donna diss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che, se gli piacesse, ella voleva andar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asqua alla chiesa e confessarsi e comunic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fanno gli altri cristi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gelo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he peccati ha'tu fatti, che tu ti vuoi confess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! Credi tu che io sia santa, perché tu mi ten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chiusa? Ben sai che io fo de' peccati come l'altre pers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 vivono, ma io non gli vo'dire a te, ché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p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loso prese di queste parole sospetto e pensos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 saper che peccati costei avesse fatti e avvisoss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nel quale ciò gli verrebbe fatto; e rispose ch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o, ma che non volea che ella andasse ad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 che alla cappella loro; e quivi andasse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empo e confessassesi o dal cappellan loro o da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 che il cappellan le desse e non da altrui, e torn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esente a casa. Alla donna pareva mezzo avere inte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senza altro dire, rispose che sì fa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a mattina della pasqua, la donna si levò in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urora e acconciossi e andossene alla chiesa impos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marito. Il geloso d'altra parte levatosi se n'and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medesima chiesa e fuvvi prima di lei;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col prete di là entro composto ciò che far vol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si prestamente una delle robe del prete ind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cappuccio grande a gote, come noi veggia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reti portano, avendosel tirato un poco innanzi, si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tare in c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venuta alla chiesa fece domandare il prete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 venne, e udendo dalla donna che confessar si vol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he non potea udirla, ma che le mand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compagno; e andatosene, mandò il gelos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alora. Il quale molto contegnoso vegnendo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fosse molto chiaro il dì ed egli s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messo il cappuccio innanzi agli occhi, non si sepp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occultare che egli non fosse prestamente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donna; la quale, questo vedendo, disse seco medesim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odato sia Iddio, che costui di geloso è di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; ma pure lascia fare, ché io gli darò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a cercando. - Fatto adunque sembiante d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lo, gli si pose a sedere a' pi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geloso s'avea messe alcune petruzze in boc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esse alquanto la favella gli 'mpedissero, sì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 quella dalla moglie riconosciuto non fosse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ogn'altra cosa sì del tutto esser divisato ch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ei riconosciuto a niun partito cred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venendo alla confessione, tra l'altre cose ch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, avendogli prima detto come maritata era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he ella era innamorata d'un prete, il quale ogni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s'andava a g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l geloso udì questo, e'gli parve che g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d'un coltello nel cuore; e se non fosse che volon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trinse di saper più innanzi, egli avrebbe la confes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andonata andatosene. Stando adunque fermo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me? Non giace vostro marito con v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'l geloso - come vi puote anche il p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e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- disse la donna - il prete con che arte il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 non so, ma egli non è in casa uscio sì serrat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il tocca, non s'apra; e dicemi egli ch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 venuto a quello della camera mia, anzi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pra, egli dice certe parole per le quali il mio marito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ddormenta, e come addormentato il s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pre l'uscio e viensene dentro e stassi con me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n falla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gelo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questo è mal fatto, e del tutto egli ve ne con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questo non crederrei io mai poter fa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l'amo trop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, - disse il geloso - non vi potrò io assol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e son dolente: io non venni qui per dirvi le bugi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il credessi poter fare, io il vi di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gelo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verità, madonna, di voi m'incresce, ché io vi ve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partito perder l'anima; ma io, in servigio di vo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voglio durar fatica in far mie orazioni speziali a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vostro nome, le quali forse vi gioveranno; e sì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erò alcuna volta un mio cherichetto, a cui voi di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lle vi saranno giovate o no; e se elle vi giover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rocederemo innanz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cotesto non fate voi che voi mi mandiate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, ché, se il mio marito il risapesse, egli è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geloso che non gli trarrebbe del capo tutto i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altro che per male vi si venisse, e non av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con lui di questo 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gelo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on dubitate di questo, ché per certo io ter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atto modo, che voi non ne sentirete mai parola d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questo vi dà il cuore di fare, io son contenta; - e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fessione e presa la penitenzia, e da' piè levatagli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a udire la me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loso soffiando con la sua mala ventura s'andò a spo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anni del prete, e tornossi a casa, disidero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 modo da dovere il prete e la moglie trovare insie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are un mal giuoco e all'uno e all'altro.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dalla chiesa, e vide bene nel viso al marito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va data la mala pasqua; ma egli, quanto pot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gegnava di nasconder ciò che fatto avea e che sa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ar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seco stesso diliberato di dover la notte veg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presso all'uscio della via ad aspettare 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 venisse, disse al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me conviene questa sera essere a cena e ad albe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ve, e per ciò serrerai ben l'uscio da via e quell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scala e quello della camera, e quando ti pa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andrai a 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buon'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tempo ebbe se n'andò alla buca e fece il ce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to, il quale come Filippo sentì, così di presente a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. Al quale la donna disse ciò che fatto avea la mat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na, e quello che il marito appresso mangiare l'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e po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certa che egli non uscirà di casa, ma si metterà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ia dell'uscio; e per ciò truova modo che su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tto tu venghi stanotte di qua, sì che noi siam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, contento molto di questo fat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lasciate far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a notte, il geloso con sue armi tacitamente si nas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camera terrena, e la donna avendo fatti ser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gli usci, e massimamente quello da mezza sc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il geloso su non potesse venire, quando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ve, il giovane per via assai cauta dal suo lato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, e andaronsi a letto, dandosi l'un dell'altro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uon tempo; e venuto il dì, il giovane se ne torn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loso, dolente e senza cena, morendo di freddo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la notte stette con le sue armi allato all'usci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 se il prete venisse; e appressandosi il gi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più vegghiare, nella camera terrena si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vicin di terza levatosi, essendo già l'usci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aperto faccendo sembiante di venire altronde,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ì in casa sua e desinò. E poco appresso mandat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rzonetto, a guisa che stato fosse il cherico del p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fessata l'avea, la mandò dimandando se colui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apeva più venuto v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molto bene conobbe il messo, ris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non v'era quella notte, e che, se così facess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e potrebbe uscir di mente, quantunque ella non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mente l'usc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che vi debbo dire? Il geloso stette molte nott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 giugnere il prete all'entrata, e la donna continu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suo amante dandosi buon tempo. Alla fin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loso, che più sofferir non poteva, con turbato viso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ciò che ella avesse al prete det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che confessata s'era. La donna rispose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voleva dire, per ciò che ella non era onest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convene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gelo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lvagia femina, a dispetto di te io so ciò che tu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ti; e convien del tutto che io sappia chi è il pre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tu tanto se'innamorata e che teco per suoi incante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notte si giace, o io ti segherò le ve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 che non era vero che ella fosse inna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 p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! - disse il geloso - non dicestù così e così al pr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che ti confessò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che egli te l'abbia ridetto, ma egli basterebb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fossi stato presente, mai sì, che io gliele di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, - disse il geloso - dimmi chi è questo pre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minciò a sorride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mi giova molto quando un savio uomo è d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semplice menato come si mena un monton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rna in beccheria; benché tu non se'savio, né fost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ora in qua che tu ti lasciasti nel petto entr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gno spirito della gelosia, senza saper perché; 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tu se'più sciocco e più bestiale, cotanto ne di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loria mia mi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i tu, marito mio, che io sia cieca degli occh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a, come tu se'cieco di quegli della mente? Certo 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dendo conobbi chi fu il prete che mi confessò, e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fosti desso tu; ma io mi puosi in cuore di d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tu andavi cercando, e dieditelo. Ma, se tu fu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savio come esser ti pare, non avresti per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tentato di sapere i segreti della tua buon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enza prender vana sospezion, ti saresti avvedu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lla ti confessava così essere il vero, senza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in cosa alcuna pec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dissi che io amava un prete: e non eri tu, il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ran torto amo, fatto prete? Dissiti che niuno 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a casa gli si poteva tener serrato quando m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er volea: e quale uscio ti fu mai in casa tua t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colà dove io fossi se'voluto venire? Dissi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prete si giaceva ogni notte con meco: e quand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meco non giacessi? E quante volte il tuo cher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 mandasti, tante sai quante tu meco non fosti,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i a dire che il prete meco stato non era.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emorato altri che tu, che alla gelosia tua t'hai las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care, non avrebbe queste cose intese? E se' ti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a far la notte la guardia all'uscio, e a me cre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dato a vedere che tu altrove andato sii a cena 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ber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vvediti oggimai, e torna uomo come tu esser solev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ar far beffe di te a chi conosce i modi tuoi come f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e lascia star questo solenne guardar che tu fai; 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ro a Dio, se voglia me ne venisse di porti le corn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avessi cento occhi come tu n'hai due, e'mi darebb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 di fare i piacer miei in guisa che tu non te ne avvedr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loso cattivo, a cui molto avvedutamente pareva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greto della donna sentito, udendo questo, si t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rnato; e senza altro rispondere, ebbe la donn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e per savia; e quando la gelosia gli bisognav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se la spogliò, così come, quando bisogno n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se l'aveva vestita. Per che la savia donna, quasi licenz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 suoi piaceri, senza far venire il su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per lo tetto, come vanno le gatte, ma pur per l'us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retamente operando, poi più volte con lui buon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eta vita si d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Isabella con Leonetto standosi, amata d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ambertuccio, è da lui visitata; e tornando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, messer Lambertuccio con un coltello in m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 di casa ne manda, e il marito di lei poi Leonetto accompa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mente era piaciuta a tutti la novell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mmetta, affermando ciascuno ottimament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fatto, e quel che si convenia al bestiale uomo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finita fu, il re a Pampinea impose che seguit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ncominciò a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sono, li quali, semplicemente parlando, dic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more trae altrui del senno e quasi chi ama fa di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emorato. Sciocca oppinione mi pare; e assa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dette cose l'hanno mostrato; e io ancora inten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str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nostra città, copiosa di tutti i beni, fu già un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 gentile e assai bella, la qual fu moglie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 assai valoroso e da bene. E come spesso av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 sempre non può l'uomo usare un cibo, ma tal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a di variare; non soddisfaccendo 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molto il suo marito, s'innamorò d'un giovan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eonetto era chiamato, assai piacevole e costum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di gran nazion non fosse, ed egli similme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s'innamorò di lei; e come voi sapete che rade volt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ffetto quello che vuole ciascuna delle parti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al loro amor compimento molto tempo non si interpo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essendo costei bella donna e avven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un cavalier chiamato messer Lambert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namorò forte, il quale ella, per ciò che s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e sazievole le parea, per cosa del mondo ad am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disporre non si potea. Ma costui con ambasciate sollicita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, e non valendogli, essendo pos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la mandò minacciando di vituperarla se non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acer suo. Per la qual cosa la donna, teme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come fatto era, si condusse a fare il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. Ed essendosene la donna, che madonna Isa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nome, andata, come nostro costume è di stat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ad una sua bellissima possessione in contado, av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una mattina il marito di lei cavalca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luogo per dovere stare alcun giorno, che ella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onetto che si venisse a star con lei, il quale lie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ntanente v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ambertuccio, sentendo il marito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andato altrove, tutto solo montato a cavallo, a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e picchiò alla por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della donna, vedutolo, n'andò incontan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che in camera era con Leonetto, e chiamatala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messer Lambertuccio è qua giù tutto s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o, fu la più dolente femin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; ma, temendol forte, pregò Leonetto che gr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li fosse il nascondersi alquanto dietro alla cor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etto, in fino a tanto che messer Lambertucci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onetto, che non minor paura di lui avea che aves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vi si nascose; ed ella comandò alla fante che and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prire a messer Lambertuccio: la quale apert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nella corte smontato d'un suo pallafre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ppiccato ivi ad uno arpione, se ne salì suso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fatto buon viso e venuta infino in capo della sc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potè in parole lietamente il ricevette e domand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egli andasse faccendo. Il caval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racciatala e baciatal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ima mia, io intesi che vostro marito non c'er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mi son venuto a stare alquanto con essovoi.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queste parole, entratisene in camera e serrat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cominciò messer Lambertuccio a prender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con lei standosi, tutto fuori della credenz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avvenne che il marito di lei tornò; il qual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alquanto vicino al palagio vide, così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e alla camera della donna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cco messer che torna: io credo che egli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giù nella corte. La donna, udendo questo e sen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due uomini in casa, e conosceva che il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poteva nascondere per lo suo pallafreno ch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era, si tenne morta. Nondimeno, subitamente gitta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etto in terra, prese partito, e disse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mbertucci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se voi mi volete punto di bene e voletem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campare, farete quello che io vi dirò. Voi vi rech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no il vostro coltello ignudo, e con un m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e tutto turbato ve n'andrete giù per le scale, e and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 - Io fo boto a Dio che io il coglierò altrove;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mio marito vi volesse ritenere o di niente vi domand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te altro che quello che detto v'ho, e mo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vallo, per niuna cagione seco rist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ambertuccio disse che volentieri; e tirato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ltello, tutto infocato nel viso tra per la fatica dura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ira avuta della tornata del cavaliere, com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mpose così fece. Il marito della donna, già nella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ontato, maravigliandosi del pallafreno e volendo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ire, vide messer Lambertuccio scendere, e maravigli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e parole e del viso di lui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questo messe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ambertuccio, messo il piè nella staffa e mon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su, non disse altro, se non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 corpo di Dio, io il giugnerò altrove; - e andò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ntile uomo montato su trovò la donna sua in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cala tutta sgomentata e piena di paura, a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cosa è questa? Cui va messer Lambertucci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irato minaccian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tiratasi verso la camera, acciò che Leon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disse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ebbi mai simil paura a questa. Qua 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uggì un giovane, il quale io non conosco e ch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mbertuccio col coltello in man seguitava, e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ntura questa camera aperta, e tutto trema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er Dio aiutatemi, ché io non sia nelle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e morto. - Io mi levai diritta, e come il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re chi fosse e che avesse, ed ecco messer Lambert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 su dicendo: - Dove se', traditore? -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ai in su l'uscio della camera, e volendo egli ent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il ritenni, ed egli in tanto fu cortese ch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 che non mi piaceva che egli qua entro entrasse, 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parole, se ne venne giù come voi vede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mar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ben facesti: troppo ne sarebbe stato gran bia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persona fosse stata qua entro uccisa; 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mbertuccio fece gran villania a seguitar perso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 entro fuggita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domandò dove fosse quel giova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so dove egli si sia nasc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ve se'tu? Esci fuori sicur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onetto che ogni cosa udita avea, tutto pauros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paura aveva avuta da dovero, uscì fuor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dove nascoso s'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caval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hai tu a fare con messer Lambertucc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niuna cosa che sia in questo mondo;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credo fermamente che egli non sia in buon senno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m'abbia colto in iscambio; per ciò ch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lontano da questo palagio nella strada mi vid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mano al coltello, e disse: - Traditor, tu se'mort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mi posi a domandare per che cagione, ma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i cominciai a fuggire e qui me ne venni dove, merc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 e di questa gentil donna, scampato 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caval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via, non aver paura alcuna; io ti porrò a cas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o e salvo, e tu poi sappi far cercar quello ch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a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e cenato ebbero, fattol montare a cavallo, a Firen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e menò, e lasciollo a casa sua. Il qual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maestramento della donna avuto, quella sera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ò con messer Lambertuccio occultamen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n lui ordinò, che quantunque poi molte parol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, mai per ciò il cavalier non s'accorse della bef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gli dalla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dovico discuopre a madonna Beatrice l'amore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le porta; la qual manda Egano suo marito in un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orma di sé, e con Lodovico si giace; il qual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osi, va e bastona Egano nel giard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vvedimento di madonna Isabella da Pampi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to fu da ciascun della brigata tenuto maravigli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Filomena, alla quale il re imposto aveva che second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ose donne, se io non ne sono ingannata, io v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 uno non men bello raccontare, e pr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ovete sapere che in Parigi fu già un gentil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entino, il quale per povertà divenuto era mercat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ragli sì bene avvenuto della mercatantia, che egli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fatto ricchissimo, e avea della sua donna un figli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, il quale egli aveva nominato Lodovico. E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lla nobiltà del padre e non alla mercatanti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esse, non l'aveva il padre voluto mettere ad alcun fonda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'avea messo ad essere con altri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ervigio del re di Francia, là dove egli assai di be'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buone cose aveva appr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dimorando, avvenne che certi cavalieri,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i erano dal Sepolcro, sopravvenendo ad un ragi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mento di giovani, nel quale Lodovico era, e ud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 sé ragionare delle belle donne di Francia e d'Inghil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e parti del mondo, cominciò l'un di lor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 che per certo di quanto mondo egli aveva cerc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e donne vedute aveva mai, una simigliant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'Egano de' Galluzzi di Bologna, madonna Beatr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, veduta non avea di bellezza; a che tut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suoi, che con lui insieme in Bologna l'ave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a, s'accord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ascoltando Lodovico, che d'alcuna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 non s'era, s'accese in tanto disidero di do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, che ad altro non poteva tenere il suo pensi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 tutto disposto d'andare infino a Bologna a vede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ancora dimorare, se ella gli piacesse, fece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adre che al Sepolcro voleva andare; il che con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agevolezza ott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si adunque nome Anichino, a Bologna pervenne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fortuna volle, il dì seguente vide quest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festa, e troppo più bella gli parve assai che sti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a; per che, innamoratosi ardentissimamen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propose di mai di Bologna non partirsi se egli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non acquistasse. E seco divisando che via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 tenere, ogn'altro modo lasciando stare, avvi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divenir potesse famigliar del marito di lei, il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ne teneva, per avventura gli potrebbe venir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che egli disider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uti adunque i suoi cavalli, e la sua famiglia acco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isa che stava bene, avendo lor comanda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biante facessero di non conoscerlo, essendosi acco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oste suo, gli disse che volentier per servi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signore da bene, se alcun ne potesse trovare, sta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'os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se'dirittamente famiglio da dovere esser caro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 uomo di questa terra che ha nome Egan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ne tiene, e tutti li vuole appariscenti come tu se'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e gli parl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disse così fece; e avanti che da Egano si part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con lui acconcio Anichino; il che qu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é esser gli fu caro. E con Egano dimorando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pia di vedere assai spesso la sua donna, tanto bene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rado cominciò a servire Egano, che egli gli pos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che senza lui niuna cosa sapeva fare; e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é, ma di tutte le sue cose gli aveva com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ove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un giorno che, essendo andato Egano ad uccel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ichino rimaso a casa, madonna Beatric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mor di lui accorta non s'era ancora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, lui e'suoi costumi guardando, più volte molto comme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 e piacessele, con lui si mise a giu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scacchi; e Anichino, che di piacerle disiderava,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nciamente faccendolo, si lasciava vincere, di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faceva maravigliosa festa. Ed essendosi da vede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giucare tutte le femine della donna partite, e soli giu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igli, Anichino gittò un grandissimo sospi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guardatol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avesti, Anichino? Duolti così che io ti vinc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- rispose Anichino - troppo maggior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a non è fu cagion del mio sospi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dilmi per quanto ben tu mi vu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nichino si sentì scongiurare - per quanto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i vuogli - a colei la quale egli sopra ogn'alt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va, egli ne mandò fuori un troppo maggiore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o il primo; per che la donna ancor da capo il ripreg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piacesse di dirle qual fosse la cagion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sospiri. Alla quale Anich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temo forte che egli non vi sia noia,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i dico; e appresso dubito che voi ad altra persona n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ic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egli non mi sarà grave, e renditi sicu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che cosa che tu mi dica, se non quanto ti piac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dirò mai ad altr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Anich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i che voi mi promettete così, e io il vi dirò; - 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e lagrime in sugli occhi le disse chi egli era, que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aveva udito e dove e come di lei s'era innam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venuto e perché per servidor del marito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si; e appresso umilemente, se esser potesse, la preg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dovesse piacere d'aver pietà di lui, e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segreto e sì fervente disidero di compiacergli; e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questo far non volesse, che ella, lasciandolo s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forma nella qual si stava, fosse contenta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singular dolcezza del sangue bolognese! Quanto se'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sempre da commendare in così fatti casi! Mai né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e né di sospir fosti vaga, e continuamente a' prie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ghevole e agli amorosi disideri arrendevol fo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avessi degne lode da commendarti, mai sazi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drebbe la voce mi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, parlando Anichino, il riguardav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do piena fede alle sue parole, con sì fatta forza ricev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i prieghi di lui il suo amore nella ment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altressì cominciò a sospirare, e dopo alcun sospi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ichino mio dolce, sta di buon cuore; né doni né p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 né vagheggiare di gentile uomo né di signor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o altro (ché sono stata e sono ancor vaghegg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olti) mai potè muovere l'animo mio tanto che io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massi; ma tu m'hai fatta in così poco spaz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e tue parole durate sono, troppo più tua di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son mia. Io giudico che tu ottimamente a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io amor guadagnato, e per ciò io il ti dono, e sì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tto che io te ne farò godente avanti ch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che viene tutta trapassi. E acciò che questo 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ffetto, farai che in su la mezza notte tu venghi a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; io lascerò l'uscio aperto; tu sai da qual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etto io dormo; verrai là, e, se io dormissi, tant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 che io mi svegli, e io ti consolerò di così lungo dis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vuto hai; e acciò che tu questo creda, io ti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un bacio per arra; - e gittatogli il bracci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o, amorosamente il baciò, e Anichin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dette, Anichin, lasciata la donna, and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lcune sue bisogne, aspettando con la maggior let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 che la notte sopravvenisse. Egano tor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ccellare, e come cenato ebbe, essendo stanco, s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rmire, e la donna appresso, e, come promesso 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ò l'uscio della camera ape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, all'ora che detta gli era stata, Anichin ven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entrato nella camera e l'uscio riserrato den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canto donde la donna dormiva se n'andò, e pos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no in sul petto, lei non dormente trovò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me sentì Anichino esser venuto, pres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con amendune le sue e tenendol forte, vol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letto tanto fece che Egano che dormiva destò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ll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ti volli iersera dir cosa niuna, per ciò che tu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i stanco; ma dimmi, se Dio ti salvi, Egano,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tu per lo migliore famigliare e per lo più leale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più t'ami, di quegli che tu in casa ha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Eg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ciò, donna, di che tu mi domandi? Nol conos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? Io non ho, né ebbi mai alcuno, di cui io tanto mi fida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fidi o ami, quant'io mi fido e amo Anichino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me ne domand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chino, sentendo desto Egano e udendo di sé ragio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iù volte a sé tirata la mano per andarsene,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non la donna il volesse ingannare; ma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va sì tenuto e teneva, che egli non s'era potuto par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ot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 ad Egan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il ti dirò. Io mi credeva che fosse ciò che tu di'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iù fede che alcuno altro ti portasse; ma me ha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gannata, per ciò che, quando tu andasti oggi ad uccel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rimase qui, e quando tempo gli parve, non si vergog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chiedermi che io dovessi, a' suoi piaceri a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ntirmi; e io, acciò che questa cosa non mi bisogn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roppe pruove mostrarti e per farlati toc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dere, risposi che io era contenta e che stanotte, pas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notte, io andrei nel giardino nostro e a piè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no l'aspetterei. Ora io per me non intendo d'andarv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se tu vuogli la fedeltà del tuo famiglio cognos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puoi leggiermente, mettendoti indosso una delle guarnac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 e in capo un velo, e andare laggius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 se egli vi verrà, ché son certa del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ano udendo ques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io il convengo vedere; - e levatosi, com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 al buio, si mise una guarnacca della don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velo in capo, e andossen nel giardino e a piè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no cominciò ad attendere Anich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ome sentì lui levato e uscito della cam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i levò e l'uscio di quella dentro ser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chino, il quale la maggior paura che avesse mai av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e che quanto potuto avea s'era sforzato d'usc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mani della donna e centomila volte lei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 sé che fidato se n'era avea maladetto,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alla fine aveva fatto, fu il più contento uo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mai; ed essendo la donna tornata nel lett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olle, con lei si spogliò, e insieme presero piac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ia per un buono spazio di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non parendo alla donna che Anichino dovess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, il fece levar suso e rivestire, e sì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occa mia dolce, tu prenderai un buon bastone e andra't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giardino, e faccendo sembianti d'avermi richi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entarmi, come se io fossi dessa, dirai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gano e sonera'mel bene col bastone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ne seguirà maraviglioso diletto e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chino levatosi e nel giardino andatosene con un pe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ligastro in mano, come fu presso al pino e Eg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ide venire, così levatosi come con grandissim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rlo volesse, gli si faceva incontro. Al quale Anich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malvagia femina, dunque ci se'venuta, e hai cr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olessi o voglia al mio signor far questo fall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ii la mal venuta per le mille volte!; - e alzato il bast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incominciò a s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ano, udendo questo e veggendo il bastone, senza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a cominciò a fuggire, e Anichino appresso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ia, che Dio vi metta in malanno, rea femina, ché i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ò domatina ad Egano per ce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ano avendone avute parecchie delle buone, com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poté, se ne tornò alla camera; il quale la donna 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se Anichin fosse al giardin venuto. Ega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sì non fosse egli, per ciò che, credendo ess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 te, m'ha con un bastone tutto rotto, e dettam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villania che mai si dicesse a niuna cattiva femi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erto io mi maravigliava forte di lui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nimo di far cosa che mi fosse vergogna t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parole dette; ma, per ciò che così lieta e fes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vede, ti volle prov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odato sia Iddio, che egli ha me provata con paro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con fatti, e credo che egli possa dire che io compo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ù pazienzia le parole che tu i fatti non fai. Ma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anta fede ti porta, si vuole aver caro e fargli o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a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tu di'il 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da questo prendendo argomento, era in oppinione d'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iù leal donna e il più fedel servidore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alcun gentile uomo. Per la qual cosa, com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più volte con Anichino ed egli e la donna ridesse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, Anichino e la donna ebbero assai più a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per avventura che avuto non avrebbono, 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che loro era diletto e piacere, mentre ad Anich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di dimorar con Egano in Bolo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iviene geloso della moglie, ed ella, legandosi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go al dito la notte, sente il suo amante venire a lei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se n'accorge, e mentre seguita l'amante,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 in luogo di sé nel letto un'altra femina, la qual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batte e tagliale le trecce, e poi va per li fratel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li quali, trovando ciò non esser vero, gli dicono villa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namente pareva a tutti madonna Beatrice essere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iziosa in beffare il suo marito, e ciascuno afferm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essere stata la paura d'Anichino grandissi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, tenuto forte dalla donna, l'udì dire che egli d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va richesta; ma poi che il re vide Filomena tace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Neifile voltos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te v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, sorridendo prima un poco,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donne, gran peso mi resta se io vorrò con un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contentarvi, come quelle che davanti 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contentate v'hanno; del quale con l'aiuto di Di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o assai bene scaricar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dunque sapere che nella nostra città fu già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ssimo mercatante chiamato Arriguccio Berlinghi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, il quale scioccamente, sì come ancora oggi fanno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dì i mercatanti pensò di volere ingentilire per mogl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e una giovane gentil donna male a lui convenient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i nome fu monna Sismonda. La qual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, sì come i mercatanti fanno, andava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torno e poco con lei dimorava, s'innamorò d'un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Ruberto, il quale lungamente vaghegg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presa sua dimestichezza e quella forse men disc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ndo, per ciò che sommamente le dilett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o che Arriguccio alcuna cosa ne sentiss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s'andasse, egli ne diventò il più geloso uo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, e lascionne stare l'andar dattorno e ogni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fatto, e quasi tutta la sua sollicitudine aveva pos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r ben costei; né mai addormentato si sarebb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rimieramente non avesse sentita entrar nel lett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la donna sentiva gravissimo dolor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guisa niuna col suo Ruberto esser pot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pure, avendo molti pensieri avuti a dover trovare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d'esser con essolui, e molto ancora da lui esse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icitata, le venne pensato di tener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: che, con ciò fosse cosa che la sua camera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la via, ed ella si fosse molte volte accorta che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ad addormentarsi penasse, ma poi dorm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dissimo, avvisò di dover far venire Ruberto in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ezza notte all'uscio della casa sua e d'andargl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ire e a starsi alquanto con essolui mentre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 forte. E a fare che ella il sentisse quando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in guisa che persona non se ne accorgesse, divi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ndare uno spaghetto fuori della finest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, il quale con l'un de' capi vicino alla terra aggiugn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ltro capo mandatol basso infin sopra 'l pal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ducendolo al letto suo, quello sotto i panni mett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essa nel letto fosse, legarlosi al dito gross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, mandato questo a dire a Ruberto, gl'i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quando venisse, dovesse lo spago tirare, ed ell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rito dormisse, il lascerebbe andare e andrebbegli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ire; e s'egli non dormisse, ella il terrebbe fermo e tirerebb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é, acciò che egli non aspettasse: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piacque a Ruberto, e assai volte andatovi,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enne fatto d'esser con lei, e alcuna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continuando costoro questo artifici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avvenne una notte che, dormendo la donna e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ndendo il piè per lo letto, gli venn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go trovato; per che, postavi la mano e trovatol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to della donna legato, disse seco stesso: - Per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ee essere qualche inganno. - E avvedutosi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 spago usciva fuori per la finestra, l'ebbe per fer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pianamente tagliatolo dal dito de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uo il legò, e stette attento per vedere quel ch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tette guari che Ruberto venne, e tirato lo spa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usato era, Arriguccio si sentì, e non avendose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saputo legare, e Ruberto avendo tirato forte ed ess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pago in man venuto, intese di doversi aspet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, levatosi prestamente e prese sue armi, c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scio, per dover vedere chi fosse costui, e per f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. Ora era Arriguccio, con tutto che fosse mercat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fiero e un forte uomo; e giunto all'uscio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endolo soavemente come soleva far la donna, e Rub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spettava sentendolo, s'avvisò esse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cioè che colui che l'uscio apriva fosse Arrigucc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prestamente cominciò a fuggire, e Arrigucci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avendo Ruberto un gran pezzo fuggi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non cessando di seguitarlo, essendo altressì Rub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mato, tirò fuori la spada e rivolsesi, e 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a volere offendere e l'altro a difende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ome Arriguccio aprì la camera, svegliata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osi tagliato lo spago dal dito, incontanente s'acc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suo inganno era scoperto; e sentendo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orso dietro a Ruberto, prestamente lev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andosi ciò che doveva potere avvenire, chiam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sua, la quale ogni cosa sapeva, e tanto la predic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in persona di sé nel suo letto la mise, prega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nza farsi conoscere, quel le busse pazi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sse che Arriguccio le desse, per ciò che ella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enderebbe sì fatto merito, che ella non avrebbe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dolersi. E spento il lume che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eva, di quella s'uscì, e nascosa in una parte dell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d aspettare quello che dovesse av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tra Arriguccio e Ruberto la zuffa, i vicin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a, sentendola e levatisi, cominciarono loro a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; e Arriguccio, per tema di non esser conosci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ver potuto sapere chi il giovane si fosse o d'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offenderlo, adirato e di mal talento, lascia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, se ne tornò verso la casa sua; e pervenuto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iratamente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ve se'tu, rea femina? Tu hai spento il lume per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 truovi, ma tu l'hai fall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datosene al letto, credendosi la moglie pigliare, 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, e quanto egli potè menare le mani e'pie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pugna e tanti calci le diede, che tutto il viso l'ammacc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ltimamente le tagliò i capegli, sempre dic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ggior villania che mai a cattiva femina si di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piagneva forte, come colei che aveva di ch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ella alcuna volta dicesse: - Ohimè, mercé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; oh, non più; - era sì la voce dal pianto rotta, e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dito dal suo furore, che discerner non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quella esser d'un'altra femina che del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utala adunque di santa ragione e tagliatile i cap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cemm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lvagia femina, io non intendo di toccarti altram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andrò per li tuoi fratelli e dirò loro le tue bu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e; e appresso che essi vengan per te e faccia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essi credono che loro onor sia, e meninte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per certo in questa casa non starai tu mai pi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uscito della camera, la serrò di fuori e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sol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nna Sismonda, che ogni cosa udita aveva, sent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rito essere andato via, così, aperta la came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eso il lume, trovò la fante sua tutta pesta che piag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; la quale, come poté il meglio, racconsol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 di lei la rimise, dove poi chetamente fatt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re e governare, sì di quello d'Arrigucci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ovvenne che ella si chiamò per conten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la fante nella sua camera rimessa ebbe, così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etto della sua rifece, e quella tutta racco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mise in ordine, come se quella notte ni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iuta vi fosse, e raccese la lampana e sé rivestì e raccon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ancora al letto non si fosse andata; e acc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lucerna e presi suoi panni, in capo della scal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a sedere, e cominciò a cucire e ad aspettar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e il fatto dovesse riusc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, uscito di casa sua, quanto più tosto pot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alla casa de' fratelli della moglie, e quivi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hiò che fu sentito e fugli aperto. Li fratell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che eran tre, e la madre di lei, sentendo che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tutti si levarono, e fatto accendere de' l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ro a lui e domandaronlo quello che egli a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e così solo andasse cerc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quali Arriguccio, cominciandosi dallo spago che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egato al dito del piè di monna Sismonda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ultimo di ciò che trovato e fatto avea, narrò lo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fare loro intera testimonianza di ciò che fatto 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apelli che alla moglie tagliati aver credev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in mano, aggiugnendo che per lei venissero e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acessero che essi credessero che al loro onore apparten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egli non intendeva di mai più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tene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ratelli della donna, crucciati forte di ciò che udito av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fermo tenendolo, contro a lei inanimati,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nder de' torchi, con intenzione di farle un mal giu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rriguccio si misero in via e andaronne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. Il che veggendo la madre di loro, piagnendo gl'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guitare, or l'uno e or l'altro preg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ovessero queste cose così subitamente cr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vederne altro o saperne; per ciò che il marito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ltra cagione esser crucciato con lei e averl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, e ora apporle questo per iscusa di sé; dicend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i maravigliava forte come ciò potesse e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e avvenuto, per ciò che ella conosceva ben la su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colei che infino da piccolina l'aveva alleva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lte altre parole simigli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uti adunque a casa d'Arriguccio ed entrati den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 salir le scale. Li quali monna Sism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veni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è là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l'un de' fratel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il saprai bene, rea femina, chi 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monna Sismond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che vorrà dir questo? Domine, aiutaci. - E leva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è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lli miei, voi siate i benvenuti; che andate voi cer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a ora quincentro tutti e t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, avendola veduta a sedere e cucire e senz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ta nel viso d'essere stata battuta, dove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detto che tutta l'aveva pesta, alquanto n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a si maravigliarono e rifrenarono l'impe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ira, e domandaronla come stato fosse quello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 di lei si doleva, minacciandola forte s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non dicesse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ciò che io mi vi debba dire, né di che Arrig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vi si debba esser dol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, vedendola, la guatava come smemorato, ricor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l'aveva dati forse mille punzon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viso e graffiatogliele e fattole tutti i mali del mon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la vedeva come se di ciò niente fosse 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rieve i fratelli le dissero ciò che Arriguccio lor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e dello spago e delle battiture e di tu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ivolta ad Arrigucci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marito mio, che è quel ch'io odo? Perché fai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 me rea femina con tua gran vergogna, dov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, e te malvagio uomo e crudele di quello che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? E quando fostù questa notte più in questa cas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meco? O quando mi battesti tu? Io per m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ricor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, rea femina, non ci andammo noi iersera al 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? Non ci tornai io, avendo corso dietro all'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? Non ti diedi io di molte busse, e taglia'ti i capeg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questa casa non ti coricasti tu iersera. Ma lasc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di questo, ché non ne posso altra testimoni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che le mie vere parole, e veniamo a quello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', che mi battesti e tagliasti i capegli. Me non battest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, e quanti n'ha qui e tu altressì mi ponete mente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segno alcuno per tutta la persona di battitura; né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erei che tu fossi tanto ardito che tu mano add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onessi, ché, alla croce di Dio, io ti sviserei. Né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egli altressì mi tagliasti, che io sentissi o vedessi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il facesti che io non me n'avvidi: lasciami 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gli ho tagliati o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levatisi suoi veli di testa, mostrò che tagliati n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ma int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e vedendo e udendo i fratelli e la mad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verso d'Arrigucci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vuoi tu dire, Arriguccio? Questo non è già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ne venisti a dire che avevi fatto; e non sapp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come tu ti proverrai il riman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 stava come trasognato e voleva pur dire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che quello ch'egli credea poter mostrar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sì, non s'attentava di dir nu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ivolta verso i fratell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i miei, io veggio che egli è andato cerc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faccia quello che io non volli mai fare, cioè ch'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i le miserie e le cattività sue, e io il farò. Io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mente che ciò che egli v'ha detto gli sia inter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bbial fatto; e udite co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alente uomo, al qual voi nella mia mala or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mi deste, che si chiama mercatante e che vu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reduto e che dovrebbe esser più tempera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religioso e più onesto che una donzella, son po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e che egli non si vada inebbriando per le taverne, e 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sta cattiva femina e or con quella rimescola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me si fa infino a mezza notte e talora infino a matut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, nella maniera che mi trovaste. Son c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 bene ebbro, si mise a giacere con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trista, e a lei destandosi trovò lo spago al piede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tutte quelle sue gagliardie che egli dice, e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a lei e battella e tagliolle i capegli; e non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ben tornato in sé, si credette, e son c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crede ancora, queste cose aver fatte a me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il porrete ben mente nel viso, egli è ancora me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ro. Ma tuttavia, che che egli s'abbia di me detto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glio che voi il vi rechiate se non come d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briaco; e poscia che io gli perdono io, gli perdonat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s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dre di lei, udendo queste cose, cominciò a fare 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e e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la croce di Dio, figliuola mia, cotesto non si vot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; anzi si vorrebbe uccidere questo can fastidios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noscente, ché egli non ne fu degno d'avere una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come se'tu. Frate, bene sta!; Basterebb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t'avesse ricolta del fango. Col malanno possa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oggimai, se tu dei stare al fracidume dell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un mercantuzzo di feccia d'asino, che venutici di conta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sciti delle troiate, vestiti di romagnuolo,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ze a campanile e con ]a penna in culo, come egli 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soldi, vogliono le figliuole de' gentili uomi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buone donne per moglie, e fanno arme e dicono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' son de' cotali - e - quei di casa mia fecer così. -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i che'miei figliuoli n'avesser seguito il mio cons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ti potevano così orrevolmente acconcia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i conti Guidi con un pezzo di pane, ed essi voll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darti a questa bella gioia, che, dove tu se'la migl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 di Firenze e la più onesta, egli non s'è vergo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zza notte di dir che tu sii puttana, quasi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 conoscessimo; ma, alla fè di Dio, se me n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uto, se ne gli darebbe sì fatta gastigatoia che gli puti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rivolta a' figliuol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i miei, io il vi dicea bene che questo non do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e essere. Avete voi udito come il buono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gnato tratta la sirocchia vostra? Mercatantuo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ttro denari che egli è! Ché, se io fossi come vo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detto quello che egli ha di lei e faccend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fa, io non mi terrei mai né contenta né appag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nollo levassi di terra; e se io fossi uomo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femina, io non vorrei che altri ch'io se ne 'mpacci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ine, fallo tristo: ubriaco doloroso che non si vergogn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iovani, vedute e udite queste cose, rivoltisi ad Arriguc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ro la maggior villania che mai a ni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tivo uom si dicesse; e ultimamente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ti perdoniam questa si come ad ebbro; ma guar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a vita tua da quinci innanzi simili novell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ntiamo più, ché per certo, se più nulla ce ne 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orecchi, noi ti pagheremo di questa e di quella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etto, se n'and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guccio, rimaso come uno smemorato, seco st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se quello che fatto avea era stato ver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gli aveva sognato, senza più farne parola, lasci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in pace. La qual, non solamente colla sua sagac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ì il pericol sopra stante ma s'aperse la via a pot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nel tempo avvenire ogni suo piacere, senza pa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iù aver del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dia moglie di Nicostrato ama Pirro, il quale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e il possa, le chiede tre cose, le quali ella gl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; e oltre a questo in presenza di Nicostrato si solla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, e a Nicostrato fa credere che non sia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ha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era piaciuta la novella di Neifile, che né di r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i ragionar di quella si potevano le donne ten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il re più volte silenzio loro avesse impo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comandato a Panfilo che la sua dicesse. Ma pu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tacquero, così Panfil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credo, reverende donne, che niuna cosa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sia grave e dubbiosa, che a far non ardi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ferventemente ama. La qual cosa quantunque in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 sia stato dimostrato, nondimeno io il mi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più, con una che dirvi intendo, mostrare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te d'una donna, alla qua le nelle sue opere fu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avorevole la fortuna, che la ragione avveduta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non consiglierei io alcuna che dietro alle peda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ei, di cui dire intendo, s'arrischiasse d'andar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sempre è la fortuna in un modo disposta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l mondo tutti gli uomini abbagliati igual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rgo, antichissima città di Grecia, per li suoi pass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molto più famosa che grande, fu già uno no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il quale appellato fu Nicostrato, a cui già vi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vecchiezza la fortuna concedette per mogli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donna, non meno ardita che bella, detta per n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d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va costui, sì come nobile uomo e ricco, molta fa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ani e uccelli, e grandissimo diletto prendea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e; e aveva tra gli altri suoi famigliari un giovin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o e adorno e bello della persona e destro a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vesse voluta fare, chiamato Pirro;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ostrato oltre ad ogni altro amava e più di lui si fi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tui Lidia s'innamorò forte, tanto che né dì né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tra parte che con lui aver poteva il pensiere;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more, o che Pirro non s'avvedesse o non vol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mostrava se ne curasse, di che la donna intoller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 portava nell'animo. E disposta del tutto di far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, chiamò a sé una sua cameriera no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sca, della quale ella si confidava molto, e sì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usca, li benefici li quali tu hai da me ricevuti ti debb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 me obediente e fedele; e per ciò guard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o al presente ti dirò niuna persona se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mmai se non colui al quale da me ti fia im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vedi, Lusca, io son giovane e fresca don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e copiosa di tutte quelle cose che alcuna può diside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rievemente, fuor che d'una, non mi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mmaricare, e questa è che gli anni del mio marito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i, se co' miei si misurano, per la qual cosa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giovani donne prendono più piacere io vivo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a; e pur come l'altre disiderandolo, è buona p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diliberai meco di non volere, se la fortuna m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poco amica in darmi così vecchio marito, esser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mica di me medesima in non saper trovar mod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 diletti e alla mia salute; e per avergli così compi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come nell'altre cose, ho per partito pre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, sì come di ciò più degno che alcun altro,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Pirro co' suoi abbracciamenti gli supplisca, e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amore in lui posto, che io non sento mai ben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anto quanto io il veggio o di lui penso; e se io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gio non mi ritruovo seco, per certo io me ne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ire. E per ciò, se la mia vita t'è cara, per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che miglior ti parrà, il mio amore gli significhe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'l pregherai da mia parte che gli piaccia di veni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quando tu per lui and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meriera disse di farlo volentieri; e com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e luogo le parve, tratto Pirro da parte, quanto sepp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glio l'ambasciata gli fece della sua donna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udendo Pirro, si maravigliò forte, sì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d'alcuna cosa avveduto non s'era, e dubi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 donna ciò facesse dirgli per tentarlo; per che su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uvid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usca, io non posso credere che queste parole veng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ia donna, e per ciò guarda quel che tu parli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da lei venissero, non credo che con l'animo dir 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; e se pur con l'animo dir le facesse, il mio sig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fa più onore che io non vaglio; io non farei a lu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oltraggio per la vita mia; e però guarda che tu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ì fatte cose non mi ragio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usca, non sbigottita per lo suo rigido parlar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rro, e di queste e d'ogn'altra cosa che la mi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imporrà ti parlerò io quante volte ella il mi comander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iacere o noia ch'egli ti debbia essere; ma tu se'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st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rbatetta con le parole di Pirro se ne tornò a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udendole disiderò di morire, e dopo alcun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arlò alla cameriera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usca, tu sai che per lo primo colpo non cade la querc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a me pare che tu da capo ritorni a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io pregiudicio nuovamente vuol divenir leale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ndo tempo convenevole, gli mostra inter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ardore e in tutto t'ingegna di far che la cosa 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ffetto; però che, se così s'intralasciasse, io ne morrei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i crederebbe esser stato tentato; e dove il suo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hiamo, ne seguirebbe o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meriera confortò la donna, e cercato di Pirro, il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 e ben disposto, e sì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rro, io ti mostrai, pochi dì sono, in quanto fuoc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donna e mia stea per l'amor che ella ti porta, e or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 te ne rifò certo, che, dove tu in su la durezz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ieri dimostrasti dimori, vivi sicuro che ella viv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; per che io ti priego che ti piaccia di consolarl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disiderio; e dove tu pure in su la tua ostin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i duro, là dove io per molto savio t'aveva, io t'av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o scioccone. Che gloria ti può egli esser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così fatta donna, così bella, così gentile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a, te sopra ogni altra cosa ami? Appresso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ti puo'tu conoscere alla fortuna obligato,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t'abbia parata dinanzi così fatta cosa, e a' disid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ua giovinezza atta, e ancora un così fatto rif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tuoi bisogni! Qual tuo pari conosci tu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di diletto meglio stea che starai tu, se tu sarai sav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ltro troverai tu che in arme, in cavalli, in rob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enari possa star come tu starai, volendo il tuo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ere a coste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i adunque l'animo alle mie parole e in te ritorna; e ricord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volta senza più suole avvenire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si fa altrui incontro col viso lieto e col gremb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o; la quale chi allora non sa ricevere, poi, trov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e mendico, di sé e non di lei s'ha a ramma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 non si vuol quella lealtà tra'servid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re e'signori, che tra gli amici e pari si conviene;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eono così i servidori trattare, in quel che pos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ssi da loro trattati sono. Speri tu, se tu avess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moglie o madre o figliuola o sorella che a Ni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to piacesse, che egli andasse la lealtà ritrov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ervar vuoi a lui della sua donna? Sciocco se' se tu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i: abbi di certo, se le lusinghe e'prieghi non bastas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he ne dovesse a te parere, e'vi si adoper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za. Trattiamo adunque loro e le lor cose come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e le nostre trattano. Usa il beneficio della Fortu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 cacciare, falleti incontro e lei vegnente ricevi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, se tu nol fai, lasciamo stare la morte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fallo alla tua donna ne seguirà, ma tu ancora t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terai tante volte che tu ne vorrai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rro, il qual più fiate sopra le parole che la Lusca 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a avea ripensato, per partito avea preso ch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più a lui ritornasse, di fare altra risposta e del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rsi a compiacere alla donna, dove certificar si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entato non fosse; e per ciò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Lusca, tutte le cose che tu mi di'io le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e, ma io conosco d'altra parte il mio signor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o e molto avveduto, e ponendomi tutti i suoi fat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, io temo forte che Lidia con consiglio e vole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questo non faccia per dovermi tentare; e per 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tre cose ch'io domanderò voglia fare a chiarez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per certo niuna cosa mi comanderà poi che io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accia. E quelle tre cose che io voglio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: primieramente che in presenzia di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uccida il suo buono sparviere; appresso ch'ella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i una ciocchetta della barba di Nicostrato; e ul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ente di quegli di lui medesimo de' migli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parvono alla Lusca gravi e alla donna gravissim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e Amore, (che è buono confortat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maestro di consigli, le fece diliberar di farlo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cameriera gli mandò dicendo che quell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ddimandato pienamente fornirebbe, e tosto;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, per ciò che egli così savio reputava Nicost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he in presenzia di lui con Pirro si sollazzerebb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icostrato farebbe credere che ciò non fosse 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rro adunque cominciò ad aspettare quello che far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entil donna; la quale, avendo ivi a pochi dì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un gran desinare, sì come usava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di fare, a certi gentili uomini, ed essendo già le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avole, vestita d'uno sciamito verde e ornata mol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ta della sua camera, in quella sala venne dove cost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e veggente Pirro e ciascuno altro,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tanga sopra la quale lo sparviere era cotanto da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o caro, e scioltolo, quasi in mano sel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re, e presolo per li geti, al muro il percos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e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idando verso lei Nicostrato: - Ohimè, donna, che 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fatto? - niente a lui rispose; ma, rivolta a'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lui avevan mangiato, disse: - Signori, m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ei vendetta d'un re che mi facesse dispetto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o sparvier non avessi ardir di pigliarla. Voi do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 che questo uccello tutto il tempo da dover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to dagli uomini al piacer delle donne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tolto; per ciò che, sì come l'aurora suole appa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Nicostrato s'è levato, e salito a cavallo col suo sparv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no n'è andato alle pianure aperte a ved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are; e io, qual voi mi vedete, sola e mal contenta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mi sono rimasa; per la qual cosa ho più volte av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a di far ciò che io ho ora fatto, né altr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di ciò ritenuta se non l'aspettar di farlo in pres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omini che giusti giudici sieno alla mia querel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credo che voi sa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entili uomini che l'udivano, credendo non alt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fatta la sua affezione a Nicostrato che sonass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, ridendo ciascuno e verso Nicostrato rivolt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ato era cominciaron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come la donna ha ben fatto a vendicare la sua ingiu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morte dello sparviere! - e con diversi mo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così fatta materia, essendosi già la donna in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ornata, in riso rivolsero il cruccio di Nicost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rro, veduto questo, seco medesimo disse: - Alti princip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dati la donna a' miei felici amori; faccia Id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perseveri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o adunque da Lidia lo sparviere, non trapass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giorni che, essendo ella nella sua camera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Nicostrato, faccendogli carezze, con lui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nciare, ed egli per sollazzo alquanto tiratala per li c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lli, le diè cagione di mandare ad effetto 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 lei domandata da Pirro; e prestamente lui per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iolo lucignoletto preso della sua barba e ridend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il tirò che tutto del mento gliele divel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ramaricandosi Nicostrato, ell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che avesti, che fai cotal viso per ciò che io t'ho tr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sei peli della barba? Tu non sentivi quel ch'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mi tiravi testeso i capel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'una parola in una altra continuando il lor sollazz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autamente guardò la ciocca della bar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ratta gli avea, e il dì medesimo la mandò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o am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erza cosa entrò la donna in più pensiero; ma pu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quella che era d'alto ingegno e Amor la f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 più, s'ebbe pensato che modo tener dovesse a dar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i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Nicostrato due fanciulli datigli da' padr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in casa sua, per ciò che gentili uomini 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assono alcun costume, dei quali, quando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va, l'uno gli tagliava innanzi e l'altro gli 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e, fattigli chiamare amenduni, fece lor vedere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 putiva loro e ammaestrogli che quando a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ssono, tirassono il capo indietro il più che potes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questo mai dicessero a perso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iovanetti, credendole, cominciarono a tener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che la donna aveva lor mostrata. Per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volta domandò Nicostr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'ti tu accorto di ciò che questi fanciulli fanno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servo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Nicostr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 sì, anzi gli ho io voluti domandare perché il facci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fare, ché io il ti so dire io, e holti buona pezza ta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fartene noia; ma ora che io m'accorg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comincia ad avvedersene, non è più da celarlo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n ti avviene per altro, se non che la bocca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te fieramente, e non so qual si sia la cagion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ò non soleva essere; e questa è bruttissima c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tu ad usare con gentili uomini; e per ciò si vor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 modo di curar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Nicostr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potrebbe ciò essere? Avrei io in bocca dente ni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idi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orse che sì; - e menatolo ad una finestra, gli fece ap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occa, e poscia che ella ebbe d'una patte e d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Nicostrato, e come il puoi tu tanto aver patito?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hai uno da questa parte, il quale, per quel che mi pa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è magagnato, ma egli è tutto fraci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mente, se tu il terrai guari in bocca, egli guast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son da lato; per che io ti consiglierei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cacciassi fuori, prima che l'opera andasse più innanz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Nicostr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a poi che egli ti pare, ed egli mi piace; mandisi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indugio per un maestro il qual mel trag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piaccia a Dio che qui per questo venga maest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mi pare che egli stea in maniera, che senza alcun mae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edesima tel trarrò ottimamente. E d'altr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maestri son sì crudeli a far questi servigi,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 nol mi patirebbe per niuna maniera di vederti 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ti tra le mani a niuno; e per ciò del tutto io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io medesima; ché almeno, se egli ti dorrà troppo,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erò io incontanente, quello che il maestro non fareb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si adunque venire i ferri da tal servigio e 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ri della camera ogni persona, solamente seco la Lu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enne; e dentro serratesi, fece distender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un desco, e messegli le tanaglie in bocca, e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de' denti suoi, quantunque egli forte per dolor grid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o fermamente dall'una, fu dall'altra per v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 un dente tirato fuori; e quel serbatosi, e preson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il quale sconciamente magagnato Lidia avev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, a lui doloroso e quasi mezzo morto il mostr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 quello che tu hai tenuto in bocca già è cota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redendoselo, quantunque gravissima pena sost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e molto se ne ramaricasse, pur, poi che fu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ra, gli parve esser guarito; e con una cosa e con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fortato, essendo la pena alleviata, s'uscì della cam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preso il dente, tantosto al suo amante il mand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già certo del suo amore, sé ad ogni suo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erse apparecchiato. La donna, disiderosa di fa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icuro, e parendole ancora ogn'ora mille ch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volendo quello che profferto gli avea attener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sembiante d'essere inferma ed essendo un dì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e da Nicostrato visitata, non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altri che Pirro, il pregò per alleggia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noia, che aiutar la dovessero ad andare infin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Nicostrato dall'un de' lati e Pirro dall'altro pres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giardin la portarono e in un pratello a piè d'un b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o la posarono; dove stati alquanto sedendosi, dis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che già aveva fatto informar Pirro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a f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rro, io ho gran disiderio d'aver di quelle pere, e p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vi suso e gittane giù alqu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rro, prestamente salitovi, cominciò a gittar giù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e; e mentre le gittava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h, messere, che è ciò che voi fate? E voi, ma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n vi vergognate di sofferirlo in mia presenz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te voi che io sia cieco? Voi eravate pur testé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malata; come siete voi così tosto guerita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te tai cose? Le quali se pur far volete, voi 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belle camere; perché non in alcuna di quelle 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ve n'andate? E' sarà più onesto che farl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presen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ivolta al mari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dice Pirro? Farnetica eg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Pir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farnetico no, madonna; non credete voi che i vegg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ostrato si maravigliava fort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rro, veramente io credo che tu sog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Pirr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non sogno né mica, né voi anche non sogna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vi dimenate ben sì che, se così si dimen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ero, egli non ce ne rimarrebbe su niu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 allo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può questo essere? Potrebbe egli esser ve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aresse ver ciò ch'e'dice? Se Dio mi salvi, se io f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a come io fu'già, che io vi sarrei suso, per ved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e sien queste che costui dice che v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rro d'in sul pero pur diceva, e continuava queste novell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 Nicostra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cendi giù; - ed egli scese; a cui egli disse: - Che di'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ed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Pir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credo che voi m'abbiate per smemorato o per trasogn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va voi addosso alla donna vostra, poi pur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 conviene; e poi discendendo io vi vidi levare e po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ove voi siete a 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ermamente, - disse Nicostrato - eri tu in questo smem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noi non ci siamo, poi che in sul pero salis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to mossi, se non come tu v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 Pir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ché ne facciam noi quistione? Io vi pur vidi; e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idi, io vi vidi in sul v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ostrato più ogn'ora si maravigliava, tant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vo'vedere se questo pero è incantato, e che chi v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vegga le maraviglie; - e montovvi su. Sopra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fu, la donna insieme con Pirro s'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llazzare; il che Nicostrato veggendo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d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rea femina, che è quel che tu fai? E tu Pirro, di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più mi fidava? - e così dicendo cominciò a sc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e Pirro dicev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ci seggiamo - e lui veggendo discendere, a seder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ono in quella guisa che lasciati gli avea. Come Nicost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giù e vide costoro dove lasciati gli ave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cominciò a dir villa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Pir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costrato, ora veramente confesso io che, com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iavate davanti, che io falsamente vedessi mentre f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'l pero; né ad altro il conosco se non a ques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eggio e so che voi falsamente avete veduto. 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a il vero, niun'altra cosa vel mostri, se non l'aver rigu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nsare a che ora la vostra donna, la qual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issima e più savia che altra volendo di tal cosa f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aggio, si recherebbe a farlo davanti agli occhi vos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non vo'dire, che mi lascerei prima squar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il pur pensassi, non che io il venissi a fare in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za. Per che di certo la magagna di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nsvedere dee procedere dal pero; per ciò che t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non m'avrebbe fatto discredere che voi qu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te colla donna vostra carnalmente giaciuto, s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ssi dire a voi che egli vi fosse paruto che io fac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o so certissimamente che io non pensai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facessi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ppresso, che quasi tutta turbata s'era leva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è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a con la mala ventura, se tu m'hai per sì poco sent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io volessi attendere a queste tristezz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'che vedevi, io le venissi a fare dinanzi agli occhi t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i certo di questo che qualora volontà me ne venisse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errei qui, anzi mi crederrei sapere essere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nostre camere, in guisa e in maniera che gran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arrebbe che tu il risapessi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ostrato, al qual vero parea ciò che dicea l'uno e 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quivi dinanzi a lui mai a tale atto non si dov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ondotti, lasciate stare le parole e le ripren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al maniera, cominciò a ragionar della nov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fatto e del miracolo della vista che così si cambi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 su vi mon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 donna, che della oppinione che Nicostrato most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e avuta di lei si mostrava turb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ramente questo pero non ne farà mai più niuna, né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é ad altra donna, di queste vergogne, se io potrò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iò, Pirro, corri e va e reca una scure, e ad una ora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 vendica tagliandolo, come che molto meglio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ar con essa in capo a Nicostrato, il qual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derazione alcuna così tosto si lasciò abbaglia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 dello 'ntelletto; ché, quantunque a quegli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in testa paresse ciò che tu di, per niuna cosa dov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giudicio della tua mente comprendere o consen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ò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rro prestissimo andò per la scure e tagliò il pero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me la donna vide caduto, disse verso Nicostr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oscia che io veggio abbattuto il nimico della mia ones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ia ira è ita via; - e a Nicostrato, che di ci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va, benignamente perdonò, imponendogli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li avvenisse di presummere, di colei che più che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va, una così fatta cosa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l misero marito schernito con lei insieme e co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 nel palagio se ne tornarono, nel quale poi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Pirro di Lidia, ed ella di lui, con più agio pre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e di letto. Dio ce ne dea a n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sanesi amano una donna comare dell'uno; muore il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e e torna al compagno secondo la promessa fatta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accontagli come di là si dim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ava solamente al re il dover novellare, il qual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de le donne racchetate, che del pero taglia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pa non avea si dolevano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issima cosa è che ogni giusto re primo serva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essere delle leggi fatte da lui, e se altro ne fa, ser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o di punizione, e non re, si dee giudicare;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eccato e riprensione a me, che vostro re s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costretto cader con viene. Egli è il vero che io 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egge diedi a' nostri ragionamenti fatti oggi, con inten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n voler questo dì il mio privilegio us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ggiacendo con voi insieme a quella, di quello ragi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tutti ragionato avete; ma egli non s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tato raccontato quello che io imaginato ave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e ma sonsi sopra quello tante altre cose 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belle dette, che io per me, quantunque la mem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rchi, rammentar non mi posso né conoscer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orno a sì fatta materia dir potessi cosa che alle 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ppareggiasse; e per ciò, dovendo peccare nella legg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e medesimo fatta, sì come degno di punizione,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ra ad ogni ammenda che comandata mi fia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ffero apparecchiato, e al mio privilegio usitat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o che la novella detta da Elissa del compare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re, e appresso la bessaggine de' sanesi, hanno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, carissime donne, che, lasciando stare le beffe 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hi mariti fatte dalle lor savie mogli, mi tira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vi con tare una novelletta di loro, la quale,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sé abbia assai di quello che creder non si de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sarà in parte piacevole ad ascol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 adunque in Siena due giovani popolari, de'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ebbe nome Tingoccio Mini e l'altro fu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uccio di Tura, e abitavano in porta Salaia, 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non usavano se non l'un con l'altro, e pe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sse s'amavan molto; e andando, come g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no, alle chiese e alle prediche, più volte udito av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gloria e della miseria che all'anime di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rivano era, secondo li lor meriti, conceduta n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. Delle quali cose disiderando di saper c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, né trovando il modo, insieme si promi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l prima di lor morisse, a colui che vivo fosse rima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potesse, ritornerebbe, e direbbegli novell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egli desiderava; e questo fermarono con giur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si adunque questa promession fatta, e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mente usando, come è detto, avvenne che Tingo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ne compare d'uno Ambruogio Ansel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tava in Camporeggi, il qual d'una sua donna ch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a monna Mita aveva avuto un figl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Tingoccio, insieme con Meuccio visitand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questa sua comare, la quale era una bellissim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a donna, non ostante il comparatico, s'innamor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; e Meuccio similmente, piacendogli ella mol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udendola commendare a Tingoccio, se ne innamo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questo amore l'un si guardava dall'altr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 una medesima cagione: Tingoccio si guar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coprirlo a Meuccio per la cattività che a lui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fare d'amare la comare, e sarebbesi vergo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 l'avesse saputo; Meuccio non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va per questo. ma perché già avveduto s'e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piaceva a Tingoccio. Laonde egli diceva: -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gli discuopro, egli prenderà gelosia di me; e pot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gni suo piacere parlare, sì come compare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potrà le mi metterà in odio, e così ma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piaccia di lei io non avrò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amando questi due giovani, come detto è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ingoccio, al quale era più destro il potere a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rire ogni suo disiderio, tanto seppe fare, e con a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arole, che egli ebbe di lei il piacere suo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uccio s'accorse bene; e quantunque molto gli dis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, sperando di dovere alcuna volta pervenir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 del suo disidero, acciò che Tingoccio non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eria né cagione di guastargli o d'impedirgli alc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faceva pur vista di non avveders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mando i due compagni, l'uno più felicem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, avvenne che, trovando Tingoccio nelle possess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omare il terren dolce, tanto vangò e tanto lavo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infermità ne gli sopravenne, la quale dopo al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sì l'aggravò forte che, non potendola sosten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ò di questa v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apassato, il terzo dì appresso (ché forse prim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otuto) se ne venne, secondo la promession fa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tte nella camera di Meuccio, e lui, il qual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, chiam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uccio destatos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al se'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eg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Tingoccio, il qual, secondo la promession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feci, sono a te tornato a dirti novelle dell'altro m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si spaventò Meuccio veggendolo, ma pure rassicu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sia il ben venuto, fratel mio; - e poi il domandò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ra per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 Tingocci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dute son le cose che non si ritruovano; e come sa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n mei chi, se io fossi perdu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- disse Meuccio - io non dico così ; ma io ti do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u se'tra l'anime dannate nel fuoco pennac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nfe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Tingocci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stetto no, ma io son bene, per li peccati da me comm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ravissime pene e angosciose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allora Meuccio particularmente Tingocc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e si dessero di là per ciascun de' peccati che di qu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ttono; e Tingoccio gliele disse tutte. Poi gli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uccio s'egli avesse di qua per lui a far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. A cui Tingoccio rispose di sì, e ciò era che egli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ui dir delle messe e delle orazioni e far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mosine per ciò che queste cose molto giovavano a qu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à, a cui Meuccio disse di farlo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tendosi Tingoccio da lui, Meuccio si ricordò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re, e sollevato alquanto il cap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che mi ricorda, o Tingoccio: della comare,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tu giacevi quando eri di qua, che pena t'è di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Tingocci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l mio, come io giunsi di là, sì fu uno, il qual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i i miei peccati sapesse a mente, il qual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andò che io andassi in quel luogo nel quale io pu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randissima pena le colpe mie, dove io trovai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 a quella medesima pena condennati che i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 io tra loro, e ricordandomi di ciò che già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con la comare e aspettando per quello troppo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 che quella che data m'era, quantunque io f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gran fuoco e molto ardente, tutto di paura trem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sentendo un che m'era dal lato, mi disse: - Che 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più che gli altri che qui sono, che triemi stand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o? - - Oh, - diss'io - amico mio, io ho gran pau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icio che io aspetto d'un gran peccato che io feci gi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gli allora mi domandò che peccato quel fosse.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io dissi: - Il peccato fu cotale, che io mi giacev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mia comare, e giacquivi tanto che io me ne scortic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d egli allora, faccendosi beffe di ciò, mi diss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, sciocco, non dubitare; ché di qua non si tiene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delle comari; - il che io udendo tutto mi rassicu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tto questo, appressandosi il giorn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uccio, fatti con Dio, ché io non posso più esser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co; - e subitamente andò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uccio, avendo udito che di là niuna ragione si te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mari, cominciò a far beffe della sua sciocch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già parecchie n'avea risparmiate; per che, l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la sua ignoranza, in ciò per innanzi di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o. Le quali cose se frate Rinaldo avesse sapu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arebbe stato bisogno d'andare sillogizzando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rtì a' suoi piaceri la sua buona co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8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effiro era levato per lo sole che al ponente s'avvicin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l re, finita la sua novella né alcuno altro resta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, levatasi la corona di testa, sopra il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se alla Lauretta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vi corono di voi medesima reina dell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ta; quello omai che crederete che piacer s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consolazione, sì come donna, comanderete; - e ripos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auretta, divenuta reina, si fece chiamare il siniscal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mpose che ordinasse che nella 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le alquanto a migliore ora che l'usato si mettess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vole, acciò che poi adagio si potessero al palagio torn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ciò che a fare avesse, mentre il suo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rasse, gli divi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rivolta alla compagni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oneo volle ieri che oggi si ragionasse delle beff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fanno a' mariti; e, se non fosse ch'io non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e d'essere di schiatta di can botolo che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uol vendicare, io direi che domane s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 delle beffe che gli uomini fanno alle lor m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lasciando star questo, dico che ciascun pen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di quelle beffe che tutto il giorno, o donna ad uo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uomo a donna, o l'uno uomo all'altro si fanno; e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questo sarà non men di piacevol ragiona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sia questo giorno; - e così detto, levatasi in piè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d ora di cena licenziò la brig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ronsi adunque le donne e gli uomini parimente,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alcuni scalzi per la chiara acqua cominciaron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, e altri tra'belli e diritti alberi sopra il verde p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avano diport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 e la Fiammetta gran pezza cantaron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rcita e di Palemone; e così, vari e diversi diletti pigli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empo infino all'ora della cena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trapassarono. La qual venuta e lungo al pelagh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avola postisi, quivi al canto di mille ucc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frescati sempre da un'aura soave che da quelle montagn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torno nasceva, senza alcuna mosca, ripos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etizia ce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vate le tavole, poi che alquanto la piacevol valle ebb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rcuita, essendo ancora il sole alto a mezzo vesp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alla loro reina piacque, in verso la loro usata dim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nto passo ripresero il cammino; e mottegg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anciando di ben mille cose, così di quell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erano state ragionate come d'altre, al bel palagi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o di notte pervennero. Dove con fresch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i e con confetti la fatica del picciol cammin cac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, intorno della bella fontana di presente furono in s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zare, quando al suono della cornamusa di Tinda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d'altri suoni carol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lla fine la reina comandò a Filomena che di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anzone, la quale così in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lassa la mia vit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giammai ch'io possa ritor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mi tolse noiosa partit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io non so, tanto è ' disio foc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rto nel 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trovarmi ov'io lassa già f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aro bene, o solo mio ripo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mio cuor tien distr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dilmi tu, ché domandarne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oso, né so c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, signor mio, deh fammelo sp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h'io conforti l'anima smarr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' non so ben ridir qual fu 'l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ì m'ha infiamm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io non trovo dì né notte l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l'udire e 'l sentire e 'l v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orza non us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per sé accese novo foc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 tutta mi c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i può altri che tu confor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ritornar la virtù sbigott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dimmi s'esser dee, e quando f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ti trovi giam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'io baciai quegli occhi che m'han mor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mel, caro mio bene, anim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vi verrai, e, col dir - tosto, - alquanto mi confor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la dimora co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a al venire, e poi lunga allo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non men curo, sì m'ha Amor fer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gli avvien che io mai più ti teng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 s'io sarò scioc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'io or fui, a lasciarti part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terrò, e che può sì n'avveng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dolce boc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en ch'io sodisfaccia al mio dis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o non voglio or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nque vien tosto, vienmi ad abbrac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'l pur pensarlo di cantar m'inv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imar fece questa canne a tutta la brigata che nuov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 amore Filomena strignesse; e per ciò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ole di quella pareva che ella più avanti che la v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n'avesse sentito, tenendonela più felice, invidi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i vi furono le ne fu avuta. Ma poi che la sua canzon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, ricordandosi la reina che il dì seguente era vener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 tutti piacevol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sapete, nobili donne e voi giovani, che doman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dì che alla passione del nostro Signore è consec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, se ben vi ricorda, noi divotamente celebram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reina Neifile, e a' ragionamenti dilett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mmo luogo, e il simigliante facemmo del sabato sussegu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volendo il buono essemplo daton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ifile seguitare, estimo che onesta cosa sia, che dom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ltro dì, come i passati giorni facemmo, dal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evole novellare ci asteniamo, quello a memoria riducendo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così fatti giorni per la salute delle nos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e addi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 tutti il divoto parlare della loro reina,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licenziati, essendo già buona pezza di notte pass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s'andarono a ripo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settim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4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Ottav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ottav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fardo prende da Guasparruolo denari in prestanz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moglie di lui accordato di dover giacer con le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, sì gliele dà, e poi in presenzia di lei a Guasparr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 che a lei gli diede, ed ella dice che è il 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da Varlungo si giace con monna Belcolore; lasci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gno un suo tabarro; e accattato da lei un morta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manda e fa domandare il tabarro lasciato per ricordanz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lo proverbiando la buon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Bruno e Buffalmacco giù per lo Mugn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no cercando di trovar l'elitropia, e Calandrino 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 aver trovata; tornasi a casa carico di pietre; 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verbia, ed egli turbato la batte, e a' suoi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 ciò che essi sanno meglio di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posto di Fiesole ama una donna vedova; non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o da lei, e credendosi giacer con lei, giace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ante, e i fratelli della donna vel fanno trovare al v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vo 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vani traggono le brache ad un giudice marchig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irenze, mentre che egli, essendo al banco, te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 imbolano un porco a Calandri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gli fare la sperienzia da ritrovarlo con galle di gengio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vernaccia, e a lui ne danno due, l'una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, di quelle del cane confettate in aloè, e p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 avuto egli stesso; fannolo ricomperare, s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uole che alla moglie il dic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colare ama una donna vedova, la quale, inna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ui, una notte di verno il fa stare sopra la nev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si; la quale egli poi, con un suo consigli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luglio ignuda tutto un dì la fa stare in su una t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mosche e a' tafani e al s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usano insieme; l'uno con la moglie dell'altro si gia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, avvedutosene, fa con la sua moglie che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errato in una cassa, sopra la quale, standovi l'un den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con la moglie dell'un si g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Simone medico, da Bruno e da Buffalma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esser fatto d'una brigata che va in corso, fatto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tte in alcun luogo, è da Buffalmacco gittato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a di bruttura e lasciato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iciliana maestrevolmente toglie ad un merca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n Palermo ha portato; il quale, sembiante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vi tornato con molta più mercatant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, da lei accattati denari, le lascia acqua e capecch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'ottav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 l'ottava giornata, nella quale,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auretta, si ragiona di quelle beffe che tut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o donna ad uomo, o uomo a donna, o l'un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altro si f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nella sommità de' più alti monti apparivano la domen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i raggi della surgente luce e, ogni omb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asi, manifestamente le cose si conosceano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levatasi con la sua compagnia,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su per le rugiadose erbette andarono, e po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la mezza terza una chiesetta lor vicina visitata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il divino officio ascoltarono; e a casa tornatis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con letizia e con festa ebber mangiato, cant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nzarono alquanto, e appresso, licenziati dalla re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volle andare a riposarsi pot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avendo il sol già passato il cerchio di merig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lla reina piacque, al novellare usato tutti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a fontana a seder posti, per comanda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così Neifil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fardo prende da Guasparruolo denari in prestanz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moglie di lui accordato di dover giacer con le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, sì gliele dà, e poi in presenzia di lei a Guasparr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 che a lei gli diede, ed ella dice che è il 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sì ha disposto Iddio che io debba alla pre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ata dare con la mia novella cominciamento, ed 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iace. E per ciò, amorose donne, con ciò sia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detto si sia delle beffe fatte dalle donne agli uo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attane da uno uomo ad una donna mi piac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ne, non già perché io intenda in quella di biasi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l'uom fece o di dire che alla donna non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investito, anzi per commendar l'uomo e biasi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e per mostrare che anche gli uomini s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are chi crede loro, come essi da cui egli cre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beffati; avvegna che, chi volesse più propr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, quello che io dir debbo non si direbbe beff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si direbbe merito; per ciò che, con ciò sia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a donna debba essere onestissima e la sua cas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sua vita guardare, né per alcuna cagione a contamin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ucersi; e questo non potendosi così app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, come si converrebbe, per la fragilità nost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rmo colei esser degna del fuoco la quale 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rezzo si conduce; dove chi per amore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forze grandissime, perviene, da giudice non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ido merita perdono, come, pochi dì son passati,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8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ò Filostrato essere stato in madonna Filippa osser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già in Melano un tedesco al soldo, il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fu Gulfardo, pro'della persona e assai leale a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cui servigi si mettea, il che rade volte suole de' tedes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enire; e per ciò che egli era nelle prestanz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 che fatte gli erano lealissimo renditore,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 avrebbe trovati che per piccolo util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tà di denari gli avrebber pres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costui, in Melan dimorando, l'amor suo in un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ella, chiamata madonna Ambruogia,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ricco mercatante, che aveva nome Guasparruol Cagastrac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ra assai suo conoscente e amic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dola assai discretamente, senza avvedersene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i, le mandò un giorno a parlare, prega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dovesse piacere d'essergli del suo amor corte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era dalla sua parte presto a dover fa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gli com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dopo molte novelle, venne a questa conclus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era presta di far ciò che a Gulfardo 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due cose ne dovesser seguire: l'un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n dovesse mai per lui esser manifestato ad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; l'altra, che, con ciò fosse cosa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per alcuna sua cosa bisogno di fiorini dug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o, voleva che egli, che ricco uomo era, gliele don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sempre sarebbe al suo servi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fardo, udendo la 'ngordigia di costei, sdegnat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tà di lei, la quale egli credeva che fosse una va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quasi in odio trasmutò il fervente amore, e pens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la beffare, e mandolle dicendo che molto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o e ogn'altra cosa, che egli potesse,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; e per ciò mandassegli pure a dire quando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che egli andasse a lei, ché egli gliele porter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che mai di questa cosa alcun sentirebbe, se no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mpagno di cui egli si fidava molto e che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a compagnia andava in ciò che f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nzi cattiva femina, udendo questo, fu conten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dogli dicendo che Guasparruolo suo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va ivi a pochi dì per sue bisogne andare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ova, e allora ella gliele farebbe assapere e mand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fardo, quando tempo gli parve, se n'andò a Guasparru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per fare un mio fatto, per lo quale mi bisog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ni dugento d'oro, li quali io voglio che tu mi pr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llo utile che tu mi suogli prestare degli 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parruolo disse che volentieri, e di presente gli annov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ena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vi a pochi giorni Guasparruolo andò a Genova, co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veva detto; per la qual cosa la donna mand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fardo che a lei dovesse venire e recare li dug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n d'oro. Gulfardo, preso il compagno suo,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della donna, e trovatala che l'aspettava, 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fece, le mise in mano questi dugento fiorin d'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te il suo compagno, e sì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tenete questi denari, e daretegli a vostro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serà t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gli prese, e non s'avvide perché Gulfardo di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; ma si credette che egli il facesse, acciò ch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o suo non s'accorgesse che egli a lei per v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zzo gli desse. Per che ell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il farò volentieri, ma io voglio vedere quanti sono;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rsatigli sopra una tavola e trovatigli esser dug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forte contenta, gli ripose, e tornò a Gulfardo, e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ua camera menato, non solamente quella vol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olte altre, avanti che 'l marito tornasse da Geno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persona gli sodis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 Guasparruolo da Genova, di presente Gulfar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ppostato che insieme con la moglie era, [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mpagno suo], se n'andò a lui, e in presenza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asparruolo, i denari, cioè li dugento fiorin d'o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ier mi prestasti, non m'ebber luogo, per ciò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'fornir la bisogna per la quale gli presi;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gli recai qui di presente alla donna tua, e sì gliele died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dannerai la mia r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parruolo, volto alla moglie, la domandò se avut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. Ella, che quivi vedeva il testimonio, nol seppe neg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 sì che io gli ebbi, né me n'era ancora ricorda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lo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Guasparruo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lfardo, io son contento; andatevi pur con Dio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ncerò bene la vostra r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lfardo partitosi, e la donna rimasa scornata died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il disonesto prezzo della sua cattività; e così il sag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e senza costo godé della sua avar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da Varlungo si giace con monna Belcolore; lasci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gno un suo tabarro; e accattato da lei un morta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manda e fa domandare il tabarro lasciato per ricordanz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lo proverbiando la buon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vano igualmente e gli uomini e le donn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ulfardo fatto aveva alla 'ngorda melanes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a Panfilo voltatasi, sorridendo gl'impose ch'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sse; per la qual cosa Panfil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 donne, a me occorre di dire una novelletta 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loro li quali continuamente n'offendono senza pot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noi del pari essere offesi, cioè contro a' preti,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e nostre mogli hanno bandita la croce, e pa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i aver guadagnato il perdono di colp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, quando una se ne possono metter sotto, ch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essandria avessero il soldano menato legato a Vign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i secolari cattivelli non possono a lor f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nelle madri, nelle sirocchie, nell'amiche e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e con non meno ardore, che essi le lor m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liscano, vendichino l'ire loro. E per ciò io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vi uno amorazzo contadino, più da ridere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che lungo di parole, del quale ancora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rutto cogliere che a' preti non sia sempr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a cr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 a Varlungo, villa assai vicina di q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iascuna di voi o sa o puote avere udito, fu un va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 e gagliardo della persona ne'servigi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il quale, come che legger non sapesse troppo,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olte buone e sante parolozze la domenica a pi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olmo ricreava i suoi popolani; e meglio le lor do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essi in alcuna parte andavano, che altro p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ima vi fosse stato, visitava, portando loro dell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'acqua benedetta e alcun moccolo di cande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volta infino a casa, dando loro la sua benediz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tra l'altre sue popolane che prim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 piaciute, una sopra tutte ne gli piacque, ch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monna Belcolore, moglie d'un lavoratore ch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a chiamare Bentivegna del Mazzo, la qual nel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ure una piacevole e fresca foresozza, brunazz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tarchiata, e atta a meglio saper macinare ch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. E oltre a ciò era quella che meglio sapeva son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mbalo e cantare: L'acqua corre la borrana, e mena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da e il ballonchio, quando bisogno faceva, che vi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avesse, con bel moccichino e gentile in m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quali cose messer lo prete ne 'nvaghì sì fort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e menava smanie; e tutto 'l dì andava aiato per pot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; e quando la domenica mattina la sentiv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, diceva un Kyrie e un Sanctus sforzandosi be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si un gran maestro di canto, che pareva uno as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ragghiasse, dove, quando non la vi vedeva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va assai leggermente; ma pure sapeva sì f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tivegna del Mazzo non se ne avvedeva, né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o che egli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potere più avere la dimestichezza di monna Belcol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otta a otta la presentava, e quando le mandav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zzuol d'agli freschi, che egli aveva i più bell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a in un suo orto che egli lavorava a sue man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un canestruccio di baccelli, e talora un mazz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polle maligie o di scalogni; e, quando si ve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guatatala un poco in cagnesco, per amorevo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imorchiava, ed ella cotal salvatichetta, faccendo v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n avvedersene, andava pure oltre in contegn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sser lo prete non ne poteva venire a ca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 dì che, andando il prete di fitto meri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contrada or qua or là zazzeato, scontrò Bentiv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azzo con uno asino pien di cose innanz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gli motto, il domandò dov'egli andava. A cui Bentiv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naffe, sere, in buona verità io vo infino a città per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vicenda, e porto queste cose a ser Bonaccor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Ginestreto, che m'aiuti di non so che m'ha fatto richi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a comparigione del parentorio per lo pericola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il giudice del difi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lie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fai, figliuolo; or va con la mia benedizione, e tor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; e se ti venisse veduto Lapuccio o Naldin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esca di mente di dir lor che mi rechino quelle comb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i coreggiati 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tivegna disse che sarebbe fatto; e venendosene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renze, si pensò il prete che ora era tempo d'andar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 colore e di provare sua ventura; e messasi la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'piedi, non ristette sì fu a casa di lei, ed entrato d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o ci mandi bene, chi è di qu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, ch'era andata in balco, udendo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ere, voi siate il ben venuto; che andate voi zacco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o cal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Dio mi dea bene, che io mi vengo a star con tec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zzo, per ciò che io trovai l'uom tuo che andava a citt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, scesa giù, si pose a sedere, 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ttar sementa di cavolini, che il marito avea poco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bbi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le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, Belcolore, de' mi tu far sempre mai morir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 cominciò a ridere e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he ve fo 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pre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mi fai nulla, ma tu non mi lasci fare a te quei ch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i e che Iddio com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Belcolo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andate, andate: o fanno i preti così fatte cos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facciam noi meglio che gli altri uomini; o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? E dicoti più, che noi facciamo vie miglior lavori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i perché? Perché noi maciniamo a raccolta; ma in ver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 tuo uopo, se tu stai cheta e lascimi fare.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he bene a mio uopo potrebbe esser questo, ché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quanti più scarsi che 'l fistol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il pre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, chiedi pur tu: o vuogli un paio di scarpe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vuogli un frenello, o vuogli una bella fetta di stam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tu vu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Belcolo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rate, bene sta! Io me n'ho di coteste cose; ma s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olete cotanto bene, ché non mi fate voi un servi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farò ciò che voi vorre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il pre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'ciò che tu vuogli, e io il farò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mi conviene andar sabato a Firenze a render l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ho filata e a far racconciare il filatoio mio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i prestate cinque lire, che so che l'avete, io ricogli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usuraio la gonnella mia del perso e lo scaggi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i dì delle feste, che io recai a marito, ché ved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ci posso andare a santo né in niun buon luo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io non l'ho; e io sempre mai poscia farò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vor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il pre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Dio mi dea il buono anno, io non gli ho allato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imi che, prima che sabato sia, io farò che tu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ai molto volen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- disse la Belcolore - tutti siete così gran prometti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cia non attenete altrui nulla; credete voi f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come voi faceste alla Biliuzza, che se n'andò col ceterato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è di Dio non farete, ché ella n'è 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di mondo pur per ciò; se voi non gli avete, 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e per e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- disse il prete - non mi fare ora andare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; ché vedi che ho così ritta la ventura testè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'è persona, e forse quand'io tornassi ci sarebbe ch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che c'impaccerebbe; e io non so quando e'mi si ve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ben fatto come 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ll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 sta; se voi volete andar, sì andate; se non, sì 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ur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, veggendo che ella non era acconcia a far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piacesse, se non a salvum me fac, ed egli vol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sine custodi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tu non mi credi che io te gli rechi; acciò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creda, io ti lascerò pegno questo mio tabarro di sbiav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 levò alto il vis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cotesto tabarro, o che vale eg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pre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, che vale? Io voglio che tu sappi che egli 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agio infino in treagio, e hacci di quegli nel popolo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tengon di quattragio, e non è ancora quin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che mi costò da Lotto rigattiere delle lire ben sette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ine buon mercato de soldi ben cinque, per que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ice Buglietto d'Alberto, che sai che si conosc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di questi panni sbiav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, sié? - disse la Belcolore - se Dio m'aiuti, io non l'av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creduto; ma datemelo in pri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prete, ch'aveva carica la balestra, trattosi il tabar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diede; ed ella, poi che riposto l'ebb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re, andiancene qua nella capanna, che non vi vi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ersona; - e così fec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il prete, dandole i più dolci baciozzi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cendola parente di messer Domenedio, con lei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ezza si sollazzò; poscia, partitosi in gonnell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che venisse da servire a nozze, se ne tornò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pensando che quanti moccoli ricoglieva in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no d'offerta non valevan la metà di cinque lir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e aver mal fatto, e pentessi d'aver lasciato il tabar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ò a pensare in che modo riavere lo po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alquanto era maliziosetto, s'avvisò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ome dovesse fare a riaverlo, e vennegli fatt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l dì seguente, essendo festa, egli mandò un fanci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suo vicino in casa questa monna Belcolo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olla pregando che le piacesse di prestargli il morta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della pietra, però che desinava la mattina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nguccio dal Poggio e Nuto Buglietti, sì che egli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della sal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 gliele mandò. E come fu in su l'ora del des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'l prete appostò quando Bentivegna del Ma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Belcolor manicassero, e chiamato il chierico su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gli quel mortaio e riportalo alla Belcolore, e di'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 il sere che gran mercè, e che voi gli rimandia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barro che 'l fanciullo vi lasciò per ricordanz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rico andò a casa della Belcolore con questo morta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ovolla insieme con Bentivegna a desco che desina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posto giù il mortaio, fece l'amba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, udendosi richiedere il tabarro, volle rispond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Bentivegna con un mal 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 toi tu ricordanza al sere? Fo boto a Cris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ien voglia di darti un gran sergozzone; va, rendigli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, che canciola te nasca; e guarda che d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glia mai, io dico s'e'volesse l'asino nostr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ltro, non gli sia detto di 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colore brontolando si levò, e andatasene al soppidi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trasse il tabarro e diello al cheric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rai così al sere da mia parte: - La Belcolore dic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prego a Dio che voi non pesterete mai più salsa i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io, non l'avete voi sì bello onor fatto di quest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rico se n'andò col tabarro e fece l'ambasciat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e, a cui il prete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ra'le, quando tu la vedrai, che s'ella non ci presterà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io, io non presterrò a lei il pestello; vada l'u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tivegna si credeva che la moglie quelle parole di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egli l'aveva garrita, e non se ne curò. M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colore, rimasa scornata, venne in iscrezio col se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negli favella insino a vendemmia; poscia, avend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acciata il prete di farnela andare in bocca del Lucif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e, per bella paura entro, col mosto e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tagne calde si rappattumò con lui, e più volte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r poi gozzovi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iscambio delle cinque lire le fece il prete rincar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embal suo e appiccarvi un sonagliuzzo, ed ella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Bruno e Buffalmacco giù per lo Mugn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no cercando di trovar l'elitropia, e Calandrino 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 aver trovata; tornasi a casa carico di pietre; 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verbia, ed egli turbato la batte, e a' suoi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 ciò che essi sanno meglio di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 la novella di Panfilo, della quale le donne av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riso che ancor ridono, la reina ad Elissa com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guitasse, la quale ancora ridendo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, piacevoli donne, se egli mi si verrà fa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vi con una mia novelletta, non men vera che piac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ridere quanto ha fatto Panfilo con la sua, ma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'ngegn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nostra città, la qual sempre di varie manier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e genti è stata abondevole, fu, ancora non è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un dipintore chiamato Calandrino, uom sempl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nuovi costumi, il quale il più del tempo con due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pintori usava, chiamati l'un Bruno e l'altro Buffalma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sollazzevoli molto, ma per altro avved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gaci, li quali con Calandrino usavan per ciò che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i suoi e della sua simplicità sovente gran festa prend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imilmente allora in Firenze un giovane di marav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osa piacevolezza, in ciascuna cosa che far vo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tuto e avvenevole, chiamato Maso del Saggio;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alcune cose della simplicità di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ose di voler prender diletto de' fatti suoi col f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beffa, o fargli credere alcuna nuov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avventura trovandolo un dì nella chiesa di S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ni, e vedendolo stare attento a riguardar le dipin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l'intagli del tabernacolo il quale è sopra l'al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etta chiesa, non molto tempo davanti posto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ò essergli dato luogo e tempo alla sua intenzion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ormato un suo compagno di ciò che fare inten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s'accostarono là dove Calandrino solo si s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cendo vista di non vederlo, insieme cominciar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 delle virtù di diverse pietre, delle quali Ma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efficacemente parlava come se stato fosse un sol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an lapidar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ragionamenti Calandrino posto orecchie, e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levatosi in piè, sentendo che non era crede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giunse con loro; il che forte piacque a Maso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seguendo le sue parole, fu da Calandrin d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queste pietre così virtuose si trova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o rispose che le più si trovavano in Berlinzone, 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Baschi, in una contrada che si chiamava Bengo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e si legano le vigne con le salsicce, e avev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oca a denaio e un papero giunta, ed eravi una monta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di formaggio parmigiano grattugiato,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stavan genti che niuna altra cosa facevan ch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ccheroni e raviuoli, e cuocergli in brodo di cappon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gli gittavan quindi giù, e chi più ne pigliava più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veva; e ivi presso correva un fiumicel di vernac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gliore che mai si bevve, senza avervi entro gocci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cq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, - disse Calandrino - cotesto è buon paese; ma dimm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fa de' capponi che cuocon color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Ma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ngiansegli i Baschi tu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ostivi tu ma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as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'tu se io vi fu'mai? Sì vi sono stato così un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il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quante miglia ci h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Haccene più di millanta, che tutta notte can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 dee egli essere più là che Abruzz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bene, - rispose Maso - si è cavel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semplice, veggendo Maso dir quest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viso fermo e senza ridere, quella fede vi 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r si può a qualunque verità più manifesta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va per ve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roppo ci è di lungi a' fatti miei, ma se più presso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ben ti dico che io vi verrei una volta con essote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per veder fare il tomo a quei maccheroni, e torm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atolla. Ma dimmi, che lieto sie tu, in queste contra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 ne truova niuna di queste pietre così virtuos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as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due maniere di pietre ci si truovano di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: l'una sono i macigni da Settignano e da Monti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irtù de' quali, quando son macine fatti, se ne f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ina; e per ciò si dice egli in que'paesi di là, che da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gono le grazie e da Montici le macine; ma ecc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macigni sì gran quantità, che appo noi è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zzata, come appo loro gli smeraldi, de' quali v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montagne che monte Morello che riluco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notte vatti con Dio. E sappi che chi faces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cine belle e fatte legare in anella, prima che elle si fora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rtassele al soldano, n'avrebbe ciò che vol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si è una pietra, la quale noi altri lapidari appell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itropia, pietra di troppo gran virtù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lunque persona la porta sopra di sè, ment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ene, non è da alcuna altra persona veduto dove non 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Calandr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ran virtù son queste; ma questa seconda dove si truov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aso rispose, che nel Mugnone se ne solevan trov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 che grossezza è questa pietra? O che colore è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Ma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lla è di varie grossezze, ché alcuna n'è più 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, ma tutte son di colore quasi come 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avendo tutte queste cose seco notate,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biante d'avere altro a fare, si partì da Maso, e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ose di voler cercare di questa pietra; ma diliber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lerlo fare senza saputa di Bruno e di Buffalma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spezialissimamente amava. Diessi adunqu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r di costoro, acciò che senza indugio e prim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o altro n'andassero a cercare, e tutto il rimanen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mattina consumò in cercar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essendo già l'ora della nona passata, ricor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he essi lavoravano nel monister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di Faenza, quantunque il caldo fosse grandi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a ogni altra sua faccenda, quasi correndo n'and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, e chiamatigli, così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pagni, quando voi vogliate credermi, noi poss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ire i più ricchi uomini di Firenze, per ciò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inteso da uomo degno di fede che in Mugnon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uova una pietra, la qual chi la porta sopra non è 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niun'altra persona; per che a me parrebbe ch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o indugio, prima che altra persona v'and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ndassimo a cercare. Noi la troveremo per cert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la conosco; e trovata che noi l'avrem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m noi a fare altro se non mettercela nella scars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lle tavole de' cambiatori, le quali sape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no sempre cariche di grossi e di fiorini, e torc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 noi ne vorremo? Niuno ci vedrà; e così potre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cchire subitamente, senza avere tutto dì a schicch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ura a modo che fa la luma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, udendo costui, fra sé mede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 ridere, e guatando l'un verso l'altro fe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bianti di maravigliarsi forte, e lodarono il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alandrino; ma domandò Buffalmacco, com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a avesse nome. A Calandrino, che era di grossa pa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 il nome uscito di mente, per che eg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abbiam noi a far del nome, poi che noi sappiam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? A me parrebbe che noi andassimo a cercar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pi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ben, - disse Bruno - come è ella fatt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ne son d'ogni fatta, ma tutte son quasi nere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me pare che noi abbiamo a ricogliere tutte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i vederem nere, tanto che noi ci abbattiamo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; e per ciò non perdiamo tempo, and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Bru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t'aspetta; - e volto a Buffalmac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me pare che Calandrino dica bene; ma non mi 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a sia ora da ciò, per ciò che il sole è alto e d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Mugnone entro e ha tutte le pietre rasciutt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ali paion testé bianche delle pietre che vi son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, anzi che il sole l'abbia rasciutte, paion ne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ciò molta gente per diverse cagioni è oggi, ch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di lavorare, per lo Mugnone, li quali vedendoci si p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bbono indovinare quello che noi andassimo f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orse farlo essi altressì, e potrebbe venire alle man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e noi avremmo perduto il trotto per l'ambiadura.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pare, se pare a voi, che questa sia opera da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da mattina, che si conoscon meglio le nere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he, e in dì di festa, che non vi sarà persona che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lodò il consiglio di Bruno, e Calandrin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ordò, e ordinarono che la domenica mattina veg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tre fossero insieme a cercar di questa piet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pra ogn'altra cosa gli pregò Calandri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non dovesser questa cosa con persona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, per ciò che a lui era stata posta in credenza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to questo, disse loro ciò che ud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della contrada di Bengodi, con saramenti affer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era. Partito Calandrino da loro, ess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torno a questo avessero a fare ordinarono fra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con disidero aspettò la domenica mattina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venuta, in sul far del dì si levò, e chiamati i compag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porta a San Gallo usciti e nel Mugnon disc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rono ad andare in giù, della pietra cerc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andava, come più volenteroso, avanti, 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qua e or là saltando, dovunque alcuna pie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ra vedeva, si gittava, e quella ricogliendo si met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eno. I compagni andavano appresso, e quando u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un'altra ne ricoglievano; ma Calandrino non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 di via andato, che egli il seno se n'ebbe pien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lzandosi i gheroni della gonnella, che all'anal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, e faccendo di quegli ampio greé, e simil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alquanto spazio, fatto del mantello grembo,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etre empi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veggendo Buffalmacco e Bruno che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arico e l'ora del mangiare s'avvicinava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da sé posto, disse Bruno a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landrino dove è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, che ivi presso sel vedeva, volgendosi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 qua e or là riguardand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, ma egli era pur poco fa qui dinanzi da n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che fa poco! a me par egli esser certo che egl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 casa a desinare, e noi ha lasciati nel farnetico d'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ndo le pietre nere giù per lo Mugn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come egli ha ben fatto, - disse allora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'averci beffati e lasciati qui, poscia che noi fumm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hi che noi gli credemmo. Sappi! chi sarebb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stolto che avesse creduto che in Mugnone s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 una così virtuosa pietra, altri che n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queste parole udendo, imaginò ch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a alle mani gli fosse venuta e che per la virtù d'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ro, ancor che lor fosse presente, nol vedessero. Li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oltre modo di tal ventura, senza dir lor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, pensò di tornarsi a casa; e volti i passi indie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cominciò a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 ciò, Buffalmacco disse a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che faremo? Ché non ce ne andiam n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Brun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dianne; ma io giuro a Dio che mai Calandrin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farà più niuna; e se io gli fossi presso, com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tutta mattina, io gli darei tale di questo ciotto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cagna, che egli si ricorderebbe forse un mese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a; - e il dir le parole e l'aprirsi e 'l dar del ci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calcagna a Calandrino fu tutto uno. Calandrino,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uolo, levò alto il piè e cominciò a soffiar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si tacque e andò olt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, recatosi in mano uno de' ciottoli che racc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disse a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vedi bel codolo, così giugnesse egli testé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i a Calandrino! - e lasciato andare, gli diè con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reni una gran percossa. E in brieve in cotal gu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con una parola, e or con una altra su per lo Mugn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la porta a San Gallo il vennero lapidando. Qui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erra gittate le pietre che ricolte aveano,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guardie de' gabellieri si ristettero; le quali,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oro informate, faccendo vista di non vedere, las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 Calandrino con le maggior risa del m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senza arrestarsi se ne venne a casa su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vicina al Canto alla Macina; e in tanto fu l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 alla beffa, che, mentre Calandrino per lo fiu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nne e poi per la città, niuna persona gl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o, come che pochi ne scontrasse, per ciò che quas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re era cias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ossene adunque Calandrino così carico in cas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er avventura la moglie di lui, la quale ebbe n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Tessa, bella e valente donna, in capo della sca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quanto turbata della sua lunga dimora, veggend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, cominciò proverbiand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, frate, il diavol ti ci reca! ogni gente ha già des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u torni a des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udendo Calandrino, e veggendo che veduto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o di cruccio e di dolore cominciò a grid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malvagia femina, o eri tu costì? Tu m'hai diser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n fè di Dio io te ne pagherò; - e salito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aletta e quivi scaricate le molte pietre che rec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niquitoso corse verso la moglie, e presala p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ccie la si gittò a' piedi, e quivi, quanto egli poté me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braccia e'piedi, tanto le diè per tutta la persona pu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alci, senza lasciarle in capo capello o osso add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cero non fosse, niuna cosa valendole il chi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é con le mani in cro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e Bruno, poi che co' guardiani della po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ro alquanto riso, con lento passo cominciaron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tani a seguitar Calandrino, e giunti a piè dell'us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, sentirono la fiera battitura la qual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ava, e faccendo vista di giugnere pure allora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ono. Calandrino tutto sudato, rosso e affan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ece alla finestra, e pregogli che suso a lui dov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. Essi, mostrandosi alquanto turbati, andaron su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idero la sala piena di pietre, e nell'un de' canti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pigliata, stracciata, tutta livida e rotta nel viso dolor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e, e d'altra parte Calandrino scin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sando a guisa d'uom lasso sede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come alquanto ebbero riguardato,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questo, Calandrino? Vuoi tu murare, ch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iamo qui tante pietre? - E oltre a questo soggiun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monna Tessa che ha? E'par che tu l'abbi battuta;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  <w:lang w:val="fr-FR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  <w:lang w:val="fr-FR"/>
        </w:rPr>
        <w:t>novelle son ques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faticato dal peso delle pietre e dalla r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quale la donna aveva battuta, e dal dolor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ura la quale perduta gli pareva avere, non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gliere lo spirito a formare intera la parola alla rispo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soprastando, Buffalmacco ri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landrino, se tu aveva altra ira, tu non ci dovevi per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ziare come fatto hai; ché, poi sodotti ci avest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r teco della pietra preziosa, senza dirci a Dio né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avolo, a guisa di due becconi nel Mugnon ci lascias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istitene, il che noi abbiamo forte per male;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questa fia la sezzaia che tu ci farai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e parole Calandrino sforzandos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pagni, non vi turbate, l'opera sta altrament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on pensate. Io, sventurato! avea quella pietra trova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te udire se io dico il vero? Quando voi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domandaste l'un l'altro, io v'era press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di diece braccia; e veggendo che voi ve ne vena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mi vedavate, v'entrai innanzi, e continu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innanzi a voi me ne son v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inciandosi dall'un de' capi, infino la fine raccon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ciò che essi fatto e detto aveano, e mostrò lor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so e le calcagna come i ciotti conci gliel'avesse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seguit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dicovi che, entrando alla porta con tutte queste pie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eno che voi vedete qui, niuna cosa mi fu detta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te quanto esser sogliano spiacevoli e noi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'guardiani a volere ogni cosa vedere; e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trovati per la via più miei compari e amici,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mi soglion far motto e invitarmi a bere, né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he parola mi dicesse né mezza, sì come quegl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vedeano. Alla fine, giunto qui a casa, questo diav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a femina maladetta mi si parò dinanzi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mi veduto, per ciò che, come voi sapete, le fe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 perder la virtù ad ogni cosa: di che io, che mi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il più avventurato uom di Firenze, sono rima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ù sventurato; e per questo l'ho tanto battuta quant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potuto menar le mani, e non so a quello che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go che io non le sego le veni; che maladetta sia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rima la vidi e quand'ella mi venne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accesosi nell'ira, si voleva levar. per tornare a batt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a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e Bruno, queste cose udendo, facevan v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ravigliarsi forte e spesso affermavano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diceva, e avevano sì gran voglia di r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si scoppiavano; ma, vedendolo furioso lev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battere un'altra volta la moglie, levatiglisi allo 'n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tennero, dicendo di queste cose niuna colpa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ma egli che sapeva che le femine fac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ere la virtù alle cose e non le aveva detto che ell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sse d'apparirgli innanzi quel giorno: il quale avv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gli aveva tolto o per ciò che la 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oveva esser sua, o perch'egli aveva in animo d'ingan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compagni, a' quali, come s'avvedeva d'a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ta, il doveva pale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molte parole, non senza gran fatica, la do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riconciliata con essolui, e lasciandol malincon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a casa piena di pietre, si part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2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posto di Fiesole ama una donna vedova; non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o da lei, e credendosi giacer con lei, giace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ante, e i fratelli della donna vel fanno trovare al vesco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era Elissa alla fine della sua novella, non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piacere di tutta la compagnia avendola raccon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reina, ad Emilia voltatasi, le mostrò vol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ppresso d'Elissa la sua raccontasse, la qual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e donne, quanto i preti e'frati e ogni cherico s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ecitatori delle menti nostre, in più novelle 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ricorda essere mostrato; ma per ciò che dir non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e tanto che ancora più non ne fosse, io,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, intendo di dirvene una d'un proposto,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grado di tutto il mondo, voleva che una gentil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ova gli volesse bene o volesse ella o no; la quale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olto savia, il trattò sì come egli era de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iascuna di voi sa, Fiesole, il cui poggio noi poss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inci vedere, fu già antichissima città e gra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oggi tutta disfatta sia, né per ciò è mai cess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escovo avuto non abbia, e ha ancora. Quivi vi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aggior chiesa ebbe già una gentil donna vedo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monna Piccarda, un suo podere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non troppo grande; e per ciò che la più agiat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 non era, quivi la maggior parte dell'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va e con lei due suoi fratelli, giovani assai dab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rte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, usando questa donna alla chiesa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ancora assai giovane e bella e piac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s'innamorò sì forte il proposto della chies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qua né più là non vedea. E dopo alcun tempo fu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ardire, che egli medesimo disse a questa donn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suo, e pregolla che ella dovesse esser content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ore e d'amar lui come egli lei am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sto proposto d'anni già vecchio, ma di senno giovani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ldanzoso e altiero, e di sè ogni gran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ummeva, con suoi modi e costumi pieni di sced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piacevolezze, e tanto sazievole e rincrescevol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persona era che ben gli volesse; e se alcuno n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poco, questa donna era colei, ché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gli voleva punto, ma ella l'aveva più in o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l del ca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ella, sì come savia, g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che voi m'amiate mi può esser molto ca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ebbo amar voi e amerovvi volentieri; ma tra '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e 'mio niuna cosa disonesta dee cader mai.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 mio padre spirituale e siete prete, e già v'appress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 alla vecchiezza, le quali cose vi debb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e onesto e casto; e d'altra parte io non son fanciu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questi innamoramenti steano oggimai be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vedova; ché sapete quanta onestà nelle vedove si richied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abbiatemi per iscusata, che al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mi richiedete io non v'amerò mai, né così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amata da v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posto, per quella volta non potendo trarre da lei al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ece come sbigottito o vinto al primo colpo,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ndo la sua trascutata prontezza, la sollicitò m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e con lettere e con ambasciate, e ancora egli st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nella chiesa la vedeva venire. Per che, par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timolo troppo grave e troppo noioso a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ensò di volerlosi levar da dosso per quella manie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meritava, poscia che altramenti non pote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sa alcuna far non volle, che prima co' fratelli 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ragionasse. E detto loro ciò che il proposto verso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va, e quello ancora che ella intendeva di f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n ciò piena licenza da loro, ivi a pochi gior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alla chiesa come usata era. La quale come il pro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, così se ne venne verso lei e, come far sol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 modo parentevole seco entrò in par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dendol venire, e verso lui riguardand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lieto viso, e da una parte tiratisi, avendole il pro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parole dette al modo usato, la donna dop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sospiro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ho udito assai volte che egli non è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tello sì forte che, essendo ogni dì combattu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ga fatto d'esser preso una volta, il che io vegg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in me essere avvenuto. Tanto, ora con dolci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a con una piacevolezza e ora con un'altra,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 andato d'attorno, che voi m'avete fatto romp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proponimento, e son disposta, poscia che io così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o, a volere esser vos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posto tutto lie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gran mercè; e a dirvi il vero, io mi son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to come voi vi siete tanto tenuta,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più di niuna non m'avvenne; anzi ho i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detto: - Se le femine fossero d'ariento, ell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rrebbon denaio, per ciò che niuna se ne terrebb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tello. - Ma lasciamo andare ora questo: qua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potrem noi essere insiem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 dolce, il quando potrebbe essere qual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i piacesse, perciò che io non ho marito a cui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ga render ragion delle notti, ma io non so pen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o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propos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no? O in casa vostr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voi sapete che io ho due fratelli giovani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e di dì e di notte vengono in casa con lor briga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sa mia non è troppo grande, e per ciò esser non v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e, salvo chi non volesse starvi a modo di mu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far motto o zitto alcuno e al buio a modo di ciech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endo far così, si potrebbe, per ciò che ess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mpacciano nella camera mia; ma è la loro sì allat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che paroluzza sì cheta non si può dire che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propos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er questo non rimanga per una not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, intanto che io pensi dove noi possiamo essere in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con più a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questo stea pure a voi; ma d'una cosa vi prieg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o stea segreto, che mai parola non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posto disse allor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on dubitate di ciò, e se esser puote, f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stasera noi siam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acemi; - e datogli l'ordine come e quando venir do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artì e tornossi 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questa donna una sua fante, la qual non era p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giovane, ma ella aveva il più brutto viso e il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fatto che si vedesse mai; ché ella aveva il na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acciato forte e la bocca torta e le labbra grosse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i mal composti e grandi, e sentiva del guerci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era senza mal d'occhi, con un color verde e gia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areva che non a Fiesole ma a Sinigaglia avesse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tate; e oltre a tutto questo era sciancata e un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ca dal lato destro; e il suo nome era Ciuta; e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agnazzo viso avea, da ogn'uomo era chiamata Ciuta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nché ella fosse contrafatta della persona,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ure alquanto malizios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la donna chiamò a sè e disse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iutazza, se tu mi vuoi fare un servigio stanotte, 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erò una bella camicia nu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iutazza, udendo ricordar la camici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se voi mi date una camicia, io mi gitterò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o, non che 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ben, - disse la donna - io voglio che tu giaccia s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con uno uomo entro il letto mio, e che tu gli f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ezze, e guarditi ben di non far motto, sì che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 sentita da' fratei miei, ché sai che ti dormono all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cia io ti darò la cami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iutazz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dormirò io con sei, non che con uno, se bisogn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adunque la sera, messer lo proposto venn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o gli era stato, e i due giovani, com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osto avea, erano nella camera loro e facevansi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; per che il proposto, tacitamente e al bui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della donna entratosene, se n'andò, come ell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, al letto, e dall'altra parte la Ciutazza, ben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informata di ciò che a far 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proposto, credendosi aver la donna sua al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ecò in braccio la Ciutazza, e cominciolla a bac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dir parola, e la Ciutazza lui; e cominciossi il pro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ollazzar con lei, la possession pigliando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i lungamente disider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donna ebbe questo fatto, impose a' frat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cessero il rimanente di ciò che ordinato era;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chetamente della camera usciti, n'andarono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iazza, e fu lor la fortuna in quello che far vol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favorevole che essi medesimi non dimandavan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, essendo il caldo grande, aveva domandato il v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vo di questi due giovani, per andarsi infino a cas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portando e ber con loro. Ma come venir gli vid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loro il suo disidero, con loro si mise in via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lor corticella fresca entrato, dove molti lumi acc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con gran piacer bevve d'un loro buon v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bevuto, dissono i giova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poi che tanta di grazia n'avete fatto, che de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 di visitar questa nostra piccola casetta,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oi venavamo ad invitarvi, noi vogliam ch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a di voler vedere una cosetta che noi vi vogl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vescovo rispose che volentieri; per che l'un de' giov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un torchietto acceso in mano e messosi innanz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ndolo il vescovo e tutti gli altri, si dirizzò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mera dove messer lo proposto giaceva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utazza. Il quale, per giugner tosto, s'era affretta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re, ed era, avanti che costor quivi venissero, caval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delle miglia più di tre; per che istanch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, non ostante il caldo, la Ciutazza in braccio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pos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o adunque con lume in mano il giovane nella cam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vescovo appresso e poi tutti gli altri, gli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 il proposto con la Ciutazza in braccio.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atosi messer lo proposto, e veduto il lume 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e dattornosi, vergognandosi forte e tem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il capo sotto i panni. Al quale il vescovo diss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villania, e fecegli trarre il capo fuori e veder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giaciuto 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oposto, conosciuto lo 'nganno della donna, sì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e sì per lo vituperio che aver gli parea, subito di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ù doloroso uomo che fosse mai; e per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vescovo rivestitosi, a patir gran penit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eccato commesso con buona guardia ne fu 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hiesa. Volle il vescovo appresso sapere com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avvenuto, che egli quivi con la Ciutazza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iacere andato. I giovani gli dissero ordin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. Il che il vescovo udito, commendò mol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 i giovani altressì, che, senza volersi del sang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preti imbrattar le mani, lui sì come egli era d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n trat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eccato gli fece il vescovo piagnere quaranta 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more e isdegno gliele fecero piagnere più di quarantano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che, poi ad un gran tempo, egli non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ndar per via che egli non fosse da' fanciu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 a dito, li quali dicev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 colui che giacque con la Ciutazza; - il che gli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gran noia, che egli ne fu quasi in su lo 'mpazz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così fatta guisa la valente donna si tolse da doss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 dello impronto proposto; e la Ciutazza guadagn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i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3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vani traggono le brache ad un giudice marchig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irenze, mentre che egli, essendo al banco, te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veva Emilia fine al suo ragionament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la vedova donna commendata da tutti, qua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, a Filostrato guardan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te viene ora il dover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egli prestamente rispose sè essere apparecch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se donne, il giovane che Elissa poco avanti nomin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Maso del Saggio, mi farà lasciare stare una nov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o di dire intendeva, per dirne una di lu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i suoi compagni, la quale ancora che dison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a, per ciò che vocaboli in essa s'usano che voi d'us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ergognate, nondimeno è ella tanto da ride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la pur di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oi tutte potete avere udito, nella nostra città veng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pesso rettori marchigiani, li quali gene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uomini di povero cuore e di vita tanto stre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anto misera, che altro non pare ogni lor fat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idocchieria; e per questa loro innata miseria e av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zia, menan seco e giudici e notai, che paion uomini lev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dallo aratro o tratti dalla calzoleri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scuole delle legg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essendovene venuto uno per podestà, tra 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giudici che seco menò, ne menò uno il quale si fac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messer Niccola da San Lepidio, il qual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un magnano che altro a vedere, e fu 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tra gli altri giudici ad udire le quistion crimina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spesso avviene che, bene che i cittadini non abb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e cosa del mondo a Palagio, pur talvolta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no, avvenne che Maso del Saggio una mattina, cerc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suo amico, v'andò; e venutogli guardato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questo messer Niccola sedeva, parendogli che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nuovo uccellone, tutto il venne considerando.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egli gli vedesse il vaio tutto affumicat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 e un pennaiuolo a cintola, e più lunga la gon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guarnacca, e assai altre cose tutte strane da ord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tumato uomo, tra queste una, ch'è più nota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a dell'altre, al parer suo, ne gli vide, e ciò fu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io di brache, le quali, sedendo egli e i panni per istrett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gli aperti dinanzi, vide che il fondo lor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o a mezza gamba gli aggiugn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senza star troppo a guardarle, lasciat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ndava cercando, incominciò a far cerca nuov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ò due suoi compagni, de' quali l'uno aveva n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bi e l'altro Matteuzzo, uomini ciascun di lor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sollazzevoli che Maso, e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vi cal di me, venite meco infino a Palagio, ché 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 mostrare il più nuovo squasimodeo che voi ved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oro andatosene in Palagio, mostrò loro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dice e le brache sue. Costoro dalla lungi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dere di questo fatto, e fattisi più vicini alle pan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e quali messer lo giudice stava, vider che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panche molto leggiermente si poteva andare,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 videro rotta l'asse sopra la quale messer lo giudi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va i piedi, tanto che a grand'agio vi si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la mano e 'l brac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ora Maso disse a' compag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glio che noi gli traiamo quelle brache del tu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si può troppo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già ciascun de' compagni veduto come: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 sè ordinato che dovessero fare e dire,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vi ritornarono; ed essendo la corte molto pi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omini, Matteuzzo, che persona non se ne avvide, en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il banco e andossene appunto sotto i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l giudice teneva i piedi. Maso dall'un de' lati accost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sser lo giudice, il prese per lo lemb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nacca, e Ribi accostatosi dall'altro e fatto il simigli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ò Maso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o messere; io vi priego per Dio, che,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testo ladroncello, che v'è costì dallato, vada altro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mi facciate rendere un mio paio d'uo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egli m'ha imbolate, e dice pur di no, e io il vi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ancora un mese, che le faceva riso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bi dall'altra parte gridava for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non gli credete, ché egli è un ghiottoncell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egli sa che io son venuto a richiamarmi di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valigia la quale egli m'ha imbolata, ed egli è test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e dice dell'uose, che io m'aveva in casa infin v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ieri, e se voi non mi credeste, io vi posso da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imonia la trecca mia dallato, e la Grassa ventra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 che va raccogliendo la spazzatura da Santa Mar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zaia, che 'l vide quando egli tornava di vi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o d'altra parte non lasciava dire a Ribi, anzi gri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bi gridava ancora. E mentre che il giudice stava ri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oro più vicino per intendergli meglio, Matteuzzo,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mise la mano per lo rotto dell'asse, e pigliò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ndo delle brache del giudice, e tirò giù forte. Le bra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nner giuso incontanente, per ciò che il giud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magro e sgroppato. Il quale, questo fatto sente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che ciò si fosse, volendosi tirare i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e ricoprirsi e porsi a sedere, Maso dall'un l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bi dall'altro pur tenendolo e gridando for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voi fate villania a non farmi ragione, e non vol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, e volervene andare altrove; di così picc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, come questa è, non si dà libello in questa terra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in queste parole il tennero per li panni, che 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orte n'erano s'accorsero essergli state tratte le brach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atteuzzo, poi che alquanto tenute l'ebbe, lasciate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uscì fuori e andossene senza esser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bi, parendogli di aver assai fat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fo boto a Dio d'aiutarmene al sinda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so dall'altra parte, lasciatagli la guarnacc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, io ci pur verrò tante volte, che io vi troverrò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acciato come voi siete paruto stamane; - e l'u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 e l'altro in là, come più tosto poterono, si part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giudice, tirate in su le brache in presenza d'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come se da dormir si levasse accorg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allora del fatto, domandò dove fossero andati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l'uose e della valigia avevan quistione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itrovandosi, cominciò a giurare per le budell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che e'gli conveniva cognoscere e saper se egli s'us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irenze di trarre le brache a' giudici, quando se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banco della r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destà d'altra parte, sentitolo, fece un grande schiamazz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per suoi amici mostratogli che ques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ra fatto se non per mostrargli che i fiorentini conosc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dove egli doveva aver menati giudici,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menati becconi per averne miglior mercato,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 si tacque, né più avanti andò la cosa per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 imbolano un porco a Calandri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gli fare la sperienzia da ritrovarlo con galle di gengio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vernaccia, e a lui ne danno due, l'una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, di quelle del cane confettate in aloè, e p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 avuto egli stesso; fannolo ricomperare, s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uole che alla moglie il dic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bbe prima la novella di Filostrato fine, d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i rise, che la reina a Filomena impose che segui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e; la qual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ose donne, come Filostrato fu dal nome di Maso ti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ver dire la novella la quale da lui udita av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né più né men son tirata io da quello di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compagni suoi a dirne un'altra di loro, la qual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credo, vi piac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alandrino, Bruno e Buffalmacco fossero non bis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i mostri, ché assai l'avete di sopra udit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, più avanti faccendomi, dico che Calandrin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poderetto non guari lontano da Firenze,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te aveva avuto della moglie, del quale tra l'altr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u vi ricoglieva, n'aveva ogn'anno un porco, ed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usanza sempre colà di dicembre d'andarsene 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in villa, e ucciderlo e quivi farlo sa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a volta tra l'altre che, non esse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ben sana, Calandrino andò egli solo ad ucc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orco; la qual cosa sentendo Bruno e Buffalmac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endo che la moglie di lui non v'andava, se n'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prete loro grandissimo amico, vicino di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tarsi con lui alcun d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alandrino, la mattina che costor giunsero il 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iso il porco, e vedendogli col prete, gli chiamò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siate i ben venuti. Io voglio che voi veggia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saio io sono; e menatigli in casa, mostrò loro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ro costoro il porco esser bellissimo, e da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sero che per la famiglia sua il voleva salare.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come tu se'grosso! Vendilo, e godianci i denar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ogliata dì che ti sia stato imb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, ella nol crederrebbe, e caccerebbemi fuor di cas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'impacciate, ché io nol farei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ole furono assai, ma niente montarono.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nvitò a cena cotale alla trista, sì che costoro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on cenare, e partirsi d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 a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gliangli noi imbolare stanotte quel porc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ome potremmo n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come ho io ben veduto, se egli nol muta di là 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ra testé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Buffalmacco - faccianlo; perché n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mo noi? E poscia cel goderemo qui insieme col domi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te disse che gli era molto ca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i si vuole usare un poco d'arte: tu sai, Buffalma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alandrino è avaro e come egli bee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ltri paga; andiamo e meniallo alla taver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il prete faccia vista di pagare tutto per onorarc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sci pagare a lui nulla; egli si ciurmerà, e verrac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 fatto poi, per ciò che egli è solo in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Brun disse, così fecero. Calandrino,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prete nol lasciava pagare, si diede in sul be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ché non ne gli bisognasse troppo, pur si caricò be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buona ora di notte quando dalla taver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artì, senza volere altramenti cenare, se n'entr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e credendosi aver serrato l'uscio, il lasciò aper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ossi al 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e Bruno se n'andarono a cenare col pr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e cenato ebbero, presi loro argomenti per ent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Calandrino là onde Bruno aveva divisato, là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arono; ma, trovando aperto l'uscio, ent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, e ispiccato il porco, via a casa del pret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ono, e ripostolo, se n'andarono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essendogli il vino uscito del capo, si levò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, e, come scese giù, guardò e non vide il por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e vide l'uscio aperto; per che, domandato ques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'altro se sapessero chi il porco s'avesse avuto,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lo, incominciò a fare il romore grande: ohisé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e sé, che il porco gli era stato imb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 levatisi, se n'andarono verso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dir ciò che egli del porco dicesse. Il qual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li vide, quasi piagnendo chiamatigl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compagni miei, che il porco mio m'è stato imb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, accostatoglisi, pianamente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raviglia, che se'stato savio una vol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- disse Calandrino - ché io dico da do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sì di', - diceva Bruno - grida forte sì, che paia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a stato c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gridava allora più forte e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 corpo di Dio, che io dico da dovero che egli m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imb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runo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di', ben di': e'si vuol ben dir così, grida forte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sentire, sì che egli paia v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mi faresti dar l'anima al nimico. Io dico che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credi, se io non sia impiccato per la gola,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 stato imb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come dee potere esser questo? Io il vidi pure 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ì. Credimi tu far credere che egli sia vol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è come io ti di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- disse Bruno - può egli esse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, - disse Calandrino - egli è così, di che io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erto e non so come io mi torni a casa: mogliema n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crederà, e se ella il mi pur crede, io non avrò ugu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ce con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Dio mi salvi, questo è mal fatto, se vero è; ma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i, Calandrino, che ieri io t'insegnai dir così: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i che tu ad un'ora ti facessi beffe di moglieta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incominciò a gridare e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 perché mi farete disperare e bestemmiar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santi e ciò che v'è? Io vi dico che il porco m'è stato 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imb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egli è pur così, vuolsi veder via, se noi sappiam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ave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he via - disse Calandrino - potrem noi trov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egli non c'è venuto d'India niuno a tort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co; alcuno di questi tuoi vicini dee essere stato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, se tu gli potessi ragunare, io so fare la esperi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ne e del formaggio e vederemmo di botto chi l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- disse Bruno ben farai con pane e con formaggi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gentilotti che ci ha dattorno, ché son certo che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 l'ha avuto, e avvederebbesi del fatto, e non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bber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è dunque da fare? - disse Buffalmac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rrebbesi fare con belle galle di gengiovo e con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naccia, e invitargli a bere. Essi non sel penserebb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rrebbono; e così si possono benedire le gall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giovo, come il pane e 'ca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tu di'il vero; e tu, Calandrino, che di'? Vogli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zi ve ne priego io per l'amor di Dio; ché, se io sap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chi l'ha avuto, sì mi parrebbe esser mezzo consol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via, - disse Bruno - io sono acconcio d'andar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irenze per quelle cose in tuo servigio, se tu mi d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ena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alandrino forse quaranta soldi, li quali egl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, andatosene a Firenze ad un suo amico spezi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erò una libbra di belle galle di gengiovo, e fec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due di quelle del cane, le quali egli fece confetta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aloè patico fresco; poscia fece dar loro le cove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zucchero, come avevan l'altre, e per non ismarrirl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mbiarle, fece lor fare un certo segnaluzzo per lo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molto bene le conoscea, e comperato un fia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buona vernaccia, se ne tornò in villa a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arai che tu inviti domattina a ber con teco tutti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i tu hai sospetto; egli è festa, ciascun verrà volent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farò stanotte insieme con Buffalmacc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cantagione sopra le galle, e recherolleti domatti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e per tuo amore io stesso le darò, e farò e dirò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ia da dire e da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unata adunque una buona brigata tra di giovani fiorent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a villa erano, e di lavoratori,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nente, dinanzi alla chiesa intorno all'olmo, Bru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vennono con una scatola di galle e col fia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vino, e fatti stare costoro in cerchio, 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e'mi vi convien dir la cagione per che vo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acciò che, se altro avvenisse che non vi 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on v'abbiate a ramaricar di me. A Calandrin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è, fu ier notte tolto un suo bel porco, né sa trov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avuto se l'abbia; e per ciò che altri che alcun di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i siamo non gliele dee potere aver tolto, ess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rovar chi avuto l'ha, vi dà a mangiar queste gall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o, e bere. E infino da ora sappiate che chi a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à il porco, non potrà mandar giù la galla, anzi gli pa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mara che veleno, e sputeralla; e per ciò, anz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vergogna gli sia fatta in presenza di tanti, è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glio che quel cotale che avuto l'avesse, in penit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ica al sere, e io mi rimarrò di questo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che v'era disse che ne voleva volentier mang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Bruno, ordinatigli e messo Calandrino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cominciatosi all'un de' capi, cominciò a dare a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, e, come fu per mei Calandrino, pres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anine, gliele pose in mano. Calandrino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i gittò in bocca e cominciò a masticare; ma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come la lingua sentì l'aloè, così Calandrin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 l'amaritudine sostenere, la sputò fuo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ciascun guatava nel viso l'uno all'altro, per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la sua sputasse; e non avendo Bruno ancora comp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arle, non faccendo sembianti d'intendere a 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udì dir dietro: - Eja, Calandrino, che vuol dir questo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prestamente rivolto, e veduto che Calandrin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aveva sputa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spettati, forse che alcuna altra cosa gliele fece sput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ne un'altra; - e presa la seconda, gliele mi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, e fornì di dare l'altre che a dare av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se la prima gli era paruta amara, quest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e amarissima; ma pur vergognandosi di sputarla,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ticandola la tenne in bocca, e tenendol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ittar le lagrime che parevan nocciuole, sì e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osse; e ultimamente, non potendo più, la gittò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prima aveva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faceva dar bere alla brigata, e Bruno;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insieme con gli altri questo vedendo, tutti d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certo Calandrino se l'aveva imbolato egli stess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ronvene di quegli che aspramente il ripre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, poi che partiti si furono, rimasi Bruno e Buffa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cco con Calandrino, gl'incominciò Buffalmacc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l'aveva per lo certo tuttavia che tu te l'avevi a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, e a noi volevi mostrare che ti fosse stato imbo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darci una volta bere de' denari che tu n'av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il quale ancora non aveva sputata l'amaritu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loè, incominciò a giurare che egli avu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 che n'avesti, sozio, alla buona fè? Avestine se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udendo questo, s'incominciò a disperare.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Bru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tendi sanamente, Calandrino, che egli fu tal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ta che con noi mangiò e bevve, che mi diss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i quinci su una giovinetta che tu tenevi a tua po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vile ciò che tu potevi rimedire, e che egli avev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che tu l'avevi mandato questo porco. Tu sì hai appa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sser beffardo! Tu ci menasti una volta giù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Mugnone ricogliendo pietre nere, e quando tu ci av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 in galea senza biscotto, e tu te ne venisti; e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volevi far credere che tu l'avessi trovata; e ora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credi co' tuoi giuramenti far credere altres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porco, che tu hai donato o ver venduto, ti si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bolato. Noi sì siamo usi delle tue beffe e conosciall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on ce ne potresti far più; e per ciò, a dirti il vero,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abbiamo durata fatica in far l'arte, per che noi intend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ci doni due paia di capponi, se non ch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mo a monna Tessa ogni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vedendo che creduto non gli era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assai dolore, non volendo anche il riscal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oglie, diede a costoro due paia di capponi.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avendo essi salato il porco, portatisene a Firen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ron Calandrino col danno e con le beff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colare ama una donna vedova, la quale, innam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ui, una notte di verno il fa stare sopra la nev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si; la quale egli poi, con un suo consigli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luglio ignuda tutto un dì la fa stare in su una t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mosche e a' tafani e al s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avevan le donne riso del cattivello di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n'avrebbono ancora, se stato non fosse che lor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bbe di vedergli torre ancora i capponi, a colo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lto gli aveano il porco. Ma poi che la fine fu venut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a Pampinea impose che dicesse la sua; ed essa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spesse volte avviene che l'arte è dall'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rnita, e per ciò è poco senno il dilettar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ernire altr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abbiamo per più novellette dette riso molt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e state fatte, delle quali niuna vendetta esserne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s'è raccontato; ma io intendo di farvi avere alqu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ssione d'una giusta retribuzione ad un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adina renduta, alla quale la sua beffa presso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, essendo beffata, ritornò sopra il capo.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 non sarà senza utilità di voi, per ciò che megl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are altrui vi guarderete, e farete gran se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sono ancora molti anni passati, che in Firen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una giovane del corpo bella e d'animo altiera e di legna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gentile, de' beni della fortuna conven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ondante e nominata Elena; la quale rimas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marito vedova, mai più rimaritar non si volle, ess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d'un giovinetto bello e leggiadro a sua sce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a; e da ogni altra sollicitudine sviluppata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pera d'una sua fante, di cui ella si fidava molto,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con lui con maraviglioso diletto si dava buon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in questi tempi un giovane chiamato Rin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e uomo della nostra città, avendo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udiato a Parigi, non per vender poi la sua scienz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uto, come molti fanno, ma per sapere la ragion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e la cagion d'esse (il che ottimamente sta in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), tornò da Parigi a Firenze; e quivi onorat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per la sua nobiltà e sì per la sua scienzia, cittadines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a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come spesso avviene, coloro ne'quali è più l'avv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se profonde più tosto da amore essere incapest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a questo Rinieri. Al qual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un giorno per via di diporto andato ad una festa,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occhi si parò questa Elena, vestita di ner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e nostre vedove vanno, piena di tanta bellezz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giudicio e di tanta piacevolezza, quanto alc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gli fosse mai paruta vedere; e seco estimò colui pot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ato chiamare, al quale Iddio grazia facesse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e ignuda nelle braccia tenere. E una volta 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utamente riguardatala, e conoscendo che le gran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are non si possono senza fatica acquistare, seco dilib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utto di porre ogni pena e ogni sollicitudin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 a costei, acciò che per lo piacerle il su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quistasse, e per questo il potere aver copia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donna, la quale non teneva gli occhi fit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no, ma, quello e più tenendosi che ella era, artific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vendogli si guardava dintorno, 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va chi con diletto la riguardava, accor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nieri, in sé stessa ridendo disse: - Io non ci s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venuta in vano, ché, se io non erro, io avrò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aolin per lo naso. - E cominciatolo con la coda dell'o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a guardare, in quanto ella pot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gegnava di dimostrar gli che di lui le calesse; d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, pensandosi che quanti più n'adescasse e prend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suo piacere, tanto di maggior pregio fosse la sua bell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ssimamente a colui al quale ella insieme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ore l'aveva d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vio scolare, lasciati i pensier filosofici da una pa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l'animo rivolse a costei; e, credendosi doverle pia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casa apparata, davanti v'incominciò a pass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varie cagioni colorando l'andate. Al qual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cagion già detta di ciò seco stessa va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oriandosi, mostrava di vederlo assai volentieri;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lo scolare, trovato modo, s'accontò con la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, e il suo amor le scoperse, e la pregò che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operasse sì che la grazia di lei potesse a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promise largamente e alla sua donna il raccont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con le maggior risa del mondo l'ascolt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Hai veduto dove costui è venuto a perdere il sen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i ha da Parigi recato? Or via, diangli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'va cercando. Dira'gli, qualora egli ti parla più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mo molto più lui che egli non ama me; ma che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vien di guardar l'onestà mia, sì che io con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possa andare a fronte scoperta, di che egli, s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avio come si dice, mi dee molto più cara a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hi cattivella, cattivella, ella non sapeva ben,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, che cosa è il mettere in aia con gli scolari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, trovatolo, fece quello che dalla donna sua l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 lieto procedette a più caldi prieghi e a scri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ere e a mandar doni, e ogni cosa era ricevuta, m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tro non venivan risposte se non generali; e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il tenne gran tempo in pas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avendo ella al suo amante ogni cosa scop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essendosene con lei alcuna volta turb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gelosia presane, per mostrargli che a torto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sospicasse, sollicitandola lo scolare molto,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gli mandò, la quale da sua parte gli disse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mai non aveva avuto da poter fare cosa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 poi che del suo amore fatta l'aveva cert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per le feste del Natale che s'appressava ella spe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otere esser con lui; e per ciò la seguente 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esta, di notte, se gli piacesse, nella sua corte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se, dove ella per lui, come prima potesse, and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più che altro uom lieto, al tempo impos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alla casa della donna, e messo dalla fante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e dentro serratovi, quivi la donna cominciò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vendosi quella sera fatto venire il su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ui lietamente avendo cenato, ciò che far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intendeva gli ragionò, aggiugn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potrai vedere quanto e quale sia l'amore, il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o portato e porto a colui del quale scioccamente hai gelo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ascoltò l'amante con gran piacer d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so di vedere per opera ciò che la donna con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ava ad intendere. Era per avventura il dì dav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llo nevicato forte, e ogni cosa di neve era coper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lo scolare fu poco nella corte dim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cominciò a sentir più freddo che vol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rebbe; ma, aspettando di ristorarsi, pur pazient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il sosten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l suo amante disse dopo alquan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diancene in camera, e da una finestretta guard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colui, di cui tu se'divenuto geloso, fa, 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risponderà alla fante, la quale io gli ho ma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vel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isene adunque costoro ad una finestretta, e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esser veduti, udiron la fante da un'altra favel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scolare e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nieri, madonna è la più dolente femina che mai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egli ci è stasera venuto uno de' suoi fratel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ha molto con lei favellato, e poi volle cenar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e ancora non se n'è andato; ma io credo che egli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rà tosto; e per questo non è ella potuta venire a 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osto verrà oggimai; ella ti priega che non ti incre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spet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credendo questo esser ver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rai alla mia donna che di me niun pensier si de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o a tanto che ella possa con suo acconcio per me ven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e questo ella faccia come più tosto pu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, dentro tornatasi se n'andò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llora disse al suo ama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, che dirai? Credi tu che io, se quel ben gli vol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temi, sofferissi che egli stesse là giù ad agghiacci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questo detto, con l'amante suo, che già in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contento, se n'andò a letto, e grandissima pezza stet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esta e in piacere, del misero iscolare ridendo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si beff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andando per la corte, sé esercitava per riscald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veva dove porsi a sedere né dove fugg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reno, e maladiceva la lunga dimora del fratel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; e ciò che udiva credeva che uscio fosse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dalla donna s'aprisse; ma invano sper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infino vicino della mezza notte col suo amante sollazzat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pare, anima mia, dello scolare nostro? Qual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 maggiore o il suo senno o l'amore ch'io gli por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atti il freddo che io gli fo patire uscir del pett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i miei motti vi t'entrò l'altrier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uor del corpo mio, sì, assai conosco che così com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il mio bene e il mio riposo e il mio diletto e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speranza, così sono io la t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ceva la donna - or mi bacia ben mi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, a veder se tu di'vero. - Per la qual cosa l'am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racciandola stretta, non che mille, ma più di 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lia la baciava. E poi che in cotale ragionamento s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 alquanto, 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levianci un poco, e andiamo a vedere se 'l fu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punto spento, nel quale questo mio novello amante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mi scrivea che ard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vati, alla finestretta usata n'andarono, e nella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, videro lo scolare fare su per la neve una car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ita al suon d'un batter di denti, che egli facev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freddo, sì spessa e ratta, che mai simile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dirai, speranza mia dolce? Parti che io sappi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omini carolare senza suono di trombe o di cornamus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'amante ridend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letto mio grande,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glio che noi andiamo infin giù all'uscio: tu ti s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i cheto e io gli parlerò, e udirem quello che egli dirà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ventura n'avrem non men festa che noi abbiam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erta la camera chetamente, se ne scesero all'usci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senza aprir punto, la donna con voce somm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un pertugetto che v'era il chiam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udendosi chiamare, lodò Iddio,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ne entrar dentro; e accostatosi all'usci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mi qui, madonna: aprite per Dio, ché io muo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d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ì che io so che tu se'uno assiderato; e anche è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ddo molto grande, perché costì sia un poco di nev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o io che elle sono molto maggiori a Parigi.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posso ancora aprire, per ciò che questo mio mala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ello, che ier sera ci venne meco a cenare, non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ancora; ma egli se n'andrà tosto, e io verrò inconta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prirti. Io mi son testé con gran fatica scanto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, per venirti a confortare che l'aspetta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incres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o sco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madonna, io vi priego per Dio che voi m'apri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io possa costì dentro stare al copert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poco in qua s'è messa la più folta neve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vica tuttavia; e io v'attenderò quanto vi sarà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ben mio dolce, che io non posso ché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o fa sì gran romore quando s'apre, che legger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i sentita da fratelmo, se io t'aprissi; ma io voglio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gli che se ne vada, acciò che io possa poi tor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prir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o sco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andate tosto; e priegovi che voi facciate f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fuoco, acciò che, come io enterrò dentro,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 riscaldare, ché io son tutto divenuto sì fred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sento di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non dee potere essere, se quello è vero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i più volte scritto, cioè che tu per l'amor di me ar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; ma io son certa che tu mi beffi. Ora io vo: aspet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ia di buon cu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nte, che tutto udiva e aveva sommo piacer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nel letto tornatosi, poco quella notte dormirono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tutta in lor diletto e in farsi beffe dello sco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um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 cattivello (quasi cicogna divenuto, sì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eva i denti) accorgendosi d'esser beffato, più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tò l'uscio se aprir lo potesse, e riguardò se altrond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uscire; né vedendo il come, faccendo l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eone, maladiceva la qualità del tempo, la malvag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nna e la lunghezza della notte, insieme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implicità; e sdegnato forte verso di lei, il lung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vente amor portatole subitamente in crudo e acerb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dio transmutò, seco gran cose e varie volgendo a tro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alla vendetta, la quale ora molto più disider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ima d'esser con la donna non avea dis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, dopo molta e lunga dimoranza, s'avvicinò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, e cominciò l'alba ad apparire. Per la qual cosa la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nna ammaestrata, scesa giù, aperse la cort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 d'aver compassion di costu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la ventura possa egli avere che iersera ci 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'ha tutta notte tenute in bistento, e te ha fatto agghiacc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ai che è? Portatelo in pace, ché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tanotte non è potuto essere sarà un'altra volta; s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he cosa non potrebbe essere avvenuta, ch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dispiaciuta a ma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 sdegnoso, sì come savio, il quale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'altra cosa le minacce essere che arme del minacc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, serrò dentro al petto suo ciò che la non temperata volon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gegnava di mandar fuori, e con voce somm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unto mostrarsi cruccia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el vero io ho avuta la piggior notte che io avessi 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bene ho conosciuto che di ciò non ha la donn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pa, per ciò che essa medesima, sì come pietos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infin quaggiù venne a scusar sé e a confortar m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di', quello che stanotte non è stato sarà 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; raccomandalemi e fatti con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tutto rattrappato, come potè a casa sua se ne torn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, essendo stanco e di sonno morendo, sop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si gittò a dormire, donde tutto quasi perdut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e delle gambe si destò. Per che, mandato per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o e dettogli il freddo che avuto avea, a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e fe'pro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medici con grandissimi argomenti e con presti aiuta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dopo alquanto di tempo il poterono de' ne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ire e far sì che si distendessero; e se non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era giovane e sopravveniva il caldo, egli 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troppo da sostenere. Ma ritornato sano e fres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il suo odio servando, vie più che mai si most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 della vedova 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, dopo certo spazio di tempo, che l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ò caso da poter lo scolare al suo disiderio sodisf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, essendosi il giovane che dalla ve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era amato (non avendo alcun riguardo all'amo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portatogli), innamorato di un'altra donna, e non vol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oco né molto dire né far cosa che a lei fo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e, essa in lagrime e in amaritudine si consum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 sua fante, la qual gran compassion le portav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 modo da levar la sua donna dal dolor pres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perduto amante, vedendo lo scolare al modo usat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trada passare, entrò in uno sciocco pensiero, 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che l'amante della donna sua ad amarla come far sol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ovesse poter riducere per alcuna nigroman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zione, e che di ciò lo scolare dovesse essere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, e disselo alla su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poco savia, senza pensare che, se lo sco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uto avesse nigromantia, per sé adoperata l'avr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 l'animo alle parole della sua fante, e subitamen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he da lui sapesse se fare il volesse, e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romettesse che per merito di ciò, ella farebb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lui pi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fece l'ambasciata bene e diligentemente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lo scolare, tutto lieto seco medesimo diss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lodato sie tu: venuto è il tempo che io farò col t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o portar pena alla malvagia femina della ingiuria fatta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emio del grande amore che io le portava.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a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rai alla mia donna che di questo non stea in pensi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il suo amante fosse in India, io gliele f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venire e domandar mercé di ciò che 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uo piacere avesse fatto; ma il modo che ella abb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re intorno a ciò, attendo di dire a lei, quando e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le piacerà; e così le di', e da mia parte la confor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fece la risposta, e ordinossi che in Santa Lu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rato fosser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venuta la donna e lo scolare, e soli insieme parl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icordandosi ella che lui quasi alla m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otto avesse, gli disse apertamente ogni suo fat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disiderava, e pregollo per la sua salute.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egli è il vero che tra l'altre cose che io appa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igi si fu nigromantia, della quale per certo io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n'è, ma per ciò che ella è di grandissimo dis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o, io avea giurato di mai né per me né per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erarla. E il vero che l'amore il quale io vi porto è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forza, che io non so come io mi nieghi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vogliate che io faccia; e per ciò, se io ne dovess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olo andare a casa del diavolo, sì son pres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lo, poi che vi piace. Ma io vi ricordo che ella è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agevole cosa a fare che vo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tura non v'avvisate; e massimamente quando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vuole rivocare uno uomo ad amar sé o l'uomo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per ciò che questo non si può far se non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ria persona a cui appartiene; e a far ciò convie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'l fa sia di sicuro animo, per ciò che di notte si convi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e in luoghi solitari e senza compagnia;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io non so come voi vi siate a far dispo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, più innamorata che savi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or mi sprona per sì fatta maniera, che niuna cos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o non facessi per riaver colui che a torto m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andonata; ma tuttavia, se ti piace, mostrami i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convenga esser sic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che di mal pelo avea taccata la cod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a me converrà fare una imagine di stag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di colui il qual voi disiderate di racquistar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quando io v'arò mandata, converrà che voi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una molto scema, ignuda in un fiume vivo, in s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o sonno e tutta sola, sette volte con lei vi bagnia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, così ignuda, n'andiate sopra ad un albero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una qualche casa disabitata; e, volta a tramont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imagine in mano, sette volte diciate cert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i darò scritte; le quali come dette avrete, ver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oi due damigelle delle più belle che voi ved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, e sì vi saluteranno e piacevolmente vi domande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che voi vogliate che si faccia. A queste fa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diciate bene e pienamente i disideri vostr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tevi che non vi venisse nominato un per un alt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detto l'avrete, elle si partiranno, e voi ve ne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endere al luogo dove i vostri panni avrete lasci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vestirvi e tornarvene a casa. E per certo, egl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mezza la seguente notte, che il vostro amant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errà a dimandar mercé e misericordia; e sapp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da questa ora innanzi egli per alc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i lascierà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e cose e intera fede prestando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dole il suo amante già riaver nelle braccia, m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divenu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dubitare, che queste cose farò io troppo bene, e h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ù bel destro da ciò del mondo; ché io ho un po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il Vai d'Arno di sopra, il quale è assai vicin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a del fiume, ed egli è testé di luglio, che sarà il bagn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evole. E ancora mi ricorda esser non gu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tana dal fiume una torricella disabitata, se no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tali scale di castagnuoli che vi sono, salgono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i pastori sopra un battuto che v'è, a guarda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bestie smarrite (luogo molto solingo e fuor di mano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quale io salirò, e quivi il meglio del mondo sp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e quello che m'impor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che ottimamente sapeva e il luogo de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torricella, contento d'esser certificato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zion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non fu'mai in coteste contrade,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 il podere né la torricella; ma, se così st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ite, non può essere al mondo migliore. E per 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tempo sarà, vi manderò la imagine e l'orazio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ben vi priego che, quando il vostro disiderio avre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rete che io v'avrò ben servita, che vi ricord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e d'attenermi la prome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 di farlo senza alcun fallo; e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commiato, se ne tornò 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 lieto di ciò che il suo avviso pareva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effetto, fece una imagine con sue cateratte, e scr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favola per orazione; e, quando tempo gli par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ndò alla donna e mandolle a dire che l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nente senza più indugio dovesse far quello che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; e appresso segretamente con un suo fante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d'un suo amico che assai vicino stava alla torric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dovere al suo pensiero dare ef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'altra parte con la sua fante si mise in via 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odere se n'andò; e come la notte fu venuta, v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 d'andarsi al letto, la fante ne mandò a dorm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su l'ora del primo sonno, di casa chetamente usc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o alla torricella sopra la riva d'Arno se n'and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dattorno guatatosi, né veggendo né sentendo al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gliatasi e i suoi panni sotto un cespuglio nasc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tte volte con la imagine si bagnò, e appresso, ignu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imagine in mano, verso la torricella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il quale in sul fare della notte, col suo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salci e altri alberi presso della torricella nascoso s'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, e aveva tutte queste cose vedute, e passandogli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allato così ignuda, ed egli veggendo lei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hezza del suo corpo vincere le tenebre della no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riguardandole il petto e l'altre parti del cor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dendole belle e seco pensando quali infra piccol ter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an divenire, sentì di lei alcuna compassion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 parte lo stimolo della carne l'assalì subitame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tale in piè levare che si giaceva, e con fortava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a guato uscisse e lei andasse a prendere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ne facesse; e vicin fu ad essere tra dall'uno 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vinto. Ma nella memoria tornandosi chi egli 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fosse la 'ngiuria ricevuta, e perché e da cui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nel lo sdegno raccesosi, e la compassione e il carn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to cacciati, stette nel suo proponimento fer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olla 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montata in su la torre e a tramontana rivol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dire le parole datele dallo scolare;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 nella torricella entrato, chetam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 poco levò quella scala che saliva in sul bat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a donna era, e appresso aspettò quello che ella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e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detta sette volte la sua orazione, cominciò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e le due damigelle, e fu sì lungo l'aspettare (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resco le faceva troppo più che voluto non avrebbe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vide l'aurora apparire; per che, dolen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uto non era ciò che lo scolare detto l'avea,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 - Io temo che costui non m'abbia voluto da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chente io diedi a lui; ma, se per ciò questo m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mal s'è saputo vendicare, ché questa non è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 per lo terzo che fu la sua, senza che il I fredd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 qualità - . E perché il giorno quivi non la cogli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volere smontare della torre, ma ella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rvi la sca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, quasi come se il mondo sotto i piedi venut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meno, le fuggì l'animo, e vinta cadde sopra il bat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orre. E poi che le forze le ritornarono, mis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piagnere e a dolersi; e assai ben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dovere essere stata opera dello sco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cominciò a ramaricare d'avere altrui offeso,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si troppo fidata di co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lla doveva meritamente creder nimico; e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hissimo spaz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riguardando se via alcuna da scender vi fosse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la, ricominciato il pianto, entrò in uno ama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o, a sé stessa dicendo: - O sventurata, che si di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tuoi fratelli, da' parenti e da' vicini, e gene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utti i fiorentini, quando si saprà che tu sii qui tro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gnuda? La tua onestà, stata cotanta, sarà conosciuta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falsa; e se tu volessi a queste ce avrebb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adetto scolare, che tutti i fatti tuoi sa, non ti lasc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ire. Ahi misera te, che ad una ora avrai perdu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amato giovane e il tuo onore! - E dopo questo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anto dolore, che quasi fu per gittarsi della tor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essendosi già levato il sole ed ella alquanto più dal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parti più al muro accostatasi della torre, 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lcuno fanciullo quivi colle bestie s'accost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essa potesse mandare per la sua fante,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avendo a piè d'un cespuglio dormito alqu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andosi la vide ed ella lui. Alla quale lo sco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 dì, madonna; sono ancor venute le damigell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dendolo e udendolo, ricominciò a piag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e pregollo che nella torre venisse, acciò che 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 parlar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 le fu di questo assai cort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postasi a giacer boccone sopra il battut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 solo fece alla cateratta di quello, e piagn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nieri, sicuramente, se io ti diedi la mala notte, tu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ben di me vendicato, per ciò che, quantunque di lu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mi sono io creduta questa notte, stando ignu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iderare; senza che io ho tanto pianto e lo 'ngan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feci e la mia sciocchezza che ti credetti, che mar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glia è come gli occhi mi sono in capo rimasi.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priego, non per amor di me, la qual tu amar non d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er amor di te, che se'gentile uomo, che ti bast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detta della ingiuria la quale io ti feci, quello ch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punto fatto hai, e faccimi i miei panni rec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io possa di quassù discendere, e non mi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 quello che tu poscia vogliendo render non mi potres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l'onor mio; ché, se io tolsi a te l'esser con m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tte, io, ognora che a grado ti fia, te ne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r molte per quella una. Bastiti adunque ques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 valente uomo, sieti assai l'esserti potuto vendic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verlomi fatto conoscere; non volere le tue for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o ad una femina esercitare; niuna gloria è ad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quila l'aver vinta una colomba; dunque, per l'amo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e per onor di te, t'incresca di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, con fiero animo seco la ricevuta ingiuria rivolg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 piagnere e pregare, ad una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ia cere e noia nello animo; piacere della vend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più che altra cosa disiderata avea; e noia sent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vendolo la umanità sua a compassion della mis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, non potendo la umanità vincere la fie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ppetit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 Elena, se i miei prieghi (li quali nel ver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ppi bagnare di lagrime né far melati come tu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i porgere i tuoi) m'avessero impetrato, la nott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tua corte di neve piena moriva di freddo, di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stato messo da te pure un poco sotto il cope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 cosa mi sarebbe al presente i tuoi esaudir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tanto or più che per lo passato del tuo onor ti c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tti grave il costà su ignuda dimorare, porgi cot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hi a colui nelle cui braccia non t'increbbe,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che tu stessa ricordi, ignuda stare, me sentend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ua corte andare i denti battendo e scalpita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ve, e a lui ti fa aiutare, a lui ti fa i tuoi panni recar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ti fa por la scala per la qual tu scenda, in lui t'ing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ttere tenerezza del tuo onore, per cui quel mede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a e mille altre volte, non hai dubitato di met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eri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l chiami tu che ti venga ad aiutare? E a cui appart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iù che a lui? Tu se'sua: e quali cose guard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o aiuterà, se egli non guarda e aiuta te? Chiama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olta che tu se', e prova se l'amore il quale tu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i e il tuo senno col suo ti possono dalla mia scio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re, la qual, sollazzando con lui, domanda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gli pareva maggiore o la mia sciocchezza o 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gli portavi. Né essere a me ora cortese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disidero, né negare il mi puoi se io il disideras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tuo amante le tue notti riserba, se egli avvien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i viva ti parti; tue sieno e di lui; io n'ebbi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, e bastimi d'essere stato una volta schern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cora, la tua astuzia usando nel favellare, t'inge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commendarmi la mia benivolenzia acquist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imi gentile uomo e valente, e tacitamente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agnanimo mi ritragga dal punirti della tua ma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ità, t'ingegni di fare; ma le tue lusinghe non m'adombre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gli occhi dello 'ntelletto, come già fecer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e disleali promessioni; io mi conosco, né tanto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 apparai mentre dimorai a Parigi, quanto tu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notte delle tue mi facesti conos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resupposto che io pur magnammo fossi, non se'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 in cui la magnanimità debba i suoi effetti most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ne della penitenzia, nelle salvatiche f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se', e similmente della vendetta, vuole ess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, dove negli uomini quel dee bastare che tu dic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quatunque io aquila non sia, te non colomb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elenosa serpe conoscendo, come antichissimo ni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ogni odio e con tutta la forza di perseguire int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o che questo che io ti fo non si poss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iamente vendetta chiamare, ma più tosto gastig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nto la vendetta dee trapassare l'offes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n v'aggiugnerà; per ciò che se io vendicar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i, riguardando a che partito tu ponesti l'anima m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ua vita non mi basterebbe, togliendolati, né cento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tua simiglianti, per ciò che io ucciderei una v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attiva e rea femine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che diavol (togliendo via cotesto tuo poche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, il quale pochi anni guasteranno riempiendo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spe) se'tu più che qualunque altra dolorosetta fa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per te non rimase di far morire un valente uo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poco avanti mi chiamasti, la cui vita ancora pot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in un dì essere utile al mondo, che centomilia t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 non potranno mentre il mondo durar dee. Insegnero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con questa noia che tu sostieni che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lo schernir gli uomini che hanno alcun sentimen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a sia lo schernir gli scolari; e darotti mater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mmai più in tal follia non cader, se tu camp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se tu n'hai così gran voglia di scendere, ché non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gitti tu in terra? E ad una ora con lo aiuto di Dio fiaccand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il collo, uscirai della pena nella quale esser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, e me farai il più lieto uomo del mondo. Ora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vo'dir più; io seppi tanto fare che io costà su ti feci sal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 tu ora tanto fare che tu ne scenda, come tu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sti bef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che lo scolare questo diceva, la misera donna piag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o, e il tempo se n'andava, sagliendo tutt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 più alto. Ma poi che ella il sentì tacer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crudele uomo, se egli ti fu tanto la maladett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 e parveti il fallo mio così grande che né ti pos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overe a pietate alcuna la mia giovane bellezza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e lagrime né gli umili prieghi, almeno muovati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 tua severa rigidezza diminuisca questo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atto, l'essermi di te nuovamente fidata e l'ave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mio segreto scoperto col quale ho dato via al t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 in potermi fare del mio peccato conoscente;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sia cosa che, senza fidarmi io di te, niuna via fo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a poterti di me vendicare, il che tu mostri con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ore aver disid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! lascia l'ira tua e perdonami omai: io sono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perdonar mi vogli e di quinci farmi discendere, acco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bbandonar del tutto il disleal giovane e te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per amadore e per signore, quantunque tu mol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bellezza biasimi, brieve e poco cara mostrandola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chente che ella, insieme con quella dell'altre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pur so che, se per altro non fosse da aver cara, s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vaghezza e trastullo e diletto è della giovan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; e tu non se'vecchio. E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crudelmente da te trattata sia, non posso per ciò cr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volessi vedermi fare così disonesta m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arebbe il gittarmi a guisa di disperata quinci g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agli occhi tuoi, a' quali, se tu bugiardo non 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i diventato, già piacqui cotanto. Deh! incresc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per Dio e per pietà: il sole s'incomincia a riscal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, e come il troppo freddo questa notte m'off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l caldo m'incomincia a far grandissima no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o scolare, che a diletto la teneva a parole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la tua fede non si rimise ora nelle mie m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mor che tu mi portassi, ma per racquistar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perduto avevi; e per ciò niuna cosa merita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ggior male; e mattamente credi, se tu cre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via senza più essere, alla disiderata vendett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, opportuna stata. Io n'aveva mille altre, e mille lacciu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mostrar d'amarti, t'aveva tesi intorno a' pie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guari di tempo era ad andare, che di necessità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avvenuto non fosse, ti convenia in uno incapp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otevi incappare in alcuno, che in maggior pe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 che questa non ti fia caduta non fossi;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i non per agevolarti, ma per esser più tosto liet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tutti mancati mi fossero, non mi fuggiva la pe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quale tante e sì fatte cose di te scritte avrei e in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maniera, che, avendole tu risapute (ché l'avresti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sti il dì mille volte disiderato di mai non esser n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orze della penna sono troppo maggiori che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timano che quelle con conoscimento provat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. Io giuro a Dio (e se egli di questa vendet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i te prendo, mi faccia allegro infin la fine, com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amento m'ha fatto) che io avrei di te scritt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non che dell'altre persone, ma di te stessa vergognando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n poterti vedere t'avresti cavati gli occh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non rimproverare al mare d'averlo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scere il piccolo ruscel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uo amore, o che tu sii mia, non ho io, come già di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ura; sieti pur di colui di cui stata se', s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oi, il quale, come io già odiai, così al presente 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ndo a ciò che egli ha ora verso te operato.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ndate innamorando e disiderate l'amor de' giov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alquanto con le carni più vive e con le bar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ere gli vedete, e sopra sé andare e carolare e giost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tutte ebber coloro che più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mpati sono, e quel sanno che coloro hanno ad impa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ciò, gli stimate miglior cavalieri e fa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miglia le lor giornate che gli uomini più matu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io confesso che essi con maggior forza scuoton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lliccioni, ma gli attempati, sì come esperti, sanno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luoghi dove stanno le pulci; e di gran lunga è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eggere più tosto il poco e saporito che il molto e insipi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trottar forte rompe e stanca altrui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giovane, dove il soavemente andare, ancora ch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ardi altrui meni allo albergo, egli il vi condu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 ripos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on v'accorgete, animali senza intelletto, qua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sotto quella poca di bella apparenza stea nasc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no i giovani d'una contenti, ma quante ne vegg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e ne disiderano, di tante par loro esser degni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ere non può stabile il loro amore; e tu ora ne p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ruova esser verissima testimonia. E par lor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i d'essere reveriti e careggiati dalle loro donne;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gloria hanno maggiore che il vantarsi di quell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avute; il qual fallo già sotto a' frati, che nol ridic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mise molte. Benché tu dichi che mai i t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i non seppe altri che la tua fante e io, tu il sai m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l credi se così credi. La sua contrada qua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'altra cosa ragiona, e la tua; ma le più volte è l'ult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cotali cose agli orecchi pervengono, colu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elle appartengono. Essi ancora vi rubano, dove d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mpati v'è do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adunque, che male eleggesti, sieti di colui a cui tu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ti, e me, il quale schernisti, lascia stare ad altrui,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ho trovata donna da molto più che tu non se', ch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ha conosciuto che tu non facesti. E acciò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disidero degli occhi miei possi maggior certezza n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portare che non mostra che tu in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a dalle mie parole, gittati giù pur tosto, e l'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, sì come io credo, già ricevuta nel le braccia del diav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à vedere se gli occhi miei d'averti veduta strabocch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dere si saranno turbati o no.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o credo che di tanto non mi vorrai far lieto,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, se il sole ti comincia a scaldare, ricordit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ddo che tu a me facesti patire, e se con cotesto c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scolerai, senza fallo il sol sentirai temper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consolata donna, veggendo che pure a crudel f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uscivano le parole dello scolare, ricominciò a pia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poi che niuna mia cosa di me a pietà ti muo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ovati l'amore, il qual tu porti a quella donna ch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a di me di'che hai trovata, e da cui tu di'che se'am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amor di lei mi perdona e i miei panni mi re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io rivestir mi possa, e quinci mi fa smo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olare allora cominciò a ridere; e veggendo ch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erza era di buona ora passat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io non so ora dir di no, per tal donna me n'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to; insegnamegli, e io andrò per essi e farotti di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à su scen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iò credendo, alquanto si confortò, e insegn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uogo dove aveva i panni posti. Lo scolare,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re uscito, comandò al fante suo che di quindi no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sse, anzi vi stesse vicino, e a suo poter guard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 non v'entrasse dentro infino a tant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 fosse; e questo detto, se n'andò a casa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, e quivi a grande agio desinò, e appresso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gli parve, s'andò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opra la torre rimasa, quantunque da scioc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 un poco riconfortata fosse, pure oltre mis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e si dirizzò a sedere, e a quella parte del mu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un poco d'ombra era s'accostò, e cominciò accompag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marissimi pensieri ad aspettare; e ora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ra piagnendo, e ora sperando e or disper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ornata dello scolare co' panni, e d'un pensier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saltando, sì come quella che dal dolore era vin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iente la notte passata aveva dormito, s'addormen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e, il quale era ferventissimo, essendo già al me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salito, feriva alla scoperta e al diritto sopra il te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licato corpo di costei e sopra la sua testa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coperta, con tanta forza, che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se le carni tanto quanto ne vedea, ma quelle mi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uto tutte l'aperse; e fu la cottura tale, che le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fondamente dormiva constrinse a desta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tendosi cuocere e alquanto movendosi, parv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oversi che tutta la cotta pelle le s'aprisse e ischiant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eggiamo avvenire d'una carta di pecora abbruc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ltri la tira; e oltre a questo le doleva sì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esta, che pareva che le si spezzasse, il che niuna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. E il battuto della torre era fervente t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né co' piedi né con altro vi poteva trovar luog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senza star ferma, or qua or là si tramutava piagn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, non faccendo punto di v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no mosche e tafani in grandissima quantità abond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, ponendolesi sopra le carni aperte, sì f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timolavano, che ciascuna le pareva una pu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o spontone per che ella di menare le mani at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estava niente, sé, la sua vita, il suo amante e lo sco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maladic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essendo dal caldo inestimabile, dal sole, d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che e da' tafani, e ancor dalla fame, ma mol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sete, e per aggiunta da mille noiosi pensieri angosc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timolata e trafitta, in piè dirizzata,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re se vicin di sé o vedesse o udisse alcuna perso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a del tutto, che che avvenire ne le dovess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la e di domandare ai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nche questo l'aveva la sua nimica fortuna tolto.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oratori eran tutti partiti de' campi per lo caldo, avve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 dì niuno ivi appresso era andato a lav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quegli che allato alle lor case tutti le lor bia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evano; per che niuna altra cosa udiva che cical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va Arno, il qual, porgendole disiderio delle sue acq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scemava la sete ma l'accresceva. Vedeva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ù luoghi boschi e ombre e case, le quali tutt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rano angoscia disider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rem più della sventurata vedova? Il sol di sop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ervor del battuto di sotto e le trafitture delle mosch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tafani da lato sì per tutto l'avean concia, che 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a notte passata con la sua bianchezza vincev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ebre, allora rossa divenuta come robbia, e tutt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gue chiazata, sarebbe paruta, a chi veduta l'avess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brutta cosa del mo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morando costei, senza consiglio alcuno o sper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la morte aspettando che altro, essendo già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a nona passata, lo scolare, da dormir levatosi 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donna ricordandosi, per veder che di lei foss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tornò alla torre, e il suo fante, che ancora era digi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mandò a mangiare; il quale avendo la donna sent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ole e della grave noia angosciosa, venne sopra la catera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tasi a sedere, piagnendo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Rinieri, ben ti se'oltre misura vendico, ché se io feci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mia corte di notte agghiacciare, tu hai me di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questa torre fatta arrostire, anzi ardere,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di fame e di sete morire; per che io ti priego per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 che qua su salghi, e poi che a me non soffer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 di dare a me stessa la morte, dallami tu, ché 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 più che altra cosa, tanto e tale è il torme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ento. E se tu questa grazia non mi vuoi fare, al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icchier d'acqua mi fa venire, che io possa bagna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occa, alla quale non bastano le mie lagrime, tant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sciugaggine e l'arsura la quale io v'ho den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conobbe lo scolare alla voce la sua debolezza, 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 in parte il corpo suo tutto riarso dal sole, p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cose e per gli umili suoi prieghi un poco di compas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venne di lei; ma non per tant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lvagia donna, delle mie mani non morrai tu già,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rai pur delle tue, se voglia te ne verrà; e tanta 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ai da me a sollevamento del tuo caldo, quanto fu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ebbi da te ad alleggiamento del mio freddo. Di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olgo forte, che la 'nfermità del mio freddo col c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etame puzzolente si convenne curare, ove quell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 caldo col freddo della odorifera acqua rosa si curerà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ve io per perdere i nervi e la persona fui, tu d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o scorticata, non altramenti rimarrai bell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ia la serpe lasciando il vecchio cuo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misera me! - disse la donna - queste bellezze in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guisa acquistate dea Iddio a quelle persone che m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ogliono; ma tu, più crudele che ogni altra fi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hai potuto sofferire di straziarmi 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? Che più doveva io aspettar da te o da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, se io tutto il tuo parentado sotto crudelissimi tor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i uccisi? Certo io non so qual maggior crudel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 potuta usare in un traditore che tutt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avesse messa ad uccisione, che quella alla qual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i posta a farmi arrostire al sole e manicare alle mosch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 non un bicchier d'acqua vol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, che a' micidiali dannati dalla ragione, andando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orte, è dato ber molte volte del vino, pur che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omandino. Ora ecco, poscia che io veggo te star f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tua acerba crudeltà, né poterti la mia pas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te alcuna muovere, con pazienzia mi disporrò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e ricevere, acciò che Iddio abbia misericordi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a mia, il quale io priego che con giusti occh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operazion riguar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e parole dette, si trasse con gravosa sua p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il mezzo del battuto, disperandosi di dove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rdente caldo campare; e non una volta ma mi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gli altri suoi dolori, credette di sete ispasi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 piagnendo forte e della sua sciagura dolend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ssendo già vespro e parendo allo scolare aver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, fatti prendere i panni di lei e inviluppar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tello del fante, verso la casa della misera donn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, e quivi sconsolata e trista e senza consigl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e di lei trovò sopra la porta sedersi, alla qual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a femina, che è della donna tu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fa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non so; io mi credeva stamane trovarla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dove iersera me l'era paruta vedere andare; ma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 trovai né quivi né altrove, né so che si sia diven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o vivo con grandissimo dolore; ma voi, mess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restemene dir nie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o scolar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sì avess'io avuta te con lei insieme là dove io ho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a, acciò che io t'avessi della tua colpa così pun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ho lei della sua! Ma fermamente tu non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pperai dalle mani, che io non ti paghi sì dell'op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e che mai di niuno uomo farai beffe che di me non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i. - E questo detto, disse al suo fa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alle cotesti panni e dille che vada per lei, s'ella vu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nte fece il suo comandamento; per che la fante, pres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onosciutigli, udendo ciò che detto l'era, tem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non l'avessero uccisa, e appena di gridar si riten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ubitamente, piagnendo, essendosi già lo scolar part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quegli verso la torre n'andò corr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per isciagura uno lavoratore di questa donna qu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due suoi porci smarriti, e andandoli cercando,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a partita dello scolare a quella torricella per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dando guatando per tutto se i suoi porci ve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ì il miserabile pianto che la sventurata donna fa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salito su quanto potè, gri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piagne là s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nobbe la voce del suo lavoratore, e chiamat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me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vammi per la mia fante, e fa sì che ella possa 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a me 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avoratore, conosciutal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madonna: o chi vi portò costà su? La fante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è tutto dì oggi andata cercando; ma chi 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ensato che voi doveste essere stata qu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i i travicelli della scala, la cominciò a dirizz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tar dovea e a legarvi con ritorte i bastoni a traver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o la fante di lei sopravenne, la quale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re entrata, non potendo più la voce tenere, batt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lme cominciò a grid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donna mia dolce, ove siete vo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udendola, come più forte potè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sirocchia mia, io son qua su; non piagnere, ma reca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i panni 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fante l'udì parlare, quasi tutta riconfort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ì su per la scala già presso che racconcia dal lavorat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iutata da lui in sul battuto pervenne; e vede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sua, non corpo umano ma più tosto un cepper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rsicciato parere, tutta vinta, tutta spunta, e giace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ignuda, messesi l'unghie nel viso cominciò a piag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di lei, non altramenti che se morta fosse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la pregò per Dio che ella tacesse e lei rives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sse. E avendo da lei saputo che niuna persona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lla stata fosse, se non coloro che i panni por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no e il lavoratore che al presente v'era, alqua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racconsolata, gli pregò per Dio che mai ad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di ciò niente dice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avoratore dopo molte novelle, levatasi la donn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lo, che andar non poteva, salvamente infin fuor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re la condu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cattivella, che di dietro era rimasa, sce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avvedutamente, smucciandole il piè, cadd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la in terra e ruppesi la coscia, e per lo dolor sen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mugghiar che pareva un le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avoratore, posata la donna sopra ad uno erbaio, 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edere che avesse la fante, e trovatala con la c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tta, similmente nello erbaio la recò, e allato a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se. La quale veggendo questo a giunta de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mali avvenuto, e colei avere rotta la coscia d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perava essere aiutata più che da altrui, dolor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odo ricominciò il suo pianto tanto miser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solamente il lavoratore non la potè racconso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gli altressì cominciò a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essendo già il sol basso, acciò che quivi non gli cogli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, come alla sconsolata donna piacq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alla casa sua, e quivi chiamati due suoi fratel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, e là tornati con una tavola, su v'acco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e alla casa ne la portarono; e riconfortata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poco d'acqua fresca e con buone parole, levatal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lavoratore in collo, nella camera di lei la por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oglie del lavoratore, datole mangiar pan lav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spogliatala, nel letto la mise, e ordinarono che es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fosser la notte portate a Firenze; e così fu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la donna, che aveva a gran divizia lacciuoli,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favola tutta fuor dell'ordine delle cose avven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di sé e sì della sua fante fece a' suoi fratelli e alle siroc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d ogn'altra persona credere che per indozz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emoni questo loro fosse avv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edici furon presti, e non senza grandissima ang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ffanno della donna che tutta la pelle più volte appicc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ò alle lenzuola, lei d'una fiera febbre e de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denti guerirono, e similmente la fante della cos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la donna, dimenticato il suo amante,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i innanzi e di beffare e d'amare si guardò savi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o scolare, sentendo alla fante la coscia rotta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assai intera vendetta, lieto, senza altro dirn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pas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alla stolta giovane addivenne del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e, non altramente con uno scolare credendosi frascheg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un altro avrebbe fatto; non sappi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che essi, non dico tutti ma la maggior pa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no dove il diavolo tien la co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guardatevi, donne, dal beffare, e gli scol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zial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usano insieme; l'uno con la moglie dell'altro si gia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, avvedutosene, fa con la sua moglie che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errato in una cassa, sopra la quale, standovi l'un den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o con la moglie dell'un si g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i e noiosi erano stati i casi d'Elena ad ascoltare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; ma per ciò che in parte giustamente avvenut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stimavano, con più moderata compassion gli ave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passati, quantunque rigido e costante fieramente, 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dele, riputassero lo scolare. Ma essendo Pampi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ne alla fine, la reina alla Fiammetta im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tasse, la quale, d'ubidire disiderosa,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i donne, per ciò che mi pare che alquanto trafi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bbia la severità dello offeso scolare, esti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evole sia con alcuna cosa più dilettevole rammorbi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'innacerbiti spiriti; e per ciò intendo di di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velletta d'un giovane, il quale con più mansu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o una ingiuria ricevette, e quella con più mod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zion vendicò. Per la quale potrete compren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ssai dee bastare a ciascuno, se quale asino dà in pa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 riceve, senza volere, soprabondando oltre la convenevole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vendetta, ingiuriare, dove l'uom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 alla ricevuta ingiuria vend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 sapere che in Siena, sì come io int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, furon due giovani assai agiati e di buone fami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polane, de' quali l'uno ebbe nome Spinelloccio Tav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ltro ebbe nome Zeppa di Mino, e amenduni e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i a casa in Cammollia. Questi due giovani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vano insieme, e per quello che mostrassono, così s'am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iù, come se stati fosser fratelli, e ciascu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avea per moglie una donna assai b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che Spinelloccio, usando molto in cas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eppa, ed essendovi il Zeppa e non essendovi, per sì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a con la moglie del Zeppa si dimesticò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incominciò a giacersi con essolei; e in questo continu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uona pezza avanti che persona se n'avved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al lungo andare, essendo un giorno il Zep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e non sappiendolo la donna, Spinelloccio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amarlo. La donna disse che egli non era in casa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pinelloccio prestamente andato su e trovata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ala, e veggendo che altri non v'era, abbracciat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minciò a baciare, ed ella lui. Il Zeppa, ch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, non fece motto, ma nascoso si stette a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 che il giuoco dovesse riuscire; e briev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vide la sua moglie e Spinelloccio così abbracci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sene in camera e in quella serrarsi, di che e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ò forte. Ma conoscendo che per far romore né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la sua ingiuria non diveniva minore, anzi ne cres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rgogna, si diede a pensar che vendetta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ovesse fare, che, senza sapersi dattorno, 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rimanesse contento; e dopo lungo pensiero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trovato il modo, tanto stette nascoso qu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Spinelloccio stette con 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ome andato se ne fu, così egli nella camer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entrò, dove trovò la donna che ancora non s'era compi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acconciare i veli in capo, li quali scherz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elloccio fatti l'aveva cade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che fa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l ved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Zepp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bene, sì, ho io veduto anche altro che io non vorre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n lei delle cose state entrò in parole, ed ess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paura dopo molte novelle quello av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ato che acconciamente della sua dimesti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Ispinelloccio negar non potea, piagnendo gl'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ieder perd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Zepp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donna, tu hai fatto male, il quale se tu vuogl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perdoni, pensa di fare compiutamente quell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imporrò, il che è questo. Io voglio che tu dichi a Spinello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omattina in su l'ora della terza egli tru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che cagione di partirsi da me e venirsene qui a t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egli ci sarà, io tornerò, e come tu mi senti, c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 entrare in questa cassa e serracel dentro; poi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 avrai, e io ti dirò il rimanente che a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ai; e di far questo non aver dottanza niuna, ché 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tto che io non gli farò male al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per sodisfargli, disse di farlo, e così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il dì seguente, essendo il Zeppa e Spinello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 in su la terza, Spinelloccio, che promess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d'andare a lei a quella ora, disse al Zepp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debbo stamane desinare con alcuno amico,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mi voglio fare aspettare, e per ciò fatti con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Zepp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non è ora di desinare di questa p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ellocci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fa forza; io ho altressì a parlar seco d'un mio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he egli mi vi convien pure essere a buona 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si adunque Spinelloccio dal Zeppa, data un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, fu in casa con la moglie di lui; ed essendosene ent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mera, non stette guari che il Zeppa tornò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me la donna sentì, mostratasi paurosa molto,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ricoverare in quella cassa che il marito detto l'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9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rrollovi entro, e uscì della camera. Il Zeppa, giu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è egli otta di desin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oggi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il Zepp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pinelloccio è andato a desinare stamane con 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e ha la donna sua lasciata sola; fatti alla finest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la, e dì che venga a desinar con esson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di sé stessa temendo e per ciò molto ubbid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a, fece quello che il marito le 'mpose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i Spinelloccio, pregata molto dalla mogli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eppa, vi venne, udendo che il marito non vi doveva des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ella venuta fu, il Zeppa, faccendole le carez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 e presala dimesticamente per mano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alla moglie che in cucina n'andasse, 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ne menò in camera, nella quale come fu, volt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ietro, serrò la camera den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donna vide serrar la camera dent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Zeppa, che vuol dire questo? Dunque mi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te voi fatta venir per questo? Ora, è questo l'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portate a Spinelloccio e la leale compagn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gli fa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Zeppa, accostatosi alla cassa dove ser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l marito di lei e tenendola ben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imprima che tu ti ramarichi, ascolta ciò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vo'dire: io ho amato e amo Spinelloccio come frat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eri, come che egli nol sappia, io trovai che la fid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o ho di lui avuta era pervenuta a ques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con la mia donna così si giace come con teco; 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io l'amo, non intendo di voler di lui p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vendetta, se non quale è stata l'offesa: egli h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donna avuta, e io intendo d'aver te. Dove tu non v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 egli converrà che io il ci colga,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intendo di lasciare questa ingiuria impun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gli farò giuoco che né tu né egli sarete mai lie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o e dopo molte riconferm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elene dal Zeppa, credendol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Zeppa mio, poi che sopra me dee cadere questa vend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son contenta, sì veramente che tu mi facc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he far dobbiamo, rimanere in pace con l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come io, non ostante quello che ella m'ha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o di rimaner con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Zepp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curamente io il farò; e oltre a questo ti donerò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aro e bello gioiello, come niun altro che tu n'abb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sì detto, abbracciatala e cominciatala a baciar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tese sopra la cassa, nella quale era il marito di lei ser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su, quanto gli piacque, con lei si sollazzò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elloccio, che nella cassa era e udite aveva tut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dal Zeppa dette e la risposta della sua mogli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veva sentita la danza trivigiana che sopra il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gli era, una grandissima pezza sentì tal dolo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a che morisse; e se non fosse che egli temev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eppa, egli avrebbe detta alla moglie una gran villa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rinchiuso come era. Poi, pur ripensandosi che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la villania incominciata e che il Zeppa aveva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 ciò che egli faceva, e che verso di lui uman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ompagno s'era portato, seco stesso disse di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più che mai amico del Zeppa, quando vol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Zeppa, stato con la donna quanto gli piacque, sc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sa, e domandando la donna il gioiello prom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erta la camera fece venir la moglie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'altra cosa disse, se non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i m'avete renduto pan per focaccia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isse rid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Zepp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pri questa cassa; - ed ella il fece; nella quale il Zepp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ò alla donna il suo Spinelloc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ngo sarebbe a dire qual più di lor due si vergognò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elloccio vedendo il Zeppa e sappiendo che egli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fatto aveva, o la donna vedendo il suo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oscendo che egli aveva e udito e sentito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opra il capo fatto gli av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Zepp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 il gioiello il quale io ti d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inelloccio, uscito della cassa, senza far troppe nove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Zeppa, noi siam pari pari; e per ciò è buono, com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i dianzi alla mia donna, che noi siamo amici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vamo; e non essendo tra noi due niun'altra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ogli divisa, che noi quelle ancora comunich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Zeppa fu contento; e nella miglior pace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e quattro desinarono insieme. E da indi innanzi cias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 donne ebbe due mariti, e ciascun d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due mogli, senza alcuna quistione o zuffa ma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insieme aver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Simone medico, da Bruno e da Buffalma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esser fatto d'una brigata che va in corso, fatto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tte in alcun luogo, è da Buffalmacco gittato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a di bruttura e lasciato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le donne alquanto ebber cianciato dello accomu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ogli fatto da' due sanesi, la reina, alla qual 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ava a dire, per non fare ingiuria a Dioneo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bene, amorose donne, si guadagnò Spinellocc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a che fatta gli fu dal Zeppa; per la qual cosa non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 che agramente sia da riprendere, come Pampi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 poco innanzi mostrare, chi fa beffa alcuna a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va cercando o che la si guadagna. Spinellocc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uadagnò; e io intendo di dirvi d'uno che se l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ndo; estimando che quegli che gliele fecer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biasimare ma da com mendar sieno. E fu colui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fatta un medico, che a Firenze da Bologn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pecora, tornò tutto coperto di pelli di v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noi veggiamo tutto il dì i nostri cittadini da Bol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tornano qual giudice e qual medico e qual nota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panni lunghi e larghi, e con gli scarlatti e co' v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altre assai apparenze grandissime, alle quali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ffetti succedano anche veggiamo tutto gior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'quali un maestro Simone da Villa, più ricco di b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terni che di scienza, non ha gran tempo, vesti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rlatto e con un gran batalo, dottor di medicin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medesimo diceva, ci ritornò, e prese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via la quale noi oggi chiamiamo la Via del Cocom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maestro Simone novellamente tornato, sì com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tra gli altri suoi costumi notabili aveva in costu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mandare chi con lui era chi fosse qualunqu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avesse per via passare; e quasi degli atti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dovesse le medicine che dar doveva a' suoi inf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orre, a tutti poneva mente e raccoglieva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tra gli altri, alli quali con più efficacia gli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occhi addosso posti, furono due dipintori dei quali s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qui due volte ragionato, Bruno e Buffalmacc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ia de' quali era continua, ed eran suoi vicin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dogli che costoro meno che alcuni altri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assero e più lieti vivessero, sì come essi face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ersone domandò di lor condizione; e udendo da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essere poveri uomini e dipintori, gli entrò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 non dover potere essere che essi dovesser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vivere della lor povertà, ma s'avvisò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dito avea, che astuti uomini erano, che d'alc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non saputa da gli uomini dovesser trarre profi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i; e per ciò gli venne in disidero di volers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potesse con amenduni, o con l'uno almeno, dimestic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negli fatto di prendere dimestichezz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. E Bruno, conoscendo, in poche di volte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stato era, questo medico essere uno animale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ad avere il più bel tempo del mondo con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e novelle, e il medico similmente cominciò di lu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e maraviglioso piacere. E avendolo alcun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 invitato a desinare e per questo credendosi dimest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poter ragionare, gli disse la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i faceva di lui e di Buffalmacco, ch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i uomini, così lietamente viveano; e prego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'nsegnasse come facevano. Bruno, udendo il med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endogli la domanda dell'altre sue sciocche e dissipi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ridere, e pensò di rispondergli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sua pecoraggine si convenia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, io nol direi a molte persone come noi facc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i dirlo a voi, perché siete amico e so che ad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direte, non mi guarderò. Egli è il vero che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gno e io viviamo così lietamente e così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i pare e più; né di nostra arte né d'altro frut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d'alcune possessioni traiamo, avremmo da poter pag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l'acqua che noi logoriamo; né voglio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crediate che noi andiamo ad imbolare, ma noi and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rso, e di questo ogni cosa che a noi è di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di bisogno, senza alcun danno d'altrui, tutto traia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sto viene il nostro viver lieto che voi ved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 udendo questo e, senza saper che si fosse, cred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aravigliò molto; e subitamente entrò in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issimo di sapere che cosa fosse l'andar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so; e con grande instanzia il pregò che gliel di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rmandogli che per certo mai a niuna persona il di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mè! - disse Bruno - maestro, che mi domand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? Egli è troppo gran segreto quello che voi volete sap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è cosa da disfarmi e da cacciarmi del mo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da farmi mettere in bocca del Lucifero da San Ga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ltri il risapesse; ma sì è grande l'amor che io p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vostra qualitativa mellonaggine da Legnaia,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danza la quale ho in voi, che io non posso negarv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vogliate; e per ciò io il vi dirò con questo p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per la croce a Montesone mi giurerete che m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romesso avete, a niuno il direte. Il maestro afferm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fa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vete adunque, - disse Bruno - maestro mio dolc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 che egli non è ancora guari che in questa città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 maestro in nigromantia, il quale ebbe nome Mich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tto, per ciò che di Scozia era, e da molti gen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, de' quali pochi oggi son vivi, ricevette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; e volendosi di qui partire, ad istanzia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hi loro ci lasciò due suoi soffficienti discepoli,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impose che ad ogni piacere di questi cotali gen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, che onorato l'aveano, fossero sempre pr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adunque servivano i predetti gentili uomi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loro innamoramenti e d'altre cosette liberamen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piacendo lor la città e i costumi degli uomini, c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ero a voler sempre stare, e preserci di grand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ette amistà con alcuni, senza guardare chi essi fo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entili che non gentili, o più ricchi che pov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che uomini fossero conformi a' lor costum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mpiacere a questi così fatti loro amici ordin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brigata forse di venticinque uomini, li quali du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o il mese insieme si dovessero ritrovare in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da loro ordinato; e qui vi essendo, ciascu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il suo disidero dice, ed essi prestamen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tte il forniscono. Co'quali due avendo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singulare amistà e dimestichezza, da lor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 brigata fummo messi, e siamo. E dicovi così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ora egli avvien che noi insieme ci raccogliamo,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cosa a vedere i capoletti intorno alla s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mangiamo, e le tavole messe alla reale, e la quan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nobili e belli servidori, così femine come masch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iacer di ciascuno che è di tal compagnia, e i bac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rciuoli, i fiaschi e le coppe e l'altro vasell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o e d'argento, ne'quali noi mangiamo e beiamo;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le molte e varie vivande, secondo che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a, che recate ci sono davanti ciaschedu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tem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vi potrei mai divisare chenti e quanti sieno i dol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ni d'infiniti istrumenti e i canti pieni di melod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'odono; né vi potrei dire quanta sia la cera ch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rde a queste cene, né quanti sieno i confetti che v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umano e come sieno preziosi i vini che vi si be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vorrei, zucca mia da sale, che voi credeste ch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imo là in questo abito o con questi panni che ci vede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n ve n'è niuno sì cattivo che non vi par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imperadore, sì siamo di cari vestimenti e di b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orn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opra tutti gli altri piaceri che vi sono, si è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belle donne, le quali subitamente, purché l'uom vogl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mo il mondo vi son recate. Voi vedrest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ei Barbanicchi, la reina de' Baschi, 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oldano, la imperadrice d'Osbech, la ciancianfer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rrueca, la semistante di Berlinzone e la scalpedr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rsia. Che vivo io annoverando? E'vi sono tutte le re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, io dico infino alla schinchimurra del Pr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ni, che ha per me' 'l culo le corna: or ved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mai voi! Dove, poi che hanno bevuto e confet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una danza o due, ciascuna con colui a cui sta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è fatta venire se ne va nel la sua cam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ppiate che quelle camere paiono un paradiso a vede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son belle; e sono non meno odorifere che s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bossoli delle spezie della bottega vostra, quando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e pestare il comino, e havvi letti che vi parrebbe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 che quello del doge di Vinegia, e in quegli a ripos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anno. Or che menar di calcole e di tirar le ca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è per fare il panno serrato faccian le tessitrici, lasc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pensare pure a voi! Ma tra gli altri che meglio sta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il parer mio, siam Buffalmacco e io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le più delle volte vi fa venir per sè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rancia, e io per me quella d'Inghilterra, le quali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pur le più belle donne del mondo; e sì abbiamo sa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che elle non hanno altro occhio in cap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. Per che da voi medesimo pensar potete se noi poss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bbiamo vivere e andare più che gli altr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i, pensando che noi abbiamo l'amor di du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e reine; senza che, quando noi vogliamo un mill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umilia fiorini da loro, noi non gli abbiamo pr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a cosa chiamiam noi vulgarmente l'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rso; per ciò che sì come i corsari tolgono la ro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n'uomo, e così facciam noi; se non che di tanto s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ferenti da loro, che eglino mai non la rendono, e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ndiamo come adoperata l'abb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ete, maestro mio da bene, inteso ciò che noi dic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dare in corso; ma quanto questo voglia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reto voi il vi potete vedere, e per ciò più nol vi 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ve ne prie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, la cui scienzia non si stendeva forse più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medicare i fanciulli del lattime, diede tanta f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parole di Bruno quanta si saria convenuta a qual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ità; e in tanto disiderio s'accese di voler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a brigata ricevuto, quanto di qualunqu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più disiderabile si potesse essere acceso.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 a Bruno rispose che fermamente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ra se lieti andavano; e a gran pena si temperò in riserv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chiederlo che essere il vi facesse,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, con più onor fattogli, gli potesse con più fid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gere i priegh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selo adunque riservato, cominciò più a continu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l'usanza e ad averlo da sera e da mattin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 seco e a mostrargli smisurato amore; ed era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e sì continua questa loro usanza, che non par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nza Bruno il maestro potesse né sapesse vi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, parendogli star bene, acciò che ingrato non par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onor fattogli dal medico, gli aveva dipi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ala sua la quaresima e uno agnus dei all'ent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mera e sopra l'uscio della via uno orinale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loro che avessero del suo consiglio bisogno il sap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ere dagli altri; e in una sua loggett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dipinta la battaglia dei topi e delle gatte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bella cosa pareva al medico. E oltre a questo di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volta al maestro, quando con lui non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tanotte fu'io alla brigata, ed essendomi un poco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Inghilterra rincresciuta, mi feci venire la gumed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ran Can d'Altari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vuol dire gumedra? Io non gli intendo qu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maestro mio, - diceva Bruno - io non me ne marav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io ho bene udito dire che Porcograsso e V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ccena non ne dicon nu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vuoi dire Ipocrasso e Avice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naffe! io non so; io m'intendo così male de' 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i come voi de' miei; ma la gumedra in quella ling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ran Cane vuol tanto dire quanto imperadrice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. O ella vi parrebbe la bella feminaccia! Ben vi 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che ella vi farebbe dimenticare le medicine e gli argo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gni impia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cendogli alcuna volta per più accenderlo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parendo a messer lo maestro una sera a veggh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che il lume teneva a Bruno che la batta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topi e delle gatte dipignea, bene averlo co' suoi on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, che egli si dispose d'aprirgli l'animo suo; e s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runo, come Iddio sa, egli non vive oggi alc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ui io facessi ogni cosa come io farei per te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, se tu mi dicessi che io andassi di qui a Peretol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 che io v'andrei; e per ciò non voglio che tu ti marav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te dimesticamente e a fidanza richied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sai, egli non è guari che tu mi ragionasti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i della vostra lieta brigata, di che sì gran diside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ne m'è venuto, che mai niuna altra cosa si disid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. E. questo non è senza cagione, come tu ved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mai avviene che io ne sia; ché infino ad ora vogli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ti facci beffe di me se io non vi fo venire l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fante che tu vedessi già è buona pezza, che io vi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l'altr'anno a Cacavincigli, a cui io voglio tutto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; e per lo corpo di Cristo che io le volli dare die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lognini grossi, ed ella mi s'acconsentisse, e non vol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ò quanto più posso ti priego che m'insegn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bbia a fare per dovervi potere essere, 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facci e adoperi che io vi sia; e nel vero voi av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buono e fedel compagno e orrevole. Tu vedi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 come io sono bello uomo e come mi st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le gambe in su la persona, e ho un viso che p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rosa, e oltre a ciò son dottore di medicine,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 che voi ve n'abbiate niuno; e so di molte b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e di belle canzonette, e vo'tene dire una; - e di b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ò a ca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aveva sì gran voglia di ridere che egli in sè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apeva; ma pur si tenne. E finita la canzo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l maest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e ne p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con voi perderieno le cetere de' sagginali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tagoticamente stracant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dico che tu non l'avresti mai creduto, se tu non m'av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erto voi dite vero, - disse Br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 bene anche dell'altre, ma lasciamo ora star 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o come tu mi vedi, mio padre fu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benché egli stesse in contado, e io altressì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o per madre di quegli da Vallecchio; e, come tu 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uto vedere, io ho pure i più be'libri e le più belle ro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dico di Firenze. In fè di Dio, io ho roba che cost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ata ogni cosa, delle lire presso a cento di bagatt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è degli anni più di dieci. Per che quanto più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priego che facci che io ne sia; e in fè di Dio, se tu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i, sie pure infermo se tu sai, che mai di mio mes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ti torrò un dena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, udendo costui, e parendogli, sì come altr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paruto gli era, un lavacec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, fate un poco il lume più qua, e non v'incre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 tanto che io abbia fatte le code a questi topi,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rispond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nite le code, e Bruno faccendo vista che forte la peti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gravass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 mio, gran cose son quelle che per me fare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il conosco; ma tuttavia quella che a me addimand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alla grandezza del vostro cervello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a, pure è a me grandissima, né so alc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 per cui io potendo la mi facessi, se io n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i per voi, sì perché v'amo quanto si conviene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parole vostre le quali son condite di tanto se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rarrebbono le pinzochere degli usatti, non che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proponimento; e quanto più uso con voi, più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te savio. E dicovi ancora così, che se altro non m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e voler bene, sì vi vo'bene perché veggio che innam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 di così bella cosa come diceste. Ma tant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'dire: io non posso in queste cose quello che voi avvis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sto non posso per voi quello che bisogn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erare; ma, ove voi mi promettiate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grande e calterita fede di tenerlomi credenza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arò il modo che a tenere avrete; e parmi esser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vendo voi così be'libri e l'altre cose che di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e m'avete, che egli vi verrà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mast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curamente di': io veggio che tu non mi conosci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sai ancora come io so tenere segreto. Egli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he cose che messer Guasparruolo da Saliceto face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, quando egli era giudice della podestà di Forlimpop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me le mandasse a dire, perché mi trov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buon segretaro. E vuoi vedere se io dico vero?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i il primaio uomo a cui egli dicesse che egli er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posare la Bergamina: vedi oggimai tu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bene sta dunque, - disse Bruno - se cotestui se ne fid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me ne posso fidare io. Il modo che voi av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ener fia questo. Noi sì abbiamo a questa nostra bri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pitano con due consiglieri, li quali di sei in s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i si mutano; e senza fallo a calendi sarà capit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e io consigliere, e così è fermato; e ch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itano può molto in mettervi e far che messo vi sia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vuole; e per ciò a me parrebbe che voi, in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poteste, prendeste la dimestichezza di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estegli onore. Egli è uomo che, veggendovi così sav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namorerà di voi incontanente, e quando voi l'av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senno vostro e con queste buone cose che 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co dimesticato, voi il potrete richiedere: egl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aprà dir di no. Io gli ho già ragionato di voi, e vuol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glio del mondo; e quando voi avrete fatto così, las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me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roppo mi piace ciò che tu ragioni; e se egli è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diletti de' savi uomini, e favellami pure un p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farò ben che egli m'andrà sempre cercand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'ho tanto del senno, che io ne potrei forni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. e rimarrei savissi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o questo, Bruno disse ogni cosa a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ordine; di che a Buffalmacco parea mille anni di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a far quello che questo maestro Scipa 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 che oltre modo disiderava d'andare in cor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ollò mai che egli divenne amico di Buffalma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agevolmente gli venne fatto; - e cominciogl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le più belle cene e i più belli desinari del mon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Bruno con lui - altressì; ed essi si carapinavano,.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'signori, li quali sentendogli bonissimi vini e di gr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poni ed altre buone cose assai, gli si tenevan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esso, e senza troppi inviti, dicendo semp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o altro ciò non farebbono, si rimanevan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e, quando tempo parve al maestro, sì come Br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atto, così Buffalmacco richiese. Di che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ostrò molto turbato e fece a Bruno u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ore in testa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fo boto all'alto Dio da Passignano che io mi teng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che lo non ti do tale in su la testa, che il naso ti cas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calcagna traditor che tu se', ché altri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ha queste cose manifestate al mae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maestro lo scusava forte, dicendo e giurando s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lo d'altra parte saputo; e dopo molte delle sue sav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pure il paceficò. Buffalmacco rivolto al mae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 mio, egli si par bene che voi siete stato a Bol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voi infino in questa terra abbiate rec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 chiusa; e ancora vi dico più, che voi non appara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a l'abbiccì in su la mela, come molti sciocc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glion fare, anzi l'apparaste bene in sul mellone, ch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ungo; e se io non m'inganno, voi foste battezz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omenica. E come che Bruno m'abbia detto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udiaste là in medicine, a me pare che voi studiast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are a pigliar uomini; il che voi, meglio ch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e io vidi mai, sapete fare con vostro sen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vostre novel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, rompendogli la parola in bocca, verso Br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cosa è a favellare e ad usare co' savi! Chi 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tosto ogni particularità compresa del mio sent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ha questo valente uomo? Tu non te ne avved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a così tosto tu di quel che io valeva, come ha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; ma di'almeno quello che io ti dissi quando tu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ti che Buffalmacco si dilettava de' savi uomi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 che io l'abbia fat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il maestro disse a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ltro avresti detto se tu m'avessi veduto a Bol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non era niuno grande né piccolo, né dottor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lare, che non mi volesse il meglio del mondo, sì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sapeva appagare col mio ragionare e col senno m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rotti più, che io. non vi dissi mai parola che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i ridere ogn'uomo, sì forte piaceva loro; 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e ne partii, fecero tutti il maggior pianto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vano tutti che io vi pur rimanessi; e fu a tan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perch'io vi stessi, che vollono lasciare a me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leggessi, a quanti scolari v'aveva, le medicin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volli, ché io era pur disposto a venir qua a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edità che io ci ho, state sempre di quei di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e così fe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runo a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pare? Tu nol mi credevi, quando io il ti di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guagnele! Egli non ha in questa terra medic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tenda d'orina d'asino a petto a costui, e fer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non ne troverresti un altro di qui alle porti di Pari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osì fatti. Va, tienti oggimai tu di non far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'vuol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ed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run dice il vero, ma io non ci sono conosciuto.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 anzi gente grossa che no; ma io vorrei che voi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ste tra'dottori, come io soglio stare. Allora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ramente, maestro, voi le sapete troppo più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rei mai creduto; di che io, parlandovi com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e parlare a' savi come voi siete, frastagliatament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che io procaccerò senza fallo che voi di nostra bri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onori dal medico fatti a costoro appresso questa prom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ltiplicarono; laonde essi, godendo, gli fac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r la capra delle maggiori sciocchezze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mpromisongli di dargli per donna la contessa di Civill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ra la più bella cosa che si trovasse in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lattario dell'umana generaz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il medico chi fosse questa contessa;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nca mia da seme, ella è una troppo gran donna, e po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e ha per lo mondo, nelle quali ella non abbi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risdizione; e non che altri, ma i frati minor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n di nacchere le rendon tributo. E sovvi di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ella va dattorno, ella si fa ben sentire, ben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tea il più rinchiusa; ma non ha per ciò mol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i passò innanzi all'uscio, una notte che andav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no a lavarsi i piedi e per pigliare un poco d'aria; m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iù continua dimora è in Laterina. Ben van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de' suoi sergenti spesso dattorno, e tutti a dimostra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aggioranza di lei portano la verga e 'l piomb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baron si veggon per tutto assai, sì com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amagnin del la porta, don Meta, Manico di Scopa,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quacchera e altri, li quali vostri dimestici cre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no, ma ora non ve ne ricordate. A così gran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, lasciata star quella da Cacavincigli, se 'l pens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'inganna, vi metteremo nelle dolci brac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, che a Bologna nato e cresciuto era, non inten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ocaboli di costoro, per che egli della donna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ò per contento. Nè guari dopo queste novell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rono i dipintori che egli era per ricev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o il dì che la notte seguente si dovean ragu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 gli ebbe amenduni a desinare, e desinato ch'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ro, gli domandò che modo gli conveniva te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enire a questa brig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Buffalmac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ete, maestro, a voi conviene esser molto sicuro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, se voi non foste molto sicuro, voi potreste rice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edimento e fare a noi grandissimo dan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 che egli vi conviene esser molto sicuro, voi l'udi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oi si convien trovar modo che voi siate sta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l primo sonno in su uno di quegli avelli rilev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oco tempo ha si fecero di fuori a Santa Maria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a delle più belle vostre robe in dosso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per la prima volta compariate orrevole di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brigata, e sì ancora per ciò che (per quello che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fosse, ché non vi fummo noi poi), per ciò che voi s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 uomo, la contessa intende di farvi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gnato alle sue spese; e quivi v'aspettate tanto,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venga colui che noi mande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cciò che voi siate d'ogni cosa informato, egli v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oi una bestia nera e cornuta, non molto grand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à faccendo per la piazza dinanzi da voi un gran sufo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 gran saltare per ispaventarvi; ma poi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rà che voi non vi spaventiate, ella vi s'accosterà pianamen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ccostata vi si sarà, e voi allora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paura scendete giù dello avello, e, senza rico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ddio o'santi, vi salite suso, e come suso vi siete accon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, a modo che se steste cortese, vi reca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al petto, senza più toccar la best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llora soavemente si moverà e recherravverle a no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nfino ad ora, se voi ricordaste o Iddio o'santi, o av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ura, vi dich'io che ella vi potrebbe gittare o percu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te che vi putirebbe; e per ciò, se non vi d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re d'esser ben sicuro, non vi venite, ché voi far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o a voi, senza fare a noi pro ver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il medi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non mi conoscete ancora; voi guardate forse per</w:t>
      </w:r>
    </w:p>
    <w:p>
      <w:pPr>
        <w:pStyle w:val="Normal"/>
        <w:autoSpaceDE w:val="false"/>
        <w:rPr/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 xml:space="preserve">ché io porto i guanti in mano e'panni lunghi. </w:t>
      </w:r>
      <w:r>
        <w:rPr>
          <w:rFonts w:eastAsia="TimesNewRomanPSMT;Arial" w:cs="TimesNewRomanPSMT;Arial" w:ascii="TimesNewRomanPSMT;Arial" w:hAnsi="TimesNewRomanPSMT;Arial"/>
          <w:sz w:val="28"/>
          <w:szCs w:val="28"/>
          <w:lang w:val="fr-FR"/>
        </w:rPr>
        <w:t>Se voi s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ste quello che io ho già fatto di notte a Bologna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ndava talvolta co' miei compagni alle femine,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maravigliereste. In fè di Dio egli fu tal notte ch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ne una venir con noi (ed era una tristanz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è peggio, che non era alta un sommesso), io le die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rima di molte pugna, poscia, presala di peso, cre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la portassi presso ad una balestrata, e pur con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eci, che ella ne venisse con noi. E un'altr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ricorda che io, senza esser meco altri che un mio f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à un poco dopo l'avemaria passai allato al cimi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frati minori, ed eravi il dì stesso stata sotterrata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, e non ebbi paura niuna; e per ciò di ques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fidate; ché sicuro e gagliardo son io troppo. E dic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, per venirvi bene orrevole, mi metterò la rob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scarlatto con la quale io fui con ventato, e ved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la brigata si rallegrerà quando mi vedrà, e se io s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 mano a man capitano. Vedrete pure come l'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à quando io vi sarò stato, da che, non avendomi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ontessa veduto, ella s'è sì innamorata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mi vol fare cavalier bagnato; e forse che la cavall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tarà così male, e saprolla così mal mante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ur bene? Lascerete pur far m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roppo dite bene, ma guardate che voi non ci faces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a, e non vi veniste o non vi foste trovato quand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anderemo; e questo dico per ciò che egli fa fred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i signor medici ve ne guardate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piaccia a Dio, - disse il medico - io non so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assiderati; io non curo freddo; poche volte è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mi levi la notte così per bisogno del corp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om fa talvolta, che io mi metta altro che il pillicc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sopra il farsetto; e per ciò io vi sarò ferm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isi adunque costoro, come notte si venne f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 trovò sue scuse in casa con la moglie, e tratt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latamente la sua bella roba, come tempo gli par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lasi in dosso, se n'andò sopra uno de' detti avelli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quegli marmi ristrettosi, essendo il freddo gran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d aspettar la best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, il quale era grande e atante della perso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ò d'avere una di queste maschere che usare si sole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erti giuochi li quali oggi non si fanno, e mess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dosso un pilliccion nero a rovescio, in quello s'acco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uisa che pareva pure uno orso; se non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schera aveva viso di diavolo ed era cornuta.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ncio, venendoli Bruno appresso per veder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pera andasse, se n'andò nella piazza nuova di S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a Novella. E come egli si fu accorto che mess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v'era, così cominciò a saltabellare e a f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bissare grandissimo su per la piazza, e a sufolare 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rlare e a stridere a guisa che se imperversato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ome il maestro sentì e vide, così tutti i pel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rricciarono addosso, e tutto cominciò a tremar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era più che una femina pauroso; e fu 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vorrebbe essere stato innanzi a casa sua che qui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non per tanto pur, poi che andato v'era, si sforz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ssicurar si, tanto il vinceva il disidero di giugne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 le maraviglie dettegli da costoro. Ma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ebbe alquanto imperversato, come è d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 sembianti di rappacificarsi, s'accostò allo av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quale era il maestro, e stette fermo. Il maes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quegli che tutto tremava di paura, non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rsi, se su vi salisse o se si stesse. Ultim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endo non gli facesse male se su non vi sal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seconda paura cacciò la prima, e sceso dello av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namente dicendo, - Iddio m'aiuti, - su vi salì, e acconci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, e sempre tremando tutto si rec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mani a star cortese, come detto gli era stato. Al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pianamente s'incominciò a dirizzare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a Maria della Scala, e andando carpone inf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 le donne di Ripole il condu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allora per quella contrada fosse, nelle quali i lavor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'campi facevan votare la contessa di Civill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grassare i campi loro. Alle quali come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vicino, accostatosi alla proda d'una e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, messa la mano sotto all'un de' piedi del medi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essa sospintolsi da dosso, di netto col capo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ttò in essa, e cominciò a ringhiare forte e a salt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imperversare e ad andarsene lungo Santa Mari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la verso il prato d'Ognissanti, dove ritrovò Br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non poter tener le risa fuggito s'era; e amend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 faccendosi, di lontano si misero a vede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 impastato f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lo medico, sentendosi in questo luogo così abomin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forzò di rilevare e di volersi aiuta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rne, e ora in qua e ora in là ricadendo, tutto dal ca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piè impastato, dolente e cattivo, avendone alqu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ramme ingozzate, pur n'uscì fuori e lasciovvi il cappucc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spastandosi con le mani come poteva il me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piendo che altro consiglio pigliarsi,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a casa sua, e picchiò tanto che aperto gli fu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è prima, essendo egli entrato dentro così putente,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cio riserrato, che Bruno e Buffalmacco furono 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dire come il maestro fosse dalla sua donna racc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 li stando ad udir, sentirono alla donna dirgl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villania che mai si dicesse a niun tristo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come ben ti sta! Tu eri ito a qualche altra fem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olevi comparire molto orrevole con. la roba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rlatto. Or non ti bastava io? Frate, io sarei soffici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popolo, non che a te. Deh, or t'avessono essi affog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ssi ti gittarono là dove tu eri degno d'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to. Ecco medico onorato, aver moglie e anda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alle femine altrui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queste e con altre assai parole, faccendosi il me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lavare, infino alla mezza notte non rifinò la do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 di torment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la mattina vegnente Bruno e Buffalmacco, av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carni dipinte soppanno di lividori a guisa ch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liono le battiture, se ne vennero a casa del medi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on lui già levato; ed entrati dentro a lui, senti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putirvi; ché ancora non s'era sì ogni cosa pot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ttare, che non vi putisse. E sentendo il medico cos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a lui, si fece loro incontro, dicendo ch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se loro il buon dì. Al quale Bruno e Buffalmacc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roposto aveano, risposero con turbato vi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non diciam noi a voi, anzi preghiamo Id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dea tanti malanni che voi siate morto a ghiad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più disleale e il maggior traditor che viva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egli non è rimaso per voi, ingegnandoci no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vi onore e piacere, che noi non siamo stati mo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ani. E per la vostra dislealtà abbiamo sta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e tante busse, che di meno andrebbe uno as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; senza che noi siamo stati a pericolo d'essere s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iati della compagnia nella quale noi avavamo ord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vi ricevere. E se voi non ci credete, pon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le carni nostre come elle stanno. - E ad un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lume apertisi i panni dinanzi, gli mostrarono i p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tutti dipinti, e richiusongli senza indu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 si volea scusare e dir delle sue sciagu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 dove egli era stato gittato. Al quale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rrei che egli v'avesse gittato dal ponte in Ar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ricordavate voi o Dio o'santi? Non vi fu egli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ed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fè di Dio non ricor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, - disse Buffalmacco - non ricordavate! Voi 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ricordate molto, ché ne disse il messo nostro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mavate come verga, e non sapavate dove voi vi fo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voi ce l'avete ben fatta; ma mai più persona non la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à, e a voi ne faremo ancora quello onore che vi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 cominciò a chieder perdono, e a pregargl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che nol dovessero vituperare; e con le miglior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otè, s'ingegnò di pacificargli. E per pa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questo suo vitupero non palesassero, se da in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etro onorati gli avea, molto più gli onorò e caregg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onviti e altre cose da indi innanz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, come udito avete, senno s'insegna a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non n'apparò a Bolo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2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iciliana maestrevolmente toglie ad un merca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n Palermo ha portato; il quale, sembiante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vi tornato con molta più mercatant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, da lei accattati denari, le lascia acqua e capecch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la novella della reina in diversi luoghi faces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ridere, non è da domandare: niuna ve n'era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operchio riso non fossero dodici volte le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e in su gli occhi. Ma poi che ella ebbe fine, Dione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apeva che a lui toccava la volta,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ose donne, manifesta cosa è tanto più l'arti pia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sottile artefice è per quelle artific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ffato. E per ciò, quantunque bellissime cose tutte raccon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te, io intendo dl raccontarne una? t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a altra dettane da dovervi aggradire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ei che beffata fu era maggior maestra di beffare altr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o altro beffato fosse di quegli o di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te cont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va essere, e forse che ancora oggi è, una usanz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terre marine che hanno porto, così fatta, che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ercatanti che in quelle con mercatantie capitano, facce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aricare, tutte in un fondaco il quale in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hi è chiamato dogana, tenuta per lo comune o per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or della terra, le portano. E quivi, dando a co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 ciò sono per iscritto tutta la mercatantia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io di quella, è dato per li detti al mercatante un magazz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esso la sua mercatantia ripone e serra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chiave; e li detti doganieri poi scrivono in s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ro della dogana a ragione del mercatante tutt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a, faccendosi poi del lor diritto pagare al mercat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er tutta o per parte della mercatantia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gana traesse. E da questo libro della dogan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s'informano i sensali e delle qualità 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tà delle mercatantie che vi sono, e ancora chi s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ercatanti che l'hanno, con li quali poi essi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or cade per mano, ragionano di cambi, di bar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vendite e d'altri spac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usanza, sì come in molti altri luoghi, era in Pal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cilia, dove similmente erano e ancor sono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e del corpo bellissime, ma nimiche della onestà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, da chi non le conosce, sarebbono e son ten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 e onestissime donne. Ed essendo, non a ra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 scorticare uomini date del tutto, com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e forestiere riveggono, così dal libro della dog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formano di ciò che egli v'ha e di quanto pu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; e appresso con lor piacevoli e amorosi atti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dolcissime questi cotali mercatanti s'ingeg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descare e di trarre nel loro amore; e già molti 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hanno tratti, a' quali buona parte della lor mercatant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delle mani tratta, e d'assai tutta; e di quelli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stati che la mercatantia e 'navilio e le polpe e l'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e v'hanno, sì ha soavemente la barbiera sa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re il raso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non è ancora molto tempo, avvenne che quivi,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maestri mandato, arrivò un giovane nostro fiorent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Nicolò da Cignano, come che Salabaetto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, con tanti pannilani che alla fiera di Salern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avanzati, che potevan valere un cinquecento fior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ro; e dato il legaggio di quegli a' doganieri, gli mi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magazzino, e senza mostrar troppo gran fretta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ccio, s'incominciò ad andare alcuna volta a solla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ter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egli bianco e biondo e leggiadro mol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gli ben la vita, avvenne che una di queste barbi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faceva chiamare madonna Jancofiore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sentita de' fatti suoi, gli pose l'occhio add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gli accorgendosi, estimando che ella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 donna, s'avvisò che per la sua bellezza le pi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nsossi di volere molto cautamente menar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; e senza dirne cosa alcuna a persona,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 le passate dinanzi alla casa di costei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ccortasene, poi che alquanti dì l'ebbe ben c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 acceso, mostrando ella di consumarsi per lui,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mandò una sua femina la quale ot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rte sapeva del ruffianesimo. La quale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lagrime in su gli occhi, dopo molte novell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he egli con la bellezza e con la piacevolezz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sì la sua donna presa, che ella non trovava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ì né notte; e per ciò, quando a lui piacesse, ella diside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altra cosa di potersi con lui ad un b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retamente trovare; e appresso questo, trattosi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ello dì borsa, da parte della sua donna gliele do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, udendo questo, fu il più lieto uomo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e preso l'anello e fregatoselo agli occhi e poi bacia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l mise in dito, e rispose alla buona femina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madonna Jancofiore l'amava, che ella n'era ben camb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egli amava più lei che la sua prop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, e che egli era disposto d'andare dovunque a le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rado, e ad ogn'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a adunque la messaggiera alla sua donna co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ta, a Salabaetto fu a mano a man detto 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gno il dì seguente passato vespro la dovesse aspet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senza dirne cosa del mondo a persona,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'ora impostagli v'andò, e trovò il bagn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esser preso. Dove egli non stette guari ch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ave venner cariche: l'una aveva un materass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mbagia bello e grande in capo, e l'altra u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iere pien di cose; e steso questo materasso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del bagno sopra una lettiera, vi miser su un pa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nzuola sottilissime listate di seta, e poi una colt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cherame cipriana bianchissima con due origlieri lavo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raviglie. E appresso questo spogliatesi ed ent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bagno, quello tutto lavarono e spazzarono o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stette guari che la donna con due sue altre schi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al bagno venne; dove ella, come prima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io, fece.a Salabaetto grandissima festa; e dopo i maggi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i del mondo, poi che molto e abbracci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ciato l'ebbe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so chi mi s'avesse a questo potuto conducere,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; tu m'hai miso lo foco all'arma, toscano acan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, come a lei piacque, ignudi amend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entrarono nel bagno, e con loro due delle schia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, senza lasciargli por mano addosso ad altrui,.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a con sapone moscoleato e con garofanato maravigl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ne tutto lavò Salabaetto;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fece e lavare e strapicciare alle schiav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 questo, recaron le schiave de lenzuoli bianch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ttili, de' quali veniva sì grande odor di r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'era pareva rose; e l'una inviluppò nell'uno Salaba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ltra nell'altro la donna, e in collo levat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enduni nel letto fatto ne gli portarono. E quivi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sudare furono restati, dalle schiave fuo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'lenzuoli tratti, rimasono ignudi negli altri. E tr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aniere oricanni d'ariento bellissimi e pieni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cqua rosa, qual d'acqua di fior d'aranci, qual d'acq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or di gelsomino e qual d'acqua nanfa, tutti costo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acque spruzzano; e appresso tratte fuori scat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nfetti e preziosissimi vini, alquanto si confort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alabaetto pareva essere in paradiso, e mill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riguardata costei, la quale era per certo bellissi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nto anni gli pareva ciascuna ora che queste schi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assero e che egli nelle braccia di costei si ritrov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poi che per comandamento de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o un torchietto acceso nella camera, andate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 fuori, costei abbracciò Salabaetto ed egli le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o piacer di Salabaetto, al quale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tei tutta si struggesse per suo amore, dimo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lunga 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tempo parve di levarsi alla donna, fatte 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chiave, si vestirono, e un'altra volta bevend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ttando si riconfortarono alquanto, e il viso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di quelle acque odorifere lavatisi e volendosi part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donna a Salabae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ando a te fosse a grado, a me sarebbe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che questa sera te ne venissi a cenare e ad albe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, il qual già e dalla bellezza e dalla artific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zza di costei era preso, credendosi fer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ei essere come il cuor del corpo amat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ogni vostro piacere m'è sommamente a gr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e istasera e sempre intendo di fa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 piacerà e che per voi mi fia comand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asene adunque la donna a casa, e fatta bene di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be e di suoi arnesi ornar la camera sua, e fatto splendid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da cena, aspettò Salabaetto. Il quale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fu fatto oscuro, là se n'andò, e lietamente ricev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festa e ben servito cenò. Poi,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isene, sentì quivi maraviglioso odore di l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oè, e d'uccelletti cipriani vide il letto ricchissi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belle robe su per le stangh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cose tutte insieme, e ciascuna per sé, gli fec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imare costei dovere essere una grande e ricca donna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in contrario avesse della vita di lei udito bucin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sa del mondo nol voleva credere; e se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ne credeva lei già alcuno aver beffato, per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 non poteva credere questo dovere a lui inter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giacque con grandissimo suo piacere l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essolei, sempre più accendendo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a mattina, ella gli cinse una bella e leggiad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nturetta d'argento con una bella bora, e sì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alabaetto mio dolce, io mi ti raccomando;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mia persona è al piacer tuio, così è ciò che c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iò che per me si può è allo comando tu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 lieto abbracciatala e baciatala, s'uscì di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 e vennesene là dove usavano gli altri mercat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sando una volta e altra con costei senza cost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el mondo, e ogni ora più invescandosi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endé i panni suoi a contanti e guadagn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; il che la buona donna non da lui, ma da altrui sent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ntan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Salabaetto da lei andato una sera, costei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anciare e a ruzzare con lui, a baciarlo e abbraccia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ndosi sì forte di lui infiamma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che ella gli volesse d'amor morir nelle bracci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gli pur donare due bellissimi nappi d'arge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veva, li quali Salabaetto non voleva torr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ui che da lei tra una volta e altra aveva avut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aleva ben trenta fiorin d'oro, senza aver potuto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da lui prendesse tanto che valesse un gr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, avendol costei bene acceso col mostrar sé acc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berale, una delle sue schiave, sì come ell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o, la chiamò; per che ella, uscita della camer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alquanto, tornò dentro piagnendo, e sopra il 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tasi boccone, cominciò a fare il più doloroso l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facesse fem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, maravigliandosi, la si recò in braccio, e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iagner con lei e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cuor del corpo mio, che avete voi così subitame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è la cagione di questo dolore? Deh! diteme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la donna s'ebbe assai fatta pregare, ed ell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signor mio dolce, io non so né che mi far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dire: io ho testé ricevute lettere da Messi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vemi mio fratello, che, se io dovessi vendere e impeg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ci è, che senza alcun fallo io gli abbia f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e otto dì mandati mille fiorin d'oro, se non ch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tagliata la testa; e io non so quello che io mi deb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che io gli possa così prestamente avere; ché,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i spazio pur quindici dì, io troverrei modo d'accivi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 luogo donde io ne debbo avere molti più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enderei alcuna delle nostre possessioni; ma, non pot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orrei esser morta prima che quella mala nov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venisse. - E detto questo, forte mostrandosi tribol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estava di pia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, al quale l'amorose fiamme avevan gran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debito conoscimento tolto, credendo quelle ver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e e le parole ancor più ve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non vi potrei servire di mille, ma di cinque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n d'oro sì bene, dove voi crediate poterm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re di qui a quindici dì; e questa è vostra 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ure ieri mi vennero venduti i panni miei, ché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non fosse, io non vi potrei prestare un gr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- disse la donna - dunque hai tu patito disa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enari? O perché non me ne richiedevi tu? Per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'abbia mille, io ne aveva ben cento e anche duge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da darti; tu m'hai tolta tutta la baldanza da dove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ricevere il servigio che tu mi profferi Salabaetto, v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preso da queste parol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per questo non voglio io che voi lasciat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, se fosse così bisogno a me come egli fa a voi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vrei ben richi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- disse la donna - Salabaetto mio, ben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tuo è vero e perfetto amore verso di me, qu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spettar d'esser richiesto di così gran quant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eta, in così fatto bisogno liberamente mi sovvieni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 io era tutta tua senza questo, e con questo s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maggior mente; né sarà mai che io non riconos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e la testa di mio fratello. Ma sallo Iddio che io m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tier gli prendo, considerando che tu se'mercat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mercatanti fanno co' denari tutti i fatti loro;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l bisogno mi strigne e ho ferma speranza di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ergliti, io gli pur prenderò, e per l'avanzo, s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 via non troverrò, impegnerò tutte queste m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; - e così detto lagrimando, sopra il viso di Salaba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lasciò ca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 la cominciò a confortare; e stato la nott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per mostrarsi bene liberalissimo suo servidor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richiesta di lei aspettare, le portò cinquec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'fiorin d'oro, li quali ella, ridendo col cuore 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li occhi, prese, attenendosene Salabaett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emplice promess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donna ebbe i denari, così s'incominciaron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dizioni a mutare; e dove prima era libera l'andat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ogni volta che a Salabaetto era in piacere, così incominci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a sopravvenire delle cagioni, per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non gli veniva delle sette volte l'una fatto il pote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e, né quel viso né quelle carezze né quelle f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gli eran fatte che pri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ssato d'un mese e di due il termine, non che 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i suoi danari riaver dovea, richiedendogli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 date parole in pagamento. Laonde, avvedendosi Salaba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rte della malvagia femina e del suo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, e conoscendo che di lei niuna cosa più che l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 di questo poteva dire, sì come colui che di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va né scritta né testimonio, e vergognando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marricarsene con alcuno, sì perché n'era stato fatto av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, e sì per le beffe le quali mer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bestialità n'aspettava, dolente oltre modo,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o la sua sciocchezza piagnea. E avendo da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i più lettere avute che egli quegli denari cambi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dassegli loro; acciò che, non faccendolo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non fosse il suo difetto scoperto, diliberò di partir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su un legnetto montato, non a Pisa, come do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a Napoli se ne 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ivi in quei tempi nostro compar Pietro dello Canigi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sorier di madama la 'mperatrice di Costantinop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di grande intelletto e di sottile ingegno, gr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imo amico e di Salabaetto e de' suoi; col qual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n discretissimo uomo, dopo alcuno giorno Salaba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dosi, raccontò ciò che fatto aveva 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ro accidente, e domandogli aiuto e consiglio in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o quivi potesse sostentar la sua vita, affer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a Firenze non intendeva di ri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igiano, dolente di queste cos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le hai fatto; mal ti se'portato; male hai i tuoi mae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bbiditi; troppi denari ad un tratto hai spesi in dolcitudi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he? fatto è, vuolsi vedere altro. E, sì come avve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prestamente ebbe pensato quello che er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e a Salabaetto il disse; al quale piacendo il fatto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in avventura di volerlo seguire. E avendo alcun dena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Canigiano avendonegli alquanti prestati,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balle ben legate e ben magliate, e comperat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i botti da olio ed empiutele, e caricato ogni cos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tornò in Palermo; e il legaggio delle balle dato a` dogan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imilmente il costo delle botti, e fatto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scrivere a sua ragione, quelle mise ne'magazz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 che, infino che altra mercatantia la qual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va non veniva, quelle non voleva toc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Jancofiore, avendo sentito questo e udendo che ben duemi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orin d'oro valeva o più quello che al pres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recato, senza quello che egli aspettava, che val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i tre milia, parendole aver tirato a pochi, pensò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stituirgli i cinquecento, per potere avere la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de' cinque milia, e mandò per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 divenuto malizioso v'andò. Al quale ella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ta di niente sapere di ciò che recato s'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maravigliosa festa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se tu fossi crucciato meco perché io non ti rende'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termine i tuoi denari..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 cominciò a rider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nel vero egli mi dispiacque bene un poco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 colui che mi trarrei il cuor per darlovi, se io cred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vene; ma io voglio che voi udiate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crucciato con voi. Egli è tanto e tale l'amor che i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o, che io ho fatto vendere la maggior parte delle m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ssioni, e ho al presente recata qui tanta mercatant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ale oltre a duomilia fiorini, e aspettone di pon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a che varrà oltre a tremilia, e intendo di fare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un fondaco e di starmi qui, per esservi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so, parendomi meglio stare del vostro amor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a che stia alcuno innamorato dei 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Salabaetto, ogni tuo acconcio mi piace fort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 quello di colui il quale io amo più che la v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e piacemi forte che tu con intendimento di star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 ci sii, però che spero d'avere ancora assa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tempo con teco; ma io mi ti voglio un poco scu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, di quei tempi che tu te n'andasti, alcune volte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ti venire e non potesti, e alcune ci venisti e non fo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ietamente veduto come solevi; e oltre a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io al termine promesso non ti rende'i tuoi dena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dei sapere che io era allora in grandissimo dol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grandissima afflizione, e chi è in così fatta disposi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egli ami molto altrui, non gli può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buon viso né attendere tuttavia a lui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ebbe; e appresso dei sapere ch'egli è molto malag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donna il poter trovar mille fiorin d'o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ci tutto il dì dette delle bugie e non c'è attenut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 è promesso, e per questo conviene che noi altres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iamo altrui; e di quinci venne, e non da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tto, che io i tuoi denari non ti rendei; ma io gli e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 la tua partita, e se io avessi saputo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rgliti, abbi per certo che io te gli avrei manda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erché saputo non l'ho, gli t'ho guard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asi venire una borsa dove erano quegli mede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o portati l'avea, gliele pose in man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nnovera se son cinquecento. Salabaetto non fu ma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, e annoveratigli e trovatigli cinquecento e ripost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conosco che voi dite vero, ma voi n'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ssai; e dicovi che per questo e per lo amore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porto, voi non ne vorreste da me per niun vostro biso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quantità che io potessi fare, che io non v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ssi; e come io ci sarò acconcio, voi ne potret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ru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guisa reintegrato con lei l'amore in par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cominciò Salabaetto vezzatamente ad usar con lei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 fargli i maggiori piaceri e i maggiori onor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, e a mostrargli il maggiore amore. Ma Salaba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 col suo inganno punire lo 'nganno di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gli ella il dì mandato che egli a cena e ad albe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i andasse, v'andò tanto malinconoso e tanto tri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areva che volesse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Jancofiore, abbracciandolo e baciandolo, lo '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omandare perché egli questa malinconia 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poi che una buona pezza s'ebbe fatto prega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diserto per ciò che il legno, sopra il quale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a che io aspettava, è stato preso da' corsar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o e riscattasi diecimilia fiorin d'oro, de' quali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 a pagare a me mille, e io non ho un denai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i cinquecento che mi rendesti incontanente mand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apoli ad investire in tele per far venir qui; e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ò al presente vendere la mercatantia la quale ho q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non è tempo, appena che io abbia delle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rrate un denaio, e io non ci sono sì ancora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ci trovassi chi di questo mi sovvenisse,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che mi fare né che mi dire; e se io non 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i denari, la mercatantia ne fia portata a Monac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riavrò mai nu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forte crucciosa di questo, sì come colei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tutto il pareva perdere, avvisando che modo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tenere acciò che a Monaco non andass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o il sa che ben me ne incresce per tuo amor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ova il tribolarsene tanto? Se io avessi questi den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lo Iddio che io gli ti presterrei incontanente; ma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li ho. E il vero che egli ci è alcuna persona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ieri mi servì de' cinquecento che mi manc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grossa usura ne vuole; ché egli non ne vuol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ragion di trenta per centinaio; se da questa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tu gli volessi, converrebbesi far sicuro di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gno, e io per me sono acconcia d'impegnar per te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robe e la persona per tanto quanto egli ci vorrà s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re, per poterti servire, ma del rimanente co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curera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bbe Salabaetto la cagione che moveva costei a f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ervigio, e accorsesi che di lei dovevan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denari prestati; il che piacendogli, prima la ringrazi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disse che già per pregio ingordo non lascer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gnendolo il bisogno; e poi disse che egli il sicur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ercatantia la quale aveva in dogana, fa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dola scrivere in colui che i denar gli prestass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oleva guardar la chiave de' magazzini, sì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 mostrar la sua mercatantia, se richiesta gli fos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acciò che niuna cosa gli potesse esser tocca o tramu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scamb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 che questo era ben detto, ed er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sicurtà. E per ciò, come il dì fu venuto, ella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 sensale di cui ella si canfidava molto, e ragio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questo fatto, gli diè mille fiorin d'oro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nsale prestò a Salabaetto, e fece in suo nome scri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gana ciò che Salabaetto dentro v'avea; e fatt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scritte e contrascritte insieme, e in concordia rim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sero a' loro altri fa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baetto, come più tosto potè, montato in su un legn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ille cinquecento fiorin d'oro, a Pietro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igiano se ne tornò a Napoli, e di quindi buona e int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e rimandò a Firenze a' suoi maestri che co'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van mandato; e pagato Pietro e ogni altro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doveva, più di col Canigiano si diè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dello inganno fatto alla ciciliana. Poi di qui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lendo più mercatante essere, se ne venne a Ferra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Jancofiore, non trovandosi Salabaetto in Palermo, s'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ravigliare e divenne sospettosa; e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due mesi aspettato l'ebbe, veggendo che non ven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he 'l sensale fece schiavare i magazzini. E primi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mente tastate le botti, che si credeva che piene d'o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, trovò quelle esser piene d'acqua marina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ascuna forse un barile d'olio di sopra vicino al cocchiu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sciogliendo le balle, tutte, fuor che du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ni erano, piene le trovò di capecchio; e in brieve,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v'era, non valeva oltre a dugento fiori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Jancofiore tenendosi scornata, lungamente pian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inquecento renduti e troppo più i mille pres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e volte dicendo: - Chi ha a far con tosco, non vu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losco. - E così, rimasasi col danno e colle beff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ò che tanto seppe altri quanto 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ioneo ebbe la sua novella finita, così Laur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il termine esser venuto oltre al quale più reg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ovea, commendato il consiglio di Pietro Canig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pparve dal suo effetto buono, e la sagac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labaetto che non fu minore a mandarlo ad esecu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si la laurea di capo, in testa ad Emil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e, donnescamente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non so come piacevole reina noi avrem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ma bella la pure avrem noi; fate adunque che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e bellezze l'opere sien rispondenti; - e tornossi a 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ilia, non tanto dell'esser reina fatta, quanto dell'udi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n pubblico commendare di ciò che le donne sogli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più vaghe, un pochetto si vergognò, e tal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divenne qual in su l'aurora son le novelle rose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, poi che avendo alquanto gli occhi tenuti bassi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ossore dato luogo, avendo col suo siniscalco de'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tinenti alla brigata ordinato, così cominciò 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lettose donne, assai manifestamente veggiam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i buoi per alcuna parte del giorno hanno fati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il giogo ristretti, quegli esser dal giogo allevia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iolti, e liberamente, dove lor più piace, per li bos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i sono andare alla pastura; e veggiamo ancor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men belli, ma molto più, i giardini di varie pi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onzuti, che i boschi ne'quali solamente querce veggia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quali cose io estimo, avendo riguardo qu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i sotto certa legge ristretti ragionato abbiamo,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a bisognosi, di vagare alquanto, e vagando ripr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e a rientrar sotto il giogo, non sola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utile ma opport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quello che domane, seguendo il vostro dilett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re, sia da dire, non intendo di ristrigne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alcuna spezialità, ma voglio che ciascun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piace ragioni, fermamente tenendo che la vari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se che si diranno non meno graziosa ne f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rete pur d'una parlato; e così avendo fatto, chi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nel reame verrà, sì come più forti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sicurtà ne potrà nelle usate leggi ristrig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tto questo, infino all'ora della cena libertà conce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asc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ò ciascun la reina delle cose dette, sì come sav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piè drizzatisi, chi ad un diletto e chi ad u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ede: le donne a far ghirlande e a trastullarsi, 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giucare e a cantare, e così infino all'ora della c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rono; la quale venuta, intorno alla bella fonta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esta e con piacer cenarono; e dopo la cena al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to cantando e ballando un gran pezzo si trastull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 la reina, per seguire de' suoi predecessori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ilo, non ostanti quelle che volontariamente da più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erano state dette, comandò a Panfilo che una ne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re. Il quale così liberamente 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è, Amore, il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per te sento e l'allegrezza e 'l gi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son felice ardendo nel tuo f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ondante allegrezza ch'è nel c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lta gioia e ca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 m'ha'rec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capervi, esce di f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lla faccia chi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'l mio lieto st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essendo innam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osì alto e ragguardevol l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ve mi fa lo star dov'io mi c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col mio canto dimost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isegnar col d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il ben ch'io sen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'io sapessi, me'l convien cel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s'el fosse sent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eria in tormen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son sì cont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ogni parlar sarebbe corto e fi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a n'avessi mostrato pure un p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potrebbe estimar che le mie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giugnesser giam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'io l'ho ten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'io dovessi giunger la mia f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dov'io l'accost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grazia e per salu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sarien cred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ie fortune; ond'io tutto m'info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nascondendo ond'io m'allegro e gio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nzone di Panfilo aveva fine, alla quale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utti fosse compiutamente risposto, niun ve n'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on più attenta sollecitudine che a lui non apparten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otasse le parole di quella, ingegnandos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volersi indovinare che egli di convenirgli te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so cantava. E quantunque vari varie cose anda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aginando, niun per ciò alla verità del fatto per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 reina, poi che vide la canzone di Panfilo fin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e giovani donne e gli uomini volentier riposarsi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ascuno se n'andasse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'ottav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1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Non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non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Francesca, amata da uno Rinuccio e d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e niuno amandone, col fare entrare l'u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in una sepoltura, e l'altro quello trarne per m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essi venire al fine imposto, cautament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leva da d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si una badessa in fretta e al buio per trova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onaca, a lei accusata, col suo amante nel letto;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con lei un prete, credendosi il saltero de' ve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posto in capo, le brache del prete vi si pose;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 l'accusata e fattalane accorgere, fu dilibe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bbe agio di starsi col suo am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Simone, ad instanzia di Bruno e di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Nello, fa credere a Calandrino che egli è preg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per medicine dà a' predetti capponi e denar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sce della pregnezza senza part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cco di messer Fortarrigo giuoca a Buonconvento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osa e i denari di Cecco di messer Angiulieri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icia correndogli dietro e dicendo che rubato l'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 pigliare a' villani e i panni di lui si veste e mo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pallafreno, e lui, venendosene, lascia in cami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s'innamora d'una giovane, al quale Bruno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rieve, col quale come egli la tocca, ella va con lu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oglie trovato, ha gravissima e noiosa quist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 albergano con uno, de' quali l'uno si v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ere con la figliuola, e la moglie di lui disavved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iace con l'altro. Quegli che era con l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rica col padre di lei e dicegli ogni cosa,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al compagno. Fanno romore insieme.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vvedutasi, entra nel letto della figliuola, e quin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erte parole ogni cosa pacef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ano d'Imolese sogna che uno lupo squarcia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la e 'l viso alla moglie; dicele che se ne guardi;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fa, e avvien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ello fa una beffa a Ciacco d'un desinare, d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cco cautamente si vendica, faccendo lui sconc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 domandano consiglio a Salamone,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ssa essere amato, l'altro come gastigar debb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ritrosa. All'un risponde che ami, all'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da al Ponte all'o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o Gianni ad istanzia di compar Pietro fa lo 'ncant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ar diventar la moglie una cavalla; 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ne ad appiccar la coda, compar Pietro, dic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i voleva coda, guasta tutto lo 'ncant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non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nona giornata nella quale sotto il regg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milia, si ragiona ciascuno secondo che gli pi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quello che più gli aggra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uce, il cui splendore la notte fugge, aveva già l'otta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elo d'azzurrino in color cilestro mutato tutto, e cominciavan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fioretti per li prati a levar suso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milia, levatasi, fece le sue compagne e i giovani pari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. Li quali venuti, e appresso alli l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i della reina avviatisi, infino ad un boschett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 al palagio lontano, se n'andarono; e per quello ent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ro gli animali, sì come cavriuoli, cervi e alt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sicuri da' cacciatori per la sopra stante pistolen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amente aspettargli che se senza te ma o dimesti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 divenuti. E ora a questo e ora a que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andosi, quasi giugnere gli dovessero, facc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rere e saltare, per alcuno spazio sollazzo pre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già inalzando il sole, parve a tutti di ri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eran tutti di frondi di quercia inghirlandati,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piene o d'erbe odorifere o di fiori; e chi scontr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vesse, niun'altra cosa avrebbe potuto dire se non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ostor non saranno dalla morte vinti, o ella gli uccide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i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, piede innanzi piede venendosene, cant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 e cianciando e motteggiando, pervennero al pala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 ve ogni cosa ordinatamente disposta e li lor famigli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i e festeggianti trovarono. Quivi riposatisi alqu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rima a tavola andarono che sei canzonette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l'una che l'altra, da' giovani e dalle donne can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; appresso alle quali, data l'acqua alle mani,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il piacer. della reina gli mise il siniscalco a tav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le vivande. venute, allegri tutti mangiaron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llo levati, al carolare e al sonare si dierono per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zio, e poi, co mandandolo la reina, chi vo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ò a riposare. Ma già l'ora usitata venuta,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luogo usato s'adunò a ragionare; dove la reina, a Filom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, disse che principio desse alle nov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resente giorno, la qual sorridendo cominci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gu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6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Francesca, amata da uno Rinuccio e da 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e niuno amandone, col fare entrare l'u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in una sepoltura, e l'altro quello trarne per mo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ndo essi venire al fine imposto, cautament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leva da d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, assai m'aggrada, poi che vi piace,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ampo aperto e libero, nel quale la vostra magnif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ha messi, del novellare, d'esser colei che co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imo aringo, il quale se ben farò, non dubito che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ppresso verranno non facciano bene e me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volte s'è, o vezzose donne, ne'nostri ragion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 quante e quali sieno le forze d'amore; né p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o che pienamente se ne sia detto, né sarebbe anc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di qui ad uno anno d'altro che di ciò non parlassi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esso non solamente a vari dubbi di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ire gli amanti conduce, ma quegli ancora ad ent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case de' morti per morti tira, m'aggrada di ciò racconta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lle che dette sono, una novella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on solamente la potenzia d'amore comprender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senno da una valorosa donna usato a tors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so due che contro al suo piacere l'amavan, cognosce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 nella città di Pistoia fu già una belli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a donna vedova, la quale due nostri fiorentin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er bando di Firenze a Pistoia dimoravano, chiam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Rinuccio Palermini e l'altro Alessandro Chiarmont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e l'un dell'altro, per caso di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i, sommamente amavano, operando cautamente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per lui si poteva, a dover l'amor di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qui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questa gentil donna, il cui nome fu ma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ncesca de' Lazzari, assai sovente stimolata da ambas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prieghi di ciascun di costoro, e avendo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sse men saviamente più volte gli orecchi porti, e vol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viamente ritrarre e non potendo, le venne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lor seccaggine si levasse da dosso, un pensie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 fu di volergli richiedere d'un servigio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pensò niuno dovergliele fare, quantunque eg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ibile, acciò che, non faccendolo essi, ella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 o colorata ragione di più non volere le loro ambas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re; e 'pensiero fu 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il giorno che questo pensier le venne, morto in Pisto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, il quale, quantunque stati fossero i suoi pass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i uomini, era reputato il piggiore uomo che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Pistoia, ma in tutto il mondo fosse; e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ndo era sì contraffatto e di sì divisato vis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onosciuto non l'avesse, vedendol da prima, n'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paura; ed era stato sotterrato in uno avello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hiesa dei frati minori; il quale ella avvisò do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rte essere grande acconcio del suo proponi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ella disse ad una sua fa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sai la noia e l'angoscia la quale io tutto il dì rice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ambasciate di questi due fiorentini, da Rinuccio 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; ora io non son disposta a dover loro de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ompiacere; e per torglimi da dosso, m'ho 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uore, per le grandi profferte che fanno, di volergl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provare, la quale io son certa che non faran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questa seccaggine torrò via: e odi co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ai che stamane fu sotterrato al luogo de' frati min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cannadio (così era chiamato quel reo uomo di cui d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dicemmo), del quale, non che morto, ma vivo,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icuri uomini di questa terra, vedendolo, av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ura; e però tu te n'andrai segretamente prima ad Alessand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gli dirai: - Madonna Francesca ti manda di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ra è venuto il tempo che tu puoi aver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, il qual tu hai cotanto disiderato, ed esser con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tu vogli, in questa forma. A lei dee, per alcuna c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poi saprai, questa notte essere da un suo par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to a casa il corpo di Scannadio che staman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ellito, ed ella, sì come quel la che ha di lui, così m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è, paura, nol vi vorrebbe; per che ella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a in luogo di gran servigio, che ti debbia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dare stasera in su il primo sonno ed entrare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oltura dove Scannadio è sepellito, e metterti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ni in dosso, e stare come se tu desso fossi,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he per te sia venuto, e senza alcuna cosa dir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o fare, di quella trarre ti lasci e recare a casa su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lla ti riceverà, e con lei poi ti starai, e a tua 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potrai partire, lasciando del rimanente il pensiero a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, se egli dice di volerlo fare, bene sta; dove dice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olerlo fare sì gli di'da mia parte che più dove io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pparisca, e come egli ha cara la vita, si guar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é messo né ambasciata mi man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questo te n'andrai a Rinuccio Palermini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rai: - Madonna Francesca dice che è presta di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tuo piacer fare, dove tu a lei facci un gran servi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che tu stanotte in su la mezza notte te ne va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avello dove fu stamane sotterrato Scannadio, e 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dire alcuna parola di cosa che tu oda o senta, trag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soavemente e rechigliele a casa. Quivi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il voglia vedrai, e di lei avrai il piacer tu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questo non ti piaccia di fare ella infino ad ora t'imp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mai più non le mandi né messo né ambasc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e n'andò ad amenduni, e ordinatamente a cias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che imposto le fu, disse. Alla quale ris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a ognuno, che non che in una sepoltura, ma in infe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rebber, quando le piacesse. La fante fe'la rispo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, la quale aspettò di vedere se sì fosser paz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il face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adunque la notte, essendo già primo son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 Chiarmontesi spogliatosi in farsetto, uscì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 per andare a stare in luogo di Scannadio 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llo, e andando gli venne un pensier molto paur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nimo, e cominciò a dir seco: - Deh, che bestia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? Dove vo io? che so io se i parenti di costei, forse avvedut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l'amo, credendo essi quel che non è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 far questo per uccidermi in quello avello?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vvenisse, io m'avrei il danno, né mai cosa del m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saprebbe che lor nocesse. che so io se forse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nimico que sto m'ha procacciato, il quale ella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do, di questo il vuol servire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dicea: - Ma pognam che niuna di queste cose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pure i suoi parenti a casa di lei portar mi debb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ebbo credere che essi il corpo di Scannadio non vogli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doverlosi tenere in braccio, o metterl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o a lei; anzi si dee credere che essi ne voglian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che strazio, sì come di colui che forse già d'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gli diservì. Costei dice che di cosa che io senta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accia motto. se essi mi cacciasser gli occhi 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essero i denti o mozzasermi le mani o facessermi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così fatto giuoco, a che sare'io? Come potre'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cheto? E se io favello, e'mi conosceran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ventura mi faranno male; ma come che ess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ne facciano, io non avrò fatto nulla, ché essi non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eranno con la donna; e la donna dirà poi che io abb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tto il suo comandamento e non farà mai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iaccia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cendo, fu tutto che tornato a casa; ma pu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amore il sospinse innanzi con argomenti contr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i e di tanta forza, che allo avello il condusser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aperse, ed entratovi dentro e spogliato Scanna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é rivestito e l'avello sopra sé richiuso e ne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cannadio postosi, gl'incominciò a tornare a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costui era stato, e le cose che già aveva udite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notte erano intervenute, non che nelle sepol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morti, ma ancora altrove; e tutti i peli gli s'in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rricciare ad dosso, e parevagli tratto tr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cannadio si dovesse levar ritto e quivi scannar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a fervente amore aiutato, questi e gli altri paur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 vincendo, stando come se egli il morto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d aspettare che di lui dovesse inter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uccio, appressandosi la mezza notte, uscì di cas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ar quello che dalla sua donna gli era stato 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; e andando, in molti e vari pensieri entrò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possibili ad intervenirgli; sì come di poter col cor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e spalle di Scannadio venire alle mani della sign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r come malioso condennato al fuoco; 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, se egli si risapesse, venire in odio de' suoi paren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i simili, da' quali tutto che rattenuto fu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, rivolto, disse: - Deh! dirò io di no d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questa gentil donna, la quale io ho co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 e amo, m'ha richiesto, e spezialmente dove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grazia acquistare? Non, ne dovess'io di certo mo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me ne metta a fare ciò che pro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ho; - e andato avanti giunse alla sepoltura e quella leg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rmente aper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sentendola aprire, ancora che gran pa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, stette pur cheto. Rinuccio, entrato dentro,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rpo di Scannadio prendere, prese Alessand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'piedi e lui fuor ne tirò, e in su le spalle levatose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la casa della gentil donna cominciò ad and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ndando e non riguardandolo altramenti,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il percoteva ora in un canto e ora in un altro d'alcu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che che allato alla via erano; e la notte era sì bu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oscura che egli non poteva discernere ove s'an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Rinuccio a piè dell'uscio della gent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la quale alle finestre con la sua fante stav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re se Rinuccio Alessandro recasse, già da sé ar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odo da mandargli amenduni via, avvenne che la fam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ignoria, in quella contrada ripostasi e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si aspettando di dover pigliare uno sband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endo lo scalpiccio che Rinuccio coi piè fa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tratto fuori un lume per veder che si fa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andarsi, e mossi i pavesi e le lance, gri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è là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Rinuccio conoscendo, non avendo temp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a lunga diliberazione, lasciatosi cadere Alessand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le gambe nel poteron portare andò via. Alessand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osi prestamente, con tutto che i panni del mo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in dosso, li quali erano molto lunghi, p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ò via altres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per lo lume tratto fuori dalla famiglia, ott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aveva Rinuccio con Alessandro dietro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lle, e similmente aveva scorto Alessandro esser ves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i panni di Scannadio, e maravigliossi mol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ardire di ciascuno; ma con tutta la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e assai del veder gittar giuso Alessandro, e del vede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cia fuggire. Ed essendo di tale accident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e lodando Iddio che dallo 'mpaccio di costoro t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, se ne tornò dentro e andossene in camera, affer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fante senza alcun dubbio ciascun di cost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rla molto, poscia quello avevan fatto, sì come appar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loro aveva im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uccio, dolente e bestemmiando la sua sventur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ò a casa per tutto questo, ma, partita d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da la famiglia, colà tornò dove Alessandr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to, e cominciò brancolone a cercare se egli il ritrov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ornire il suo servigio, ma non trovandol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ando la famiglia quindi averlo tolto, dolente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o, non sappiendo altro che farsi, sena aver conosc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portato se l'avesse, dolente di tale sciag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a casa sua se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tina, trovata aperta la sepoltura di Scannadio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vedendovisi, perciò che nel fondo l'aveva Ales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dro voltato, tutta Pistoia ne fu in vari ragioname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imando gli sciocchi lui da' diavoli essere stato por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ciascun de' due amanti, significato al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fatto avea e quello che era intervenuto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cusandosi se fornito non avean piena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mandamento, la sua grazia e il suo amore addimand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mostrando a niun ciò voler cr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recisa risposta di mai per lor niente voler far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ssi ciò che essa ad dimandato avea non avean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gli tolse da do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si una badessa in fretta e al buio per trovar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monaca, a lei accusata, col suo amante nel letto;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con lei un prete, credendosi il saltero de' ve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posto in capo, le brache del prete vi si pose;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ndo l'accusata e fattalane accorgere, fu dilibe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bbe agio di starsi col suo am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si tacea Filomena, e il senno della donna a tors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sso coloro li quali amar non volea da tutti er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o, e così in contrario non amor ma pazzi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tenuta da tutti l'ardita presunzione degli am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la reina ad Elissa vezzosamen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lissa, seg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prestament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issime donne, saviamente si seppe madonna Frances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etto è, liberar dalla noia sua; ma un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a, aiutandola la fortuna, sé da un soprastante peric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amente parlando, diliberò. E, come voi sap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sono li quali, essendo stoltissimi, maestri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si fanno e gastigatori, li quali, sì come voi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 prendere per la mia novella, la fortuna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e meritamente vitupera; e ciò addivenne alla bad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la cui obbedienza era la monaca d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bo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 adunque dovete in Lombardia essere un famos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istero di santità e di religione, nel quale,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donne monache che v'erano, v'era una giova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gue nobile e di maravigliosa bellezza dotata,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abetta chiamata, essendo un dì ad un suo par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rata venuta, d'un bel giovane che con lui era s'innamo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o, lei veggendo bellissima, già il suo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con gli occhi concetto, similmente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ese; e non senza gran pena di ciascuno quest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 tempo senza frutto sostenn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, essendone ciascun sollicito, venne al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a una via da potere alla sua monaca occult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; di che ella contentandosi, n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ma molte, con gran piacer di ciascuno, la visi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ntinuandosi questo, avvenne una notte che egli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elle donne di là entro fu veduto, senza avveder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o ella, dall'Isabetta partirsi e andarsene. Il che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quante altre comunicò. E prima ebber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ccusarla alla badessa, la quale madonna Usimbal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nome, buona e santa donna secondo la oppin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donne monache e di chiunque la conoscea;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rono, acciò che la negazione non avesse luog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la far cogliere col giovane alla badessa. E così taciute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sé le vigilie e le guardie segretamente parti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coglier cost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, non guardandosi l'Isabetta da questo, né alc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endone, avvenne che ella una notte vel fece veni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tantosto sepper quelle che a ciò badavano. Le qua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a loro parve tempo, essendo già buona p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otte, in due si divisero, e una parte se ne mi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ia del l'uscio della cella dell'Isabetta, e 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correndo alla camera della badessa; e picch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cio, a lei che già rispondeva, disse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u, madonna, levatevi tosto, ché noi abbiam trov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Isabetta ha un giovane nella c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ella notte la badessa accompagnata d'un pret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lla spesse volte in una cassa si faceva venire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udendo questo, temendo non forse le mona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roppa fretta o troppo volonterose, tanto l'uscio sospign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'aprisse, spacciatamente si le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so, e come il meglio seppe si vestì al buio, e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 certi veli piegati, li quali in capo portano e chiaman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tero, le venner tolte le brache del prete; e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la fretta, che, senza avvedersene, in luogo del salt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i gittò in capo e uscì fuori, e prestamente l'usci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errò dietro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ve è questa maladetta da Dio? - e con l'altre, ch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cose e sì attente erano a dover far trovare in fallo l'Isab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cosa che la badessa in capo aves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vedieno, giunse all'uscio della cella, e quello, dal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ta, pinse in terra; ed entrate dentro, nel letto t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rono i due amanti abbracciati, li quali, da cosi sub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pprendimento storditi, non sappiendo che f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ro fer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fu incontanente dall'altre monache pres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mandamento della badessa menata in capitol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s'era rimaso; e vestitosi, aspettava di ved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 la cosa avesse, con intenzione di fare un mal giu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ante giugner ne potesse, se alla sua giovane nov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fosse fatta, e di lei menarne con se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adessa, postasi a sedere in capitolo, in presenz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monache, le quali solamente alla colpevole riguard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ò a dirle la maggior villani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a femina fosse detta, sì come a colei la quale la sant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nestà e la buona fama del monistero con 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nce e vituperevoli opere, se di fuor si sapesse, contami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; e dietro alla villania aggiugneva grav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ac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vergognosa e timida, sì come colpev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peva che si rispondere, ma tacendo, di sé met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ssion nell'altre; e, multiplicando pur la badess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, venne alla giovane alzato il viso e veduto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badessa aveva in capo, e gli usolieri che di qu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à pend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ella, avvisando ciò che era, tutta rassicura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se Iddio v'aiuti, annodatevi la cuffia, e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ite ciò che voi vol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adessa, che non la intendev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cuffia, rea femina? Ora hai tu viso di motteggi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 egli aver fatta cosa che i motti ci abbian luog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la giovane un'altra volt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vi priego che voi v'annodiate la cuff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dite a me ciò che vi piace. Laonde molte delle mona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rono il viso al capo della badessa, ed ella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nendovisi le mani, s'accorsero perché l'Isab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diceva. Di che la badessa, avvedutasi de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o fallo e vedendo che da tutte veduto era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ricoperta, mutò sermone, e in tutta altra gui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non avea cominciò a parlare, e conchiudendo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sibile essere il potersi dagli stimoli della ca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ndere; e per ciò chetamente, come infino a quel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s'era, disse che ciascuna si desse buon tempo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berata la giovane, col suo prete si tornò a dormi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Isabetta col suo amante. Il qual poi molte volte, in disp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 che di lei avevano invidia, vi fe'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che senza amante erano, come seppero il me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retamente procacciaron lor ven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Simone, ad instanzia di Bruno e di Buffalma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Nello, fa credere a Calandrino che egli è preg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per medicine dà a' predetti capponi e denar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sce della pregnezza senza part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Elissa ebbe la sua novella finita, essendo da tu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ndute grazie a Dio che la giovane monac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ieta uscita tratta dei morsi delle invidiose compag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eina a Filostrato comandò che seguitasse;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 comandamento aspettare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e donne, lo scostumato giudice marchigian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ieri vi novellai, mi trasse di bocca una novella di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io era per dirvi. E per ciò che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 si ragiona non può altro che multiplicare la f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ché di lui e de' suoi compagni assai ragionato si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 pur quella che ieri aveva in animo vi di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 è di sopra assai chiaro chi Calandrin fosse 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de' quali in questa novella ragionar debbo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, senza più dirne, dico che egli avvenne che una 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alandrin si morì e lasciogli dugento lire di picci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anti; per la qual cosa Calandrino cominciò a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voleva comperare un podere; e con quanti sens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in Firenze, come se da spendere avesse av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cimila fiorin d'oro, teneva mercato, il quale sempr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stava quando al prezzo del poder domandato si perven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, che queste cose sapevano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 più volte detto che egli farebbe il meglio a godergli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o insieme, che andar comperando ter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egli avesse avuto a far pallottole; ma, non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essi non l'aveano mai potuto conducere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una volta desse mang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un dì dolendosene, ed essendo a ciò sopra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lor compagno, che aveva nome Nello, dipintore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r tutti e tre di dover trovar modo da ugnersi il grif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spese di Calandrino; e senza troppo indugio da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tra sé ordinato quello che a fare avessero, la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appostato quando Calandrino di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sse, non essendo egli guari andato, gli si fece inco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 dì, Calandr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gli rispose che Iddio gli desse il buon dì 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o anno. Appresso questo, Nello rattenutos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, lo 'ncominciò a guardar nel viso. A cui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guat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llo disse a lu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Haiti tu sentita sta notte cosa niuna? Tu non mi p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incontanente incominciò a dubitar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come! Che ti pare egli che io abb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N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io nol dico per ciò; ma tu mi pari tutto cambi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 forse altro ; - e lasciollo 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tutto sospettoso, non sentendosi per ciò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ondo, andò avanti. Ma Buffalmacco, che guar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lontano, vedendol partito da Nello, gli si fece incon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atolo il domandò se egli si sentisse niente.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, pur testé mi diceva Nello che io gli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cambiato; potrebbe egli essere che io avessi null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uffalm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potrestu aver cavelle, non che nulla: tu par me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landrino pareva già aver la febbre. Ed ecco Br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venne, e prima che altro dicess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landrino, che viso è quello? E'par che tu sia mor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i sent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udendo ciascun di costor così dire, per cer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bbe seco medesimo d'esser malato; e tutto sgome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oman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f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me pare che tu te ne torni a casa a vaditene in su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e facciti ben coprire, e che tu mandi il segnal tu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Simone, che è così nostra cosa come tu sai.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dirà incontanente ciò che tu avrai a fare, e noi ne verre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co, e se bisognerà far cosa niuna, noi la fare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oro aggiuntosi Nello, con Calandrino se ne torn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sua, ed egli entratosene tutto affaticat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, disse alla mogli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ieni e cuoprimi bene, ché io mi sento un gran m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a giacer posto, il suo segnale per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ticella mandò al maestro Simone, il quale allor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ttega stava in Mercato Vecchio alla 'nsegna del mell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runo disse a' compag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vi rimarrete qui con lui, e io voglio andare a sap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medico dirà; e, se bisogno sarà, a menarlo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sì, compagno mio, vavvi e sappimi ridire com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sta, ché io mi sento non so che den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, andatosene al maestro Simone, vi fu prim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icella che il segno portava, ed ebbe infor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 Simone del fatto. Per che, venuta la fantic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estro veduto il segno, disse alla fanticell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ttene, e di'a Calandrino che egli si tenga ben cald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errò a lui incontanente e dirogli ciò che egli ha, 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vrà a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ticella così rapportò: né stette guari che il mae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run vennero, e postoglisi il medico a sedere al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'ncominciò a toccare il polso, e dopo alquant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vi presente la mogli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Calandrino, a parlarti come ad amico, tu non h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male se non che tu se'preg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alandrino udì questo, dolorosamente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dare e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Tessa, questo m'hai fatto tu, che non vu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altro che di sopra: io il ti diceva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assai onesta persona era, udendo così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arito, tutta di vergogna arrossò, e abbassata la fro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risponder parola s'uscì della cam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continuando il suo ramarichio,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tristo me! Come farò io? Come partorirò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igliuolo? Onde uscirà egli? Ben vegg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morto per la rabbia di questa mia moglie, che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ccia Iddio trista quanto io voglio esser lieto; 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oss'io sano come io non sono, ché io mi levere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'le tante busse, che io la romperei tutta, avvegn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mi stea molto bene, ché io non la doveva mai lasc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ir di sopra; ma per certo, se io scampo di qu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e ne potrà ben prima morir di vog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 e Nello avevan sì gran vogl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dere che scoppiavano, udendo le parole di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 se ne tenevano; ma il maestro Scimmione ri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squaccheratamente, che tutti i denti gli si sarebber pot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rre. Ma pure al lungo andare, raccoman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al medico e pregandolo che in questo gl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 consiglio e aiuto, gli disse il maest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landrino, io non voglio che tu ti sgomenti, ché, l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o sia Iddio, noi ci siamo sì tosto accorti del fat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oca fatica e in pochi dì ti dilibererò; ma convien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oco spen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maestro mio, sì per l'amor di Dio. Io ho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gento lire di che io voleva comperare un podere;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bisognano, tutti gli togliete, purché io non abb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orire, ché io non so come io mi facessi, ché io 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lle femine un sì gran romore quando son per parto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o che elle abbian buon cotal grande d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lo, che io credo, se io avessi quel dolore, che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rei prima che io partori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medi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aver pensiero. Io ti farò fare una certa beva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illata molto buona e molto piacevole. a bere, che in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e risolverà ogni cosa, e rimarrai più sano che pesc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farai che tu sii poscia savio e più non incapp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sciocchezze. Ora ci bisogna per quella acqua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ia di buon capponi e grossi, e per altre cose che bisog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ai ad un di costoro cinque lire di picciol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mperi, e fara'mi ogni cosa recare alla bottega, 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nome di Dio domattina ti manderò di quel bevera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illato, e comincera'ne a bere un buon bicchiere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ol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udito ques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o mio, ciò siane in voi; - e date cinque li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denari per tre paia di capponi, il pregò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servigio in queste cose durasse fat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edico, partitosi, gli fece fare un poco di chiare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ogliele. Bruno, comperati i capponi e altre cose necessa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godere, insieme col medico e co'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se li mang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bevve tre mattine della chiarea, e il med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a lui, e i suoi compagni, e toccatogli il polso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alandrino, tu se'guerito senza fallo; e però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mai va a fare ogni tuo fatto, né per questo sta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lieto levatosi s'andò a fare i fatti suoi, lo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, ovunque con persona a parlar s'avveniv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cura che di lui il maestro Simone aveva fatta, d'a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in tre dì senza pena alcuna spregnare. E Br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uffalmacco e Nello rimaser contenti d'aver con inge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uto schernire l'avarizia di Calandrino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Tessa, avvedendosene, molto col marito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ontol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cco di messer Fortarrigo giuoca a Buonconvento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osa e i denari di Cecco di messer Angiulieri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icia correndogli dietro e dicendo che rubato l'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 pigliare a' villani e i panni di lui si veste e mo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pallafreno, e lui, venendosene, lascia in cami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dissime risa di tutta la brigata erano s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oltate le parole da Calandrino dette della sua mogli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tacendosi Filostrato, Neifile, sì come la reina vo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e donne, se egli non fosse più malagevole 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il mostrare altrui il senno e la virtù loro, ch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ciocchezza e 'l vizio, invano si faticherebber mol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re freno alle lor parole; e questo v'ha assai manife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toltizia di Calandrino, al quale di niuna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a voler guerire del male che la sua simplicità gli f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redere, che egli avesse i segreti diletti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in pubblico a dimostrare. La qual cosa una a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ria nella mente me n'ha recata, cioè come la mal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o il senno soperchiasse d'un altro, con gr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o e scorno del soperchiato; il che mi piace 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non sono molti anni passati, in Siena due già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tà compiuti uomini, ciascuno chiamato Cecco, ma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sser Angiulieri, e l'altro di messer Fortarrigo.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quantunque in molte altre cose male insieme di 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venissero, in uno, cioè che amenduni li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i odiavano, tanto si convenivano, che amici n'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i e spesso n'usavan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arendo all'Angiulieri, il quale e bello e costu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era, mal dimorare in Siena della provesio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padre donata gli era, sentendo nella Marca d'Anc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per legato del papa venuto un cardinale ch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signore era, si dispose a volersene andare a lui, crede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condizion migliorare. E fatto quest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sentire, con lui ordinò d'avere ad una ora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ei mesi gli dovesse dare, acciò che vestir si potes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nir di cavalcatura e andare orrev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ercando d'alcuno, il qual seco menar potesse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, venne questa cosa sentita al Fortarrigo, il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esente fu all'Angiulieri, e cominciò, come il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, a pregarlo che seco il dovesse menare, e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es sere e fante e famiglio e ogni cosa, e senz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rio sopra le spese. Al quale l'Angiulieri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nar nol voleva, non perché egli nol conos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d ogni servigio sufficiente, ma per ciò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cava e oltre a ciò s'innebbriava alcuna volta. A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arrigo rispose che dell'uno e dell'altro senza dubb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uarderebbe, e con molti saramenti gliele afferm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i prieghi sopraggiugnendo, che l'Angiulieri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o, disse che era cont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ntrati una mattina in cammino amenduni, a desi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arono a Buonconvento. Dove avendo l'Angiul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to, ed essendo il caldo grande, fatto acconci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nello albergo e spogliatosi, dal Fortarrigo aiu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ò a dormire, e dissegli che come nona sona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ortarrigo, dormendo l'Angiulieri, se n'andò in su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verna, e quivi, alquanto avendo bevuto, cominciò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i a giucare, li quali, in poca d'ora alcuni denar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avea avendogli vinti, similmente quanti panni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in dosso gli vinsero; onde egli, disideroso di riscuote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in camicia come era, se n'andò là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 l'Angiulieri, e vedendol dormir forte, di bor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trasse quanti denari egli avea, e al giuoco torn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gli perdè come gli 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iulieri, destatosi, si levò e vestissi e domandò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arrigo, il quale non trovandosi, avvisò l'Angiul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in alcuno luogo ebbro dormirsi, sì come altr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usato di fare. Per che, diliberatosi di lasciarlo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 mettere la sella e la valigia ad un suo pallafre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ando di fornirsi d'altro famigliare a Corsign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ndo, per andarsene, l'oste pagare, non si trovò dana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il rumore fu grande e tutta la casa dell'oste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urbazione, dicendo l'Angiulieri che egli là entr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rubato e minacciando egli di farnegli tutti presi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iena. Ed ecco venire in camicia il Fortarrig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er torre i panni, come fatto aveva i denari, ven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 l'Angiulieri in concio di cavalcar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questo, Angiulieri? Vogliancene noi andare ancor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 aspettati un poco: egli dee venire qui test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che ha pegno il mio farsetto per trentotto soldi;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, che egli cel renderà per trentacinque, pagandol testé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uranti ancora le parole, sopravvenne uno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erto l'Angiulieri il Fortarrigo essere stato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denar gli aveva tolti, col mostrargli la quant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egli aveva perduti. Per la qual cosa l'Angiul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atissimo disse al Fortarrigo una grandissima villa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più d'altrui che di Dio temuto non 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avrebbe fatta; e, minacciandolo di farlo impicc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gola o fargli dar bando delle forche di Sie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ò a cava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ortarrigo, non come se l'Angiulieri a lui, ma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dicesse,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Angiulieri, in buona ora lasciamo stare ora 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 parole che non montan cavelle; intendiamo a ques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il riavrem per trentacinque soldi, ricogliend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té, ché, indugiandosi pure di qui a domane, non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à meno di trentotto come egli me ne prestò; e famm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piacere, perché io gli misi a suo se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! perché non ci miglioriam noi questi tre sold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iulieri, udendol così parlare, si disperava, e ma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si guatare a quegli che v'eran dintor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parea che credessono non che il Fortarrig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ari dello Angiulieri avesse giucati, ma che l'Angiul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avesse dei suoi, e diceva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ho io a fare di tuo farsetto? Che appiccato sia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gola, che non solamente m'hai rubato e giucat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, ma sopra ciò hai impedita la mia andata, e anch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i beffe di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ortarrigo stava pur fermo come se a lui non di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perché non mi vuo'tu migliorar que'tre sold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redi tu che io te li possa ancor servire? Deh, fa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i cal di me: per che hai tu questa fretta? Noi giugnere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ancora stasera a Torrenieri. Fa truova la bor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 che io potrei cercar tutta Siena, e non ve ne troverre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mi stesse ben come questo; e a di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l lasciassi a costui per trentotto soldi! Egli vale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ranta o più, sì che tu mi piggiorresti in due mo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iulier, di gravissimo dolor punto, veggendosi rub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ostui e ora tenersi a parole, senza più risponder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ta la testa del pallafreno, prese il camm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Torrenieri. Al quale il Fortarrigo, in una sottil mal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o, così in camicia cominciò a trottar dietro;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già ben due miglia andato pur del farsetto preg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ne l'Angiulieri forte per levars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caggine dagli orecchi, venner veduti al Fortarrigo lavorat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 campo vicino alla strada dinanzi all'Angiul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 quali il Fortarrigo, gridando forte, i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gliatel, pigliate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essi chi con vanga e chi con marra nella stra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atisi dinanzi all'Angiulieri, avvisandosi che rub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colui che in camincia dietro gli venia gridand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ennero e presono. Al quale per dir loro chi egli fos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fatto stesse, poco giov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Fortarrigo, giunto là, con un mal 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come io non t'uccido, ladro disleale, che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ivi col mio. - E a' villani rivol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ete, signori, come egli m'aveva, nasco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ndosi, avendo prima ogni sua cosa giucata, lasc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albergo in arnese! Ben posso dire che per D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oi io abbia questo cotanto racquistato, d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vi sarò t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iulieri diceva egli altressì, ma le sue parol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ascoltate. Il Fortarrigo con l'aiuto de' villan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in terra del pallafreno, e spogliatolo, de' suoi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vestì, e a caval montato, lasciato l'Angiulieri in cami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calzo, a Siena se ne tornò, per tutto dicendo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llafreno e'panni aver vinto all'Angiul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iulieri, che ricco si credeva andare al cardinal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ca, povero e in camicia si tornò a Buonconv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er vergogna a que'tempi ardì di tornare a Sien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gli panni prestati, in sul ronzino che cavalcav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arrigo se n'andò a' suoi parenti a Corsignano, co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si stette tanto che da capo dal padre fu sovven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la malizia del Fortarrigo turbò il buono av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ngiulieri, quantunque da lui non fosse a luog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empo lasciata impun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s'innamora d'una giovane, al quale Bruno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rieve, col quale come egli la tocca, ella va con lu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oglie trovato, ha gravissima e noiosa quist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 la non lunga novella di Neifile, senza troppo ri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o parlarne passatasene la brigata, la reina vers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mmetta rivolta, che ella seguitasse le comandò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tutta lieta rispose che volentieri, e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issime donne, sì come io credo che voi sappi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è di cui tanto si parli, che sempre più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a; dove il tempo e il luogo che quella cotal cosa richi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appi per colui, che parlar ne vuole, de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eggere. E per ciò, se io riguardo quello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siam qui (ché per aver festa e buon tempo, e non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, ci siamo) stimo che ogni cosa che festa e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 porgere qui abbia e luogo e tempo debito; e ben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lle volte ragionato ne fosse, altro che diletta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bbia altrettanto parland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posto che assai volte de' fatti di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si sia tra noi, riguardando, sì come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anti disse Filostrato, che essi son tutti piacevoli, ardir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lle dette, di dirvene una novella, la quale,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verità del fatto mi fossi scostare voluta o vol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i ben saputo e saprei sotto altri nomi compor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rla; ma per ciò che il partirsi dalla verità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state nel novellare è gran diminuire di diletto 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tendenti, in propia forma, dalla ragion di sopra 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ta, la vi di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ò Cornacchini fu nostro cittadino e ricco uo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altre sue possessioni una bella n'ebbe in Came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la quale fece fare uno orrevole e bello cas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Bruno e con Buffalmacco che tutto gliele dipign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venne; li quali, per ciò che il lavori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, seco aggiunsero e Nello e Calandrino, e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avorare. Dove, benché alcuna camera forn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tto e dell'altre co se opportune fosse, e una f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a dimorasse sì come guardiana del luog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a famiglia non v'era, era usato un figliuol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Niccolò, che avea nome Filippo, sì come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moglie, di menar talvolta alcuna femina a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, e tenervela un dì o due e poscia mandarla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tra l'altre volte avvenne che egli ve ne menò 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eva nome la Niccolosa, la quale un tristo, ch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il Mangione, a sua posta tenendola in un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maldoli, prestava a vet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ostei bella persona ed era ben vestita, e,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ari, assai costumata e ben parlante. Ed essendo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di meriggio della camera uscita in un guar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o e co' capelli ravvolti al capo, e ad un pozz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orte era del casamento lavandosi le mani e 'vi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Calandrino quivi venne per acqua, e dimest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alu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rispostogli, il cominciò a guatare, più perché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areva un nuovo uomo che per altra vaghez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cominciò a guatar lei, e parendogli b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trovar sue cagioni, e non tornava a' compa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acqua; ma, non conoscendola, niuna cosa ard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rle. Ella, che avveduta s'era del guatar di cost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ccellarlo alcuna volta guatava lui, alcun sospir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ndo; per la qual cosa Calandrino subitamente di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mbardò, né prima si partì della corte che ella fu da Fil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a richiam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tornato a lavorare, altro che soffiare non face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Bruno accortosi, per ciò che molto gli po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alle mani, sì come quegli che gran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va de' fatti suo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diavolo hai tu, sozio Calandrino? Tu non fai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ff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Calandr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ozio, se io avessi chi m'aiutassi, io starei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? - disse Br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Calandr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'non si vuol dire a persona: egli è una giovane quaggiù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è più bella che una lammia, la quale è sì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a di me, che ti parrebbe un gran fatto; io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vvidi testé quando io andai per l'acq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- disse Bruno - guarda che ella non sia 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ilip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il credo, per ciò che egli la chiamò, ed ella se n'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 nella camera; ma che vuol per ciò dir questo? 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gherei a Cristo di così fatte cose, non che a Filip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i vo'dire il vero, sozio: ella mi piace tanto, che io n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potrei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ozio, io ti spierò chi ella è; e se ella è la moglie di Fili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cconcierò i fatti tuoi in due parole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è molto mia domestica. Ma come farem n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nol sappia? Io non le posso mai favel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'non sia me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 Buffalmacco non mi curo io, ma guardianci di N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egli è parente della Tessa e guasterebbeci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di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sapeva Bruno chi costei era, sì come colui che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 venire, e anche Filippo gliele aveva detto.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si Calandrino un poco dal lavorio parti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 per vederla, Bruno disse ogni cosa a Nello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, e insieme tacitamente ordinaron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are gli dovessero di questo suo innamor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egli ritornato fu, disse Bruno pianamen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estil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sì, ella m'ha mo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glio andare a vedere se ella è quella che io cre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 così sarà, lascia poscia far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eso adunque Bruno giuso, e trovato Filippo e cost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amente disse loro chi era Calandrino, 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veva lor detto, e con loro ordinò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di loro dovesse fare e dire, per avere festa e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innamoramento di Calandrino. E a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sen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 è dessa; e per ciò si vuol questa cosa molto sav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per ciò che, se Filippo se ne avved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l'acqua d'Arno non ci laverebbe. Ma che vuo'tu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le dica da tua parte, se egli avvien che io le favel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naffe! tu le dirai imprima imprima che io le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lle moggia di quel buon bene da impregnare; e pos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son suo servigiale, e se ella vuol nulla; ha'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 intes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lascia far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l'ora della cena, e costoro avendo lasciata 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ù nella corte discesi, essendovi Filippo e la Niccolo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in servigio di Calandrino ivi si posero a 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Calandrino incominciò a guardare la Niccol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fare i più nuovi atti del mondo, tali e tanti che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e avveduto un cieco. Ella d'altra parte 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 per la quale credesse bene accenderlo, e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informazione avuta da Bruno, il miglior temp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prendendo de' modi di Calandrino; Filipp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ffalmacco e con gli altri faceva vista di ragionar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vedersi di questo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 dopo alquanto, con grandissima noia di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artirono; e venendosene verso Firenze,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a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ti dico che tu la fai struggere come ghiacci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; per lo corpo di Dio, se tu ci rechi la ribeba tu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i un poco con essa di quelle tue canzoni innamor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la farai gittare a terra delle finestre per venire a 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arti, sozio? Parti che io la rech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- rispose Bru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Calandri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non mi credevi oggi, quando io il ti diceva; per ce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zio, io m'avveggio che io so meglio che altro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ciò che io voglio. Chi avrebbe saputo, altri che io,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tosto innamorare una così fatta donna come è coste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buona otta l'avrebber saputo fare questi giov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romba marina, che tutto 'l dì vanno in giù e in su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lle anni non saprebbero accozzare tre man di noccio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io vorrò che tu mi vegghi un poco con la ribeba; ved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 giuoco! E intendi sanamente che io non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o come io ti paio, ella se n'è bene accorta ella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menti ne la farò io accorgere se io le pongo la bran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sso; per lo verace corpo di Cristo, che io le f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oco, che ella mi verrà dietro come va la pazza al figliuo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, - disse Bruno - tu te la griferai: e'mi par pur vede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derle con cotesti tuoi denti fatti a bischeri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bocca vermigliuzza e quelle sue gote che paion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se, e poscia manicarlati tutta quan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udendo queste parole, gli pareva essere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, e andava cantando e saltando tanto lieto,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eva nel cuo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'altro dì recata la ribeba, con gran diletto di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ta cantò più canzoni con essa. E in brieve in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sta entrò dello spesso veder costei, che egli non lavor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to, ma mille volte il dì ora alla finestra, or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 e ora nella corte correa per veder costei;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tutamente secondo l'ammaestramento di Bruno adoper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bene ne gli dava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d'altra parte gli rispondeva alle sue ambascia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parte di lei ne gli faceva talvolte; quando ell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era, che era il più del tempo, gli faceva venir lette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, nelle quali esso gli dava grande speranza de' desid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, mostrando che ella fosse a casa di suoi parenti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gli allora non la poteva v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a guisa Bruno e Buffalmacco, che ten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al fatto, traevano de' fatti di Calandrino il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del mondo, faccendosi talvolta dare, sì come d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sua donna, quando un pettine d'avor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una borsa e quando un coltellino e cotali cian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'ncontro recandogli cotali anelletti contraffat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 valore, de' quali Calandrino faceva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sta. E oltre a questo n'avevan da lui di buone mere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i onoretti, acciò che solliciti fossero a' fatti su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avendol tenuto costoro ben due mesi in questa for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 aver fatto, vedendo Calandrino che il lavor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eniva finendo, e avvisando che, se egli non rec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effetto il suo amore prima che finito fosse il lavor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iù fatto non gli potesse venire, cominciò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trignere e a sollicitare Bruno. Per la qual cosa, esse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venuta, avendo Bruno prima con Fil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ei ordinato quello che fosse da fare, disse a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sozio, questa donna m'ha ben mille volte pro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ver far ciò che tu vorrai, e poscia non ne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a, e parmi che ella ci meni per lo naso; e per ciò,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nol fa come ella promette, noi gliele fare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o voglia ella o no, se tu vor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sì, per l'amor di Dio, facciasi t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Bru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aratti egli il cuore di toccarla con un brieve che 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ò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alandri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Bruno - fa che tu mi rechi un poc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ta non nata e un vispistrello vivo e tre granella d'incen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a candela benedetta, e lascia far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stette tutta la sera vegnente con suoi artif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igliare un vispistrello, e alla fine presolo, con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il portò a Bruno. Il quale, tiratosi in una cam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sse in su quella carta certe sue frasche con alqu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ratte, e portogliele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sappi che se tu la toccherai con questa scri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ti verrà incontanente dietro e farà quello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rrai. E però, se Filippo va oggi in niun luogo, accostale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lche modo e toccala, e vattene nella cas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glia ch'è qui dallato, che è il miglior luogo che ci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non vi bazzica mai persona; tu vedra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vi verrà; quando ella v'è, tu sai ben ciò che tu t'hai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 fu il più lieto uomo del mondo, e pres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t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ozio, lascia far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, da cui Calandrino si guardava, avea d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quel diletto che gli altri, e con loro insieme ten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a beffarlo; e per ciò, sì come Bruno gli aveva ordi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a Firenze alla moglie di Calandri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l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ssa, tu sai quante busse Calandrino ti diè senza rag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che egli ci tornò con le pietre di Mugnon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io intendo che tu te ne vendichi, e se tu nol fa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'aver mai né per parente né per amico. Egli si s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 d'una donna colassù, ed ella è tanto tr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si va rinchiudendo assai spesso con essolui: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fa si dieder la posta d'essere insieme via via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io voglio che tu vi venga e vegghilo e castighil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donna udì questo, non le parve giuoco, ma leva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iè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ladro piuvico, fa'mi tu questo? Alla croc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, ella non andrà così, che io non te ne pag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o suo mantello e una feminetta in compagnia, v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di passo insieme con Nello lassù n'andò.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Bruno vide venire di lontano, disse a Filipp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 l'amico n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Filippo andato colà dove Calandri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 lavoravan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estri, a me conviene andare testé a Firenze: lavor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orza. - E partitosi, s'andò a nascondere in part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oteva, senza esser veduto, veder ciò che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come credette che Filippo alquanto dilun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così se ne scese nella corte, dove egli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 la Niccolosa, ed entrato con lei in novelle, ed 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apeva ben ciò che a fare aveva, accostataglisi,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di più dimestichezza che usata non era gli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Calandrino la toccò con la scritta; e come toc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ebbe, senza dir nulla volse i passi ver so la cas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glia, dove la Niccolosa gli andò dietro; e, come d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, chiuso l'uscio, abbracciò Calandrino, e in su la pa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ivi in terra il gittò, e saligli addosso a cavalc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enendogli le mani in su gli omeri, senza lasciarl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are al viso, quasi come un suo gran disider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va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Calandrino mio dolce, cuor del corpo mio, an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, ben mio, riposo mio, quanto tempo ho io desid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ti e di poterti tenere a mio senno! Tu m'hai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0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zza tua tratto il filo della camicia; tu m'hai aggratigl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uore colla tua ribeba; può egli esser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ti teng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appena potendosi muover,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anima mia dolce, lasciamiti bac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iccolosa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tu hai la gran fretta! lasciamiti prima vedere a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; lasciami saziar gli occhi di questo tuo viso dolc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 e Buffalmacco n'erano andati da Filippo, e tu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vedevano e udivano questo fatto. Ed essendo già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oler pur la Niccolosa baciare, ed ecco giugn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o con monna Tessa, il quale come giuns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fo boto a Dio che sono insieme; - e all'usci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pervenuti, la donna, che arrabbiava, datovi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, il mandò oltre, ed entrata dentro vide la Niccol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sso a Calandrino; la quale, come la donna vide,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si, fuggì via e andossene là dove era Filip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na Tessa corse con l'unghie nel viso a Calandr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ncora levato non era, e tutto gliele graffiò e pre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i capelli, e in qua e in là tirandolo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ozzo can vituperato, dunque mi fai tu questo? Ve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azzato, che maladetto sia il ben che io t'ho volu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nque non ti pare avere tanto a fare a casa tu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i vai innamorando per l'altrui? Ecco bello innamorat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 non ti conosci tu, tristo? Non ti conosci tu, dol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remenloti tutto, non uscirebbe tanto sug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tasse ad una salsa? Alla fè di Dio, egli non era o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sa quella che ti 'mpregnava, che Dio la faccia tri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ella è, che ella dee ben sicuramente esser catt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d aver vaghezza di così bella gioia come tu se'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vedendo venir la moglie, non rimase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né vivo, né ebbe ardire di far contro di lei dife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; ma pur così graffiato e tutto pelato e rabbuff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lto il cappuccio suo e levatosi, cominciò u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regar la moglie che non gridasse, se ella non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fosse tagliato tutto a pezzi, per ciò che cole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era, era moglie del signor della casa.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a, che Iddio le dea il mal an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no.e Buffalmacco, che con Filippo e con la Niccol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n di questa cosa riso a lor senno, quasi al ro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endo, colà trassero, e dopo molte novelle rappacific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dieron per consiglio a Calandrino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renze se n'andasse e più non vi tornasse, acciò che Fili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iente di questa cosa sentisse, non gli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Calandrino tristo e cattivo, tutto pel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graffiato a Firenze tornatosene, più colassù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rdir d'andare, il dì e la notte molestato e affli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i rimbrotti della moglie, al suo fervente amor 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, avendo molto dato da ridere a' suoi compagni 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osa e a Filipp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 albergano con uno, de' quali l'uno si v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cere con la figliuola, e la moglie di lui disavved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giace con l'altro. Quegli che era con l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rica col padre di lei e dicegli ogni cosa, cre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al compagno. Fanno romore insieme.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vvedutasi, entra nel letto della figliuola, e quin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erte parole ogni cosa pacefi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ndrino, che altre volte la brigata aveva fatta ri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mente questa volta la fece; de' fatti del quale pos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donne si tacquero, la reina impose a Panfi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e, il qua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devoli donne, il nome della Niccolosa amata da Calandr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ha nella memoria tornata una novella d'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osa, la quale di raccontarvi mi piac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 essa vedrete un subito avvedimento d'una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avere un grande scandalo tolto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pian di Mugnone fu, non ha guari, un buon uom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' viandanti dava pe'lor danari mangiare e be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povera persona fosse e avesse piccola casa,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 per un bisogno grande, non ogni persona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 conoscente alberg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eva costui una sua moglie assai bella femina, de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aveva due figliuoli; e l'uno era una giova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a e leggiadra, d'età di quindici o di sedici ann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marito non avea; l'altro era un fanciul piccol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ncora non aveva uno anno, il quale la madre ste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t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iovane aveva posto gli occhi addosso un giovan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o e piacevole e gentile uomo della nostra cit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molto usava per la contrada, e foc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ava. Ed ella, che d'esser da un così fatto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 forte si gloriava, mentre di ritenerlo con piac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bianti nel suo amor si sforzava, di lui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namorò; e più volte per grado di ciascuna delle p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e tale amore avuto effetto, se Pinuccio (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nome il giovane non avesse schifato il bia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giovane e 'l 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, di giorno in giorno multiplicando l'ardore, 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o a Pinuccio di doversi pur con costei ritrov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addegli nel pensiero di trovar modo di dover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albergare, avvisando, sì come colui che la disposi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 della giovane sapeva, che, se questo fac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potrebbe venir fatto d'esser con lei, senza avveder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; e co me nell'animo gli venn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indugio mandò ad eff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, insieme con un suo fidato compagno chi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riano, il quale questo amor sapeva, tolti una ser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rdi due ronzini a vettura e postevi su due valigie,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e di paglia, di Firenze uscirono, e presa una lor vol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 il pian di Mugnone cavalcando pervenner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notte; e di quindi, come se di Romagna torna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a la volta, verso le case se ne vennero, e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el buon uom picchiarono; il quale, sì com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lto era dimestico di ciascuno, aperse la porta pr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Pinucci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di, a te conviene stanotte albergarci: noi ci credem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 potere entrare in Firenze, e non ci siamo sì sap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udiare, che noi non siam qui pure a così fatta o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tu vedi, giu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'os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nuccio, tu sai bene come io sono agiato di poter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uomini come voi siete albergare; ma pur,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ora v'ha qui sopraggiunti, né tempo ci è da po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ltrove, io v'albergherò volentieri com'io pot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montati adunque i due giovani e nello alberghetto ent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ieramente i loro ronzini adagiarono, e appr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ben seco portato da cena, insieme con l'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ono. Ora non avea l'oste che una cameretta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a, nella quale eran tre letticelli messi come il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ste avea saputo, né v'era per tutto ciò ta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zio rimaso, essendone due dall'una delle facc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era e 'l terzo di rincontro a quegli dall'altra, che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trettamente andar vi si potesse. Di questi tre l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l'oste il men cattivo acconciar per li due compag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ecegli coricare; poi dopo alquanto, non dormendo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oro, come che di dormir mostrassero, fece l'o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un de' due che rimasi erano coricar la figliuol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'altro s'entrò egli e la donna sua; la quale alla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dove dormiva pose la culla nella quale il suo picc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oletto ten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le cose in questa guisa disposte, e Pin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ogni cosa veduta, dopo alquanto spazio, par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gn'uomo addormentato fosse, pianamente leva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al letticello dove la giovane amat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si giaceva, e miselesi a giacere allato; dal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paurosamente il facesse, fu lietamente racc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essolei di quel piacere che più disider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ndo si st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tandosi così Pinuccio con la giovane, avven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atta fece certe cose cadere, le quali la donna desta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ì; per che levatasi temendo non fosse altro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buio come era, se n'andò là dove sentito avea il ro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riano, che a ciò non avea l'animo, per avventur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opportunità natural si levò, alla quale espe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ndo, trovò la culla postavi dalla donna, e non po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levarla oltre passare, presala la levò del lu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 dove era, e posela allato al letto dove esso dormiv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nito quello per che levato s'era e tornandosen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ulla curarsi, nel letto se n'ent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avendo cerco e trovato che quello che ca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non era tal cosa, non si curò d'altrimenti acc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me per vederlo, ma, garrito alla gatta, nella camer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ò, e a tentone dirittamente al letto dove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 se n'andò. Ma, non trovandovi la culla,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 stessa: - Ohimè, cattiva me, vedi quel che io faceva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è di Dio, che io me n'andava dirittament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degli osti miei. - E, fattasi un poco più avanti e trov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ulla, in quello letto al quale ella era allat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driano si coricò. credendosi col marito co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riano, che ancora raddormentato non era, se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la ricevette e bene e lietamente, 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ltramenti motto, da una volta in su caricò l'o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piacer del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stando, temendo Pinuccio non il sonno con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il soprapprendesse, avendone quel piacer pr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desiderava, per tornar nel suo letto a dormir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levò dallato, e là venendone, trovando la culla, cre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essere quel dell'oste; per che, fattosi un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vanti insieme con l'oste si coricò, il quale per la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nuccio si destò. Pinuccio, credendosi essere al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drian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ti dico che mai sì dolce cosa non fu come è la Ni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osa: al corpo di Dio, io ho avuto con lei il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che mai uomo avesse con femina, e dicot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andato da sei volte in su in villa, poscia che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i quin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ste, udendo queste novelle e non piacendogli tro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disse seco stesso: - Che diavol fa costui qui?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più turbato che consiglia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nuccio, la tua è stata una gran villania, e non so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mi t'abbi a far questo; ma, per lo corpo di Dio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  <w:lang w:val="fr-FR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  <w:lang w:val="fr-FR"/>
        </w:rPr>
        <w:t>te ne pagh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nuccio, che non era il più savio giovane del mo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ggendosi del suo errore, non ricorse ad eme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glio avesse potuto, m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 che mi pagherai? Che mi potrestu fare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ell'oste, che col marito si credeva essere,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dri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Odi gli osti nostri che hanno non so ch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riano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sciali fare, che Iddio gli metta in mal anno: essi bev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iers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parendole avere udito il marito garri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Adriano, incontanente conobbe là dove stat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cui; per che, come savia, senza alcuna parola d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bitamente si levò, e presa la culla del suo figlio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punto lume nella camera non si vedess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so la portò allato al letto dove dormiva l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ei si coricò; e quasi desta fosse per lo rumor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, il chiamò e domandollo che parole egli 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nuccio. Il marito rispose: - Non odi tu ciò ch'e'di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ha fatto stanotte alla Niccolos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gli mente bene per la gola, ché con la Niccolos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egli giaciuto, ché io mi ci coricai io in quel pun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ho mai poscia potuto dormire; e tu se'una best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credi. Voi bevete tanto la sera, che poscia sogn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e andate in qua e in là senza sentirv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vi far maraviglie: egli è gran peccato che voi non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ccate il collo! Ma che fa egli costì Pinuccio?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sta egli nel letto su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 parte Adriano, veggendo che la donna sav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vergogna e quella della figliuola ricopriv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nuccio, io te l'ho detto cento volte che tu non v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orno, ché questo tuo vizio del levarti in sogn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le favole che tu sogni per vere ti daranno un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la ventura: torna qua, che Dio ti dea la mala nott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ste, udendo quello che la donna diceva 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 Adriano, cominciò a creder troppo bene che Pin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nasse; per che, presolo per la spalla, lo 'n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menare e a chiamar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nuccio, destati; tornati al letto t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nuccio, avendo raccolto ciò che detto s'era, 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sa d'uom che sognasse ad entrare in altri farnetich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l'oste faceva le maggior risa del mondo. Alla f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sentendosi dimenare, fece sembiante di destars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ndo Adrian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' egli ancora dì, che tu mi chiam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rian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vienne q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, infignendosi e mostrandosi ben sonnocchioso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e si levò d'allato all'oste e tornossi al letto con Adri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venuto il giorno e levatisi, l'oste incominciò a ri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farsi beffe di lui e de' suoi sogni. E così d'u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motto acconci i duo giovani i lor ronzini e mess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valigie e bevuto con l'oste, rimontati a cavallo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ro a Firenze, non meno contenti del modo i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sa avvenuta era, che dello effetto stesso dell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 appresso, trovati altri modi, Pinuccio con la Niccol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trovò, la quale alla madre affermava lui fer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sognato. Per la qual cosa la donna, ricord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bbracciar d'Adriano, sola seco diceva d'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h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ano d'Imolese sogna che uno lupo squarcia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ola e 'l viso alla moglie; dicele che se ne guardi;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fa, e avvien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la novella di Panfilo finita e l'avvedi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commendato da tutti, la reina a Pampinea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cesse la sua, la quale allora 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volta, piacevoli donne, delle verità dimostrate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ni, le quali molte scherniscono, s'è fra noi ragion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ò, come che detto ne sia, non lascerò io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velletta assai brieve io non vi narri quello ch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mia vicina, non è ancor guari, addivenne, pe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ne uno di lei dal marito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se voi vi conosceste Talano d'Imolese,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onorevole. Costui, avendo una giovane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garita, bella tra tutte l'altre, per moglie presa, ma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altra bizzarra, spiacevole e ritrosa, intanto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 di niuna persona voleva fare alcuna cosa, né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la poteva a suo; il che quantunque gravissimo fos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ortare a Talano, non potendo altro fare, se 'l soffer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a notte, essendo Talano con quest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garita in contado ad una lor possessione, dor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gli parve in sogno vedere la donna sua andar per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sco assai bello, il quale essi non guari lontano alla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avevano; e mentre così andar la vedeva, gli par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una parte del bosco uscisse un grande e fiero lu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prestamente s'avventava alla gola di costei e tirav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erra, e lei gridante aiuto si sforzava di ti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, e poi di bocca uscitagli, tutta la gola e 'l viso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 guasto. Il quale, la mattina appresso lev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a mogli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ancora che la tua ritrosia non abbia mai soff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bbia potuto avere un buon dì con teco, pur sa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e quando mal t'avvenisse; e per ciò, se tu creder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io consiglio, tu non uscirai oggi di casa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to da lei del perché, ordinatamente le contò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no su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rollando il cap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i mal ti vuol, mal ti sogna; tu ti fai molto di me pieto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u sogni di me quello che tu vorresti vede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 io me ne guarderò e oggi e sempre di non fa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i questo né d'altro mio male mai alleg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Tal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apeva bene che tu dovevi dir così, per ciò che 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do ha chi tigna pettina; ma credi che ti piace; i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il dico per bene, e ancora da capo te ne consigl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oggi ti stea in casa o almeno ti guardi d'andar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bos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, io il farò; - e poi seco stessa cominciò a dir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veduto come costui maliziosamente si crede av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a paura d'andare oggi al bosco nostro? là dov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 dee aver data posta a qualche cattiva,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 che io il vi truovi. Oh, egli avrebbe buon manic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ciechi, e io sarei bene sciocca se io nol conoscess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il credessi! Ma per certo e'non gli verrà fat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convien pur che io vegga, se io vi dovessi star tutto d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ercatantia debba esser questa che egli oggi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questo ebbe detto, uscito il marito da una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, ed ella uscì dall'altra, e come più nasc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é, senza alcuno indugio, se n'andò nel bosc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llo nella più folta parte che v'era si nascose, s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nta e guardando or qua or là, se alcun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 ved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tre in questa guisa stava senza alcun sospe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po, ed ecco vicino a lei uscir d'una macchia folta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po grande e terribile, né poté ella, poi che veduto l'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na dire - Domine, aiutami, - che il lupo le si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tato alla gola, e presala forte, la cominciò a por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come se stata fosse un piccolo agnel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 non poteva gridare, sì aveva la gola stretta, né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a maniera aiutarsi; per che, portandosenela il lu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fallo strangolata l'avrebbe, se in certi pastor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 scontrato, li quali sgridandolo a lasciarla il costrinse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a misera e cattiva, da' pastori riconosci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casa portatane, dopo lungo studio da' me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guarita, ma non sì, che tutta la gola e una part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non avesse per sì fatta maniera guasta, che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era bella, non paresse poi sempre sozzissim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ffatta. Laonde ella, vergognandosi d'apparire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a fosse, assai volte miseramente pianse la sua ritro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non avere, in quello che niente le costava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sogno del marito voluto dar f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ello fa una beffa a Ciacco d'un desinare, de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cco cautamente si vendica, faccendo lui sconc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iversalmente ciascuno della lieta compagnia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Talano veduto avea dormendo non esser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gno ma visione, sì appunto, senza alcuna cosa mancar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avvenuto. Ma, tacendo ciascuno, impo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ina alla Lauretta che seguitasse, la qual 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storo, soavissime donne, che oggi davanti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nno parlato, quasi tutti da alcuna cosa già detta m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stati a ragionare, così me muove la rigida ven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eri raccontata da Pampinea, che fe'lo scolare, a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d'una assai grave a colui che la sostenne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sse per ciò tanto fiera. E per ciò dico ch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irenze uno da tutti chiamato Ciacco,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ottissimo quanto alcun altro fosse giammai,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ndo la sua possibilità sostenere le spese ch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ottornia richiedea, essendo per altro assai costu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tto pieno di belli e di piacevoli motti, si diede ad ess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el tutto uom di corte, ma morditore, e ad us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oloro che ricchi erano e di mangiare delle bu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si dilettavano; e con questi a desinare e a cena, anc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hiamato non fosse ogni volta, andava assai sov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imilmente in quei tempi in Firenze uno, il qual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Biondello, piccoletto della persona, leggiad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e più pulito che una mosca, con sua cuffi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, con una zazzerina bionda e per punto senza un cap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to avervi, il quale quel medesimo mestiere us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ac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essendo una mattina di quaresima andato là 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 il pesce si vende, e comperando due grossissime lampr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esser Vieri de' Cerchi, fu veduto da Ciacc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, avvicinatosi a Biondell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vuol dir ques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Biondell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ersera ne furono mandate tre altre, troppo più b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e non sono e uno storione a messer Corso Don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non bastandogli per voler dar mangi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 gentili uomini, m'ha fatte comperare quest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: non vi verra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Ci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sai che io vi ver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tempo gli parve, a casa messer Corso se n'and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ovollo con alcuni suoi vicini che ancora non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to a desinare. A quale egli, essendo da lui d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ndasse faccend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io vengo a desinar con voi e con 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esser Cor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sie 'l ben venuto, e per ciò che egli è tempo, andia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isi dunque a tavola, primieramente ebbero del c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sorra, e appresso del pesce d'Arno fritto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iacco, accortosi dello 'nganno di Biondello e in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co turbatosene, propose di dovernel pagare;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r molti dì che egli in lui si scontrò, il qual già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atti ridere di questa beff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ello, vedutolo, il salutò, e ridendo il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nti la fosser state le lamprede di messer Corso; a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cco rispon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vanti che otto giorni passino tu il saprai molto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 di 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mettere indugio al fatto, partitosi da Bionde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saccente barattiere si convenne del prezzo, e da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bottaccio di vetro, il menò vicino della logg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avicciuli, e mostrogli in quella un cavaliere ch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o messer Filippo Argenti, uomo grande e nerbor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orte, sdegnoso, iracundo e bizzarro più che alt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u te ne andrai a lui con questo fiasco in mano, e dira'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: - Messere, a voi mi manda Biondello, e manda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gando che vi piaccia d'arrubinargli questo fia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vostro buon vin vermiglio, ch'e'si vuol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azzar con suoi zanzeri; - e sta bene accort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 ponesse le mani addosso, per ciò che egli ti d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l dì, e avresti guasti i fatti mi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baratt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Ho io a dire altr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i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; va pure; e come tu hai questo detto, torna qui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fiasco, e io ti pagh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osi adunque il barattiere, fece a messer Fil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basc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ilippo, udito costui, come colui che piccola leva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avvisando che Biondello, il quale egli conos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acesse beffe di lui, tutto tinto nel viso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"arrubinatemi" e che "zanzeri" son quest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 mal anno metta Iddio te e lui, - si levò in piè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tese il braccio per pigliar con la mano il baratti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l barattiere, come colui che attento stava, fu pres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ì via, e per altra parte ritornò a Ciacco, il qual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veduta avea, e dissegli ciò che messer Filipp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cco contento pagò il barattiere, e non riposò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gli ebbe ritrovato Biondello, al quale e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ostu a questa pezza dalla loggia de' Cavicciu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Biond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i no; perché me ne domandi tu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Ci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ciò che io ti so dire che messer Filippo ti fa cerc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 quel ch'e'si vuo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ora Biond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, io vo verso là, io gli farò mo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si Biondello, Ciacco gli andò appresso per 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fatto andasse. Messer Filippo, non avendo pot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gnere il barattiere, era rimaso fieramente turb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n sé medesimo si rodea, non potendo dall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e dal barattiere cosa del mondo trarre altro,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iondello, ad instanzia di cui che sia, si facesse beff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ui. E in questo che egli così si rodeva, e Bion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ome egli vide, fattoglisi incontro, gli diè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un gran punz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messer, - disse Biondel - che è ques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Filippo, presolo per li capelli e stracciatagl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ffia in capo e gittato il cappuccio per terra e da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via forte,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raditore, tu il vedrai bene ciò che questo è. Che "arrubinatemi"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"zanzeri" mi mandi tu dicendo a m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iot'io fanciullo da dovere essere uccella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cendo, con le pugna, le quali aveva che parev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erro, tutto il viso gli ruppe, né gli lasciò in capo cap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en gli volesse, e convoltolo per lo fango,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anni in dosso gli stracciò; e sì a questo fatto si studi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ure una volta dalla prima innanzi non gli pot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ello dire una parola, né domandar perché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acesse. Aveva egli bene inteso dello "arrubinatemi"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' "zanzeri", ma non sapeva che ciò si volesse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fine, avendol messer Filippo ben battuto, ed ess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dintorno, alla maggior fatica del mondo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ser di mano così rabbuffato e malconcio come e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rgli perché messer Filippo questo avea fatto, riprendend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ò che mandato gli avea dicendo, e dic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gli doveva bene oggimai cognoscer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ippo e che egli non era uomo da motteggiar con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ello piagnendo si scusava e diceva che mai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ippo non aveva mandato per vino. Ma poi ch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si fu rimesso in assetto, tristo e dolente se ne tor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, avvisando questa essere stata opera di Ciacc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dopo molti dì, partiti i lividori del viso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asa ad uscire, avvenne che Ciacco il trovò, e 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oman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iondello, chente ti parve il vino di messer Filipp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Biond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ali fosser parute a te le lamprede di messer Corso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Ciacc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te sta oramai: qualora tu mi vuogli così ben dar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giar come facesti, io darò a te così ben da ber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ondello, che conoscea che contro a Ciacco egli pot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ver mala voglia che opera, pregò Iddio della pa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, e da indi innanzi si guardò di mai più non beffar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 domandano consiglio a Salamone, l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ssa essere amato, l'altro come gastigar debb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ritrosa. All'un risponde che ami, all'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da al Ponte all'o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altro che la reina, volendo il privilegio serv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neo, restava a dover novellare, la qual, poi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ebbero assai riso dello sventurato Biondello, li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così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bili donne, se con sana mente sarà riguardato l'ord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se, assai leggiermente si conoscerà tut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iversal moltitudine delle femine dalla natura e da' costu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lle leggi essere agli uomini sottomessa, e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iscrezion di quegli convenirsi reggere e govern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iascuna che quiete, consolazione e rip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le con quegli uomini avere a' quali s'appart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essere umile, paziente e ubidiente, oltre all'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: il che è sommo e spezial tesoro di ciascuna sa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do a questo le leggi, le quali il ben comune riguard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utte le cose, non ci ammaestrassono, e l'us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costume che vogliam dire, le cui forze son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everende, la natura assai apertamente cel most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ci ha fatte ne'corpi dilicate e morbide, 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i timide e paurose, nelle menti benigne e pietos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cci date le corporali forze leggieri, le voci piacevol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ovimenti de' membri soavi: cose tutte testificanti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dell'altrui governo bisogno. E chi ha bisogno d'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iutato e governato ogni ragion vuol lui dover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bidiente e subietto e reverente all'aiutatore e al governa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. E cui abbiam noi governatori e aiutat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gli uomini? Dunque agli uomini dobbiamo,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ndogli, soggiacere; e qual da quest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, estimo che degnissima sia non solamente di riprens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e, ma d'aspro gastig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così fatta considerazione, come che altra volta av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, pur poco fa mi ricondusse ciò che Pampine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rosa moglie di Talano raccontò, alla qual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gastigamento mandò che il marito dare non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uto; e però nel mio giudicio cape tutte quell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e, come già dissi, di rigido e aspro gastiga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ll'esser piacevoli, benivole e pieghevoli, co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ura, l'usanza e le leggi voglion, si part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'aggrada di raccontarvi un consiglio rend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Salamone, sì come utile medicina a guerire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son fatte da cotal male. Il quale niuna, che di 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ina degna non sia, reputi ciò esser detto per l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gli uomini un cotal proverbio usino: -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o e mal cavallo vuole sprone, e buona femin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a femina vuol bastone. - Le quali parole chi vol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azzevolmente interpretare, di leggieri si concedereb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 da tutte così esser vero; ma pur vogliendole mo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ere, dico che è da conc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naturalmente le femine tutte labili e inchinevol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a correggere la iniquità di quelle che troppo fu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termini posti loro si lasciano andare, si convien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tone che le punisca; e a sostentar la virtù del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rascorrere non si lascino, si conviene il baston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ostenga e che le spav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lasciando ora stare il predicare, a quel ven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re ho nello animo, dico che, essendo già quas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l mondo l'altissima fama del miracoloso sen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mone discorsa, e il suo essere di quello libera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tore a chiunque per esperienzia ne voleva cert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di diverse parti del mondo a lui pe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ettissimi e ardui bisogni con correvano per consigl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a gli altri che a ciò andavano, si partì un giovan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nome fu Melisso, nobile e ricco molto, della cit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iazzo, là onde egli era e dove egli abit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rso Jerusalem cavalcando, avvenne che u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ntioccia con un altro giovane chiamato Giosef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quel medesimo cammin teneva che faceva esso, cavalc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lquanto spazio, e, come costume è de' cammin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cominciò ad entrare in ragion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Melisso già da Giosefo di sua condizione e d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saputo, dove egli andasse e per che il domand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Giosefo disse che a Salamone andava, per 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da lui che via tener dovesse con una su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altra femina ritrosa e perversa, la qual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con prieghi né con lusinghe né in alcuna altra gu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e sue ritrosie ritrar poteva. E appresso lui simil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fosse e dove andasse e per che, domandò;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Meliss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di Laiazzo, e sì come tu hai una disgrazi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ho io un'altra: io sono ricco giovane e spendo il mi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ttere tavola e onorare i miei cittadini, ed è nuov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na cosa a pensare che per tutto questo io non po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 uom che ben mi voglia; e per ciò io vado dov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i, per aver consigli come addivenir possa che io 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minarono adunque i due compagni insieme, e in Jerusale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uti per introdotto d'uno de' baroni di Salam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da lui furon messi, al qual briev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isso disse la sua bisogna. A cui Salamone rispos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tto questo prestamente Melisso fu messo fuor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sefo disse quello per che v'era. Al quale Sala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'altro rispose, se non: - Va al Ponte all'oca; -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similmente Giosefo fu senza indugio dalla pre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levato, e ritrovò Melisso il quale aspettav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gli ciò che per risposta avea av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a queste parole pensando e non potendo d'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ndere né intendimento né frutto alcuno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bisogna, quasi scornati, a ritornarsi indietro ent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mmino. E poi che alquante giornate cammin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, pervennero ad un fiume sopra il quale era un b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nte; e per ciò che una gran carovana di som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li e sopra cavalli passavano, convenne lor sofferir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r tanto che quelle passate fo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quasi che tutte passate, per ventura v'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ulo il quale adombrò, sì come sovente gli vegg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né volea per alcuna maniera avanti pass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un mulattiere presa una stecca,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temperata mente lo 'ncominciò a battere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asse. Ma il mulo ora da questa parte della via e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lla attraversandosi, e talvolta indietro torn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iun partito passar volea; per la qual cosa il mulat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modo adirato gl'incominciò con la stecc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e i maggiori colpi del mondo, ora nella testa e ora n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anchi e ora sopra la groppa; ma tutto era nu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elisso e Giosefo, li quali questa cosa stava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, sovente dicevano al mulatt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cattivo, che farai? Vuo'l tu uccidere? Perché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ingegni tu di menarlo bene e pianamente? Egli ve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tosto che a bastonarlo come tu f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il mulattier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conoscete i vostri cavalli e io conosco il mio mul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e far me con lui. - E questo detto rincominci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stonarlo, e tante d'una parte e d'altra ne gli diè,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lo passò avanti, sì che il mulattiere vinse la pruo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adunque i due giovani per partirsi,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sefo un buono uomo, il quale a capo del ponte s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quivi si chiamasse. Al quale il buono uom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qui si chiama il Ponte all'oc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come Giosefo ebbe udito, così si ricordò delle par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alamone, e disse verso Meliss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 ti dico io, compagno, che il consiglio datomi da Salam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e esser buono e vero, per ciò ch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mente conosco che io non sapeva batte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mia, ma questo mulattiere m'ha mostrat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bbia a f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, dopo alquanti dì divenuti ad Antioccia, rit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sefo Melisso seco a riposarsi alcun dì; ed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ferialmente dalla donna ricevuto, le disse ch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e far da cena come Melisso divisasse; il qual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 che a Giosefo piaceva, in poche parole se ne dilib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ì come per lo passato era usata, non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isso divisato avea, ma quasi tutto il contrario fece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iosefo vedendo, a turbat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n ti fu egli detto in che maniera tu facess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 f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rivoltasi con orgogli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che vuol dir questo? Deh! ché non ceni, se tu v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e? Se mi fu detto altramenti, a me pare da far così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i piace, sì ti piaccia; se non, sì te ne 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si Melisso della risposta della donna, e biasim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. Giosefo, udendo questo, disse: -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 se'tu quel che tu suogli; ma credimi che io ti fa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ar modo. - E a Melisso rivolto disse: - Amico,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remo chente sia stato il consiglio di Salamone; ma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priego non ti sia grave lo stare a vedere, e di repu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n giuoco quello che io farò. E acciò che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impedischi, ricorditi della risposta che ci fece il mulatt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del suo mulo c'inc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Melis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o in casa tua, dove dal tuo piacere io non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utarm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sefo, trovato un baston tondo d'un querciuolo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in camera, dove la donna, per istizza da tav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tasi, brontolando se n'era andata; e presal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reccie, la si gittò a' piedi e cominciolla fieram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ere con questo bast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minciò prima a gridare e poi a minacc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eggendo che per tutto ciò Giosefo non ristava,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rotta cominciò a chiedere mercé per Di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'uccidesse, dicendo oltre a ciò mai dal suo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artir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sefo per tutto questo non rifinava, anzi con più fu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a volta che l'altra, or per lo costato, or per l'anch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su per le spalle, battendola forte, l'andava le cos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trovando, né prima ristette che egli fu stanco; e in brie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o osso né alcuna parte rimase nel doss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donna, che macerata non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fatto, ne venne a Melisso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man vedrem che pruova avrà fatto il consiglio del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 al Ponte all'oca; - e riposatosi alquanto e poi lavat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mani, con Melisso cenò, e quando fu tempo, s'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po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attivella a gran fatica si levò di terra, e in su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si gittò, dove, come potè il meglio, riposatasi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ttina vegnente per tempissimo levatasi, fe'dom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sefo quello che voleva si facesse da desi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di ciò insieme ridendosi con Melisso, il divis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, quando fu ora, tornati, ottimamente ogni cosa e seco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dine dato trovaron fatta; per la qual cos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prima da loro male inteso sommamente lod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alquanti dì partitosi Melisso da Giosefo e tor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sua, ad alcun, che savio uomo era, disse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Salamone avuto avea. Il quale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o più vero consiglio né migliore ti potea dare.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i che tu non ami persona, e gli onori e'servigi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fai, gli fai, non per amore che tu ad altrui port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ompa. Ama adunque, come Salamon ti disse, e sa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fu gastigata la ritrosa, e il giovane a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m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o Gianni ad istanzia di compar Pietro fa lo 'ncant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far diventar la moglie una cavalla; e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ne ad appiccar la coda, compar Pietro, dice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i voleva coda, guasta tutto lo 'ncantamen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novella dalla reina detta diede un poco da mormo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 donne e da ridere a' giovani; ma poi che ris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o, Dioneo così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adre donne, infra molte bianche colombe aggiug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di bellezza uno nero corvo, che non farebbe un candi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gno; e così tra molti savi alcuna volta un men sav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non solamente un accrescere splendore e bell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lor maturità, ma ancora diletto e sollazz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, essendo voi tutte discretissime e moder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il qual sento anzi dello scemo che no,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ostra virtù più lucente col mio difetto, più vi debb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aro che se con più valore quella facessi diven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oscura; e per conseguente più largo arbitrio debb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in dimostrarmi tal qual io sono, e più pazi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da voi esser sostenuto che non dovrebbe s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avio fossi, quel dicendo che io dirò. Dirovvi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novella non troppo lunga, nella quale comprend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diligentemente si convengano osservar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imposte da coloro che alcuna cosa per forza d'i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mento fanno, e quanto piccol fallo in quelle com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guasti dallo incantator fat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'anno fu a Barletta un prete, chiamato donno Gi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Barolo, il qual, per ciò che povera chiesa ave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tentar la vita sua, con una cavalla cominciò a por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a in qua e in là per le fiere di Puglia e a comp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vendere. E così andando, prese stretta dimesti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o che si chiamava Pietro da Tres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medesimo mestiere con uno suo asino fa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segno d'amorevolezza e d'amistà, alla guisa pugli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chiamava se non compar Pietro; e quante vol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arletta arrivava, sempre alla chiesa sua nel men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il teneva seco ad albergo, e come poteva l'onor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 Pietro d'altra parte, essendo poverissim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una piccola casetta in Tresanti, appena bast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 e ad una sua giovane e bella moglie e all'asino su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e volte donno Gianni in Tresanti capitava tante s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va a casa, e come poteva, in riconoscimento dell'o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lui in Barletta riceveva, l'onorava. Ma pu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fatto dello albergo, non avendo compar Pietro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piccol letticello, nel quale con la sua bell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va, onorar nol poteva come voleva, ma conven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 in una sua stalletta allato all'asino suo allog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valla di donno Gianni, che egli allato a lei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 di paglia si gi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appiendo l'onor che il prete al marito f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Barletta, era più volte, quando il prete vi veniva, voluta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 dormire con una sua vicina, che 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zita Carapresa di Giudice Leo, acciò che il p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marito dormisse nel letto, e avevalo molte volt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te detto, ma egli non aveva mai voluto; e tra l'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, una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ar Gemmata, non ti tribolar di me, ché io 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, per ciò che quando mi piace io fo questa mia cav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tare una bella zitella e stommi con essa,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voglio la fo diventar cavalla, e perciò da le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arti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si maravigliò e credettelo, e al marito il d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giugn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egli è così tuo come tu di', ché non ti fai tu inseg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incantesimo, ché tu possa far cavalla di m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i fatti tuoi con l'asino e con la cavalla, e guadagnere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cotanti, e quando a casa fossimo tornati,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sti rifar femina come io 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 Pietro, che era anzi grossetto uom che no, cred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 e accordossi al consiglio, e come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, cominciò a sollicitar donno Gianni, ch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gli dovesse insegnare. Donno Gianni s'ingeg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di trarre costui di questa sciocchezza, ma pu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nd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poi che voi pur volete, domattina ci levere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noi sogliamo, anzi dì, e io vi mosterrò come si f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 il vero che quello che più è malagevole in quest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è l'appiccar la coda, come tu vedr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 Pietro e comar Gemmata, appena ave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dormito (con tanto desidero questo fatto aspettavano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icino a dì fu, si levarono e chiamarono do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, il quale, in camicia levatosi, venne nella camer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mpar Pietr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so al mondo persona a cui io questo facess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 voi, e per ciò, poi che vi pur piace, io il farò;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che far vi conviene quello che io vi dirò, se voi vol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enga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dissero di far ciò che egli dicesse. Per che do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i, preso un lume, il pose in mano a compar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ata ben come io farò, e che tu tenghi bene a men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o dirò, e guardati, quanto tu hai caro di non gua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, che per cosa che tu oda o veggia, tu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a una parola sola; e priega Iddio che la coda s'appi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 Pietro, preso il lume, disse che ben lo far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donno Gianni fece spogliare ignuda nata com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mmata, e fecela stare con le mani e co' pied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, a guisa che stanno le cavalle, ammaestrandola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cosa che avvenisse motto non fac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e mani cominciandole a toccare il viso e la t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dire: - Questa sia bella testa di cavalla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ccandole i capelli, disse: - Questi sieno belli cri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a; - e poi toccandole le braccia, disse: - E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no belle gambe e belli piedi di cavalla; - poi toccand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etto e trovandolo sodo e tondo, risvegli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le che non era chiamato e su levandosi, disse: -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bel petto di cavalla; - e così fece alla schiena 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tre e alle groppe e alle coscie e alle gambe. E ultim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restandogli a fare se non la coda, lev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amicia e preso il piuolo col quale egli pian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omini e prestamente nel solco per ciò fatto mess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 - E questa sia bella coda di cava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 Pietro, che attentamente infino allor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guardata, veggendo questa ultima e non parendo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donno Gianni, io non vi voglio coda, io non vi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 l'umido radicale, per lo quale tutte le piante s'appicc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, quando donno Gianni tiratolo indie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, compar Pietro, che hai tu fatto? Non ti diss'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non facessi motto di cosa che tu vedessi? La cav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per esser fatta, ma tu favellando hai gua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, né più ci ha modo di poterla rifare oggi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r Pietr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e sta, io non vi voleva quella coda io. Perché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iavate voi a me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lla tu? - E anche l'appiccavate troppo ba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donno Giann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ché tu non l'avresti per la prima volta saputa appicc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'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queste parole udendo, levatasi in piè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fè disse al marit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, bestia che tu se', perché hai tu guasti li tuoi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miei? Qual cavalla vedestu mai senza coda? Se m'ai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ddio, tu se'povero, ma egli sarebbe ragione che tu f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pi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ndo adunque più modo a dover fare del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la, per le parole che dette avea compar Pie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dolente e malinconosa si rivestì, e compar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o asino, come usato era, attese a fare il suo m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iere antico, e con donno Gianni insieme n'andò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era di Bitonto, né mai più di tal servigio il richi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3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di questa novella si ridesse, meglio dall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sa che Dioneo non voleva, colei sel pensi che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riderà. Ma, essendo le novelle finite e il sole già cominc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intiepidire, e la reina, conoscendo il f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signoria esser venuto, in piè levatasi e tratt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rona, quella in capo mise a Panfilo, il quale so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o onore restava ad onorare; e sor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gran carico ti resta, sì come è l'av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difetto e degli altri che il luogo hanno tenuto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eni, essendo tu l'ultimo, ad ammendare, di che Iddio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i grazia, come a me l'ha prestata di farti 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filo, lietamente l'onor ricevuto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a vostra virtù e degli altri miei sudditi farà sì che 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li altri sono stati, sarò da lodare. - E sec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e de' suoi predecessori col siniscalco del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portune avendo disposto, alle donne aspettanti si rivol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namorate donne, la discrezion d'Emilia, nostr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questo giorno, per dare alcun riposo alle vostre for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bitrio vi diè di ragionare quel che più vi piac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già riposati essendo, giudico che sia da ritor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legge usata; e per ciò voglio che domane ciasc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 di voi pensi di ragionare sopra questo, cioè: di chi libe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vero magnificamente alcuna cosa oper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orno a' fatti d'amore o d'altra cosa. Queste co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 e udendo, senza dubbio niuno gli animi 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disposti a valorosamente adoperare accenderà;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ta nostra, che altro che brieve esser non puot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l corpo, si perpetuerà nella laudevole fama; il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 che al ventre solamente, a guisa che le best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, non serve, dee, non solamente desiderare, m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tudio cercare e ope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ema piacque alla lieta brigata, la quale con l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nuovo re tutta levatasi da sedere, agli usati di let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, ciascuno secondo quello a che più dal de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tirato; e così fecero insino all'ora della cena.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n festa venuti, e serviti diligentemente e con ord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la fine di quella si levarono a' balli costum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orse mille canzonette più sollazzevoli di parole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o maestrevoli, avendo cantate, comandò il re a Neif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ne cantasse a suo nome. La quale, con vo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ra e lieta, così piacevolmente e senza indugio in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son giovinetta, e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allegro e canto en la stagion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zé d'amore e de' dolci pens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o pe'verdi prati riguar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bianchi fiori e'gialli e i verm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ose in su le spine e i bianchi g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tti quanti gli vo somigl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viso di colui che me, am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presa e terrà sempre, com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ltro non ha in disio ch'e'suoi piac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quai quand'io ne truovo alcun che 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io parer, ben simile di 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lgo e bacio e parlomi con 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'io so, così l'anim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gli apro, e ciò che 'l cor dis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con altri il metto in ghirlan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ato co' miei crin biondi e legg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 piacer, che di natura il f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occhi porge, quel simil mel d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'io vedessi la propi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'ha accesa del suo dolce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che mi faccia più il suo od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primer nol potrei con la fa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 sospir ne son testimon v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i non escon già mai del mio 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ell'altre donne, aspri né gra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se ne vengon fuor caldi e soa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 mio amor sen vanno nel cosp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come gli sente, a dar di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é a me si muove e viene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' son per dir: Deh vien, ch'i' non disp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fu e dal re e da tutte le donne commendata la canzo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Neifile; appresso alla quale, per ciò che gi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a notte andata n'era, comandò il re che ciascu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 giorno s'andasse a ripo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non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3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Dec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roduzione alla dec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valiere serve al re di Spagna; pargli mal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erdonato, per che il re con esperienzia certissim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 non esser colpa di lui, ma della sua malvagia fort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amente donandogli p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 di Tacco piglia l'abate di Clignì e medical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dello stomaco e poi il lascia quale, tornato in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oma, lui riconcilia con Bonifazio papa e fallo fr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Sped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invidioso della cortesia di Natan, 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cciderlo, senza conoscerlo capita a lui, e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 informato del modo, il truova in un bosch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ordinato avea, il quale riconoscendolo si verg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uo amico di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ntil de' Carisendi, venuto da Modona, tra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epoltura una donna amata da lui, sepellit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, la quale riconfortata partorisce un figliuol m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o, e Messer Gentile lei e 'l figliuolo restituisc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uccio Caccianimico, marito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Dianora domanda a messer Ansaldo un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ennaio bello come di maggio. Messer Ans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obligarsi ad uno nigromante gliele dà. Il marit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e che ella faccia il piacere di messer Ansald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udita la liberalità del marito, l'assolve della prom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nigromante, senza volere alcuna cos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assolve messer Ansal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Carlo vecchio, vittorioso, d'una giovinetta innamor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ndosi del suo folle pensiero, lei 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orella onorevolmente mar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Piero, sentito il fervente amore portatogli dalla L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a, le conforta, e appresso ad un gentil giova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, e lei nella fronte baciata, sempre poi si dice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fronia, credendosi esser moglie di Gisippo, è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ito Quinzio Fulvo, e con lui se ne va a Roma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in povero stato arriva, e credendo da Tit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rezzato, sé avere uno uomo ucciso, per morire, affer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, riconosciutolo, per iscamparlo, dice sé ave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morto; il che colui che fatto l'avea vedendo, sé st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; per la qual cosa da Ottaviano tutti sono libe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ito dà a Gisippo la sorella per moglie 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unica ogni suo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in forma di mercatante è onorato d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Fassi il passaggio; messer Torello dà un ter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sua a rimaritarsi; è preso, e per accon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elli viene in notizia del soldano; il quale, riconosciu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é fatto riconoscere, sommamente l'onora;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inferma, e per arte magica in una notte n'è re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via, e alle nozze, che della rimaritata sua mogli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no, da lei riconosciuto, con lei a casa sua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rchese di Saluzzo, da' prieghi de' suoi uomini costr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gliar moglie, per prenderla a suo modo, p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igliuola d'un villano, della quale ha due figli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le fa veduto di uccidergli. Poi, mostrando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gli rincresciuta e avere altra moglie presa,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si ritornare la propria figliuola come se su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lei avendo in camicia cacciata e ad 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la paziente, più cara che mai in casa tornatal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figliuoli grandi le mostra, e come marchesana l'on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 ono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lusione della dec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7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Introdu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incia la decima e ultima giornata nella quale, s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ggimento di Panfilo, si ragiona di chi libe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vero magnificamente alcuna cosa operasse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tti d'amore o d'altra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eran vermigli certi nuvoletti nell'occident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quegli dello oriente nelle loro estremità sim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ro lucentissimi divenuti, per li solari raggi ch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avvicinandosi li ferieno, quando Panfilo lev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e'suoi compagni fece chiamare. E venuti tut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o insieme diliberato del dove andar potesser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diletto, con lento passo si mise innanzi, accompa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Filomena e da Fiammetta, tutti gli altri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endogli; e molte cose della loro futura vita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ndo e dicendo e rispondendo, per lungo spaz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aron diportando; e data una volta assai lunga, cominci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ole già troppo a riscaldare, al palagio si ritor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dintorno alla chiara fonte fatti risciacqu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bicchieri, chi volle alquanto bevve, e poi f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iacevoli ombre del giardino infino ad ora di man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ndarono sollazzando. E poi ch'ebber mangia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rmito, come far soleano, dove al re piacque si ragun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il primo ragionamento comandò il 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ifile, la quale lietamente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49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valiere serve al re di Spagna; pargli mal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derdonato, per che il re con esperienzia certissim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 non esser colpa di lui, ma della sua malvagia fortu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amente donandogli p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grazia, onorabili donne, reputar mi debb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nostro re me a tanta cosa, come è a raccontar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enzia, m'abbia preposta, la quale, come il sol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utto il cielo bellezza e ornamento, è chiarezza e lu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iascuna altra virtù. Dironne adunque una novell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leggiadra al mio parere, la quale rammemor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erto non potrà esser se non uti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te adunque sapere che, tra gli altri valorosi caval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gran tempo in qua sono stati nella nostra cit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un di quegli e forse il più da bene, messer Rugg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 Figiovanni; il quale essendo e ricco e di grande 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ggendo che, considerata la qualità del vive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ostumi di Toscana, egli, in quella dimorando,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niente potrebbe del suo valor dimostrare, pre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 di volere un tempo essere appresso ad Anfon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d'Ispagna, la fama del valore del quale quella di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signor trapassava a que'tempi. E assai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rme e in cavalli e in compagnia a lui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in Ispagna, e graziosamente fu dal re ricev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adunque dimorando messer Ruggieri, e splendid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ndo, e in fatti d'arme maravigliose cose fac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tosto si fece per valoroso cognos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vi già buon tempo dimorato, e molto alle man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 riguardando, gli parve che esso ora ad u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d un altro donasse castella e città e baroni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discretamente, sì come dandole a chi nol vale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a lui, che da quello che egli era si ten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ente era donato, estimò che molto ne diminuis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sua; per che di partirsi diliberò, e al re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iato. Il re gliele concedette, e donogli una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 mule che mai si cavalcasse e la più bella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o lungo cammino che a fare avea, fu cara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, commise il re ad un suo discreto fam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per quella maniera che miglior gli par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gegnasse di cavalcare la prima giornata con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uggieri, in guisa che egli non paresse dal re manda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che egli dicesse di lui raccogliesse, sì che ri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sapesse, e l'altra mattina appresso gli comand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indietro al re torn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, stato attento, come messer Ruggieri usc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erra, così assai acconciamente con lui si fu accompag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dogli a vedere che egli veniva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ta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ndo adunque messer Ruggieri sopra la mula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datagli, e con costui d'una cosa e d'altra parlando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o ad ora di terz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credo che sia ben fatto che noi diamo stalla a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stie; - ed entrati in una stalla, tutte l'altre, fuor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la, stallarono. Per che cavalcando avanti, stando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o attento alle parole del cavaliere, 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fiume, e quivi abbeverando le lor bestie, la mu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llò nel fiume. Il che veggendo messer Ruggier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dolente ti faccia Dio, bestia, ché tu se'fatt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ignore che a me ti do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 questa parola ricolse, e come che molt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gliesse camminando tutto il dì seco, niun'altr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n somma lode del re, dirne gli udì; per che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ente, montati a cavallo e volendo cavalcare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cana, il famigliare gli fece il comandamen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, per lo quale messer Ruggieri incontanente tornò addie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già il re saputo quello che egli della mul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, fattolsi chiamar con lieto viso il ricevette, e domando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é lui alla sua mula avesse assomigl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vero la mula 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uggieri con aperto viso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per ciò ve l'assomigliai, perché, com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te dove non si conviene, e dove si converrebb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e, così ella dove si conveniva non stallò, e dov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venia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il 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Ruggieri, il non avervi donato, come fatto h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, li quali a comparazion di voi da niente sono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avvenuto perché io non abbia voi valorosissimo caval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uto e degno d'ogni gran dono, ma 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, che lasciato non m'ha, in ciò ha peccato 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; e che io dica vero, io il vi mosterrò manifes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esser Ruggier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non mi turbo di non aver dono ricev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voi, per ciò che io nol desiderava per esser più ric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del non aver voi in alcuna cosa testimonianza ren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ia virtù; nondimeno io ho la vostra per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usa e per onesta, e son presto di veder ciò che vi piacer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io vi creda senza testimon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llo adunque il re in una sua gran sala, dove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egli davanti aveva ordinato, erano due gran forz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rati, e in presenzia di molti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Ruggieri, nell'uno di questi forzieri è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ona, la verga reale e 'l pomo, e molte mie belle cint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, fermagli, anella e ogn'altra cara gioia che io ho; 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pieno di terra: prendete adunque l'uno, 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avrete sì sia vostro, e potrete vedere chi è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il vostro valore ingrato, o io o la vostra fortu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uggieri, poscia che vide così piacere al re, pr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, il quale il re comandò che fosse aperto, e trov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quello che era pien di terra. Laonde il re 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en potete vedere, messer Ruggieri, che quello è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i dico della fortuna; ma certo il vostro valor mer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m'opponga alle sue forze. Io so che vo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te animo di divenire spagnuolo, e per ciò non vi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 donare né castel né città, ma quel forzie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vi tolse, quello in dispetto di lei voglio ch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, acciò che nelle vostre contrade nel possiate por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a vostra virtù con la testimonianza de' mi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i meritamente gloriar vi possiate co' vostri vici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Ruggieri presolo, e quelle grazie rendute a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tanto dono si confaceano, con esso lieto se ne ritorn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osca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4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c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 di Tacco piglia l'abate di Clignì e medical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e dello stomaco e poi il lascia quale, tornato in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oma, lui riconcilia con Bonifazio papa e fallo fr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Speda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data era già stata da tutti la magnificenzia del re Anfon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fiorentin cavaliere usata, quando il re, a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era piaciuta, ad Elissa impose che seguitass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prestament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icate donne, l'essere stato un re magnifico, e l'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magnificenzia usata verso colui che servito l'av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può dire che laudevole e gran cosa non sia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rem noi se si racconterà un cherico aver mirab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enzia usata verso persona che, se inimicato l'av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sarebbe stato biasimato da persona?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ltro se non che quella del re fosse virtù, e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herico miracolo, con ciò sia cosa che essi tutti avar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ppo più che le femine sieno, e d'ogni liber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mici a spada tratta. E quantunque ogn'uomo natura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sca vendetta delle ricevute offese, i cheri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i vede, quantunque la pazienzia predichi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amente la remission delle offese commendino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cosamente che gli altri uomini a quella discorrono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osa, cioè come un cherico magnifico fosse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seguente novella potrete conoscere ape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 di Tacco, per la sua fierezza e per le sue rube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assai famoso, essendo di Siena cacciato e ni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conti di Santa Fiore, ribellò Radicofani alla Chies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, e in quel dimorando, chiunque per le circusta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 passava rubar faceva a' suoi masnad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, essendo Bonifazio papa ottavo in Roma, venn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 l'abate di Clignì, il quale si crede essere un de'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hi prelati del mondo, e quivi guastatoglisi lo stoma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da' medici consigliato che egli andasse a' bag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na, e guerirebbe senza fallo. Per la qual cosa, conceduto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pa, senza curar della fama di Ghin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pompa d'arnesi e di some e di cavalli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 entrò in camm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 di Tacco, sentendo la sua venuta, tese le reti,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erderne un sol ragazzetto, l'abate con tutta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 e le sue cose in uno stretto luogo racchius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, un de' suoi, il più saccente, bene accompa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allo abate; il qual da parte di lui assai am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, che gli dovesse piacere d'and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ontare con esso Ghino al castello. Il che l'abate u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furioso rispose che egli non ne voleva far ni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quegli che con Ghino niente aveva a fare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ndrebbe avanti, e vorrebbe veder chi l'andar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t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'ambasciadore umilmente parla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voi siete in parte venuto dove, dalla forz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o in fuori, di niente ci si teme per noi, e dove le scomunic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l'interdetti sono scomunicati tutti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piacciavi per lo migliore di compiacere a Ghi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, mentre queste parole erano, tutto il luogo di masnad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rcundato; per che l'abate, co' suoi preso vegg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degnoso forte, con l'ambasciadore pres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verso il castello, e tutta la sua brigata e li suoi arne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; e smontato, come Ghino volle, tutto sol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 in una cameretta d'un palagio assai oscura e disag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gn'altro uomo secondo la sua qualità per lo cast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ssai bene adagiato, e i cavalli e tutto l'arn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 in salvo, senza alcuna cosa toccar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fatto, se n'andò Ghino all'abate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Ghino, di cui voi siete oste, vi manda preg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 piaccia di significarli dove voi andavate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c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che, come savio, aveva l'altierezza giù posta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gnificò dove andasse e perché. Ghino, udito questo,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ì, e pensossi di volerlo guerire senza bagno; e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ameretta sempre ardere un gran fuoc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guardarla, non tornò a lui infino alla seguente matti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ora in una tovagliuola bianchissima gli por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fette di pane arrostito e un gran bicchiere di vern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orniglia, di quella dello abate medesimo, e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all'abat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, quando Ghino era più giovane, egli studi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ina, e dice che apparò niuna medicina al mal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omaco esser miglior che quella che egli vi farà,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queste cose che io vi reco sono il cominciamen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prendetele e confortate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che maggior fame aveva che voglia di mottegg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che con isdegno il facesse, si mangiò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ne e bevve la vernaccia, e poi molte cose altiere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molte domandò e molte ne consigliò, e in ispeziel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e di poter veder Gh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, udendo quelle, parte ne lasciò andar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e, e ad alcuna assai cortesemente rispose, affer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me Ghino più tosto potesse il visiterebb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etto, da lui si partì, né prima vi tornò che il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con altrettanto pane arrostito e con altret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naccia; e così il tenne più giorni, tanto che egli s'acc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aver mangiate fave secche, le quali egli stud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nascoso portate v'aveva e lasc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egli il domandò da parte di Ghino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gli pareva dello stomaco; al quale l'aba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 me parrebbe star bene, se io fossi fuori delle s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; e appresso questo, niun altro talento ho maggi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mangiare, sì ben m'hanno le sue medicine gue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 adunque avendogli de' suoi arnesi medesim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famiglia fatta acconciare una bella cam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pparecchiare un gran convito, al quale con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del castello fu tutta la famiglia dello abate, 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andò la mattina seguente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poi che voi ben vi sentite, tempo è d'usc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infermeria; - e per la man presolo, nella camera apparecchiata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enò, e in quella co' suoi medesimi lasciat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 che il convito fosse magnifico atte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co' suoi alquanto si ricreò, e qual foss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 stata narrò loro, dove essi in contrario tutti d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essere stati maravigliosamente onorati da Ghin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ra del mangiar venuta, l'abate e tutti gli altri ordin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buone vivande e di buoni vini serviti fu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lasciarsi Ghino ancora all'abate conos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l'abate alquanti dì in questa maniera fu dim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Ghino in una sala tutti li suoi arnesi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, e in una corte, che di sotto a quella era, tut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cavalli in fino al più misero ronzino allo abat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e domandollo come star gli pareva e se fort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va essere da cavalcare. A cui l'abate risp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era egli assai e dello stomaco ben guerito, 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bbe bene qualora fosse fuori delle mani di Gh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ò allora Ghino l'abate nella sala dove erano i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nesi e la sua famiglia tutta, e fattolo ad una finestra accos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egli poteva tutti i suoi cavalli veder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l'abate, voi dovete sapere che l'esser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e cacciato di casa sua e povero, e avere mol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nti nimici, hanno, per potere la sua vita 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tà difendere, e non malvagità d'animo, condo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no di Tacco, il quale io sono, ad essere rubator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de e nimico della corte di Roma. Ma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mi parete valente signore, avendovi io dello stoma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erito, come io ho, non intendo di trattarvi come un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i, a cui, quando nelle mie mani fosse com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ete, quella parte delle sue cose mi farei che mi paress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intendo che voi a me, il mio bisogno conside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parte delle vostre cose facciate che voi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te. Elle sono interamente qui dinanzi da voi tutte,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i cavalli potete voi da cotesta finestra nella c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; e per ciò e la parte e il tutto come vi piace prend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a questa ora innanzi sia e l'andare e lo star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v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si l'abate che in un rubator di strada fo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sì libere, e piacendogli molto, subitamente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ra e lo sdegno caduti, anzi in benivolenzia mutatisi, c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ore amico di Ghino divenuto, il corse ad abbracc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giuro a Dio che, per dover guadagnar l'amistà d'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fatto come omai io giudico che tu sii, io soffer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cevere troppo maggiore ingiuria che quella ch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i paruta m'è che tu m'abbi fatta. Maladetta s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, la quale a sì dannevole mestier ti costrigne!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, fatto delle sue molte cose pochissim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portune prendere, e de' cavalli similmente, e l'altre lasciat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, a Roma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il papa saputa la presura dello abate e, com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gravata gli fosse, veggendolo il domandò com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gni fatto gli avesser pro. Al quale l'abate sorri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anto Padre, io trovai più vicino che i bagni un val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o, il quale ottimamente guerito m'ha; e contogl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; di che il papa rise. Al quale l'abate, seguita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arlare, da magnifico animo mosso, domandò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pa, credendo lui dover domandare altro, lib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fferse di far ciò che domandasse. Allora l'abat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anto Padre, quello che io intendo di domandarvi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rendiate la grazia vostra a Ghino di Tacco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o, per ciò che tra gli altri uomini valorosi 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che io accontai mai, egli è per certo un de' più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male il quale egli fa, io il reputo molto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to della fortuna che suo; la qual se voi con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andogli, donde egli possa secondo lo stato suo viv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tate, io non dubito punto che in poc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paia a voi quello che a me ne p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pa, udendo questo, sì come colui che di grande 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e vago de' valenti uomini, disse di farlo volenti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da tanto fosse come diceva, e che egli il facesse sic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adunque Ghino fidato, come allo abate piacqu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; né guari appresso del papa fu, che egli il repu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loroso, e riconciliatoselo gli donò una gran prior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dello Spedale, di quello avendol fatto far caval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gli, amico e servidore di santa Chie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bate di Clignì, tenne mentre 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2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Ter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invidioso della cortesia di Natan, 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ucciderlo, senza conoscerlo capita a lui, e da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 informato del modo, il truova in un bosch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ordinato avea, il quale riconoscendolo si verg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uo amico di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l cosa a miracolo per certo pareva a tutti avere ud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che un cherico alcuna cosa magnif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operata; ma riposandosene già il ragionar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, comandò il re a Filostrato che procedesse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i donne, grande fu la magnificenzia del re di Spa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orse cosa più non udita giammai quella del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lignì; ma forse non meno maravigliosa cosa vi pa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dire che uno, per liberalità usare ad un altro ch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gue, anzi il suo spirito, disiderava, cautamente a dar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onesse; e fatto l'avrebbe, se colui pr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 voluto, sì come io in una mia novelletta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mostr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issima cosa è (se fede si può dare alle parole d'alcu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ovesi e d'altri uomini che in quelle contrade s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) che nelle parti del Cattaio fu già uno uomo di legna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e e ricco senza comparazione, per n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Natan; il quale, avendo un suo ricetto vic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strada per la qual quasi di necessità passava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Ponente verso Levante andar voleva 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nte venire in Ponente, e avendo l'animo grande e liber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ideroso che fosse per opera conosciuto, qui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molti maestri, fece in piccolo spazi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un de' più belli e de' maggiori e de' più ricchi pala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fosse stato veduto, e quello di tutte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che opportune erano a dovere gentili uomini rice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norare, fece ottimamente fornire; e avendo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lla famiglia, con piacevolezza e con festa chi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va e veniva faceva ricevere e onorare. E in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everò in questo laudevol costume, che già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 il Levante, ma quasi tutto il Ponente per fa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osc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egli già d'anni pieno, né però del corteseggi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 stanco, avvenne che la sua fama agli orec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venne d'un giovane chiamato Mitridanes, di pa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guari al suo lontano; il quale, sentendos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ricco che Natan fosse, divenuto della sua fam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virtù invidioso, seco propose con maggior liber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o annullare o offuscare. E fatto f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lagio simile a quello di Natan, cominciò a fare l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misurate cortesie che mai facesse alcuno altro, a chi and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veniva per quindi, e senza dubbio in piccol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divenne famo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avvenne un giorno che dimorando il giovane tutto g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nella corte del suo palagio, una feminella, ent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per una delle porti del palagio, gli domandò limos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bbela; e ritornata per la seconda porta pu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, ancora l'ebbe, e così successivamente insin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odecima; e la tredecima volta tornata, disse Mitridanes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a femina, tu se'assai sollicita a questo tuo dimand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nondimeno le fece limosi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cchierella, udita questa parol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liberalità di Natan, quanto se'tu maravigliosa! 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trentadue porti che ha il suo palagio, sì come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a, e domandatagli limosina, mai da lui,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sse, riconosciuta non fui, e sempre l'ebbi; e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enuta ancora se non per tredici, e riconosciut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verbiata sono stata. - E così dicendo, senza più ritorn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part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udite le parole della vecchia, come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della fama di Natan udiva diminui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estimava, in rabbiosa ira acceso, cominciò a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hi lasso a me! Quando aggiugnerò io alla liber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gran cose di Natan, non che io il trapassi, com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o, quando nelle piccolissime io non gli mi posso avvicinar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amente io mi fatico invano, se io di ter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tolgo; la qual cosa, poscia che la vecchiezza nol po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, convien senza alcuno indugio che io faccia con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 ma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questo impeto levatosi, senza comunicare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 ad alcuno, con poca compagnia montato a caval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il terzo dì dove Natan dimorava pervenn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compagni imposto che sembianti facessero di non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né di conoscerlo, e che distanzia si procaccia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che da lui altro avessero, quivi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ul fare della sera pervenuto e solo rimaso, non gu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tano al bel palagio trovò Natan tutto sol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alcuno abito pomposo andava a suo diporto; c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, non conoscendolo, domandò se insegnar gli sa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Natan dimor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an liet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niuno è in questa contrada che megli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cotesto ti sappia mostrare, e per ciò, quando ti piac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vi ti men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ane disse che questo gli sarebbe a grado assai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dove esser potesse, egli non voleva da Natan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né conosciuto. Al quale Nata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cotesto ancora farò, poi che ti pi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smontato adunque Mitridanes con Natan, che in piacevol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menti assai tosto il mise, infino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 palagio n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Natan fece ad un de' suoi famigliari prend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 del giovane, e accostatoglisi agli orecchi gl'im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restamente con tutti quegli della casa f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iuno al giovane dicesse lui esser Natan; e così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nel palagio furono, mise Mitridanes i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issima camera dove alcuno nol vedeva, se non qu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l suo servigio diputati avea, e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lo onorare, esso stesso gli tenea compag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quale dimorando Mitridanes, ancora che in rever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adre l'avesse, pur lo domandò chi el fosse.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Natan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o un picciol servidor di Natan, il quale dal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ezza con lui mi sono invecchiato, né mai ad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mi vegghi mi trasse, per che, come che ogni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molto di lui si lodi, io me ne posso poco lodare 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porsero alcuna speranza a Mitridanes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e con più consiglio e con più salvezza dare eff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uo perverso intendimento. Il qual Natan assai cortes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ò chi egli fosse, e qual bisog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il portasse, offerendo il suo consiglio e il suo ai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iò che per lui si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 soprastette alquanto al rispondere, e ultim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diliberando di fidarsi di lui, con una lunga circui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role la sua fede richiese, e appresso il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iuto, e chi egli era e per che venuto e d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so, interamente gli discoper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an, udendo il ragionare e il fiero proponimen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in sé tutto si cambiò, ma senza troppo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orte animo e con fermo viso g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itridanes, nobile uomo fu il tuo padre, dal qual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uogli degenerare, sì alta impresa avendo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hai, cioè d'essere liberale a tutti, e molto la invi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 virtù di Natan porti commendo, per ciò ch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sì fatte fossero assai, il mondo, che è miseris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sto buon diverrebbe. Il tuo proponimento mostrat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dubbio sarà occulto, al quale io più tosto util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rande aiuto posso donare, il quale è que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puoi di quinci vedere forse un mezzo miglio vici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un boschetto, nel quale Natan quasi ogni mattina 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solo, prendendo diporto per ben lungo spazio;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ggier cosa ti fia il trovarlo e farne il tuo piacere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se tu uccidi, acciò che tu possa senza imp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tua ritornare, non per quella via donde tu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sti, ma per quella che tu vedi a sinistra uscir fuor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sco n'andrai, per ciò che, ancora che un poco più salv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ella è più vicina a casa tua e per te più sic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ricevuta la informazione, e Natan da lui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to, cautamente a' suoi compagni, che simi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là entro erano, fece sentire dove aspettare il dov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ì seguente. Ma, poi che il nuovo dì fu 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an, non avendo animo vario al consiglio da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né quello in parte alcuna mutato, solo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al boschetto a dover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levatosi e preso il suo arco e la sua spa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altra arme non avea, e montato a cavallo, n'andò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schetto, e di lontano vide Natan tutto soletto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eggiando per quello, e diliberato, avanti che l'assal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lerlo vedere e d'udirlo parlare, corse verso 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olo per la benda la quale in capo ave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egliardo, tu se'mo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niuna altra cosa rispose Natan, se non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unque, l'ho io meri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udita la voce e nel viso guardatolo,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bbe lui esser colui che benignamente l'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uto e familiarmente accompagnato e fede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ato; per che di presente gli cadde il furore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ira si convertì in vergogna. Laonde egli, gittata 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pada, la qual già per ferirlo aveva tirata fuori, da cav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montato, piagnendo corse a' piè di Natan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nifestamente conosco, carissimo padre, la vostra liberal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ndo con quanta cautela venuto sia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mi il vostro spirito, del quale io, niuna ragione av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oi medesimo disideroso mostra'mi; ma Iddio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io dover sollicito che io stesso, a quel punt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gior bisogno è stato gli occhi m'ha aperto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'ntelletto, li quali misera invidia m'avea serrati.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voi più pronto stato siete a compiacermi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mi cognosco debito alla penitenzia del mio erro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te adunque di me quella vendetta che conven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imate al mio pecc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tan fece levar Mitridanes in piede, e teneramente l'abbr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aciò, e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Figliuol mio, alla tua impresa, chente che tu la v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o malvagia o altrimenti, non bisogna di dom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i dar perdono, per ciò che non per odi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vi, ma per potere essere tenuto migliore. V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di me sicuro, e abbi di certo che niuno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 vive, il quale te quant'io ami, avendo riguardo all'alt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nimo tuo, il quale non ad ammassar den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 miseri fanno, ma ad ispender gli ammass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dato. Né ti vergognare d'avermi voluto uccider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ir famoso, né credere che io me ne maravigli.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i imperadori e i grandissimi re non hanno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tra arte che d'uccidere, non uno uomo come tu vole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ma infiniti, e ardere paesi e abbattere le città,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regni ampliati, e per conseguente la fama loro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se tu per più farti famoso me solo uccider vole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aravigliosa cosa né nuova facevi, ma molto us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non iscusando il suo disidero pervers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ndo l'onesta scusa da Natan trovata ad 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ndo pervenne a dire sé oltre modo maravigli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 ciò si fosse Natan potuto disporre e a ciò d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e consiglio. Al quale Nata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itridanes, io non voglio che tu del mio consigli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a disposizione ti maravigli, per ciò che,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el mio albitrio fui, e disposto a fare quello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hai a fare impreso, niun fu che mai a cas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itasse, che io nol contentasse a mio potere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ui mi fu domandato. Venistivi tu vago della mia vi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sentendolati domandare, acciò che tu non fo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colui che senza la sua dimanda di qui si parti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diliberai di donarlati, e acciò che tu l'av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consiglio ti diedi che io credetti che buon t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ver la mia e non perder la tua; e per ciò ancora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e priego che, s'ella ti piace, che tu la prenda e 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esimo ne sodisfaccia: io non so come io la mi pos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spendere. Io l'ho adoperata già ottanta ann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miei diletti e nelle mie consolazioni usata; e so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endo il corso della natura, come gli altr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no e generalmente tutte le cose, ella mi può o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 tempo esser lasciata; per che io giudic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glio esser quella donare, come io ho sempre i miei tes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ti e spesi, che tanto volerla guardare,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sia contro a mia voglia tolta dalla na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ccol dono è donare cento anni; quanto adunque è min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rne sei o otto che io a star ci abbia? Prendi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, se ella t'aggrada, io te ne priego; per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vivuto ci sono, niuno ho ancor trovato che diside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, né so quando trovar me ne possa ver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u non la prendi che la dimandi. E se pure avven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e dovessi alcun trovare, conosco che, quant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uarderò, di minor pregio sarà; e però, anzi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ga più vile, prendila, io te ne prie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, vergognandosi for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olga Iddio che così cara cosa come la vostra vita è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io, da voi dividendola, la prenda, ma pur la diside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poco avanti faceva; alla quale non che io diminui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nni suoi, ma io l'aggiugnerei volentier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, se io potess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prestamente Nata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, se tu puoi, vuo'nele tu aggiugnere, e farai a me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di te quello che mai verso alcuno altro non fec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delle tue cose pigliare, che mai dell'altrui non piglia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ì, - disse subitamente Mitridanes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Natan - farai tu come io ti dirò. Tu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rrai, giovane come tu se', qui nella mia casa, e av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Natan, e io me n'andrò nella tua e farommi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 Mitridanes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Mitridanes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io sapessi così bene operare come voi sapete e 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uto, io prenderei senza troppa diliberazion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'offerete; ma per ciò che egli mi pare esser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o che le mie opere sarebbon diminuiment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a di Natan, e io non intendo di guastare in altr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n me io non acconciare nol prend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e molti altri piacevoli ragionamenti stati tra Nat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itridanes, come a Natan piacque, insieme ver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lagio se ne tornarono, dove Natan più giorni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ò Mitridanes, e lui con ogni ingegno e sa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rtò nel suo alto e grande proponimento. E vol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tridanes con la sua compagnia ritorna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, avendogli Natan assai ben fatto conoscere che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iberalità nol potrebbe avanzare, il licenz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a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ntil de' Carisendi, venuto da Modona, tra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epoltura una donna amata da lui, sepellit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, la quale riconfortata partorisce un figliuol masch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sser Gentile lei e 'l figliuolo restituisc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uccio Caccianimico, marito di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a cosa parve a tutti che alcuno del prop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gue fosse liberale; e veramente affermaron Nat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quella del re di Spagna e dello abate di Clignì trapass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assai e una cosa e altra detta ne fu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verso Lauretta riguardando, le dimostrò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derava che ella dicesse; per la qual cosa Laur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tamente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 donne, magnifiche cose e belle sono sta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ccontate, né mi pare che alcuna parte restata sia a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bbiamo a dire, per la qual novellando vagar poss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son tutte dall'altezza delle magnificenzie raccont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upate, se noi ne'fatti d'amore già non mette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, li quali ad ogni materia prestano abbondant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pia di ragionare; e per ciò, sì per questo e sì per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he la nostra età principalmente ci dee inducere,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enzia da uno innamorato fatta mi piace di racconta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ogni cosa considerata, non vi par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avventura minore che alcune delle mostrate, s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vero che i tesori si donino, le inimicizie si diment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no, e pongasi la propia vita, l'onore e la fama, ch'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più, in mille pericoli, per potere la cosa 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in Bologna, nobilissima città di Lombard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cavaliere per virtù e per nobiltà di sangue ragguard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, il qual fu chiamato messer Gentil Carisen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giovane d'una gentil donna chiamata ma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alina, moglie d'un Niccoluccio Caccianimico, s'innamor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ché male dello amor della donna era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eratosene, podestà chiamato di Modona, v'an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tempo, non essendo Niccoluccio a Bolog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ad una sua possessione, forse tre miglia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vicina, essendosi, per ciò che gravida era, andat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, avvenne che subitamente un fiero accidente la soprappr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fu tale e di tanta forza, che in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se ogni segno di vita, e per ciò eziandio d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dico morta giudicata fu; e per ciò che le sue più congiu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dicevan sé avere avuto da lei non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di tanto tempo gravida, che perfetta potesse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reatura, senza altro impaccio darsi, quale ella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o avello d'una chiesa ivi vicina dopo molto pi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pell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subitamente da un suo amico fu signific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sser Gentile, il qual di ciò, ancora che della sua gra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poverissimo, si dolfe molto, ultimamente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madonna Catalina, tu se'morta; io, ment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esti, mai un solo sguardo da te aver non potei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ora che difender non ti potrai, convien per c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osì morta come tu se'io alcun bacio li tol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essendo già notte, dato ordine co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andata occulta fosse, con un suo famigliare mo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vallo, senza ristare colà pervenne dove sepellit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e aperta la sepoltura, in quella dilig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ò, e postolesi a giacere allato, il suo viso 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donna accostò, e più volte con molte lagrime piag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aciò. Ma, sì come noi veggiamo l'appe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 a niun termine star contento, ma semp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vanti desiderare, e spezialmente quello degli am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costui seco diliberato di più non starv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eh! perché non le tocco io, poi che io son qui,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il petto? Io non la debbo mai più toccare, né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la tocc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o adunque da questo appetito, le mise la man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o, e per alquanto spazio tenutalavi, gli parve sen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cosa battere il cuore a costei. Il quale,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paura ebbe cacciata da sé, con più sentimento cerc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ò costei per certo non esser morta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a e debole estimasse la vita; per che soav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potè, dal suo famigliare aiutato, del mon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rasse, e davanti al caval messalasi, segr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sua la condusse in Bolo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quivi la madre di lui, valorosa e savia donn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, poscia che dal figliuolo ebbe distesamente 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udita, da pietà mossa, chetamente con grandiss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ochi e con alcun bagno in costei rivocò la smarr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ta. La quale come rivenne, così la donna gittò u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imè! ora ove sono i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la valente donn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nfortati, tu se'in buon luo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, in sé tornata e dintorno guardandosi, non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endo dove ella fosse e veggendosi davant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, piena di maraviglia la madre di lui pregò ch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e in che guisa ella quivi venuta fosse; al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ntile ordinatamente contò ogni cosa.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dolendosi, dopo alquanto quelle grazie gli rend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potè e appresso il pregò per quello amo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l'aveva già portato, e per cortesia di lui,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ua ella da lui non ricevesse cosa che fosse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onor di lei e del suo marito, e come il dì venuto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propria casa la lasciasse 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messer Gentil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hente che il mio disiderio si sia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'tempi passati, io non intendo al presente né mai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nzi (poi che Iddio m'ha questa grazia concedut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orte a vita mi v'ha renduta, essendone cagione l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v'ho per addietro portato) di trattarvi né q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ove, se non come cara sorella; ma questo mio benefic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erato in voi questa notte, merita alcun guiderdo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io voglio che voi non mi neghiat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la quale io vi domand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la donna benignamente rispose sé essere apparecchi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che ella potesse, e onesta fosse.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 allor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iascun vostro parente e ogni bolognese cre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hanno per certo voi esser morta, per che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è la quale più a casa v'aspetti; e per ciò io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razia da voi, che vi debbia piacere di dimor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itamente qui con mia madre infino a tanto che i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na torni, che sarà tosto. E la cagione per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i cheggio è per ciò che io intendo di voi, in pres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migliori cittadini di questa terra, fare un ca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o solenne dono al vostr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onoscendosi al cavaliere obbligata, e ch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 era onesta, quantunque molto disidera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llegrare della sua vita i suoi parenti, si dispose 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messer Gentile domandava; e così sopr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fede gli promi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ena erano le parole della sua risposta finit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entì il tempo del partorire esser venuto; per che, ten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madre di messer Gentile aiutata,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stante partorì un bel figliuol maschio;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olti doppi moltiplicò la letizia di messer Gentile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. Messer Gentile ordinò che le cose opportune tutte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, e che così fosse servita costei come se sua prop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fosse, e a Modona segretamente se ne tor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fornito il tempo del suo uficio e a Bologna dovendo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, ordinò, quella mattina che in Bol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 doveva, di molti e gentili uomini di Bol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'quali fu Niccoluccio Caccianimico, un grande e b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to in casa sua; e tornato e ismontato e con lor trov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similmente la donna ritrovata più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ana che mai, e il suo figlioletto star bene, con allegr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mparabile i suoi forestieri mise a tavol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fece di più vivande magnificamente serv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vicino alla sua fine il mangiare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rima alla donna detto quello che di fare intend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lei ordinato il modo che dovesse tenere, così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io mi ricordo avere alcuna volta inteso in Per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, secondo il mio giudicio, una piacevole us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è che, quando alcuno vuole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re il suo amico, egli lo 'nvita a casa sua e quiv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 quella cosa, o moglie o amica o figliuola 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sia, la quale egli ha più cara, affermando ch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otesse, così come questo gli mostra, molto più volen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mosterria il cuor suo; la quale io intend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 osservare in Bolog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la vostra mercé, avete onorato il mio convito, 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o onorar voi alla persesca, mostrandovi la più 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io abbia nel mondo o che io debbia aver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rima che io faccia questo, vi priego mi dic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sentite d'un dubbio il quale io vi mov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è alcuna persona la quale ha in casa un suo buo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lissimo servidore, il quale inferma gravemente;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e, senza attendere il fine del servo infermo, il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re nel mezzo della strada, né più ha cura di lui; 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strano, è mosso a compassione dello 'nfer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l reca a casa, e con gran sollicitudine e con ispes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 nella prima sanità. Vorrei io ora sapere se, tenendol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sando i suoi servigi, il primo signore si può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a equità dolere o ramaricare del secondo, se e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ddomandandolo, rendere nol vol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entili uomini, fra sé avuti vari ragionamenti, e tut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entenzia concorrendo, a Niccoluccio Caccianimic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bello e ornato favellatore era, commi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isposta. Costui, commendata primieramente l'us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ersia, disse sé con gli altri insieme essere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ppinione, che il primo signore niuna ragione avess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uo servidore, poi che in sì fatto caso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andonato, ma gittato l'avea; e che, per li benefic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usati, giustamente parea di lui il servidore diven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tenendolo, niuna noia, niuna forza,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iuria faceva al primiero. Gli altri tutti che alle ta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, ché v'avea di valenti uomini, tutti insieme di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tener quello che da Niccoluccio era stato rispos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, contento di tal risposta e che Niccoluc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sse fatta, affermò sé essere in quella oppinione altressì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mpo è omai che io secondo la promessa v'onori.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i due de' suoi famigliari, gli mandò a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egli egregiamente avea fatta vestire e ornar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olla pregando che le dovesse piacere di veni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lieti i gentili uomini della sua presenzia. La qual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in braccio il figliolin suo bellissimo, da' due famigli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mpagnata, nella sala venne, e come al caval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, appresso ad un valente uomo si pose a sed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questa è quella cosa che io ho più cara e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e, che alcun'altra; guardate se egli vi p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bbia rag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entili uomini, onoratola e commendatola molto, 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 affermato che cara la doveva avere, la cominc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guardare; e assai ve n'eran che lei avrebb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o colei chi ella era, se lei per morta non ave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a. Ma sopra tutti la riguardava Niccoluccio,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si alquanto partito il cavaliere, sì come colu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deva di sapere chi ella fosse, non potendosene ten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mandò se bolognese fosse o foresti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entendosi al suo marito domandare, con fat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sponder si tenne; ma pur, per servare l'ordine posto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que. Alcun altro la domandò se suo era quel figlio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cuno se moglie fosse di messer Gentile,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altra maniera sua parente; a' quali niuna risposta fe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sopravvegnendo messer Gentile, disse alcun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forestier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bella cosa è questa vostra, ma ella ne par mutol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ella così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- disse messer Gentile - il non avere ell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 parlato è non piccolo argomento della sua virt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teci adunque voi, - seguitò colui - chi ella è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il cavalie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farò io volentieri, sol che voi mi prometti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sa che io dica, niuno doversi muovere de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fino a tanto che io non ho la mia novella fin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avendol promesso ciascuno, ed essendo già le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avole, messer Gentile allato alla donna se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questa donna è quel leale e fedel servo,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poco avanti vi fe' la dimanda; la quale da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vuta cara, e così come vile e più non utile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zzo della strada gittata, da me fu ricolta, e con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icitudine e opera delle mani la trassi alla morte, e Id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ia buona affezion riguardando, di corpo spavent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bella divenir me l'ha fatta. Ma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più apertamente intendiate come questo avvenut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brievemente vel farò chia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inciatosi dal suo innamorarsi di lei, ciò che 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nfino allora distintamente narrò con gran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scoltanti, e poi soggiun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er le quali cose, se mutata non avete sentenzi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in qua, e Niccoluccio spezialmente, quest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itamente è mia, né alcuno con giusto titolo 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ò raddoma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niun rispose, anzi tutti attendevan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iù avanti dovesse dire. Niccoluccio e de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'erano e la donna, di compassion lagrimavano;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Gentile, levatosi in piè e preso nelle sue br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icciol fanciullino e la donna per la mano, e 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Niccolucci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eva su, compare, io non ti rendo tua mogliere, la qu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i tuoi parenti e suoi gittarono via; ma io ti voglio d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donna mia comare con questo suo figliole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io son certo che fu da te generato, e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 battesimo tenni e nomina'lo Gentile; e priegoti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ch'ella sia nella mia casa vicin di tre mesi sta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non ti sia men cara; ché io ti giuro per quello Idd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forse già di lei innamorar mi fece acciò che i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fosse, sì come stato è, cagion della sua salut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mai o col padre o con la madre o con teco più on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visse, che ella appresso di mia madre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nella mia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si rivolse alla donna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omai da ogni promessa fatami io v'assolv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ibera vi lascio di Niccoluccio; - e rimessa la donna 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 nelle braccia di Niccoluccio, si tornò a se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uccio disiderosamente ricevette la sua donna 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o, tanto più lieto quanto più n'era di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ntano, e, come meglio potè e seppe, ringraziò il cavali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li altri che tutti di compassion lagrimavan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il commendaron molto, e commendato fu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l'ud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n maravigliosa festa fu in casa sua ricevu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si risuscitata con ammirazione fu più tempo gua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bolognesi; e messer Gentile sempre amico vis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ccoluccio e de' suoi parenti e di quei della don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dunque qui, benigne donne, direte? Estimerete l'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ato un re lo scettro e la corona, e uno abate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costo aver riconciliato un malfattore al papa, 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cchio porgere la sua gola al coltello del nimico,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o da agguagliare al fatto di messer Gentile?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e ardente, e giusto titolo parendogli avere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traccutaggine altrui aveva gittato via ed egli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buona fortuna aveva ricolto, non solo temperò on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fuoco, ma liberalmente quello ch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eva con tutto il pensier disiderare e cercar di rub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lo, restituì. Per certo niuna delle già dette a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par simiglia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Qui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donna Dianora domanda a messer Ansaldo un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ennaio bello come di maggio. Messer Ans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'obligarsi ad uno nigromante gliele dà. Il marito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e che ella faccia il piacere di messer Ansald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udita la liberalità del marito, l'assolve della prom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nigromante, senza volere alcuna cos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assolve messer Ansal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ascuno della lieta brigata era già stato messer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somme lode tolto infino al cielo, quando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mpose ad Emilia che seguisse, la qual baldanzos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di dire disiderosa, così 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bide donne, niun con ragione dirà messer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r magnificamente operato, ma il voler di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on si possa, il più potersi non fia forse malag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ostrarsi; il che io avviso in una mia novelletta 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Frioli, paese, quantunque freddo, lieto di belle montag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ù fiumi e di chiare fontane, è una terra chiam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ne, nella quale fu già una bella e nobile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madonna Dianora, e moglie d'un gran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nominato Gilberto, assai piacevole e di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ia. E meritò questa donna per lo suo valore d'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 sommamente da un nobile e gran barone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nome messer Ansaldo Gradense, uomo d'alto aff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arme e per cortesia conosciuto per tutto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ferventemente amandola e ogni cosa fac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lui si poteva per essere amato da lei, e 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sso per sue ambasciate sollicitandola, invano si fatic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alla donna gravi le sollicitazion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, e veggendo che, per negare ella ogni cosa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domandatole, esso per ciò d'amarla né di sollicit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imaneva, con una nuova e al suo giudicio impossib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 si pensò di volerlosi torre da dosso. E ad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mina che a lei da parte di lui spesse volte veniva, 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Buona femina, tu m'hai molte volte affermato ch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saldo sopra tutte le cose m'ama e maravigli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i m'hai da sua parte proferti, li quali voglio che si rimang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ui, per ciò che per quegli mai ad amar lui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mpiacergli mi recherei; e se io potessi esser ce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cotanto m'amasse quanto tu di', senza fallo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recherei ad amar lui e a far quello che egli voless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, dove di ciò mi volesse far fede con quell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erò, io sarei a' suoi comandamenti pr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 la buona femi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è quello, madonna, che voi disiderate che el facci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la donn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llo che io disidero è questo. Io voglio del me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naio che viene, appresso di questa terra un giar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o di verdi erbe, di fiori e di fronzuti albori, non altr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che se di maggio fosse; il quale dov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accia, né te né altri mi mandi mai più; per ci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più mi stimolasse, come io infino a qui del tutt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marito e a' miei parenti tenuto ho nascoso, così dolendom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di levarlomi da dosso m'ingegne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, udita la domanda e la proferta del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quantunque grave cosa e quasi impossibile a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gli paresse e conoscesse per niun'altra cosa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dalla donna addomandato, se non per torlo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peranza, pur seco propose di voler tentare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se ne potesse; e in più parti per lo mondo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ando se in ciò alcun si trovasse che aiuto o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esse; e vennegli uno alle mani il quale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salariato fosse, per arte nigromantica proferev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lo. Col quale messer Ansaldo per grandissima quant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neta convenutosi, lieto aspettò il tempo posto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 venuto, essendo i freddi grandissimi e 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a di neve e di ghiaccio, il valente uomo in un bel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ato vicino alla città con sue arti fece sì, l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e il calendi gennaio seguitava, che l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ve, secondo che color che 'l vedevan testimoniav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e' più be'giardini che mai per alcun fosse s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, con erbe e con alberi e con frutti d'ogni mani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quale come messere Ansaldo lietissimo ebbe ve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cogliere de' più be'frutti e de più be'fior che v'er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occultamente fe'presentare alla sua don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invitare a vedere il giardino da lei addomandato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quel potesse lui amarla conoscere, e ricorda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promission fattagli e con saramento ferm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leal donna poi procurar d'attenergliel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duti i fiori e'frutti, e già da molti del maravigl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 avendo udito dire, s'incominciò a pen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promessa. Ma, con tutto il pentimento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aga di veder cose nuove, con molte altre do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ittà andò il giardino a vedere, e non senza mar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olo assai, più che altra femina dolent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se ne tornò, a quel pensando a che per quello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bbligata. E fu il dolore tale, che non potendol ben den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ndere, convenne che, di fuori apparendo, i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se n'accorgesse, e volle del tutto da lei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 la cagione. La donna per vergogna il tac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; ultimamente, costretta, ordinatamente gli ape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lberto primieramente, ciò udendo, si turbò forte; po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derata la pura ìntenzion della donna, con migl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iglio, cacciata via l'ira.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anora, egli non è atto di savia né d'onesta donna d'ascol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ambasciata delle così fatte né di pattov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alcuna condizione con alcuno la sua castità.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per gli orecchi dal cuore ricevute hanno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za che molti non stimano, e quasi ogni cosa divi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amanti possibile. Male adunque facesti prim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oltare e poscia a pattovire; ma per ciò che io cono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urità dello animo tuo, per solverti dal legame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ssa, quello ti concederò che forse alcuno altr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bbe; inducendomi ancora la paura del nigromante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forse messer Ansaldo, se tu il beffassi, far ci f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ti. Voglio io che tu a lui vada, e, se per modo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oi, t'ingegni di far che, servata la tua onestà, tu s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questa promessa disciolta; dove altramenti non si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sta volta il corpo, ma non l'animo, gli conce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il marito, piagneva e negava sé co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zia voler da lui. A Gilberto, quantunque la donn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sse molto, piacque che così fosse. Per che,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guente mattina, in su l'aurora, senza troppo ornar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due suoi famigliari innanzi e con una cameriera appr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 la donna a casa messere Ansaldo.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endo la sua donna a lui esser venuta, si maravigl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, e levatosi e fatto il nigromante chiamare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voglio che tu vegghi quanto di bene la tua arte m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acquistare. - E incontro andatile, senza alcun disord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tito seguire, con reverenza onestamente la riceve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una bella camera ad un gran fuoco se n'ent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; e fatto lei porre a seder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io vi priego, se il lungo amore il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o portato merita alcun guiderdone, che non vi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a d'aprirmi la vera cagione che qui a così fatta 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a fatta venire e con cotal compag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vergognosa e quasi con le lagrime sopr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cchi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né amor che io vi porti né promessa fede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n qui, ma il comandamento del mio marito;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uto più rispetto alle fatiche del vostro disord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 che al suo e mio onore, mi ci ha fatta veni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omandamento di lui disposta sono per questa v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gni vostro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Ansaldo, se prima si maravigliava, ude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molto più s'incominciò a maravigliare; e dalla liber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ilberto commosso, il suo fervore in compas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cambia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unque a Dio non piaccia, poscia che così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voi dite, che io sia guastatore dello onore di chi 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assione al mio amore; e per ciò l'esser qui sar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vi piacerà, non altramenti che se mia sorella fos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quando a grado vi sarà, liberamente vi pot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re, sì veramente che voi al vostro marito di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sia, quanta la sua è stata, quelle grazie rend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venevoli crederete, me sempre per lo tempo av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per fratello e per servid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queste parole udendo, più lieta che mai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iuna cosa mi potè mai far credere, avendo riguard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i costumi, che altro mi dovesse seguir della mia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che io veggio che voi ne fate, di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arò sempre obbligata; - e preso commiato,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mpagnata si tornò a Gilberto e raccont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avvenuto era; di che strettissima e leale amis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e messer Ansaldo congiun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igromante, al quale messer Ansaldo di dare il pro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mio s'apparecchiava, veduta la liberal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lberto verso messer Ansaldo e quella di messer Ansal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la donn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à Dio non voglia, poi che io ho veduto Gilberto liber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onore e voi del vostro amore, che io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a liberale del mio guiderdone; e per ciò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 voi star bene, intendo che vostro 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 si vergognò e ingegnossi a suo potere di f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tutto o parte prendere; ma poi che in vano si fatic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l nigromante dopo il terzo dì tolto via i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, e piacendogli di partirsi, il comandò a Di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nto del cuore il concupiscibile amore verso 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so d'onesta carità si rima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rem qui, amorevoli donne? Preporremo la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 donna e il già rattiepidito amore per la sposs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, a questa liberalità di messer Ansaldo, più ferv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amando ancora e quasi da più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so e nelle sue mani tenente la preda tanto seguit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a cosa mi parrebbe a dover cred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liberalità a questa comparar si pot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Carlo vecchio, vittorioso, d'una giovinetta innamorat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gognandosi del suo folle pensiero, lei e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sorella onorevolmente mar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potrebbe pienamente raccontare i vari ragion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e donne stati, qual maggior liberalità usasse o Gilb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messer Ansaldo o il nigromante, intorno a'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donna Dianora? troppo sarebbe lungo. Ma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alquanto disputare ebbe conceduto, alla Fiamm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ndo, comandò che novellando traesse lor di quistion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, niuno indugio preso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lendide donne, io fui sempre in oppinione che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gate, come la nostra è, si dovesse sì largamente ragio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a troppa strettezza della intenzion del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tte non fosse altrui materia di disputare. Il ch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si conviene nelle scuole tra gli studianti che tra no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appena alla rocca e al fuso bastiamo.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che in animo alcuna cosa dubbiosa forse avea, vegge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e già dette alla mischia, quella lascerò st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a ne dirò, non mica d'uomo di poco affar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valoroso re, quello che egli cavallerescamente oper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nulla mancando il suo o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a di voi molte volte può avere udito ricord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Carlo vecchio, ovver primo, per la cui magnifica im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e poi per la gloriosa vittoria avuta del re Manfre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 di Firenze i ghibellin cacciati e ritornaronvi i guelf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un cavalier, chiamato messer N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berti, con tutta la sua famiglia e con molti den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endone, non si volle altrove che sotto le bracci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Carlo riducere; e per essere in solitario luogo 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re in riposo la vita sua, a Castello a mare di Stabia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ò; e ivi forse una balestrata rimosso dall'altre abitazio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terra, tra ulivi e nocciuoli e castagni, de'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ntrada è abondevole, comperò una possessione,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un bel casamento e agiato fece, e alla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un dilettevole giardino, nel mezzo del qual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modo, avendo d'acqua viva copia, fece un bel viva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aro, e quello di molto pesce riempiè leggier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niun'altra cosa attendendo che a fare ogni dì più b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giardino, avvenne che il re Carlo, nel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do, per riposarsi alquanto, a Castello a mar se n'and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udita la bellezza del giardino di messer Neri, disid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derlo. E avendo udito di cui era, pensò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di parte avversa alla sua era il cavaliere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liarmente con lui si volesse fare, e mandogli a d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quattro compagni chetamente la seguente s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voleva cenare nel suo giard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 a messer Neri fu molto caro, e magnif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apparecchiato e con la sua famiglia avendo ord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far si dovesse, come più lietamente potè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ppe, il re nel suo bel giardino ricevette. Il qual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giardin tutto e la casa di messer Neri ebbe ved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mendata, essendo le tavole messe allato al viva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di quelle, lavato, si mise a sedere, e al conte Gui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onforte, che l'un de' compagni era, comand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un de' lati di lui sedesse, e messer Neri dall'alt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tri tre, che con lui eran venuti, comandò che servi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condo l'ordine posto da messer N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vivande vi vennero dilicate, e i vini vi furono otti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ziosi, e l'ordine bello e laudevole molto senza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ore e senza noia; il che il re commendò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giando egli lietamente, e del luogo solitario giovando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el giardino entrarono due giovinette d'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di quattordici anni l'una, bionde come fila d'o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' capelli tutti inanellati e sopr'essi sciolti una leggi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hirlandetta di provinca, e nelli lor visi più tosto agn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n che altra cosa, tanto gli avevan dilicati e bell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ran vestite d'un vestimento di lino sottilissim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anco come neve in su le carni, il quale dalla cintur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era strettissimo e da indi giù largo a guisa d'un padigl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ungo infino a' piedi. E quella che dinanzi veni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cava in su le spalle un paio di vangaiole, le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sinistra man tenea, e nella destra aveva un bast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. L'altra che veniva appresso aveva sopra la sp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istra una padella, e sotto quel braccio medesim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scetto di legne, e nella mano un treppiede, e nel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o uno utel d'olio e una facellina accesa. Le qual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vedendo si maravigliò, e sospeso attese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volesse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giovinette, venute innanzi onestamente e vergogno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ro la reverenzia al re; e appresso là andates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de nel vivaio s'entrava, quella che la padella av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ala giù e l'altre cose appresso, prese il basto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portava e amendune nel vivaio, l'acqua de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infino al petto aggiugnea, se n'entr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o de' famigliari di messer Neri prestamente quivi acce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uoco, e posta la padella sopra il treppiè e dell'o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vi, cominciò ad aspettare che le giovani gli gitta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esce. Delle quali, l'una frugando in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 dove sapeva che i pesci si nascondevano e l'altr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ngaiole parando, con grandissimo piacere del r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attentamente guardava, in piccolo spazio di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ro pesce assai; e al famigliar gittatine che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i nella padella gli metteva, sì come ammaestrate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e, cominciarono a prendere de' più belli e a git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per la tavola davanti al re e al conte Guido e al pad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i pesci su per la mensa guizzavano, di che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maraviglioso piacere, e similmente egli pren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i, alle giovani cortesemente gli gittava indietr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per alquanto spazio cianciarono, tanto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migliare quello ebbe cotto che dato gli era stat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più per uno intramettere, che per molto cara o dilettev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anda, avendol messer Neri ordinato, fu m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vanti al 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anciulle, veggendo il pesce cotto e avendo assai pesc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si tutto il bianco vestimento e sottile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iccato alle carni, né quasi cosa alcuna del dilicato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po celando, usciron del vivaio, e ciascuna le cose rec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riprese, davanti al re vergognosamente pass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casa se ne tor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e 'l conte e gli altri che servivano, avevano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giovinette considerate, e molto in sé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vea lodate ciascuno per belle e per ben fatte, e olt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per piacevoli e per costumate, ma sopra ad ogn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al re piaciute. Il quale sì attentamente ogni p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corpo loro aveva considerata, uscendo esse dell'acqu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hi allora l'avesse punto non si sarebbe sent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iù a loro ripensando, senza sapere chi si fossero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, si sentì nel cuor destare un ferventissimo disid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acer loro, per lo quale assai ben conobbe sé diven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, se guardia non se ne prendesse, né sap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stesso qual di lor due si fosse quella che più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sse, sì era di tutte cose l'una simiglievole all'alt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poi che alquanto fu sopra questo pensier dimor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to a messer Neri, il domandò chi fossero le due damigell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esser Ner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queste son mie figliuole ad un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o nate, delle quali l'una ha nome Ginevra la bell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a Isotta la bionda. - A cui il re le commendò m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rtandolo a maritarle. Dal che messer Neri, per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r, si scu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o, niuna cosa fuor che le frutte restando a 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ena, vennero le due giovinette in due giubb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endado bellissime con due grandissimi piattelli d'arg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ano pieni di vari frutti, secondo che la stag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va, e quegli davanti al re posarono sopra la tav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fatto, alquanto indietro tiratesi, cominciaro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re un suono, le cui parole comincia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à ov'io son giunto,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poria contare lung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anta dolcezza e sì piacevolmente, che al re, ch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le riguardava e ascoltava, pareva che tutte le gerarch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angeli quivi fossero discese a cantar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detto, inginocchiatesi, reverentemente comm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darono al re, il quale, ancora che la lor partit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asse, pure in vista lietamente il died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nita adunque la cena e il re co' suoi compagni rimon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vallo e messer Neri lasciato, ragionando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e d'altra, al reale ostiere se ne tornarono. Quivi, t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la sua affezion nascosa, né per grande af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vvenisse potendo dimenticar la bellezza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zza di Ginevra la bella, per amor di cui la sor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ei simigliante ancor amava, sì nell'amorose pan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1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vescò, che quasi ad altro pensar non poteva; e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i dimostrando, con messer Neri teneva una str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estichezza e assai sovente il suo bel giardin visi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eder la Ginev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più avanti sofferir non potendo, ed essendogl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piendo altro modo vedere, nel pensier caduto di dove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olamente l'una, ma amendune le giovinett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torre, e il suo amore e la sua intenzione fe'mani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nte Guido, il quale, per ciò che valente 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,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io ho gran maraviglia di ciò che voi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te, e tanto ne l'ho maggiore che un altro non avrebb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mi par meglio dalla vostra fanciullezza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ì avere i vostri costumi conosciuti, che alcun al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essendomi paruto giammai nella vostra giovan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quale amor più leggiermente doveva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artigli ficcare, aver tal passion conosciuta, sente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che già siete alla vecchiezza vicino, m'è sì nuov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strano che voi per amore amiate, che quasi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racol mi pare; e se a me di ciò cadesse il riprender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 bene ciò che io ve ne direi, avendo riguar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ancora siete con l'arme in dosso nel regno nuov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quistato, tra nazion non conosciuta e piena d'ing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tradimenti, e tutto occupato di grandiss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licitudini e d'alto affare, né ancora vi siete potuto p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dere, e intra tante cose abbiate fatto luogo al lusingh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non è atto di re magnanimo, anzi d'un pusill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inetto. E oltre a questo, che è molto peggio, di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liberato avete di dovere le due figliuole torr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o cavaliere, il quale, in casa sua, oltre al poter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a onorato, e, per più onorarvi, quelle quasi ignu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a dimostrate, testificando per quello quanta si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de che egli ha in voi, e che esso fermamente cred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re e non lupo rapac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evvi così tosto della memoria caduto le violen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e alle donne da Manfredi avervi l'entrata apert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regno? Qual tradimento si commise giammai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o d'etterno supplicio, che saria questo, che voi a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'onora togliate il suo onore e la sua speranz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consolazione? Che si direbbe di voi, se voi il faces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forse estimate che sufficiente scusa fo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: - Io il feci per ciò che egli è ghibellino. - Or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ella giustizia dei re, che coloro che nelle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a ricorrono in cotal forma, chi che essi si sien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a guisa si trattino? Io vi ricordo, re, che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oria v'è aver vinto Manfredi e sconfitto Corrad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olto maggiore è sé medesimo vincere; e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, che avete gli altri a correggere, vincete voi mede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appetito raffrenate, né vogliate con così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cchia ciò che gloriosamente acquistato avete gua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parole amaramente punsero l'animo del re, e t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più l'afflissero quanto più vere le conoscea;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alcun caldo sospi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nte, per certo ogn'altro nimico, quantunque fo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imo che sia al bene ammaestrato guerriere assai deb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gevole a vincere a rispetto del suo medesimo appeti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quantunque l'affanno sia grande e la forza biso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estimabile, sì m'hanno le vostre parole spron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viene, avanti che troppi giorni trapassino,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accia per opera vedere che, come io so altrui vin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imilmente so a me medesimo sopras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olti giorni appresso a queste parole passaron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to il re a Napoli, sì per torre a sé stesso materia d'oper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mente alcuna cosa e sì per premiare il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onore ricevuto da lui, quantunque duro gli foss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ltrui possessor di quello che egli sommament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disiderava, nondimen si dispose di voler maritar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giovani, e non come figliuole di messer Ner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ue. E con piacer di messer Neri, senza niuno indu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amente dotatele, Ginevra la bella died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Maffeo da Palizzi, e Isotta la bionda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iglielmo della Magna, nobili cavalieri e gran b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o; e loro assegnatele, con dolore inestimabil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glia se n'andò, e con fatiche continue tanto e sì mace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fiero appetito, che spezzate e rotte l'amor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ene, per quanto viver dovea libero rimase da tal pass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nno forse di quei che diranno piccola cosa esser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re l'aver maritate due giovinette; e io il consentir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molto grande e grandissima la dirò, se diremo un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o questo abbia fatto, colei maritando cui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va, senza aver preso a pigliare del suo amore fro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fiore o frutto. Così adunque il magnifico re operò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e cavaliere altamente premiando, l'amate giovine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devolmente onorando, e sé medesimo for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c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3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Se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Piero, sentito il fervente amore portatogli dalla Li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erma, le conforta, e appresso ad un gentil giovan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, e lei nella fronte baciata, sempre poi si dice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era la Fiammetta al fin della sua novella, e commend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stata molto la virile magnificenzia de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rlo (quantunque alcuna, che quivi era ghibell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r nol volesse), quando Pampinea, avendo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imposto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 discreto, ragguardevoli donne, sarebbe, ch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sse ciò che voi dite del buon re Carlo, se non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vuol mal per altro; ma, per ciò che a me va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moria una cosa non meno commendevole for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, fatta da un suo avversario ancora in un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fiorentina, quella mi piace 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tempo che i franceschi di Cicilia furon cacciati,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lermo un nostro fiorentino speziale, chiamato Bern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ccini, ricchissimo uomo, il quale d'una su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più aveva una figliuola bellissima e già da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il re Pietro di Raona signor della is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o, faceva in Palermo maravigliosa festa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oni. Nel la qual festa armeggiando egli alla catala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 che la figliuola di Bernardo, il cui nom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sa, da una finestra dove ella era con altre donn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 correndo egli, e sì maravigliosamente le piacqu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una volta e altra poi riguardandolo, di lui ferv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innamorò. E cessata la festa, ed ella in cas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e standosi, a niun'altra cosa poteva pensare se non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suo magnifico e alto amore. E quello che in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ò più l'offendeva, era il cognoscimento della sua inf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dizione, il quale niuna speranza appena le lasci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gliare di lieto fine; ma non per tanto da am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indietro si voleva tirare, e per paura di maggior noi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r non l'ardi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di questa cosa non s'era accorto né si curava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, oltre a quello che si potesse estimare, portava intollerab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avvenne che, crescendo in lei amor continu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na malinconia sopr'altra aggiugn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a giovane più non potendo infermò, ed evid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iorno in giorno, come la neve al sole, si consum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 di lei e la madre, dolorosi di questo accid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onforti continui e con medici e con medicine in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poteva l'atavano; ma niente era, per ciò che 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del suo amore disperata, aveva eletto di più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 vivere. Ora avvenne che, offerendole il pad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ogni suo piacere, le venne in pensiero, se acconci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sse, di volere il suo amore e il suo proponi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o, prima che morisse, fare al re sentire; e per ciò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il pregò che egli le facesse venire Minuccio d'Arezz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in que'tempi Minuccio tenuto un finissimo canta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natore, e volentieri dal re Pietro veduto,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rnardo avvisò che la Lisa volesse per udirl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nare e cantare; per che, fattogliele dire, egli, che 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era, incontanente a lei venne; e poi ch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morevoli parole confortata l'ebbe, con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vivuola dolcemente sonò alcuna stampita e can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alcuna canzone; le quali allo amor dell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fuoco e fiamma, là dove egli la credea conso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o disse la giovane che a lui solo alqu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voleva dire; per che, partitosi ciascun altro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inuccio, io ho eletto te per fidissimo guardatore d'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segreto, sperando primieramente che tu quell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persona, se non a colui che io ti dirò, debbi manifes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mmai; e appresso, che in quello che per t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 tu mi debbi aiutare: così ti prieg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i adunque sapere, Minuccio mio, che il giorno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signor re Pietro fece la gran festa della sua esaltaz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l venne, armeggiando egli, in sì forte punto ved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ello amor di lui mi s'accese un fuoco nell'anim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 partito m'ha recata che tu mi vedi; e con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endo io quanto male il mio amore ad un re si conveng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potendolo non che cacciare ma diminuire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ssendomi oltre modo grave a comportare, h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or doglia eletto di voler morire, e così fa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 il vero che io fieramente n'andrei sconsolata, s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nol sapesse; e non sappiendo per cui potergli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disposizion fargli sentire più acconciamente ch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, a te commettere la voglio, e priegoti che non rifiut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lo, e quando fatto l'avrai assapere mel facci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, consolata morendo, mi sviluppi da queste pene -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etto piagnendo, si t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si Minuccio dell'altezza dello animo di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 suo fiero proponimento, e increbbenegli for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ubitamente nello animo corsogli come onesta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 servire,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Lisa, io t'obbligo la mia fede, della quale vivi sic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ai ingannata non ti troverrai, e appresso commendando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ì alta impresa, come è aver l'animo pos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gran re, t'offero il mio aiuto, col quale io sp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tu confortar ti vogli, sì adoperare, che, avant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i il terzo giorno ti credo recar novelle che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saran care; e per non perder tempo, voglio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minc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Lisa, di ciò da capo pregatol molto e promessog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rtarsi, disse che s'andasse con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uccio partitosi, ritrovò un Mico da Siena assai bu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itore in rima a quei tempi, e con prieghi lo strin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la canzonetta che segu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oviti, Amore, e vattene a mess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tagli le pene ch'io sosteg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gli ch'a morte veg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lando per temenza il mio vol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zede, Amore, a man giunte ti ch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 messerà dove dimo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'che sovente lui disio e 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dolcemente lo cor m'innamor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lo foco, ond'io tutta m'infia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o morire, e già non saccio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' parta da sì grave pena d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sostegno per lui disi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endo e vergogn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h! il mal mio, per Dio, fagli assap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di lui, Amor, fu'innamo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donasti ardir quanto tem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tessi sola una fi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mio voler dimostrare in parv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gli che mi tien tanto affanna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morendo il morir m'è gravenz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se che non gli saria spiace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l sapesse quanta pena i's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 me dato ar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in fargli mio stato sap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'n piacere non ti fu, Am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 me donassi tanta sicur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 messer far savessi lo mio c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so, per messo mai o per sembian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é ti chero, dolce mio sign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adi a lui, e donagli memb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giorno ch'io il vidi a scudo e l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altri cavalieri arme port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ilo a riguar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namorata sì che 'l mio cor pere!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parole Minuccio prestamente intonò d'un su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ave e pietoso, sì come la materia di quelle richi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terzo dì se n'andò a corte, essendo ancora il re P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ngiare, dal quale gli fu detto che egli alcun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asse con la sua viuola. Laonde egli cominciò sì dolc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ando a cantar questo suono, che quanti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al sala n'erano parevano uomini adombrati, sì tutti sta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citi e sospesi ad ascoltare, e il re per poc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alt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Minuccio il suo canto fornito, il re il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questo venisse che mai più non gliele pareva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- rispose Minuccio - e'non son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0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 giorni che le parole si fecero e 'l suono. - Il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il re domandato per cui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non l'oso scovrir se non a vo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disideroso d'udirlo, levate le tavole,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l fe'venire, dove Minuccio ordinatamente 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a gli raccontò. Di che il re fece gran festa, e comme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assai, e disse che di sì valorosa 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oleva aver compassione; e per ciò andasse d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a lei e la confortasse, e le dicesse che senza f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giorno in sul vespro la verrebbe a visi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nuccio, lietissimo di portare così piacevole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iovane senza ristare con la sua viuola n'andò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ola parlando, ogni cosa stata raccontò, e poi la canz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ntò con la sua viuo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fu la giovane tanto lieta e tanto conten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videntemente senza alcuno indugio apparver seg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i della sua sanità; e con disidero, senza sap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resummere alcun della casa che ciò si fosse,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spettare il vespro, nel quale il suo signor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, il qual liberale e benigno signore era, avendo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pensato alle cose udite da Minuccio e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ttimamente la giovane e la sua bellezza, di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 più che non era di lei pietoso; e in sull'or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spro montato a cavallo, sembiante faccendo d'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uo diporto, pervenne là dov'era la casa dello spezial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fatto domandare che aperto gli fosse un bell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 il quale lo speziale avea, in quello smont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alquanto domandò Bernardo che fosse della figliu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gli ancora maritata l'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 Bernar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onsignore, ella non è maritata, anzi è stata e ancor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malata; è il vero che da nona in qua ella è maravigli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glior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e intese prestamente quello che questo miglior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dir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n buona fè danno sarebbe che ancora fosse tolta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 sì bella cosa; noi la vogliamo venire a visi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due compagni solamente e con Bernardo n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poco appresso se n'andò, e come là entro fu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ostò al letto dove la giovane alquanto sollevat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o l'aspettava, e lei per la man prese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che vuol dir questo? Voi siete giovane e dovr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re confortare, e voi vi lasciate aver male: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vogliam pregare che vi piaccia, per amor di noi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rtarvi in maniera che voi siate tosto gueri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sentendosi toccare alle mani di colui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sopra tutte le cose amava, come che ell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vergognasse, pur sentiva tanto piacer nell'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se stata fosse in paradiso; e, come potè, g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l volere io le mie poche forze sottopor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vissimi pesi, m'è di questa infermità stata cag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la quale voi, vostra buona mercé, tosto libera mi ved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o il re intendeva il coperto parlare della giovane, 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ogn'ora la reputava, e più volte seco stesso malad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, che di tale uomo l'aveva fatta figliuol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alquanto fu con lei dimorato e più ancora confortata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art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umanità del re fu commendata assai, e in gra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 fu attribuita allo speziale e alla figliuola;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contenta rimase, quanto altra donna di su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giammai; e da migliore speranza aiutata, in po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i guerita, più bella diventò che ma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guerita fu, avendo il re con la reina dilib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merito di tanto amore le volesse rendere, mo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dì a cavallo con molti de' suoi baroni a casa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zial se n'andò, e nel giardino entratosene, fece lo spezi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e la sua figliuola; e in questo venuta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molte donne, e la giovane tra lor ricevuta, comi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rono maravigliosa f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po alquanto il re insieme con la reina chiama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sa, le disse il 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lorosa giovane, il grande amor che portato n'a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ha grande onore da noi impetrato, del quale noi vogl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amor di noi siate contenta; e l'onore è que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con ciò sia cosa che voi da marito siate, noi voglia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lui prendiate per marito che noi vi dare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endendo sempre, non ostante questo, vostro caval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ellarci, senza più di tanto amor voler da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 sol bac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, che di vergogna tutta era nel viso di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miglia, faccendo suo il piacer del re, con bassa vo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son molto certa che, se egli si sa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di voi innamorata mi fossi, la più della gente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reputerebbe matta, credendo forse che io a me mede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 uscita di mente e che io la mia condizio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o la vostra non conoscessi; ma come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, che solo i cuori de' mortali vede, io nell'ora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mi piaceste, conobbi voi essere re e me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Bernardo speziale, e male a me convenirsi in sì a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l'ardore dello animo dirizzare. Ma, sì com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o meglio di me conoscete, niuno secondo deb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ezione ci s'innamora, ma secondo l'appetito e il piac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; alla qual legge più volte s'opposero le forze mi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non potendo, v'amai e amo e amerò sempre. E'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che, com'io ad amore di voi mi sentii prendere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disposi di far sempre, del vostro, voler mio,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, non che io faccia questo di prender volentier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ver caro quello il quale vi piacerà di donarmi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onore e stato sarà, ma se voi diceste che io dimora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fuoco, credendovi io piacere mi sarebbe dile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uno re per cavaliere, sapete quanto mi si convi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più a ciò non rispondo; né il bacio che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mio amor volete, senza licenzia di madama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sarà per me conceduto. Nondimeno di tanta benign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so me, quanta è la vostra e quella di madama la re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è qui, Iddio per me vi renda e grazie e merito; ché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render non l'ho. - E qui si tacq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reina piacque molto la risposta della giovane, e parv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savia come il re l'aveva detto. Il re fece chia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 della giovane e la madre, e sent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i di ciò che fare intendeva, si fece chiama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il quale era gentile uomo ma povero, ch'av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Perdicone, e postegli certe anella in mano, a lu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recusante di farlo, fece sposare la Li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incontanente il re, oltre a molte gioie e c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e la reina alla giovane donarono, gli donò Ceffalù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atabellotta, due bonissime terre e di gran frutto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e ti doniamo noi per dote della donna;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vorremo fare a te, tu tel vedrai nel tempo av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sto detto, rivolto alla giovan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ra vogliam noi prender quel frutto che noi del v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aver dobbiamo, - e presole con amendune le m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po, le baciò la fro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dicone e 'l padre e la madre della Lisa ed ella altres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enti, grandissima festa fecero e liete nozz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condo che molti affermano, il re molto bene ser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iovane il convenente; per ciò che mentre vi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s'appellò suo cavaliere, né mai in alcun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rme andò, che egli altra sopransegna porta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he dalla giovane mandata gli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adunque operando si pigliano gli animi dei sugget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ssi altrui materia di bene operare, e le fame ette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quistano. Alla qual cosa oggi pochi o niuno ha l'ar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so dello 'ntelletto, essendo li più de' signori diven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deli tirann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5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O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fronia, credendosi esser moglie di Gisippo, è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Tito Quinzio Fulvo, e con lui se ne va a Roma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in povero stato arriva, e credendo da Tit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rezzato, sé avere uno uomo ucciso, per morire, affer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, riconosciutolo, per iscamparlo, dice sé a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; il che colui che fatto l'avea vedendo, sé st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; per la qual cosa da Ottaviano tutti sono liber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ito dà a Gisippo la sorella per moglie 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unica ogni suo b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mena, per comandamento del re, essendo Pampine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rlar ristata, e già avendo ciascuna commendato il 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tro, e più la ghibellina che l'altre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he donne, chi non sa li re poter, quando vogli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gran cosa fare, e loro altressì spezialissi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hiedersi l'esser magnifichi? Chi adunque, posse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 quello che a lui s'appartiene, fa bene; m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dee l'uomo tanto maravigliare, né alto con som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de levarlo, come un altro si converria che il facess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per poca possa meno si richiedesse. E per ciò, s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ante parole l'opere de' re essaltate e paionvi be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dubito punto che molto più non vi debbian 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r da voi commendate quelle de' nostri p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sono a quelle de' re simiglianti o maggiori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una laudevole opera e magnifica usata tra due citt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i amici ho proposto in una novella di raccontarv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tempo adunque che Ottavian Cesare, non ancora s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o Augusto, ma nello uficio chiamato triumvi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mperio di Roma reggeva, fu in Roma un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chiamato Publio Quinzio Fulvo, il quale,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suo figliuolo, Tito Quinzio Fulvo nominato, di maravigl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, ad imprender filosofia il mandò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ene, e quantunque più potè il raccomandò ad un nob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della terra chiamato Cremete, il quale era antic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amico. Dal quale Tito nelle propie cas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fu allogato in compagnia d'un suo figliuolo nomi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; e sotto la dottrina d'un filosofo chiamato Aristi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ito e Gisippo furon parimente da Cremete po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imprend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endo i due giovani usando insieme, tanto si trov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costumi loro esser conformi, che una fratellanz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amicizia sì grande ne nacque tra loro, che mai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altro caso che da morte non fu separata. Niun d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né ben né riposo, se non tanto quanto erano insie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avevano cominciati gli studi, e parimente cias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issimo ingegno dotato saliva alla gloriosa alt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filosofia con pari passo e con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ude; e in cotal vita con grandissimo piacer di Crem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asi l'un più che l'altro non avea per figliuolo, persevera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tre anni. Nella fine de' quali, sì com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cose addiviene, addivenne che Cremete, già vecch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a vita passò; di che essi pari compassio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di comun padre, portarono, né si discerne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mici né per li parenti di Cremete, qual più foss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opravvenuto caso da racconsolar di lor du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ne, dopo alquanti mesi, che gli amici di Gisipp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arenti furon con lui, e insieme con Tito il confort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or moglie, e trovarongli una giovane di maravigli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zza e di nobilissimi parenti discesa, e cittad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tene, il cui nome era Sofronia, d'età forse di quindi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ni. E appressandosi il termine delle future noz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pregò un dì Tito che con lui andasse a vede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 veduta ancora non l'avea; e nella casa di lei venu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a sedendo in mezzo d'amenduni, Tito, quasi considera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bellezza della sposa del suo amico, la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ttentissimamente a riguardare, e ogni par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smisuratamente piacendogli mentre quelle seco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dava, sì fortemente, senza alcun sembi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ne, di lei s'accese, quanto di donna alcuno am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ccendesse giammai. Ma poi che alquanto con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i furono, partitisi, a casa se ne tor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Tito, solo nella sua camera entratosene, alla piaci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 cominciò a pensare, tanto più accend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o più nel pensiero si stendea. Di che accorg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molti caldi sospiri, seco cominciò a dire: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hi! misera la vita tua, Tito! Dove e in che pon tu 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more e la speranza tua? Or non conosci tu, sì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ricevuti onori da Cremete e dalla sua famiglia, e sì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intera amicizia la quale è tra te e Gisippo, di cui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i è sposa, questa giovane convenirsi avere i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verenza che sorella? Che dunque ami? Dove ti las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sportare allo 'ngannevole amore? Dove alla lusingh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? Apri gli occhi dello 'ntelletto, e te mede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misero, riconosci; dà luogo alla ragione, raffr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cupiscibile appetito, tempera i disideri non san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tro dirizza i tuoi pensieri; contrasta in questo cominci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tua libidine, e vinci te mede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che tu hai tempo. Questo non si convien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uogli, questo non è onesto; questo a che tu seguir ti disp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ziandio essendo certo di giugnerlo (che non se'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il dovresti fuggire, se quello riguardassi che la v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stà richiede e che tu dei. Che dunque farai, Tito? Lasce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on convenevole amore, se quello vorrai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conviene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i, di Sofronia ricordandosi, in contrario volg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cosa detta dannava, dicendo: - Le leggi d'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di maggior potenzia che alcune altre: elle romp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quelle della amistà, ma le divine. Qu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ha già il padre la figliuola amata? il fratello la sorell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matrigna il figliastro? Cose più mostruo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o amico amar la moglie dell'altro, già fattosi mi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. Oltre a questo io son giovane, e la giovanezz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a sottoposta all'amorose forze. Quello adunqu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mor piace a me convien che piaccia. L'onest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ppartengono a' più maturi; io non posso volere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Amor vuole. La bellezza di costei mer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e amata da ciascheduno; e se io l'amo, che giov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1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sono, chi me ne potrà meritamente riprendere?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o perché ella sia di Gisippo, anzi l'amo che l'am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iunque ella stata fosse. Qui pecca la Fortuna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mio amico l'ha conceduta più tosto che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; e se ella dee essere amata (ché dee, e merit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sua bellezza), più dee esser contento Gisippo, risappi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l'ami io che un altro. 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questo ragionamento, faccendo beffe di sé medes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ndo in sul contrario, e di questo in quello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in questo, non solamente quel giorno e l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ente consumò, ma più altri, intanto che, il cibo e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no perdutone, per debolezza fu costretto a g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, il qual più dì l'avea veduto di pensier pie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il vedeva infermo, se ne doleva forte, e con ogni ar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ollecitudine, mai da lui non partendosi, s'ingegnav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ortarlo, spesso e con instanzia domandandol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gione de' suoi pensieri e della infermità. Ma, avendo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volte Tito dato favole per risposta, e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le conosciute, sentendosi pur Tito constrign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pianti e con sospiri gli rispose in cotal guis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sippo, se agli Dii fosse piaciuto, a me era assai più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do la morte che il più vivere, pensando che la fort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abbi condotto in parte che della mia virtù mi sia con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pruova, e quella con grandissima vergogn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truovi vinta; ma certo io n'aspetto tosto quel me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i si conviene, cioè la morte, la qual mi fia più ca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vivere con rimembranza della mia viltà, la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a te né posso né debbo alcuna cosa ce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enza gran rossor ti scoprir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cominciatosi da capo, la cagion de' suoi pensieri, 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ttaglia di quegli, e ultimamente de' quali fosse la vittor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é per l'amor di Sofronia perire gli discoper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rmando che, conoscendo egli quanto questo gl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onvenisse, per penitenzia n'avea preso il voler mori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e tosto credeva venire a capo. Gisippo, u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e il suo pianto vedendo, alquanto prima sopra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, sì come quegli che del piacere della bella giova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gna che più temperatamente, era preso; ma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ugio diliberò la vita dello amico più che Sofro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gli esser cara; e così, dalle lagrime di lui a lagrim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itato, gli rispose piagn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ito, se tu non fossi di conforto bisognoso come tu se'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di te a te medesimo mi dorrei, sì come d'uomo i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i la nostra amicizia violata, tenendomi sì lung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ua gravissima passione nascosa; e come che on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i paresse, non son per ciò le disoneste cos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me l'oneste, da celare all'amico, per ciò che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è, come delle oneste con l'amico prende pia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le non oneste s'ingegna di torre dello animo d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; ma ristarommene al presente, e a quel verr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aggior bisogno esser conosco. Se tu ardente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 Sofronia a me sposata, io non me ne maravigli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ere'mi io ben se così non fosse, conoscend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bellezza e la nobiltà dell'animo tuo, atta tanto più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ion sostenere, quanto ha più d'eccellenza la c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cia. E quanto tu ragionevolmente ami Sofronia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iustamente della fortuna ti duoli (quantunqu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non esprimi) che a me conceduta l'abbia, parendot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 amarla onesto, se d'altrui fosse stata che mia. Ma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se'savio come suoli, a cui la poteva la fortuna conce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ui tu più l'avessi a render grazie, che d'averl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conceduta? Qualunque altro avuta l'avesse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tuo amore onesto stato fosse, l'avrebbe egli a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 più tosto che a te, il che di me, se così mi tie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o come io ti sono, non dei sperare; e la cagion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, che io non mi ricordo, poi che amici fumm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lcuna cosa avessi che così non fosse tua come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, se tanto fosse la cosa avanti che altrament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otesse, così ne farei come dell'altre; ma ella è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ì fatti termini, che di te solo la posso fare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ò; per ciò che io non so quello che la mia amistà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sse esser cara, se io d'una cosa che onestament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puote, non sapessi d'un mio voler far tuo. Egli è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che Sofronia è mia sposa, e che io l'amava mol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festa le sue nozze aspettava; ma per ciò che tu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molto più intendente di me, con più fervor disid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ara cosa come ella è, vivi sicuro che non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ua moglie verrà nella mia camera. E per ciò lasci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o, caccia la malinconia, richiama la perduta san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l conforto e l'allegrezza, e da questa ora innanzi lie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 i meriti del tuo molto più degno amore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non 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, udendo così parlare a Gisippo, quanto la lusingh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eranza di quello gli porgeva piacere, tanto la debi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 gli recava vergogna, mostrandogli che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era di Gisippo la liberalità, tanto di lui ad usa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va la sconvenevolezza maggiore. Per che, non rist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agnere, con fatica così gl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sippo, la tua liberale e vera amistà assai chiar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 quello che alla mia s'appartenga di fare. Tol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Iddio che mai colei, la quale egli sì come a più d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ha a te donata, che io da te la riceva per mia. S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veduto che a me si convenisse costei, né tu né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credere che mai a te conceduta l'avesse. U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que lieto la tua elezione e il discreto consiglio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dono, e me nelle lagrime, le quali egli, sì com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degno di tanto bene, m'ha apparecchiate, consumar las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o io vincerò e saratti caro, o esse me vince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arò fuor di pe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Gisipp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ito, se la nostra amistà mi può concedere tanto di licenz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 seguire un mio piacer ti sforzi, e te a dover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guire puote inducere, questo fia quello in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mamente intendo d'usarla; e dove tu non condiscen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e a' prieghi miei, con quella forza che ne'be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o amico usar si dee, farò che Sofronia fia tua.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o quanto possono le forze d'amore, e so che e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una volta ma molte, hanno ad infelice morte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nti condotti; e io veggio te sì presso, che tornare ad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vincere potresti le lagrime, ma proce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o verresti meno, al quale io senza alcun dubbio t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rei appresso. Adunque, quando per altro io non t'ama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è, acciò che io viva, cara la vita tua. Sarà ad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fronia tua, ché di leggiere altra che così ti pia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troverresti; e io il mio amore leggierment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altra volgendo, avrò te e me contentato. A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forse così liberal non sarei, se così rade o con qu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ficoltà le mogli si trovasser, che si truovan gli amic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potend'io leggerissimamente altr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re, ma non altro amico, io voglio innanzi (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'dir perder lei, ché non la perderò dandola a te, m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altro me la trasmuterò di bene in meglio) trasmutar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der te. E per ciò, se alcuna cosa possono in t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hi miei, io ti priego che, di questa afflizion togliendo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a ora consoli te e me, e con buona speranza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nghi a pigliar quella letizia che il tuo caldo am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osa amata disid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Tito di consentire a questo, che Sofroni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divenisse, si vergognasse, e per questo duro st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ora, tirandolo da una parte amore, e d'altra i confor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isippo sospignendol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cco, Gisippo, io non so quale io mi dica che io f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, o il mio piacere o il tuo, faccendo quello che tu pr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ndo mi di'che tanto ti piace; e poi che la tua liberal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tanta che vince la mia debita vergogna, e io il farò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ti rendi certo, che io nol fo come uo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onosca me da te ricever non solament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ta, ma con quella la vita mia. Facciano gl'Iddi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può, che con onore e con ben di te io ti possa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e quanto a grado mi sia ciò che tu verso 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ietoso di me che io medesimo, adop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e parole disse Gisipp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ito, in questa cosa, a volere che effetto abbia, mi p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tener questa via. Come tu sai, dopo lungo trattato de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i parenti e di quei di Sofronia, essa è divenut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a, e per ciò, se io andassi ora a dire che io per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a volessi, grandissimo scandalo ne nasc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urberei i suoi e'miei parenti; di che niente mi curer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per questo vedessi lei dover divenir tua; ma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o, se io a questo partito la lasciassi, che 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non la dieno prestamente ad un altro, il qual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arai desso tu, e così tu avrai perduto quell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rò acquistato. E per ciò mi pare, dove tu sii cont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con quello che cominciato ho seguiti av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come mia me la meni a casa e faccia le nozz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 poi occultamente, sì come noi saprem fare, con lei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n tua moglie ti giacerai. Poi a luogo e a tem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eremo il fatto; il quale, se lor piacerà, bene starà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piacerà, sarà pur fatto, e non potendo in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re, converrà per forza che sien cont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que a Tito il consiglio: per la qual cosa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ua nella sua casa la ricevette, essendo già 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ito e ben disposto; e fatta la festa grande, come fu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tte venuta, lasciar le donne la nuova sposa nel l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marito, e andar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la camera di Tito a quella di Gisippo congiunt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una si poteva nell'altra andare; per che, essendo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ua camera e ogni lume avendo spento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 tacitamente andatosene, gli disse che con l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s'andasse a cori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 vedendo questo, vinto da vergogna, si volle pen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ecusava l'andata; ma Gisippo, che con intero 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n le parole, al suo piacere era pronto, dopo lu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cione vel pur mandò. Il quale, come nel letto giun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 la giovane, quasi come sollazzando, che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mandò se sua moglie esser voleva. Ella, cr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esser Gisippo, rispose del sì; ond'egli un bell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co anello le mise in dito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o voglio esser tuo mar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nci consumato il matrimonio, lungo e amoroso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 di lei, senza che ella o altri mai s'accorg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i che Gisippo giacesse con l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 adunque in questi termini il maritaggio di Sof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a e di Tito, Publio suo padre di questa vita passò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a lui fu scritto che senza indugio a veder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suoi a Roma se ne tornasse; e per ciò egli d'andar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menarne Sofronia diliberò con Gisippo. Il che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rle come la cosa stesse, far non si dovea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a acconci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, un dì nella camera chiamatala, int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fatto stava le dimostrarono, e di ciò Tit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accidenti tra lor due stati la fece chiara. La qual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l'uno e l'altro un poco sdegnosetta ebbe guat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ottamente cominciò a piagnere, sé dello ingann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ramaricando; e prima che nella casa di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lla parola di ciò facesse, se n'andò a casa il padre su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a lui e alla madre narrò lo 'nganno il qual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no da Gisippo ricevuto avevano; affermando s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moglie di Tito, e non di Gisippo come essi cred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u al padre di Sofronia gravissimo, e co' suo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que'di Gisippo ne fece una lunga e gran querimo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uron le novelle e le turbazioni molte e grand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era a' suoi e a que'di Sofronia in odio, e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 lui degno, non solamente di riprensione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spro gastigamento. Ma egli sé onesta cosa aver f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ffermava e da dovernegli essere rendute grazie da'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Sofronia, avendola a miglior di sé mari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 d'altra parte ogni cosa sentiva e con gran noia s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neva; e conoscendo costume esser de' greci tanto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gnersi con romori e con le minacce,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avano a trovar chi loro rispondesse, e allora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mili ma vilissimi divenire; pensò più non fo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risposta da comportare le lor novelle;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animo romano e senno ateniese, con assai acconc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do i parenti di Gisippo e que'di Sofronia in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io fe'ragunare, e in quello entrato, accompagn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Gisippo solo, così agli aspettanti parl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redesi per molti filosofanti, che ciò che s'adopera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ali sia degli iddii immortali disposizione e provvedime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questo vogliono alcuni essere di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ci si fa o farà mai; quantunque alcuni altri si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a necessità impongono a quel che è fatto sol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oppinioni se con alcuno avved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guardate fìeno, assai apertamente si vedrà che il ripren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frastornar non si possa, niuna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è a fare se non volersi più savio mostrare che gl'iddi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noi dobbiam credere che con ragion perpe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alcuno errore dispongono e governan noi 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e cose; per che, quanto le loro operazioni rip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matta presunzione e bestiale, assai leggierment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te vedere, e ancora chenti e quali catene coloro merit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anto in ciò si lasciano trasportare dall'ar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quali, secondo il mio giudicio, voi siete tutt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è vero che io intendo che voi dovete aver det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mente dite, per ciò che mia moglie Sofroni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uta, dove lei a Gisippo avavate data; non riguar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do che ab etterno disposto fosse che ella non di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enisse ma mia, sì come per effetto si conosc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. Ma, per ciò che 'l parlar della segreta provved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tenzion degl'iddii pare a molti duro e grav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prendere, presupponendo che essi di niuno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s'impaccino, mi piace di condiscendere a' consi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uomini; de' quali dicendo, mi converrà far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molto a' miei costumi contrarie: l'una fi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commendare, e l'altra il biasimare alquanto altru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ilire. Ma, per ciò che dal vero né nell'una né nell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intendo partirmi, e la presente materia il richie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ur fa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ostri ramarichii, più da furia che da ragione incita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continui mormorii, anzi romori, vituperano, mord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nnano Gisippo, per ciò che colei m'ha dat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col suo consiglio, che voi a lui col vostro avev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a, laddove io estimo che egli sia sommamente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re; e le ragioni son queste: l'una, per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ha fatto quello che amico dee fare; l'altra,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ha più saviamente fatto che voi non avevate.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e sante leggi della amicizia vogliono che l'uno ami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'altro faccia, non è mia intenzion di spiegar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, essendo contento d'avervi tanto solamente ricor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, che il legame della amistà troppo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nga che quel del sangue o del parentado; con ciò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che gli amici noi abbiamo quali ce li eleggiamo, 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i quali gli ci dà la fortuna. E per ciò, se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ò più la mia vita che la vostra benivolenz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2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uo amico, come io mi tengo, niuno se ne dee maravigl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vegnamo alla seconda ragione, nella quale con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stanzia vi si convien dimostrare lui più essere stato sav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oi non siete, con ciò sia cosa che della provvid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li iddii niente mi pare che voi sentiate, e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conosciate della amicizia gli effetti. Dico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 avvedimento, il vostro consiglio e la vostra dilibe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Sofronia data a Gisippo, giovane e filosaf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di Gisippo la diede a giovane e filosafo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 consiglio la diede ad ateniese, e quel di Gisipp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no; il vostro ad un gentil giovane, quel di Gisi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più gentile; il vostro ad un ricco giovane, quel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ad un ricchissimo; il vostro ad un giovan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non solamente non l'amava, ma appena la conoscev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di Gisippo ad un giovane, il qual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sua felicità e più che la propia vita l'am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e quello che io dico sia vero, e più da comme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che voi fatto avavate, riguardisi a parte a par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giovane e filosafo sia come Gisippo, il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e gli studi, senza più lungo sermon farne, il pos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hiarare. Una medesima età è la sua e la mia, 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 passo sempre proceduti siamo studiando. E il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egli è ateniese e io romano. Se della gloria della cit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uterà, io dirò che io sia di città libera ed eg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ibutaria; io dirò che io sia di città donna di tutto '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do, ed egli di città obbediente alla mia; io dir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ia di città fiorentissima d'arme, d'imperio e di stud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gli non potrà la sua se non di studi commend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ltre a questo, quantunque voi qui scolar mi vegg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umile, io non son nato della feccia del popolazz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oma; le mie case e i luoghi publichi di Roma 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i d'antiche imagini de' miei maggiori, e gli ann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omani si troveranno pieni di molti triumfi menati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zi in sul romano Capitolio, né è per vecchi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cita, anzi oggi più che mai fiorisce la gloria del nos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mi taccio, per vergogna, delle mie ricchezze,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 avendo che l'onesta povertà sia antico e largh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trimonio de' nobili cittadini di Roma; la qual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oppinione de' volgari è dannata e son commend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tesori, io ne sono, non come cupido, ma come a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fortuna, abbondante. E assai conosco che egli v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, e dovea essere e dee, caro d'aver per parente Gisipp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o non vi debbo per alcuna cagione meno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oma caro, considerando che di me là avrete ott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te, e utile e sollicito e possente padrone, così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bbliche opportunità come ne'bisogni priv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dunque, lasciata star la volontà e con ragion riguarda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i vostri consigli commenderà che quegli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Gisippo? Certo niuno. E adunque Sofronia ben mari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ito Quinzio Fulvo, nobile, antico e ricco cittad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oma e amico di Gisippo; per che chi di ciò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ole o si ramarica, non fa quello che dee né sa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i fa. Saranno forse alcuni che diranno non dol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fronia esser moglie di Tito, ma dolersi del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quale sua moglie è divenuta, nascosamente, di fur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ne amico o parente alcuna cosa.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è miraculo, né cosa che di nuovo avven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lascio stare volentieri quelle che già contro a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padri hanno i mariti presi; e quelle che i sono con 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 amanti fuggite, e prima amiche sono state che mogl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e che prima con le gravidezze e co' parti h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matrimoni palesati che con la lingua, e hagli fatt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cessità aggradire; quello che di Sofronia non è avvenu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zi ordinatamente, discretamente e on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Gisippo a Tito è stata data. E altri diranno colui a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ta a cui di maritarla non apparteneva. Scioc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mentanze son queste e femminili, e da poca consideraz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cedenti. Non usa ora la fortuna di nuovo va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e e istrumenti nuovi a recare le cose agli effetti ditermin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ho io a curare se il calzolaio più tosto ch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losafo avrà d'un mio fatto secondo il suo giudicio dispo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in occulto o in palese, se il fine è buono? Debb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ben guardare, se il calzolaio non è discre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più non ne possa fare, e ringraziarlo del fatto.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ha ben Sofronia maritata, l'andarsi del mo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endo e di lui è una stultizia superflua. Se del suo se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non vi confidate, guardatevi che egli più mari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ne possa, e di questa il ringraz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dimeno dovete sapere che io non cercai ne con ing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con fraude d'imporre alcuna macula all'ones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a chiarezza del vostro sangue nella persona di Sofron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antunque io l'abbia occultamente per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, io non venni come rattore a torle la sua virgin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come nimico la volli men che onestamente aver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o parentado rifiutando, ma ferventemente acce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vaga bellezza e della virtù di lei; conosc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con quello ordine che voi forse volete dire cercata l'aves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essendo ella molto amata da voi, per te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a Roma menata non ne l'avessi, avuta non l'av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ai adunque l'arte occulta che ora vi puote essere aper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eci Gisippo, a quello che egli di fare non era dispos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entire in mio nome; e appresso,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rdentemente l'amassi, non come amante ma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o i suoi congiugnimenti cercai, non appressando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ma a lei, sì come essa medesima può con verità testimon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con le debite parole e con l'anello l'e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ata, domandandola se ella me per marito volea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rispose del sì. Se esser le pare ingannata, non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son da riprender, ma ella, che me non domandò chi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i. Questo è adunque il gran male, il gran peccato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fallo adoperato da Gisippo amico e da me ama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fronia occultamente sia divenuta moglie di 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zio; per questo il lacerate, minacciate e insidiat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 fareste voi più, se egli ad un villano, ad un ribal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servo data l'avesse? Quali catene, qual car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croci ci basterien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lasciamo ora star questo: egli è venuto il temp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ancora non aspettava, cioè che mio padre s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e che a me conviene a Roma tornare, per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co volendone Sofronia menare, v'ho palesato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forse ancora v'avrei nascoso; il che, se savi sare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comporterete, per ciò che, se ingannare o oltrag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'avessi voluto, schernita ve la poteva lasci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olga Iddio via questo, che in romano spirito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ltà albergar possa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adunque, cioè Sofronia, per consentimento degl'idd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vigore delle leggi umane, e per lo laud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 del mio Gisippo, e per la mia amorosa astuzia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; la qual cosa voi, per avventura più che gli iddi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li altri uomini savi tenendovi, bestialmente in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ere forte a me noiose mostra che voi danniate. L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è Sofronia tenendovi, nella quale, più che mi piac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ragion non avete; e l'altra è il trattar Gisippo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meritamente obligati siete, come nimico. N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quanto scioccamente facciate, io non intend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 di più aprirvi, ma come amici vi consigl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pongano giuso gli sdegni vostri, e i crucci pres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no tutti, e che Sofronia mi sia restituita, acciò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mente vostro parente mi parta e viva vostro; sicu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o che, o piacciavi o non piacciavi quel che è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ltramenti operare intendeste, io vi torrò Gisi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nza fallo, se a Roma pervengo, io riavrò colei ch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itamente mia, malgrado che voi n'abbiate; e 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sdegno de' romani animi possa, sempre nimicandov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arò per esperienzia conos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Tito così ebbe detto, levatosi in piè tutto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so turbato, preso Gisippo per mano, mostrando d'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 cura quanti nel tempio n'erano, di quello, croll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esta e minacciando, s'usc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là entro rimasono, in parte dalle ragion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 al parentado e alla sua amistà indotti, e in parte spaven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'ultime sue parole, di pari concordia diliber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 sere il miglior d'aver Tito per parente,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non aveva esser voluto, che aver Gisipp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te perduto e Tito nimico acquis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andati, ritrovar Tito e dissero che pi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che Sofronia fosse sua, e d'aver lui per caro par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sippo per buono amico; e fattasi parentevol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hevole festa insieme, si dipartirono e Sofroni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darono. La qua le, sì come savia, fatta della necess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, l'amore il quale aveva a Gisippo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olse a Tito; e con lui se n'andò a Roma, dove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onore fu ricevu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rimasosi in Atene, quasi da tutti poco a capit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nuto, dopo non molto tempo, per certe brighe cittad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i quegli di casa sua, povero e meschino f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tene cacciato e dannato ad essilio perpetuo. Ne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 Gisippo, e divenuto non solamente povero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dico, come potè il men male a Roma se ne ven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provare se di lui Tito si ricordasse; e saputo lu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 e a tutti i romani grazioso, e le sue case appar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anzi ad esse si mise a star tanto che Tito venne;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egli per la miseria nella quale era non ardì di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tto, ma ingegnossi di farglisi vedere, acciò che 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noscendolo il facesse chiamare; per che, passato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, e a Gisippo parendo che egli veduto l'avess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hifatolo, ricordandosi di ciò che già per lui fatto av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degnoso e disperato si dipart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notte ed esso digiuno e senza dena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apere dove s'andasse, più che d'altro di morir disidero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vvenne in uno luogo molto salvatic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, dove veduta una gran grotta, in quella per ist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notte si mise, e sopra la nuda terra e male in arne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nto dal lungo pianto, s'addormentò. Alla qual gro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, li quali insieme erano la notte andati ad imbo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furto fatto andarono in sul matutino, e a quisti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i, l'uno, che era più forte, uccise altro e andò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avendo Gisippo sentita e veduta, gli par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orte molto da lui disiderata, senza uccidersi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sso, aver trovata via; e per ciò, senza partirsi,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 che i sergenti della corte, che già il fatto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tito, vi vennero e Gisippo furiosamente ne men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. Il quale essaminato confessò sé averlo uccis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oi esser potuto della grotta partirsi; per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il pretore, che Marco Varrone era chiamato, c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che fosse fatto morire in croce, sì come allor s'usa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Tito per ventura in quella ora venuto al pretorio;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guardando nel viso il misero condennato e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 il perché, subitamente il riconobbe esser Gisipp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ravigliossi della sua misera fortuna e come qui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rrivato fosse; e ardentissimamente disiderando d'aiutar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veggendo alcuna altra via alla sua salute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ccusar sé e di scusar lui, prestamente si fece avan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rco Varrone, richiama il povero uomo il qual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nnato hai, per ciò che egli è innocente. Io ho assa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olpa offesi gl'iddii, uccidendo colui il quale i t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genti questa mattina morto trovarono, senza vol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con la morte d'un altro innocente offendergl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rrone si maravigliò, e dolfegli che tutto il pretorio l'a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dito; e non potendo con suo onore ritrarsi di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comandavan le leggi, fece indietro ritor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, e in presenzia di Tito 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ome fostu sì folle che, senza alcuna pena sentire,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assi quello che tu non facesti giammai, andand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ita? Tu dicevi che eri colui il quale questa no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i ucciso l'uomo, e questi or viene e dice che non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egli l'ha uccis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guardò e vide che colui era Tito, e assai ben cono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far questo per la sua salute, sì come gra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o già ricevuto da lui. Per che, di pietà piagn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arrone, veramente io l'uccisi, e la pietà di Tit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salute è omai troppo tar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 d'altra parte dice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retore, come tu vedi, costui è forestiere, e senza ar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trovato allato all'ucciso, e veder puoi la sua mise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gli cagione di voler morire; e per ciò liberalo, e 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l'ho meritato, punis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ossi Varrone della instanzia di questi du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presummeva niuno dovere essere colpevole, e pens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odo della loro assoluzione, ed ecco venir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chiamato Publio Ambusto, di perdut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tutti i Romani notissimo ladrone, il quale 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omicidio aveva commesso; e conoscendo niuno de'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olpevole di quello che ciascun s'accusava, tan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la tenerezza che nel cuor gli venne per la inno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sti due, che, da grandissima compassion mo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dinanzi a Varrone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retore, i miei fati mi traggono a dover solvere la d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stion di costoro, e non so quale iddio dentro mi stim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festa a doverti il mio peccato manifestar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sappi niun di costoro esser colpevole di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iascuno sé medesimo accusa. Io son veramente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uomo uccisi istamane in sul dì, 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ttivello che qui è, là vid'io che si dormiva, ment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i furti fatti divideva con colui cui io uccisi. Tit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a che io scusi: la sua fama è chiara per tutto,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essere uomo di tal condizione; adunque liberagl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quella pena piglia che le leggi m'impong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già Ottaviano questa cosa sentita, e fattiglisi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tre venire, udir volle che cagion movesse ciascu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re essere il condannato, la quale ciascun narrò. Ottavi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due, per ciò che erano innocenti, e il terz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or di loro lib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to, preso il suo Gisippo, e molto prima della sua tiepid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ffidenzia ripresolo, gli fece maravigliosa f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casa sua nel menò, là dove Sofronia con pietose lagri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cevette come fratello; e ricreatolo alquant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vestitolo e ritornatolo nello abito debito alla sua virtù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ezza, primieramente con lui ogni suo tesoro e posses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comune, e appresso, una sua sorella giovinet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ta Fulvia, gli diè per moglie; e quindi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isippo, a te sta omai o il volere qui appresso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morare, o volerti con ogni cosa che donata t'h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aia 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3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, costrignendolo da una parte l'essilio che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città e d'altra l'amore il qual portava de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grata amistà di Tito, a divenir romano s'accord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con la sua Fulvia, e Tito con la sua Sofron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in una casa gran tempo e lietamente viss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iascun giorno, se più potevano essere, diven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tissima cosa adunque è l'amistà, e non solamen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ngular reverenzia degna, ma d'essere con perpetua lau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a, sì come discretissima madre di magnific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onestà, sorella di gratitudine e di carità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dio e d'avarizia nimica, sempre, senza priego aspettar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nta a quello in altrui virtuosamente oper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sé vorrebbe che fosse operato. Li cui sacratissimi eff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gi radissime volte si veggono in due, colpa e verg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sera cupidigia de' mortali, la qual s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propria utilità riguardando, ha costei fuor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remi termini della terra in essilio perpetuo re leg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amore, qual ricchezza, qual parentado avrebb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vore, le lagrime e'sospiri di Tito con tanta effica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i a Gisippo nel cuor sentire, che egli per ciò la b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a gentile e amata da lui avesse fatta divenir di Ti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costei? Quali leggi, quali minacce, qual paura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ili braccia di Gisippo ne'luoghi solitari, ne'luog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scuri, nel letto proprio avrebbe fatto astenere dagli abbracci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vaga giovane, forse talvolta invitatri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costei? Quali stati, qua'meriti, quali av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rebbon fatto Gisippo non curar di perdere i suoi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i di Sofronia, non curar de' disonesti mormori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popolazzo, non curar delle beffe e de gli scher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sodisfare all'amico, se non coste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altra parte, chi avrebbe Tito, senza alcuna diliber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(possendosi egli onestamente infignere di vedere)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prontissimo a procurar la propria morte per le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sippo dalla croce la quale egli stesso si procacci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costei? Chi avrebbe Tito senza alcuna dil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liberalissimo a comunicare il suo ampissimo patrimon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isippo, al quale la fortuna il suo aveva t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 costei? Chi avrebbe Tito senza alcuna susp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ferventissimo a concedere la propia sor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glie a Gisippo, il quale vedeva poverissimo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trema miseria posto, se non coste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ino adunque gli uomini la moltitudine dei consor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turbe de' fratelli, e la gran quantità de' figliu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gli lor denari il numero de' servidori s'accresca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guardino, qualunque s'è l'uno di questi, ogni mi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pericolo più temere, che sollicitudine aver di t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i grandi del padre o del fratello o del signore,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il contrario far si vede all'ami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1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N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in forma di mercatante è onorato d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Fassi il passaggio; messer Torello dà un termi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sua a rimaritarsi; è preso, e per accon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ccelli viene in notizia del soldano; il quale, riconosciuto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é fatto riconoscere, sommamente l'onora;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inferma, e per arte magica in una notte n'è rec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via, e alle nozze, che della rimaritata sua mogli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vano, da lei riconosciuto, con lei a casa sua s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alle sue parole già Filomena fatta fine, e la magnif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titudine di Tito da tutti parimente era s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mendata molto, quando il re, il deretano luogo riserv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oneo, così cominciò a parl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aghe donne, senza alcun fallo Filomena in ciò ch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istà dice racconta 'l vero, e con ragione nel fine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e parole si dolfe lei oggi così poco da' mortali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dita. E se noi qui per dover correggere i difetti mond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ur per riprendergli, fossimo, io seguitere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fuso sermone le sue parole; ma per ciò che altro è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fine, a me è caduto nel animo di dimostrarvi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a istoria assai lunga, ma piacevol per tutto,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magnificenzie del Saladino, acciò che per le c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ella mia novella udirete, se pienamente l'amici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cuno non si può per li nostri vizi acquistare, al m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etto prendiamo del servire, sperando che, quand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di ciò merito ci debba segu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o adunque che, secondo che alcuni affermano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dello imperadore Federigo primo a racquista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Santa si fece per li cristiani un general passagg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il Saladino, valentissimo signore e all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dano di Babilonia, alquanto dinanzi sentendo, se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pose di volere personalmente vedere gli apparecchi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ignori cristiani a quel passaggio, per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 provvedersi. E ordinato in Egitto ogni suo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biante faccendo d'andare in pellegrinaggio, con d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suoi maggiori e più savi uomini e con tre famigli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mente, in forma di mercatante si mise in camm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cerche molte provincie cristiane, e per Lombard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cando per passare oltre a' monti, av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andando da Melano a Pavia, ed essendo già vesp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contrarono in un gentile uomo, il cui nome er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di Strà da Pavia, il quale con suoi famiglia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n cani e con falconi se n'andava a dimorare ad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bel luogo il quale sopra 'l Tesino aveva. L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messer Torel vide, avvisò che gentili uomi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anier fossero, e disiderò d'onorargli. Per che, domand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un de' suoi famigliari quanto anc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di quivi a Pavia, e se ad ora giugner pot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ntrarvi, Torello non lasciò rispondere al famigl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rispose 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voi non potrete a Pavia pervenire ad or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ntro possiate ent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, - disse il Saladino - piacciavi d'insegnar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stranier siamo, dove noi possiamo meglio alberg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o farò io volentieri; io era testé in pensier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re un di questi miei infin vicin di Pavia per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; io nel manderò con voi, ed egli vi conducerà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dove voi albergherete assai convenevol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 più discreto de' suoi accostatosi, gl'impose qu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avesse a fare, e mandol con loro; ed egli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ogo andatosene prestamente, come si potè il me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ordinare una bella cena e metter le tavole in un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rdino; e questo fatto, sopra la porta se ne venn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argli. Il famigliare, ragionando co'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verse cose, per certe strade gli trasviò, e al luo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uo signore, senza che essi se n'accorgessero, condo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e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come messer Torel vide, tutto a piè fattosi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contro,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voi siate i molto ben venu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, il quale accortissimo era, s'avvide che qu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o cavaliere aveva dubitato che essi non avesser t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 'nvito, se quando gli trovò invitati gli avesse; per 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iò che negar non potesser d'esser la sera con lui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gegno a casa sua gli aveva condotti; e risposto 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u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se dei cortesi uomini l'uom si potesse ramaric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 ci dorremmo di voi, il quale, lasciamo stare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o cammino che impedito alquanto avete, ma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o essere stata da noi la vostra benivolenza meri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un sol saluto, a prender sì alta cortesia, com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è, n'avete quasi costret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avaliere, savio e ben parlante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questa che voi ricevete da me, a rispett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he vi si converrebbe, per quello che io ne'v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petti comprenda, fia povera cortesia; ma nel vero fu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avia voi non potreste essere stati in luogo alcu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fosse; e per ciò non vi sia grave l'avere alquant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traversata, per un poco men disagio av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icendo, la sua famiglia venuta dattorno a cost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montati furono, i cavalli adagiarono; 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i tre gentili uomini menò alle camere per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ate, dove gli fece scalzare e rinfrescare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reschissimi vini, e in ragionamenti piac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fino all'ora di poter cenare gli riten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e'compagni e'famigliari tutti sapevan lat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olto bene intendevano ed erano intesi, e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iascun di loro che questo cavaliere fosse il più piacev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'l più costumato uomo, e quegli che meglio ragiona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cun altro che ancora n'avesser vedu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esser Torello d'altra parte pareva che costoro foss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gnifichi uomini e da molto più che avanti stim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ea, per che seco stesso si dolea che di compagn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più solenne convito quella sera non gli poteva onor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onde egli pensò di volere la seguente mattina ristor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formato un de' suoi famigli di ciò che far vol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sua donna, che savissima era e di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o, nel mandò a Pavia assai quivi vicina e dove por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cuna non si serrava. E appresso questo menati i gen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nel giardino, cortesemente gli domandò 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fossero e donde e dove andassero; al quale il Sal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Noi siamo mercatanti cipriani e di Cipri vegniam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stre bisogne andiamo a Parig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disse messer Tor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iacesse a Dio che questa nostra contrada produc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fatti gentili uomini, chenti io veggio che Cipri f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questi ragionamenti in altri stati alquanto, fu di c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r tempo; per che a loro l'onorarsi alla tavola commi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, secondo cena sprovveduta, furono assai ben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amente serviti. Né guari, dopo le tavole lev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ettero che, avvisandosi messer Torello loro ess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chi, in bellissimi letti gli mise a riposare, ed esso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appresso s'andò a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 mandato a Pavia fe'l'ambasciata alla don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non con feminile animo, ma con reale, fatti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degli amici e de' servidori d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assai, ogni cosa opportuna a grandissimo conv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apparecchiare, e a lume di torchio molti de'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i cittadini fece al convito invitare, e fe'torre pann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rappi e vai, e compiutamente mettere in ordine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 marito l'era stato mandato a d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il giorno, i gentili uomini si levarono, coi qua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montato a cavallo e fatti venire i suoi falco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un guazzo vicin gli menò, e mostrò loro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volassero. Ma dimandando il Saladin di alcun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Pavia e al migliore albergo gli conducesse, diss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arò desso, per ciò che esser mi vi convie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oro credendolsi furon contenti, e insieme con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rono in cammino; ed essendo già terza ed essi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ttà pervenuti, avvisando d'essere al migliore alber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viati, con messer Torello alle sue case pervenne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già ben cinquanta de' maggiori cittadini eran ven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ricevere i gentili uomini, a' quali subitamente fu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ntorno a' freni e alle staffe. La qual cosa il Sal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'compagni veggendo, troppo s'avvisaron ciò che e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sson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Torello, questo non è ciò che noi v'avam domand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n'avete questa notte passata fatto, e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he noi non vagliamo, per che acconciamente 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vate lasciare andare al cammin nost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messer Torello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di ciò che iersera vi fu fatto, so io grado 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 più che a voi, la quale ad ora vi colse in camm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isogno vi fu di venire alla mia piccola casa;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i stamattina sarò io tenuto a voi, e con meco insie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questi gentili uomini che dintorno vi sono,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, se cortesia vi par fare il negar di voler con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sinare, far lo potete se voi vol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e'compagni vinti smontarono, e ricevuti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ntili uomini lietamente furono alle camere menati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ricchissimamente per loro erano apparecchiat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i giù gli arnesi da camminare e rinfrescatisi alquan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ala, dove splendidamente era apparecchi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ro. E data l'acqua alle mani e a tavola messi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o ordine e bello, di molte vivande magnif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ron serviti, in tanto che, se lo 'mperadore venu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 vi fosse, non si sarebbe più potuto fargli d'onore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unque il Saladino e'compagni fossero gran sign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usi di vedere grandissime cose, nondimeno si maravigl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molto di questa, e lor pareva delle maggio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rispetto alla qualità del cavaliere, il qual sap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ra cittadino e non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o il mangiare e le tavole levate, avendo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e cose parlato, essendo il caldo grande, come a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 piacque, i gentili uomini di Pavia tutti s'and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riposare, ed esso con li suoi tre rimase, e con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una camera entratosene, acciò che niuna sua ca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anesse che essi veduta non avessero, quivi si fec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valente donna chiamare. La quale, essendo bell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ande della persona, e di ricchi vestimenti orn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mezzo di due suoi figlioletti, che parevano due agn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venne davanti a costoro e piacevolmente gli salut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i vedendola si levarono in piè, e con reverenz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ricevettono, e fattala sedere fra loro, gran festa fec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due belli suoi figlioletti. Ma poi che con loro in piacev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menti entrata fu, essendosi alquanto par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essa piacevolmente donde fosser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andassero gli domandò; alla qual i gentili uom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risposero come a messer Torello avevan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la donna con lieto vis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unque veggo che il mio feminile avviso sarà utile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vi priego, che di spezial grazia mi facciate d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4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fiutare né avere a vile quel piccioletto dono il qual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 farò venire; ma, considerando che le donne second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piccol cuore piccole cose danno, più al buono 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hi dà riguardando che alla quantità del dono, il prendia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esi venire per ciascuno due paia di robe, l'un fod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rappo e l'altro di vaio, non miga cittadine né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, ma da signore, e tre giubbe di zendalo e pannil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Prendete queste: io ho delle robe il mio signore vest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voi; l'altre cose, considerando che voi siete alle vos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e lontani, e la lunghezza del cammin fatt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la di quel che è a fare, e che i mercatanti son nett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licati uomini, ancor che elle vaglian poco, vi pot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c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gentili uomini si maravigliarono, e apertamente conobb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niuna parte di cortesia voler las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 loro, e dubitarono, veggendo la nobiltà delle ro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ercatantesche, di non esser da messer Torello conosciu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ure alla donna rispose l'un di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e son, madonna, grandissime cose e da non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ggier pigliare, se i vostri prieghi a ciò non 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ignessero, alli quali dir di no non si puo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, essendo già messer Torello ritornato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accomandatigli a Dio, da lor si partì, e di sim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di ciò, quali a loro si convenieno, fece provved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famigliari. Messer Torello con molti prieghi impetr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loro che tutto quel dì dimorasson con lui; per ch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ormito ebbero, vestitisi le robe loro, con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alquanto cavalcar per la città, e l'ora della c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, con molti onorevoli compagni magnific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, quando tempo fu, andatisi a riposare, come il gi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su si levarono, e trovarono in luogo de' loro ronzi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chi tre grossi pallafreni e buoni, 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uovi cavalli e forti alli loro famigliari. La qual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gendo il Saladino, rivolto a' suoi compagn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giuro a Dio, che più compiuto uomo né più cort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più avveduto di costui non fu mai; e se li re cristi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così fatti re verso di sé chente costui è cavaliere,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dano di Babilonia non ha luogo d'aspettare pure un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tanti, quanti, per addosso andargliene, veggia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'apparecchiano; - ma sappiendo che il rinunziar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vrebbe luogo, assai cortesemente ringraziandol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tarono a cava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con molti compagni gran pezza di via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mpagnò fuor della città; e quantunque al Saladino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rsi da messer Torello gravasse (tanto già innamo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'era), pure, strignendolo l'andata, il pregò che indie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asse. Il quale, quantunque duro gl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rtirsi da lo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io il farò poi che vi piace, ma così vi vo' di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chi voi vi siete, né di saperlo, più che vi piac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omando; ma chi che voi vi siate, che voi si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 non lascerete voi per credenza a me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a; e a Dio vi com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, avendo già da tutti i compagni di messer Tor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o commiato, gli rispose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e, egli potrà ancora avvenire che noi vi farem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re di nostra mercatantia, per la quale noi 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nza raffermeremo; e andatevi con D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ssi adunque il Saladino e'compagni,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imo, se vita gli durasse e la guerra la quale aspett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l disfacesse, di fare ancora non minore ono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che egli a lui fatto avesse; e molt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e del la sua donna e di tutte le sue cose e atti e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ò co' compagni, ogni cosa più commendando.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i che tutto il Ponente non senza gran fatica ebbe cerc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o in mare, co' suoi compagni se ne tornò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ia, e pienamente informato si dispose alla dife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se ne tornò in Pavia, e in lun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ier fu chi questi tre esser potessero, né mai al v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aggiunse né s'appress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o il tempo del passaggio, e faccendosi l'apparec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ento grande per tutto, messer Torello, non os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prieghi della sua donna e le lagrime, si dispose ad anda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tutto; e avendo ogni appresto fatto, ed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avalcare, disse alla sua donna, la quale egli som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ava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 come tu vedi, io vado in questo passaggio sì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 del corpo e sì per salute dell'anima; io ti raccom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nostre cose, e 'l nostro onore; e per ciò che io s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ndar certo, e del tornare, per mille casi che pos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venire, niuna certezza ho, voglio io che tu mi fac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zia; che che di me s'avvegna, ove tu non a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ta novella della mia vita, che tu m'aspetti uno anno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mese e un dì senza rimaritarti, incominciando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dì che io mi par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che forte piagnev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Torello, io non so come io mi comporterò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lore nel qual, partendovi voi, mi lasciate; ma, dov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a vita sia più forte di lui e altro di voi avvenisse, viv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rite sicuro che io viverò e morrò moglie di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e della sua memo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qual messer Torell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certissimo sono, che, quanto in te sarà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he tu mi prometti avverrà; ma tu se'giova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, e se'bella e se'di gran parentado, e la tua virtù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a ed è conosciuta per tutto; per la qual cosa io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ito che molti grandi e gentili uomini, se niente di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suspicherà, non ti domandino a' tuoi fratelli e a' paren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gli stimoli de' quali, quantunque tu vogli, non ti pot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fendere, e per forza ti converrà compiacere a'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; e questa è la cagion per la quale io questo termi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maggiore, ti dima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farò ciò che io potrò di quello che detto v'h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pure altro far mi convenisse, io v'ubidirò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he m'imponete, certamente. Priego io Iddi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sì fatti termini né voi né me rechi a questi temp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e le parole, la donna piagnendo abbracciò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, e trattosi di dito un anello, gliele diede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e egli avviene che io muoia prima che io vi rivegg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rdivi di me quando il vedr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presolo montò a cavallo, e detto ad ogn'uo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dio, andò a suo viaggio; e pervenuto a Genova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compagnia, montato in galea andò via, e in po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per venne ad Acri, e con l'altro essercito de' cristia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giunse. Nel quale quasi a mano a man comin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dissima infermeria e mortalità;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rante, qual che si fosse l'arte o la fortuna del Saladi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tutto il rimaso degli scampati cristiani da lui a m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va fur presi, e per molte città divisi e imprigiona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'quali presi messer Torello fu uno, e in Alessand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to in prigione. Dove non essendo conosciuto e tem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di farsi conoscere, da necessità costrett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ede a conciare uccelli, di che egli era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estro, e per questo a notizia venne del Saladino: la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i prigione il trasse, e ritennelo per suo falconi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che per altro nome che il Cristiano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dino non era chiamato, il quale egli non riconos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il soldano lui, solamente in Pavia l'animo avea e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di fuggirsi aveva tentato, né gli era venuto fat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esso, venuti certi genovesi per ambasciador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dino per la ricompera di certi lor cittadini, e dove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ire, pensò di scrivere alla donna sua come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vivo e a lei come più tosto potesse tornerebbe, 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a l'attendesse; e così fece; e caramente pregò un d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asciadori che conoscea, che facesse che quelle a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 dell'abate di San Pietro in Ciel d'oro, il qual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zio era, perveni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questi termini stando messer Torello, avvenne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rno che, ragionando con lui il Saladino di suoi uccel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cominciò a sorridere e fece uno 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a bocca, il quale il Saladino, essendo a casa su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via, aveva molto notato. Per lo quale atto al Sal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 alla mente messer Torello, e cominciò fiso a riguarda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arvegli desso; per che, lasciato il primo r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namen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mmi, Cristiano, di che paese se'tu di Ponen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- disse messer Torello - io sono lombar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a città chiamata Pavia, povero uomo e di bassa condizion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il Saladino udì questo, quasi certo di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itava, fra sé lieto disse: - Dato m'ha Iddio temp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strare a costui quanto mi fosse a grado la sua cortes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senza altro dire, fattisi tutti i suoi vestiment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amera acconciare, vel menò dentro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uarda, Cristiano, se tra queste robe n'è alcuna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essi giam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cominciò a guardare, e vide quelle che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dino aveva la sua donna donate, ma non estimò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ere essere che desse fossero, ma tuttavi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niuna ce ne conosco; è ben vero, che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e somiglian robe di che io già con tre mercat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 casa mia capitarono, vestito ne f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il Saladino, più non potendo tenersi, ten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racciò, dicend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Voi siete messer Torel di Strà, e io sono l'uno de' 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atanti a' quali la donna vostra donò queste rob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a è venuto il tempo di far certa la vostra credenz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la mia mercatantia, come nel partirmi da voi di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otrebbe avven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questo udendo, cominciò ad esser liet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vergognarsi; ad esser lieto d'avere avuto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oste; a vergognarsi che poveramente gliele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ricevuto. A cui il Saladin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Torello, poi che Iddio qui mandato mi v'h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nsate che non io oramai, ma voi qui siate il sign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asi la festa insieme grande, di reali vestiment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'vestire, e nel cospetto menatolo di tutti i suoi maggi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oni, e molte cose in laude del suo valor dette, c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 ciascun che la sua grazia avesse cara,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to fosse come la sua persona. Il che da quindi innanz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ascun fece, ma molto più che gli altri i due sign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compagni erano stati del Saladino in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ltezza della subita gloria, nella qual messer Torel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de, alquanto le cose di Lombardia gli trassero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e, e massimamente per ciò che sperava ferm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sue lettere dovere essere al zio pervenu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nel campo ovvero essercito de' cristiani, il dì che d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ladino furon presi, morto e sepellito un cavalier pr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zale di piccol valore, il cui nome era messer Tor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ignes; per la qual cosa, essendo messer Torello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rà - per la sua nobiltà per lo essercito conosciu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unque udir dir: - messer Torello è morto, - credett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 di Strà, e non di quel di Dignes; e il ca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opravvenne, della presura, non lasciò sgannar gl'ingannat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olti italici tornarono con questa nove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'quali furono de' sì presuntuosi che ardiron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 sé averlo veduto morto ed essere stati alla sepoltu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saputa dalla donna e da' parenti di lui fu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a e inestimabile doglia cagione, non sol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oro, ma a ciascuno che conosciuto l'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o sarebbe a mostrare qual fosse e quanto il dolo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tristizia e 'pianto della sua donna, la quale dopo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 mesi che con tribulazion continua doluta s'era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 dolersi avea cominciato, essendo ella da' maggio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ini di Lombardia domandata, da' fratelli e dagl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parenti fu cominciata a sollicitare di rimaritarsi.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molte volte e con grandissimo pianto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gato, costretta, alla fine le convenne far qu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lero i suoi parenti, con questa condizione che ella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e senza a marito andarne tanto quanto ell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esso a messer Tore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tre in Pavia eran le cose della donna in questi term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ià forse otto dì al termine del doverne ella a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marito eran vicini, avvenne che messer Torell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essandria vide un dì uno, il qual veduto avea con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asciadori genovesi montar sopra la galea che a Gen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venia; per che, fattolsi chiamare, il do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viaggio avuto avessero, e quando a Genova fo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costu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malvagio viaggio fece la galea, sì com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ti sentii, là dove io rimasi; per ciò che, essendo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a di Cicilia, si levò una tramontana pericolosa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e secche di Barberia la percosse, né ne scampò tes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tra gli altri, due miei fratelli vi per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dando alle parole di costui fede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 verissime, e ricordandosi che il termine ivi a poch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 finiva da lui domandato alla donna, e avvisando ni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di suo stato doversi sapere a Pavia, ebbe per const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dovere essere rimaritata; di che egl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dolor cadde, che, perdutone il mangiare e a g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tosi, diliberò di mo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 cosa come il Saladin sentì, che sommamente l'am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ne da lui; e dopo molti prieghi e grandi fattig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uta la cagion del suo dolore e della sua infermi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biasimò molto che avanti non gliele aveva detto, e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regò che si confortasse, affermandogli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questo facesse, egli adopererebbe sì che egli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Pavia al termine dato, e dissegli com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5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dando fede alle parole del Saladi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ndo molte volte udito dire che ciò era possibile 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 assai volte, si 'ncominciò a confortare, e a sollici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che di ciò si diliber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ad un suo nigromante, la cui arte già esperment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, impose che egli vedesse via come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 sopra un letto in una notte fosse portato a Pav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il nigromante rispose che ciò saria fatto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per ben di lui il facesse dorm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rdinato questo, tornò il Saladino a messer Torell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l del tutto disposto a volere pure essere in Pav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termine dato, se esser potesse, e se non potesse, a vol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ire, gli disse così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Torello, se voi affettuosamente amate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e che ella d'altrui non divegna dubitate, sallo Id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in parte alcuna non ve ne so riprende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di quante donne mi parve veder mai ella è co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cui costumi, le cui maniere e il cui abito, lasciamo s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bellezza che è fior caduco, più mi paion da commend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a aver care. Sarebbemi stato carissimo, po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ortuna qui v'aveva mandato, che quel tempo che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o viver dobbiamo, nel governo del regno che io teng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imente signori vivuti fossimo insieme; e s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non mi dovea esser conceduto da Dio, dovendo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cader nell'animo, o di morire o di ritrovarvi 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mine posto in Pavia, sommamente avrei disider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lo saputo a tempo, che io con quello onor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grandezza, con quella compagnia che la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rtù merita, v'avessi fatto porre a casa vostra; il ch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ceduto non m'è, e voi pur disiderate d'esser l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te, come io posso, nella forma che detta v'ho, 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mand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 messer Torell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senza le vostre parole m'hanno gli effe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sai dimostrato della vostra benivolenzia, la qual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me in sì supremo grado non fu meritata, e di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ite, eziandio non dicendolo, vivo e morrò certissim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così preso ho per partito, io v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llo che mi dite di fare si faccia tosto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mane è l'ultimo dì che io debbo essere aspet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ladino disse che ciò senza fallo era fornito; e il segu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ì, attendendo di mandarlo via la veniente not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il Saladin fare in una gran sala un bellissimo e ric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tto di materassi, secondo la loro usanza, tutti di vellu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drappi ad oro, e fecevi por suso una coltre lavor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erti compassi di perle grossissime e di carissime pie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ziose, la qual fu poi di qua stimata infinito tes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ue guanciali quali a così fatto letto si richiedeano.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fatto, comandò che a messer Torello, il qual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forte, fosse messa in dosso una roba alla guisa saracines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iù ricca e la più bella cosa che mai fo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 veduta per alcuno, e in testa alla lor guisa gl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del le sue lunghissime bende ravvolg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ssendo già l'ora tarda, il Saladino con molti de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oni nella camera là dove messer Torello era, se n'and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ostoglisi a sedere allato, quasi lagrimando a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esser Torello, l'ora che da voi divider mi dee s'appres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che io non posso né accompagnarvi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vi accompagnare, per la qualità del cammino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ave te che nol sostiene, qui in camera da voi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en prender commiato, al qual prendere 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. E per ciò, prima che io a Dio v'accomandi, vi prie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quello amore e per quella amistà, la qual è 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, che di me vi ricordi; e, se possibile è, anzi che i nos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i finiscano, che voi, avendo in ordine post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e cose di Lombardia, una volta almeno a veder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gniate, acciò che io possa in quella, essendomi d'aver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 rallegrato, quel difetto supplire che ora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stra fretta mi convien commettere; e infino che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nga, non vi sia grave visitarmi con lettere,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cose che vi piaceranno richiedermi, che più volenti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voi che per alcuno uom che viva le farò certam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 non potè le lagrime ritenere, e per ciò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impedito, con poche parole rispose impossibil do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che mai i suoi benefici e il suo valore di 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scissero, e che senza fallo quello che egli gli d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va farebbe, dove tempo gli fosse prestato. Pe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a ladino, teneramente abbracciatolo e baciatolo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e lagrime gli disse: - Andate con Dio; - e della cam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uscì, e gli altri baroni appresso tutti da lui s'accomiata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l Saladino in quella sala ne vennero, l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egli avea fatto il letto acconci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essendo già tardi e il nigromante aspettando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accio e affrettandolo, venne un medico con un beverag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ttogli vedere che per fortificamento di 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ele dava, gliel fece bere; né stette guari che addormen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. E così dormendo fu portato per comanda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Saladino in su il bel letto, sopra il quale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grande e bella corona pose di gran valore, e sì la segn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pertamente fu poi compreso quella dal Salad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donna di messer Torello esser mandata.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se in dito a messer Torello uno anello, nel qu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legato un carbunculo, tanto lucente che un tor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so pareva, il valor del quale appena si poteva stima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ndi gli fece una spada cignere, il cui guernime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saria di leggieri apprezzato; e oltre a questo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rmaglio gli fe'davanti appiccare, nel qual erano per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simili non vedute, con altre care pietre assai; e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ciascun de' lati di lui due grandissimi bacin d'oro pie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ble fe'porre, e molte reti di perle e anella e cin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tre cose, le quali lungo sarebbe a raccontare, 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metter da torno. E questo fatto, da capo baciò m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ello, e al nigromante disse che si spedisse;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ncontanente in presenzia del Saladino il letto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messer Torello fu tolto via, e il Saladino co' su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roni di lui ragionando si rima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già nella chiesa di San Piero in Ciel d'oro di Pav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dimandato avea, stato posato messer Tor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tutti i sopradetti gioielli e ornamenti, e ancor si dormi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, sonato già il matutino, il sagrestano n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esa entrò con un lume in mano, e occorsogli subi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edere il ricco letto, non solamente si maravigl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avuta grandissima paura, indietro fuggendo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nò; il quale l'abate e'monaci veggendo fuggire, si maravigli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omandarono della cagione. Il monaco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h, - disse l'abate e sì non se'tu oggimai fanciullo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'in questa chiesa nuovo, che tu così leggermente spavent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 debbi; ora andiam noi, veggiamo chi t'ha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a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esi adunque più lumi, l'abate con tutti i suoi mona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hiesa entrati videro questo letto così maraviglio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cco, e sopra quello il cavalier che dormiva; e men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ubitosi e timidi, senza punto al letto accostarsi, le nob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ie riguardavano, avvenne che, essendo la virtù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veraggio consumata, che messer Torello destatosi gitt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 gran sospi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monaci come questo videro, e l'abate con loro, spavent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idando: - Domine aiutaci, - tutti fuggi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aperti gli occhi e dattorno guatatosi, cono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ifestamente sé essere là dove al Saladino d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di che forte fu seco contento; per che,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der levatosi e partitamente guardando ciò che dattor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quantunque prima avesse la magnificenzia del Salad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osciuta, ora gli parve maggiore e più la cono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per tanto, senza altramenti mutarsi, sentend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naci fuggire e avvisatosi il perché, cominciò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me a chiamar l'abate e a pregarlo che egli non dubita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 che egli era Torel suo nepo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udendo questo, divenne più pauroso, come 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che per morto l'avea di molti mesi innanzi; ma do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quanto, da veri argomenti rassicurato, sentendosi pu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, fattosi il segno della santa croce, andò a lu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messer Tore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O padre mio, di che dubitate voi? Io son vivo, la 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rcé, e qui d'oltre mar ritorn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, con tutto che egli avesse la barba grande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ito arabesco fosse, pure dopo alquanto il raffigurò 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ssicuratosi tutto, il prese per la mano e disse: - Figliuo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, tu sii il ben tornato; - e seguitò: - Tu non 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i maravigliare della nostra paura, per ciò che in qu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rra non ha uomo che non creda fermamente che tu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o sii, tanto che io ti so dire che madonna Adalie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a moglie, vinta dai prieghi e dalle minacce de'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, e contro a suo volere, è rimaritata, e questa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dee ire al nuovo marito, e le nozze e ciò che a fes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isogno fa è apparecchi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levatosi d'in su il ricco letto e fatta all'aba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' monaci maravigliosa festa, ognun pregò ch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sua tornata con alcun non parlasse, infino a t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non avesse una sua bisogna fornita. Appr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, fatto le ricche gioie porre in salvo, ciò che avven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fosse infino a quel punto raccontò all'abate. L'ab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 delle sue fortune, con lui insieme rendè graz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o. Appresso questo domandò messer Torel l'ab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fosse il nuovo marito della sua donna. L'abate gli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messer Torel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vanti che di mia tornata si sappia, io intendo di v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tenenza sia quella di mia mogliere in queste nozz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, quantunque usanza non sia le persone religi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dare a così fatti conviti, io voglio che per am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me voi ordiniate che noi v'andiam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ate rispose che volentieri; e come giorno fu f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al nuovo sposo dicendo che con un compa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essere alle sue nozze; a cui il gentile uomo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lto gli piacev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uta dunque l'ora del mangiare, messer Torello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abito che era, con lo abate se n'andò alla cas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o sposo, con maraviglia guatato da chiunque il ved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riconosciuto da nullo; e l'abate a tutti di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i essere un saracino mandato dal soldano al re di Fran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basciado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dunque messer Torel messo ad una tavola appu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mpetto alla donna sua, la quale egli con grand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riguardava, e nel viso gli pareva turbata di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zze. Ella similmente alcuna volta guardava lui;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per conoscenza alcuna che ella n'avesse, ché la bar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e e lo strano abito e la ferma credenza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che fosse morto, gliele toglievano, ma per la novi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'abi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i che tempo parve a messer Torello di volerla ten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di lui si ricordasse, recatosi in mano l'anell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lla donna nella sua partita gli era stato donato, s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 un giovinetto che davanti a lei serviva,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i'da mia parte alla nuova sposa, che nelle mie contra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usa quando alcun forestiere, come io son qui, mang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convito d'alcuna sposa nuova, come ella è, in seg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ver caro che egli venuto vi sia a mangiare, ell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ppa con la quale bee gli manda piena di vino, con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, poi che il forestiere ha bevuto quello che gli piac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operchiata la coppa, la sposa bee il rimanen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iovinetto fe'l'ambasciata alla donna, la quale, sì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ata e savia, credendo costui essere un gran barbasso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mostrare d'avere a grado la sua venuta,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coppa dorata, la qual davanti avea, comand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vata fosse ed empiuta di vino e portata al gent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e così fu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avendosi l'anello di lei messo in bocc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fece che bevendo il lasciò cadere nella coppa, se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vedersene alcuno, e poco vino lasciatovi, quella ricoperch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ndò alla donna. La quale presala, ac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sanza di lui compiesse, scoperchiatala, se la mi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occa e vide l'anello, e senza dire alcuna cosa alqua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riguardò; e riconosciuto che egli era quello che 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 nel suo partire a messer Torello, presolo e f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rdato colui il qual forestiere credeva, e già conoscend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si furiosa divenuta fosse, gittata in terra la tav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avanti aveva, gridò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Questi è il mio signore; questi veramente è messer Torel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rsa alla tavola alla quale esso sedeva, senza aver rigu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 suoi drappi o a cosa che sopra la tavola fo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ttatasi oltre quanto potè, l'abbracciò strettamente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dal suo collo fu potuta, per detto o per fatto d'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ivi fosse, levare, infino a tanto che per messer Tor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le fu detto che alquanto sopra sé stesse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empo da abbracciarlo le sarebbe ancor prestato ass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ella dirizzatasi, essendo già le nozze tutte turba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parte più liete che mai per lo racquisto d'un così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valiere, pregandone egli, ogni uomo stette che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messer Torello dal dì della sua partita infin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 punto ciò che avvenuto gli era a tutti narrò, conchiu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 gentile uomo, il quale, lui morto cre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la sua donna per moglie presa, se egli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vo la si ritoglieva, non doveva s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nuovo sposo, quantunque alquanto scornato fosse, lib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amico rispose che delle sue cose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suo volere quel farne che più gli piacesse. La do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'anella e la corona avute dal nuovo sposo quivi lasci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ello che della coppa aveva tratto si mise, e si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corona mandatale dal soldano; e usciti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ove erano, con tutta la pompa delle nozze inf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casa di messer Torel se n'andarono; e quivi gli sconsol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mici e parenti e tutti i cittadini, che quasi per 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racolo il riguardavano, con lunga e lieta festa racconsol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r Torello, fatta delle sue care gioie parte a colu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vute avea le spese delle nozze e all'abate e a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, e per più d'un messo significata la sua felice repatria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Saladino, suo amico e suo servidore ritenendo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anni con la sua valente donna poi visse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6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sia usando che ma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tale adunque fu il fin delle noie di messer Torello 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e della sua cara donna, e il guiderdone delle lor li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reste cortesie. Le quali molti si sforzano di f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, benché abbian di che, sì mal far le sanno, che pr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fanno assai più comperar che non vagliono, che fat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bbiano, per che, se loro merito non ne segue, né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ltri maravigliar se ne de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0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Novella Dec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marchese di Saluzzo, da' prieghi de' suoi uomini costr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igliar moglie, per prenderla a suo modo, p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figliuola d'un villano, della quale ha due figliol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le fa veduto di uccidergli. Poi, mostrando l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gli rincresciuta e avere altra moglie presa, a ca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cendosi ritornare la propria figliuola come se su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, lei avendo in camicia cacciata e ad ogni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ovandola paziente, più cara che mai in casa tornatalas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oi figliuoli grandi le mostra, e come marchesana l'on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 ono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ta la lunga novella del re, molto a tutti nel sembi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iuta, Dioneo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l buono uomo che aspettava la seguente notte di f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assare la coda ritta della fantasima, avrebbe dati m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ue denari di tutte le lode che voi date a messer Torell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appresso, sappiendo che a lui solo restava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, incominci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suete mie donne, per quel che mi paia, questo d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oggi è stato dato a re e a soldani e a così fatta gente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, acciò che io troppo da voi non mi scosti, vo'ragio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un marchese, non cosa magnifica, ma una ma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stialità, come che bene ne gli seguisse alla fine.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io non consiglio alcun che segua, per ciò che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ccato fu che a costui ben n'avven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à è gran tempo, fu tra'marchesi di Saluzzo il maggi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casa un giovane chiamato Gualtieri, il quale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moglie e senza figliuoli, in niuna altra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uo tempo spendeva che in uccellare e in cacciare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prender moglie né d'aver figliuoli alcun pensi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di che egli era da reputar molto savio. 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' suoi uomini non piacendo, più volte il pregaro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moglie prendesse, acciò che egli senza erede né es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za signor rimanessero, offerendosi di trovargliele t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sì fatto padre e madre discesa, che buona speran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potrebbe avere, ed esso contentarsene mol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'quali Gualtieri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ici miei, voi mi strignete a quello che io del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disposto di non far mai, considerando quanto gra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sia a poter trovare chi co' suoi costumi ben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ga, e quanto del contrario sia grande la copi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dura vita sia quella di colui che a donna non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é conveniente s'abbatte. E il dire che voi vi crediate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mi de' padri e delle madri le figliuole conosc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de argomentate di darlami tal che mi piacerà, è 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iocchezza; con ciò sia cosa che io non sappia dov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dri possiate conoscere, né come i segreti delle mad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e; quantunque, pur conoscendoli, sieno sp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te le figliuole a' padri e alle madri dissimili. Ma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ure in queste catene vi piace d'annodarmi, e io vo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o esser contento; e acciò che io non abbia da doler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ui che di me, se mal venisse fatto, io stesso ne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e il trovatore, affermandovi che, cui che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lga, se da voi non fia come donna onorata, voi provere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gran vostro danno quanto grave mi sia l'av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 mia voglia presa mogliere a' vostri priegh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valenti uomini risposon ch'eran contenti, sol che 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ecasse a prend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a Gualtieri buona pezza piaciuti i costumi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a giovinetta che d'una villa vicina a casa sua er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dogli bella assai, estimò che con costei doves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vita assai consolata; e per ciò, senza più avanti cerc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 propose di volere sposare; e fattosi i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amare, con lui, che poverissimo era, si convenn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orla per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o questo, fece Gualtieri tutti i suoi amici della contra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unare, e disse loro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mici miei, egli v'è piaciuto e piace che io mi dispo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or moglie, e io mi vi son disposto più per compia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voi che per disiderio che io di moglie avessi. V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te quello che voi mi prometteste, cioè d'esser cont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'onorar come donna qualunque quella fo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ogliessi; e per ciò venuto è il tempo che io son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are a voi la promessa, e che io voglio che voi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erviate. Io ho trovata una giovane secondo il cu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, assai presso di qui, la quale io intendo di tor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e di menarlami fra qui a pochi dì a casa; e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pensate come la festa delle nozze sia bella, e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onorevolmente ricever la possiate, acciò che io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a della vostra promession chiamar contento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della mia vi potrete chiam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buoni uomini lieti tutti risposero ciò piacer loro, e ch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chi volesse, essi l'avrebber per donna e onorerebbon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tutte cose sì come donna. Appresso questo,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isero in assetto di far bella e grande e lieta festa,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migliante fece Gualtieri. Egli fece preparare le nozz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dissime e belle, e invitarvi molti suoi amici e par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ran gentili uomini e altri dattorno; e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tagliare e far più robe belle e ricche al dosso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ovane, la quale della persona gli pareva che la giovin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avea proposto di sposare; e oltre a ques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arecchiò cinture e anella e una ricca e bella coron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ciò che a novella sposa si richied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o il dì che alle nozze predetto avea, Gualtier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 la mezza terza montò a cavallo, e ciascuno altr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onorarlo era venuto; e ogni cosa opportuna av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post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tempo è d'andare per la novella sposa;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osi in via con tutta la compagnia sua pervenn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villetta. E giunti a casa del padre della fanciulla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i trovata che con acqua tornava dalla fonte i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etta, per andar poi con altre femine a veder venir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a di Gualtieri, la quale come Gualtieri vide, chiamata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ome, cioè Griselda, domandò dove il pad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; al quale ella vergognosament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egli è in ca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Gualtieri smontato e comandato ad ogn'uo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spettasse, solo se n'entrò nella povera casa, dove trov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adre di lei che aveva nome Giannucole,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son venuto a sposar la Griselda, ma prima da lei vo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pere alcuna cosa in tua presenzia; - e domando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ella sempre, togliendola egli per moglie, s'ingegne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mpiacergli e di niuna cosa che egli dicesse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e non turbarsi, e s'ella sarebbe obbediente, e sim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e cose assai, delle quali ella a tutte rispose del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ra Gualtieri, presala per mano, la menò fuori, 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enzia di tutta la sua compagnia e d'ogni altr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ece spogliare ignuda, e fattisi quegli vest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nire che fatti aveva fare, prestamente la fece vesti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lzare, e sopra i suoi capegli così scarmigliati com'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no le fece mettere una corona, e appresso questo, maravigliand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omo di questa cosa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i, costei è colei la quale io intendo che mi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, dove ella me voglia per marito; - e poi a lei rivol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sé medesima vergognosa e sospesa st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isse: - Griselda, vuo'mi tu per tuo marito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ui ella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sì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gli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io voglio te per mia moglie; - e in presenza di tutt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posò. E fattala sopra un pallafren montare, onorevo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ccompagnata a casa la si men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vi furon le nozze belle e grandi e la festa non altra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e presa avesse la figliuola del re di Franc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giovane sposa parve che co' vestimenti insieme l'an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 costumi mutasse. Ella era, come già dicemmo,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sona e di viso bella, e così come bella era, diven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anto avvenevole, tanto piacevole e tanto costumata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igliuola di Giannucole e guardiana di pecore par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a, ma d'alcun nobile signore; di che ella fac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avigliare ogn'uom che prima conosciuta l'avea. E o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questo era tanto obbediente al marito e tanto serv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si teneva il più contento e il più appa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 del mondo; e similmente verso i sudditi del mari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ra tanto graziosa e tanto benigna, che niun ve n'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iù che sé non l'amasse e che non l'onorasse di gra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per lo suo bene e per lo suo stato e per lo s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altamento pregando; dicendo, dove dir solieno Gua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eri aver fatto come poco savio d'averla per moglie pres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gli era il più savio e il più avveduto uomo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mondo fosse; per ciò che niun altro che egli av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potuto conoscere l'alta virtù di costei nascosa sotto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veri panni e sotto l'abito villesc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brieve non solamente nel suo marchesato,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, anzi che gran tempo fosse passato, seppe ella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 che ella fece ragionare del suo valore e del suo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erare, e in contrario rivolgere, se alcuna cosa det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era contra 'l marito per lei quando sposata l'avea.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u guari con Gualtieri dimorata, che ella ingravidò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 tempo partorì una fanciulla, di che Gualtieri fe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an fe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oco appresso, entratogli un nuovo pensier nell'anim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oè di volere con lunga esperienzia e con cose intollerab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vare la pazienzia di lei, primieramente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nse con parole, mostrandosi turbato e dicendo ch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uomini pessimamente si contentavano di lei per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bassa condizione, e spezialmente poi che vedev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portava figliuoli; e della figliuola che nata 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istissimi, altro che mormorar non facev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 parole udendo la donna, senza mutar vis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uon proponimento in alcuno att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fa di me quello che tu credi che più tu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e e consolazion sia, ché io sarò di tutto contenta, 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olei che conosco che io sono da men di lor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era degna di questo onore al quale tu per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rtesia mi recas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a risposta fu molto cara a Gualtieri, conosc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ei non essere in alcuna superbia levata, per onor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o altri fatto l'ave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co tempo appresso, avendo con parole generali de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moglie che i sudditi non potevan patir quella fanci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lei nata, informato un suo famigliare, il mand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lei, il quale con assai dolente viso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se io non voglio morire, a me conviene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l mio signor mi comanda. Egli m'ha comand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renda questa vostra figliuola e ch'io... -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sse più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le parole e vedendo il viso del famigli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elle parole dette ricordandosi, comprese ch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tui fosse imposto che egli l'uccidesse; per che pres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sala della culla e baciatala e benedettala, co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gran noia nel cuor sentisse, senza mutar viso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accio la pose al famigliare e dissegli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Te': fa compiutamente quello che il tuo e mio sig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'ha imposto; ma non la lasciar per modo che le besti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uccelli la divorino, salvo se egli nol ti comand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famigliare, presa la fanciulla, e fatto a Gualtieri sent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detto aveva la donna, maravigliandosi 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ua costanzia, lui con essa ne mandò a Bologna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sua parente, pregandola che, senza mai dire cui figliuo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fosse, diligentemente l'allevasse e costuma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venne appresso che la donna da capo ingravidò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tempo debito partorì un figliuol maschio, il che car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 a Gualtieri; ma, non bastandogli quello che fa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a, con maggior puntura trafisse la donna, e con sembia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rbato un dì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poscia che tu questo figliuol maschio faces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iuna guisa con questi miei viver son potuto, sì du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ramaricano che uno nepote di Giannuc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me debba rimaner lor signore; di che io mi do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non ci vorrò esser cacciato, che non mi conveng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 di quello che io altra volta feci, e alla fine lasciar 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endere un'altra mogli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 con paziente animo l'ascoltò, né altro rispo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on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pensa di contentar te e di sodisfare al piac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o, e di me non avere pensiere alcuno, per ciò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sa m'è cara se non quant'io la veggo a te piac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po non molti dì Gualtieri, in quella medesima mani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7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 che mandato avea per la figliuola, mandò per lo figliuol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imilmente dimostrato d'averlo fatto uccide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nutricar nel mandò a Bologna, come la fanciulla ave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ata; della qual cosa la donna né altro viso né alt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ole fece che della fanciulla fatto avesse; di che Gualtie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maravigliava forte e seco stesso afferma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'altra femina questo poter fare che ella faceva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fosse che carnalissima de' figliuoli, mentre gli piac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vedea, lei avrebbe creduto ciò fare per più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rarsene, dove come savia lei farlo cognobb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sudditi suoi, credendo che egli uccidere avesse fatti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i, il biasimavan forte e reputavanlo crude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omo, e alla donna avevan grandissima compassione;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e con le donne, le quali con lei de' figliuoli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rti si condoleano, mai altro non disse se non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ne piaceva a lei che a colui che generati gli ave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, essendo più anni passati dopo la natività della fanciul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ndo tempo a Gualtieri di fare l'ultima pruov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sofferenza di costei, con molti de' suoi di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niuna guisa più sofferir poteva d'aver per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selda e che egli cognosceva che male e gioven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va fatto quando l'aveva presa, e per ciò a suo pot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va procacciar col papa che con lui dispensass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altra donna prender potesse e lasciar Griselda; d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gli da assai buoni uomini fu molto ripreso. A che null'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spose, se non che convenia che così fo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sentendo queste cose e parendole dovere sper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ritornare a casa del padre e forse a guardar le pec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altra volta aveva fatto e vedere ad u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tener colui al quale ella voleva tutto il suo be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e in sé medesima si dolea; ma pur, come l'altre ingiu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fortuna avea sostenute, così con fermo vi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pose a questa dover sostene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opo molto tempo Gualtieri fece venire sue lett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raffatte da Roma, e fece veduto a' suoi suddit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pa per quelle aver seco dispensato di poter torre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glie e lasciar Grisel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, fattalasi venir dinanzi, in presenza di molti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Donna, per concession fattami dal papa, io posso 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pigliare e lasciar te; e per ciò che i miei passa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o stati gran gentili uomini e signori di queste contra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 i tuoi stati son sempre lavoratori, io int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 più mia moglie non sia, ma che tu a casa Giannuco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 ne torni con la dote che tu mi recasti, e io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'altra, che trovata n'ho convenevole a me, ce ne mener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donna, udendo queste parole, non senza grandiss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ica, oltre alla natura delle femine, ritenne le lagrim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conobbi sempre la mia bassa condiz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a vostra nobilità in alcun modo non convenirsi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o che io stata son con voi, da Dio e da voi il riconosc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mai, come donatolmi, mio il feci o tenn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mpre l'ebbi come prestatomi; piacevi di rivolerlo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dee piacere e piace di renderlovi; ecco il vostro a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l quale voi mi sposaste, prendetelo. Comandate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quella dote me ne porti che io ci recai, alla qu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fare, né a voi pagator né a me borsa bisognerà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miere, per ciò che di mente uscito non m'è che ignu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'aveste: e se voi giudicate onesto che quel corpo, n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io ho portati figliuoli da voi generati, sia da tu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duto, io me n'andrò ignuda; ma io vi priego, in pre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a verginità, che io ci recai e non ne la porto,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meno una sola camicia sopra la dote mia vi piac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portar ne poss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ltieri, che maggior voglia di piagnere avea che d'altr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ndo pur col viso duro,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E tu una camicia ne por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ti dintorno v'erano il pregavano che egli una rob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asse, ché non fosse veduta colei, che sua mogl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edici anni e più era stata, di casa sua così pov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vituperosamente uscire, come era uscirne in camici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in vano andarono i prieghi; di che la donna,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micia e scalza e senza alcuna cosa in capo, accomandati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Dio, gli uscì di casa, e al padre se ne tornò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grime e con pianto di tutti coloro che la vid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annucole, che creder non avea mai potuto questo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ero che Gualtieri la figliuola dovesse tener mogli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gni dì questo caso aspettando guardati l'aveva i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pogliati s'avea quella mattina che Gualtieri la sposò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he recatigliele ed ella rivestitiglisi, ai picc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rvigi della paterna casa si diede, sì come far sol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forte animo sostenendo il fiero assalto della nim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Gualtieri questo ebbe fatto, così fece veduto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che presa aveva una figliuola d'uno dei conti da Panag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faccendo fare l'appresto grande per le nozz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ndò per Griselda che a lui venisse, alla quale ven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Io meno questa donna la quale io ho nuovamente tol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tendo in questa sua prima venuta d'onorarla; e tu 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ho in casa donne che mi sappiano acconc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amere né fare molte cose che a così fatta festa si richeggi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er ciò tu, che meglio che altra pers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e cose di casa sai, metti in ordine quello che da f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è, e quelle donne fa invitare che ti pare, e ricevi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se donna di qui fossi; poi, fatte le nozze, te ne potr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asa tua tor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che queste parole fossero tutte coltella al cuo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riselda, come a colei che non aveva così potuto p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3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ù l'amore che ella gli portava, come fatto avea la buo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rtuna, rispo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io son presta e apparecchi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ntratasene co' suoi pannicelli romagnuoli e gross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 casa, della qual poco avanti era uscita in camic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inciò a spazzare le camere e ordinarle, e a far por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poletti e pancali per le sale, a fare apprestare la cuci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d ogni cosa, come se una piccola fanticell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fosse, porre le mani; né mai ristette che ella 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o acconcio e ordinato quanto si conven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questo, fatto da parte di Gualtieri invi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donne della contrada, cominciò ad attender la fest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venuto il giorno delle nozze, come che i pann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e poveri in dosso, con animo e con costume donnes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donne che a quelle vennero, e con lieto vi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cev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ltieri, il quale diligentemente aveva i figliuoli fat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evare in Bologna alla sua parente, che maritata er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sa de' conti da Panago, essendo già la fanciulla d'et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dodici anni la più bella cosa che mai si vedesse,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nciullo era di sei, avea mandato a Bologna al par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, pregandol che gli piacesse di dovere con questa s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gliuola e col figliuolo venire a Saluzzo, e ordinare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are bella e orrevole compagnia con seco, e di dir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che costei per sua mogliere gli menasse, senza m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festare alcuna cosa ad alcuno chi ella si fosse altramen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gentile uomo, fatto secondo che il marchese il prega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ntrato in cammino, dopo alquanti dì con la fanciu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l fratello e con nobile compagnia in su l'ora del desin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nse a Saluzzo, dove tutti i paesani e molti altr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cini dattorno trovò, che attendevan questa novella sp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Gualtier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quale dalle donne ricevuta, e nella sala dove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sse le tavole venuta, Griselda, così come era, l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ece lietamente incontro dicendo: - Ben venga la m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. - Le donne (che molto avevano, ma invano, preg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ltieri che o facesse che la Griselda si stess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camera, o che egli alcuna delle robe che sue er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te le prestasse, acciò che così non andasse davanti 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forestieri) furon messe a tavola, e cominciate a serv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anciulla era guardata da ogn'uomo, e cias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ceva che Gualtieri aveva fatto buon cambio; ma in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li altri Griselda la lodava molto, e lei e il suo fratelli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ltieri, al qual pareva pienamente aver veduto quantunqu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iderava della pazienza della sua donna, vegg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 niente la novità delle cose la cambiava, e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certo ciò per mentecattaggine non avvenire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savia molto la conoscea, gli parve tempo di dover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rre dell'amaritudine, la quale estimava che 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tto il forte viso nascosa tenesse. Per che, fattalasi v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re, in presenzia d'ogn'uomo sorridendo l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Che ti par della nostra spos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Signor mio, - rispose Griselda - a me ne par mol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e; e se così è savia come ella è bella, che 'l credo,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ubito punto che voi non dobbiate con lei viv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consolato signore del mondo; ma quanto posso v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o che quelle punture, le quali all'altra, che v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, già deste, non diate a questa; ché appena che io cre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ella le potesse sostenere, sì perché più giovane è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ancora perché in dilicatezze è allevata, ove colei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e fatiche da piccolina era sta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ualtieri, veggendo che ella fermamente credeva cost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esser sua moglie, né per ciò in alcuna cosa m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ben parlava, la si fece sedere allato, e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Griselda, tempo è omai che tu senta frutto della tu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 pazienza, e che coloro, li quali me hanno reput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udele e iniquo e bestiale, conoscano che ciò che io fac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ntiveduto fine operava, vogliendo a te insegn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moglie e a loro di saperla torre e tenere, 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 partorire perpetua quiete mentre teco a vivere avess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he, quando venni a prender moglie, gran paura ebb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mi intervenisse, e per ciò, per prova pigliar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anti modi tu sai ti punsi e trafissi. E però che io m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mi sono accorto che in parola né in fatto dal m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r partita ti sii, parendo a me aver di te quella co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azione che io disiderava, intendo di rendere a te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na ora ciò che io tra molte ti tolsi, e con somma dolc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punture ristorare che io ti diedi; e per ciò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o animo prendi questa, che tu mia sposa credi, 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 fratello: sono i nostri figliuoli, li quali e tu e mol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lungamente stimato avete che io crudelmente ucci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cessi; e io sono il tuo marito, il quale sopra ogn'al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t'amo, credendomi poter dar vanto che niuno alt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a che, sì com'io, si possa di sua moglie content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detto, l'abbracciò e baciò, e con lei insieme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 d'allegrezza piagnea, levatosi, n'andarono là do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figliuola tutta stupefatta queste cose ascoltando sede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bbracciatala teneramente e il fratello altressì, le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olti altri che quivi erano sgan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lietissime levate dalle tavole, con Grisel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'andarono in camera, e con migliore augurio trattile 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oi pannicelli, d'una nobile roba delle sue la rivestir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donna, la quale ella eziandio negli stracci parev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sala la rimenar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quivi fattasi co' figliuoli maravigliosa festa,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'uomo lietissimo di questa cosa, il sollazzo e ' festeggi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ultiplicarono e in più giorni tirarono; e savissi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putaron Gualtieri, come che troppo reputassero agr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tollerabili l'esperienze prese della sua donna; e sop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i savissima tenner Grisel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conte da Panago si tornò dopo alquanti dì a Bologn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Gualtieri, tolto Giannucole dal suo lavorio, come suoce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puose in istato, che egli onoratamente e con gra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zione visse e finì la sua vecchiezza. Ed egli appress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ritata altamente la sua figliuola, con Grisel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orandola sempre quanto più si potea, lungamente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solato viss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 potrà dir qui, se non che anche nelle povere ca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ovono dal cielo de' divini spiriti, come nelle reali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che sarien più degni di guardar porci che d'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prauomini signoria? Chi avrebbe, altri che Grisel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uto col viso, non solamente asciutto ma lieto, soffe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igide e mai più non udite prove da Gualtieri fatte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quale non sarebbe forse stato male investito d'esser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attuto a una, che quando fuor di casa l'avesse in camic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acciata, s'avesse sì ad un altro fatto scuote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lliccione, che riuscita ne fosse una bella rob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8</w:t>
      </w:r>
    </w:p>
    <w:p>
      <w:pPr>
        <w:pStyle w:val="Normal"/>
        <w:autoSpaceDE w:val="false"/>
        <w:rPr>
          <w:rFonts w:ascii="TimesNewRomanPS-BoldItalicMT;Arial" w:hAnsi="TimesNewRomanPS-BoldItalicMT;Arial" w:eastAsia="TimesNewRomanPS-BoldItalicMT;Arial" w:cs="TimesNewRomanPS-BoldItalicMT;Arial"/>
          <w:b/>
          <w:b/>
          <w:bCs/>
          <w:i/>
          <w:i/>
          <w:iCs/>
          <w:sz w:val="34"/>
          <w:szCs w:val="34"/>
        </w:rPr>
      </w:pPr>
      <w:r>
        <w:rPr>
          <w:rFonts w:eastAsia="TimesNewRomanPS-BoldItalicMT;Arial" w:cs="TimesNewRomanPS-BoldItalicMT;Arial" w:ascii="TimesNewRomanPS-BoldItalicMT;Arial" w:hAnsi="TimesNewRomanPS-BoldItalicMT;Arial"/>
          <w:b/>
          <w:bCs/>
          <w:i/>
          <w:iCs/>
          <w:sz w:val="34"/>
          <w:szCs w:val="34"/>
        </w:rPr>
        <w:t>Conclusio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vella di Dioneo era finita, e assai le donne, chi d'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te e chi d'altra tirando, chi biasimando una cosa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un'altra intorno ad essa lodandone, n'avevan favella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il re, levato il viso verso il cielo, e ved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l sole era già basso all'ora di vespro, senza da sed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varsi, così cominciò a parl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Adorne donne, come io credo che voi conosciate,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 de' mortali non consiste solamente nell'avere memor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preterite o conoscere le presenti, ma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una e per l'altra di queste sapere antiveder le future è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' solenni uomini senno grandissimo reputa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i, come voi sapete, domane saranno quindici dì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vere alcun diporto pigliare a sostentamento della nost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nità e della vita, cessando le malinconie e'dolori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ngoscie, le quali per la nostra città continuamente, p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questo pestilenzioso tempo incominciò, si veggo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scimmo di Firenze; il che secondo il mio giudicio no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amente abbiam fatto; per ciò che, se io ho sapu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 riguardare, quantunque liete novelle e forse attrattiv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concupiscenzia dette ci sieno, e del continuo mangi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bevuto bene, e sonato e cantato, cose tutte da incit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eboli menti a cose meno oneste, niuno att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parola, niuna cosa né dalla vostra parte né da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stra ci ho conosciuta da biasimare; continua ones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8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inua concordia, continua fraternal dimestichezza 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 è paruta vedere e sentire. Il che senza dubbio in on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ervigio di voi e di me m'è carissimo. E per ciò, ac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per troppa lunga consuetudine alcuna cosa che in fastid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convertisse nascer non ne potesse, e perché alcu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stra troppo lunga dimoranza gavillar non potess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vendo ciascun di noi, la sua giornata, avuta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ua parte dell'onore che in me ancora dimora, giudicher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ndo piacer fosse di voi, che convenevole cos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 omai il tornarci là onde ci partimmo. Senza che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i ben riguardate, la nostra brigata, già da più altre sapu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ttorno, per maniera potrebbe multiplicare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gni nostra consolazion ci torrebbe; e per ciò, se voi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o consiglio approvate, io mi serverò la corona donatam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infino alla nostra partita, che intendo che sia domattina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ve voi altramenti diliberaste, io ho già pron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ui per lo dì seguente ne debbia incoron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 ragionamenti furon molti tra le donne e tra'giovani, 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ultimamente presero per utile e per onesto il consigl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re, e così di fare diliberarono come egli aveva ragionat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la qual cosa esso, fattosi il siniscalco chiam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ui del modo che a tenere avesse nella seguente matt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ò, e licenziata la brigata infino all'ora del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na, in piè si levò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donne e gli altri levatisi, non altramenti che usati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ossero, chi ad un diletto e chi ad un altro si diede. E l'o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a cena venuta, con sommo piacere furono a quel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0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, e dopo quella a cantare e a sonare e a carolare cominciaron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enando la Lauretta una danza, comandò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e alla Fiammetta che dicesse una canzone, la qual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cevolmente così in cominciò a cant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'amor venisse senza gelos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non so donna 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eta com'io sarei, e qual vuol s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gaia giovin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bello amante dee donna appag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pregio di virt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rdire o prodezz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nno, costume o ornato parla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leggiadrie compi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son colei per certo in cui salu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ndo innamor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utte le veggio en la speranza m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er ciò ch'io m'avve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tre donne savie son com'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triemo di pa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pur credendo il peg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quello avviso en l'altre esser dis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a me l'anima fur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sì quel che m'è somma ventu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 fa isconsol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irar forte e stare in vita r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1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sentissi fe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mio signor, quant'io sento val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elosa non sarei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tanto se ne ved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 che sia chi 'nviti l'amador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'io gli ho tutti per re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sto m'accuora, e volentier morre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di chiunque il gu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spetto, e temo non mel porti v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Dio dunque cias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onna pregata sia che non s'att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farmi in ciò oltraggi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é, se ne fia ness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n parole o cenni o blandimen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questo il mio dannag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erchi o procuri, s'io il risapraggi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io non sia svis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agner farolle amara tal folli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me la Fiammetta ebbe la sua canzone finita, così Dione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allato l'era, ridendo diss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 Madonna, voi fareste una gran cortesia a farlo cognosc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utte, acciò che per ignoranza non vi fosse tol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possessione, poi che così ve ne dovete adir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questa se ne cantarono più altre, e già esse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notte presso che mezza, come al re piacque, tutti s'an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2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rono a riposa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il nuovo giorno apparve, levati, avendo già il siniscalc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ia ogni lor cosa mandata, dietro alla guida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screto re verso Firenze si ritornarono. E i tre giova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sciate le sette donne in Santa Maria Novella, dond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oro partiti s'erano, da esse accommiatatisi, a lor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tri piaceri attesero; ed esse, quando tempo lor parv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ne tornarono alle loro case.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inisce la decima giornata del Decamer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-------------------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3</w:t>
      </w:r>
    </w:p>
    <w:p>
      <w:pPr>
        <w:pStyle w:val="Normal"/>
        <w:autoSpaceDE w:val="false"/>
        <w:rPr>
          <w:rFonts w:ascii="TimesNewRomanPS-BoldMT;Arial" w:hAnsi="TimesNewRomanPS-BoldMT;Arial" w:eastAsia="TimesNewRomanPS-BoldMT;Arial" w:cs="TimesNewRomanPS-BoldMT;Arial"/>
          <w:b/>
          <w:b/>
          <w:bCs/>
          <w:sz w:val="39"/>
          <w:szCs w:val="39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39"/>
          <w:szCs w:val="39"/>
        </w:rPr>
        <w:t>Conclusioni dell'Au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bilissime giovani, a consolazion delle quali io a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 fatica messo mi sono, io mi credo, aiutantemi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vina grazia, sì come io avviso, per li vostri pieto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eghi, non già per li miei meriti, quello compiu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 fornito che io nel principio della presente oper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omisi di dover fare; per la qual cosa Iddio primierament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ppresso voi ringraziando, è da dare alla pen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lla man faticata riposo. Il quale prima che io le conced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ievemente ad alcune cosette, le quali forse al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voi o altri potrebbe dire (con ciò sia cosa che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ia esser certissimo queste non dovere avere spezia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rivilegio più che l'altre cose, anzi non averlo mi ricor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 principio della quarta giornata aver mostrato), qua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tacite quistioni mosse, di rispondere intend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nno per avventura alcune di voi che diranno ch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bbia nello scriver queste novelle troppa licenzia usat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ì come fare alcuna volta dire alle donne e molte sp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oltare cose non assai convenienti né a dire né ad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scoltare ad oneste donne. La qual cosa io nego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iuna sì disonesta n'è, che, con onesti vocaboli dicendol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i disdica ad alcuno; il che qui mi pare assa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enevolmente bene aver fatt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presupponiamo che così sia (ché non intendo di pia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4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ir con voi, che mi vincereste), dico, a rispondere perch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o abbia ciò fatto, assai ragioni vengon prontissime. Primier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alcuna cosa in alcuna n'è, la qualità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velle l'hanno richesta, le quali se con ragionevole oc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a intendente persona fien riguardate, assai aper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à conosciuto (se io quelle della lor forma trar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ssi voluto) altramenti raccontar non poterle. E se for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ure alcuna particella è in quelle, alcuna paroletta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berale che forse a spigolistra donna non si conviene,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più le parole pesano che'fatti e più d'apparer s'ingegna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'esser buone, dico che più non si dee a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r disdetto d'averle scritte, che generalmente si disdic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gli uomini e alle donne di dir tutto dì "foro e cavigli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ortaio e pestello e salciccia e mortadello",e tut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o di simiglianti cose. Senza che alla mia penna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e essere meno d'autorità conceduta che sia al pennel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dipintore, il quale senza alcuna riprensione, o alme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iusta, lasciamo stare che egli faccia a san Michele feri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serpente con la spada o con la lancia, e a san Giorg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l dragone dove gli piace; ma egli fa Cristo masch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d Eva femina, e a Lui medesimo che volle per la salu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umana generazione sopra la croce morire, quan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un chiovo e quando con due i piè gli conficca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ll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ppresso assai ben si può cognoscere queste co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lla chiesa, delle cui cose e con animi e con vocabo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nestissimi si convien dire (quantunque nelle sue istor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altramenti fatte, che le scritte da me, si truovino assai)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5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ancora nelle scuole de' filosofanti, dove l'onestà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eno che in altra par te è richesta, dette sono, né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'cherici né tra'filosofi in alcun luogo, ma ne'giardin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in luogo di sollazzo, tra persone giovani, benché matu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non pieghevoli per novelle, in tempo nel quale and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 le brache in capo per iscampo di sé era alli più one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disdicevole, dette s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quali, chenti che elle si sieno, e nuocere e gio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ssono, sì come possono tutte l'altre cose, avendo riguard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lo ascoltatore. Chi non sa ch'è il vino ottim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a' viventi, secondo Cinciglione e Scolaio e assai altr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colui che ha la febbre è nocivo? Direm noi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nuoce a' febricitanti, che sia malvagio? Chi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 che 'l fuoco è utilissimo, anzi necessario a' mortali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rem noi, per ciò che egli arde le case e le ville e le città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sia malvagio? L'arme similmente la salute difend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i coloro che pacificamente di viver disiderano,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nche uccidon gli uomini molte volte, non per malizia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o, ma di coloro che malvagiamente l'adopera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iuna corrotta mente intese mai sanamente parola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ì come le oneste a quella non giovano, così qu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anto oneste non sono la ben disposta non poss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taminare, se non come il loto i solari raggi o le terr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rutture le bellezze del ciel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ali libri, quali parole, quali lettere son più sante, più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gne, più riverende, che quelle della divina Scrittura?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6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sì sono egli stati assai che, quelle perversamente intendend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é e altrui a perdizione hanno tratto. Ciascu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a in sé medesima è buona ad alcuna cosa, e ma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operata può essere nociva di molte; e così dico del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ie novelle. Chi vorrà da quelle malvagio consiglio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lvagia operazion trarre, elle nol vieteranno ad alcuno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forse in sé l'hanno, e torte e tirate fieno ad averl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i utilità e frutto ne vorrà, elle nol negheranno, né sarà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i che altro che utili e oneste sien dette o tenute, se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'tempi o a quelle persone si leggeranno, per cui s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'quali state sono raccontate. Chi ha a dir paternostri 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fare il migliaccio o la torta al suo divoto, lascile stare: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lle non correranno di dietro a niuna a farsi legge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nché e le pinzochere altressì dicono e anche f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cosette otta per vicend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anno similmente di quelle che diranno qui esserne alcun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non essendoci sarebbe stato assai megli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cedasi: ma io non poteva né doveva scrivere se n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raccontate, e per ciò esse che le dissero le dovevan di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belle, e io l'avrei scritte belle. Ma se pur presupporre s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volesse che io fossi stato di quelle e lo 'nventore e l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ttore (che non fui), dico che io non mi vergognere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tutte belle non fossero per ciò che maestro alcu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si truova, da Dio in fuori, che ogni cosa faccia ben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piutamente; e Carlo Magno, che fu il primo facito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' Paladini, non ne seppe tanti creare che esso di lo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li potesse fare os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7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viene nella moltitudine delle cose, diverse qualità d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trovarsi. Niun campo fu mai sì ben coltivato, che i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o o ortica o triboli o alcun pruno non si trovasse mescolat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ra l'erbe migliori. Senza che, ad avere a favella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 semplici giovinette come voi il più siete, sciocchezz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rebbe stata l'andar cercando e faticandosi in trova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se molto esquisite, e gran cura porre di molto misurat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lare. Tuttavia chi va tra queste leggendo, lasc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r quelle che pungono, e quelle che dilettano legg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sse, per non ingannare alcuna personar tutte nella fro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rtan segnato quello che esse dentro dal loro se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ascoso tengon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ncora, credo, sarà tal che dirà che ce ne son di tropp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he. Alle quali ancora dico, che chi ha altra cosa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re, follia fa a queste leggere, eziandio se brievi fosse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ome che molto tempo passato sia da poi che i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ver cominciai, infino a questa ora che io al fine veng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a mia fatica, non m'è per ciò uscito di mente m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vere questo mio affanno offerto alle oziose e non all'altre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a chi per tempo passar legge, niuna cosa puote ess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unga, se ella quel fa per che egli l'adoper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brievi si convengon molto meglio agli studianti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i quali non per passare ma per utilmente adoperare i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faticano, che a voi, donne, alle quali tanto del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tempo avanza quanto negli amorosi piaceri non ispende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oltre a questo, per ciò che né ad Atene né a Bolog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o a Parigi alcuna di voi non va a studiare, più diste-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8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amente parlar vi si conviene che a quegli che hanno negl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udi gl'ingegni assottigliati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é dubito punto che non sien di quelle ancor che diran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e cose dette esser troppo piene e di motti e di cianc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mal convenirsi ad uno uom pesato e grave aver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attamente scritto. A queste son io tenuto di render grazi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rendo, per ciò che, da buon zelo movendosi, ten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on della mia fam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Ma così alla loro opposizione vo'rispondere: io confess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'esser pesato, e molte volte de' miei dì essere stato; 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er ciò, parlando a quelle che pesato non m'hanno, afferm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non son grave, anzi son io sì lieve che io sto 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galla nell'acqua; e considerato che le prediche fatte da'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rati, per rimorder delle lor colpe gli uomini, il più ogg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ene di motti e di ciance e di scede [sono], estimai ch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egli medesimi non stesser male nelle mie novel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critte per cacciar la malinconia delle femine. Tuttavia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e troppo per questo ridessero, il lamento di Geremia, l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ssione del Salvatore e il ramarichio della Maddale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e le potrà agevolmente guerir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chi starà in pensiero che di quelle ancor non si truovin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diranno che io abbia mala lingua e velenosa,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iò che in alcun luogo scrivo il ver de' frati? A ques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così diranno si vuol perdonare, per ciò che non è d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redere che altra che giusta cagione le muova, per ciò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 frati son buone persone e fuggono il disagio per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  <w:t>1299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'amor di Dio, e macinano a raccolta e nol ridicono; e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he di tutti un poco viene del caprino, troppo sarebb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iù piacevole il piato loro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onfesso nondimeno le cose di questo mondo non a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stabilità alcuna, ma sempre essere in mutamento, e così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otrebbe della mia lingua esser intervenuto; la quale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non credendo io al mio giudicio (il quale a mio potere io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fuggo nelle mie cose) non ha guari mi disse una mia vicin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che io l'aveva la migliore e la più dolce del mondo;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in verità, quando questo fu, egli erano poche a scriver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le soprascritte novelle. E per ciò che animosa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agionan quelle cotali, voglio che quello che è detto basti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or per risposta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E lasciando omai a ciascheduna e dire e credere come l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pare, tempo è da por fine alle parole, Colui umilment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ringraziando che dopo sì lunga fatica col suo aiuto n'h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l desiderato fine condotto. E voi, piacevoli donne, con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la sua grazia in pace vi rimanete, di me ricordandovi, se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ad alcuna forse alcuna cosa giova l'averle lette.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QUI FINISCE LA DECIMA E ULTIMA GIORNATA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  <w:t>DEL LIBRO CHIAMATO DECAMERON, COGNOMINATO</w:t>
      </w:r>
    </w:p>
    <w:p>
      <w:pPr>
        <w:pStyle w:val="Normal"/>
        <w:rPr>
          <w:rFonts w:ascii="TimesNewRomanPSMT;Arial" w:hAnsi="TimesNewRomanPSMT;Arial" w:eastAsia="TimesNewRomanPSMT;Arial" w:cs="TimesNewRomanPSMT;Arial"/>
          <w:sz w:val="28"/>
          <w:szCs w:val="28"/>
        </w:rPr>
      </w:pPr>
      <w:r>
        <w:rPr>
          <w:rFonts w:eastAsia="TimesNewRomanPSMT;Arial" w:cs="TimesNewRomanPSMT;Arial" w:ascii="TimesNewRomanPSMT;Arial" w:hAnsi="TimesNewRomanPSMT;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Arial"/>
    <w:charset w:val="00"/>
    <w:family w:val="swiss"/>
    <w:pitch w:val="default"/>
  </w:font>
  <w:font w:name="TimesNewRomanPSMT">
    <w:altName w:val="Arial"/>
    <w:charset w:val="00"/>
    <w:family w:val="swiss"/>
    <w:pitch w:val="default"/>
  </w:font>
  <w:font w:name="TimesNewRomanPS-Bold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39:00Z</dcterms:created>
  <dc:creator>XP</dc:creator>
  <dc:description/>
  <dc:language>en-US</dc:language>
  <cp:lastModifiedBy>XP</cp:lastModifiedBy>
  <dcterms:modified xsi:type="dcterms:W3CDTF">2012-03-22T14:47:00Z</dcterms:modified>
  <cp:revision>3</cp:revision>
  <dc:subject/>
  <dc:title>IL DECAMERONE</dc:title>
</cp:coreProperties>
</file>