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ercitazione alla Verifica di Storia                                Davide Valadè 4M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li interventi dello stato,riguardo al commercio del grano, furono l’esportazione vietata di questo prodotto, l’aumento di denaro dei dazi esterni, creazione di altri dazi però interni, controllo maggiore sugli accampamenti e l’acquisto dell’estero di grandi prodotti, in modo da avere molto possesso.Altri interventi possono essere il commercio molto controllato e l’imposizione di prezzi fissi.</w:t>
      </w:r>
    </w:p>
    <w:p>
      <w:pPr>
        <w:pStyle w:val="Normal"/>
        <w:numPr>
          <w:ilvl w:val="0"/>
          <w:numId w:val="1"/>
        </w:numPr>
        <w:rPr/>
      </w:pPr>
      <w:r>
        <w:rPr/>
        <w:t>I sostenitori del libero scambio pensavano che questi interventi avrebbero dato gravi danni alla produzione agricola. Il vero problema era quello di tenere prezzi fissi e bassi grazie all’intervento dello stato. Per loro la libertà di commercio e la “cura” migliore contro le carestie. La loro posizione si basa sulla legge dell’equilibrio tra domanda e offerta, e vieni chiamato autoregolazione del mercato: produzione abbondante, e ed i trasporti devono essere abbondanti e con prezzi bassi.</w:t>
      </w:r>
    </w:p>
    <w:p>
      <w:pPr>
        <w:pStyle w:val="Normal"/>
        <w:numPr>
          <w:ilvl w:val="0"/>
          <w:numId w:val="1"/>
        </w:numPr>
        <w:rPr/>
      </w:pPr>
      <w:r>
        <w:rPr/>
        <w:t>Delle proposte dei liberalisti furono l’abolizione dei monopoli commerciali e delle corporazioni manifatturiere, però ostacolavano la tecnologia e la formazione di un libero mercato lavorativ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31:00Z</dcterms:created>
  <dc:creator>ospite</dc:creator>
  <dc:description/>
  <dc:language>en-US</dc:language>
  <cp:lastModifiedBy>ospite</cp:lastModifiedBy>
  <dcterms:modified xsi:type="dcterms:W3CDTF">2011-01-21T10:59:00Z</dcterms:modified>
  <cp:revision>1</cp:revision>
  <dc:subject/>
  <dc:title>Esercitazione alla Verifica di Storia                                Davide Valadè 4M</dc:title>
</cp:coreProperties>
</file>