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MANDE DI STOR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) L'azione politica di Costantino consistette nel rafforzamento della burocrazia e dell'esercito, spostamento del baricentro politico a oriente e l'alleanza con la chiesa cattolica.</w:t>
      </w:r>
    </w:p>
    <w:p>
      <w:pPr>
        <w:pStyle w:val="Normal"/>
        <w:rPr/>
      </w:pPr>
      <w:r>
        <w:rPr>
          <w:sz w:val="32"/>
          <w:szCs w:val="32"/>
        </w:rPr>
        <w:br/>
        <w:t>2) Arianesimo: nome con cui è conosciuta una dottrina cristologica elaborata dal monaco e teologo cristiano Ari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  <w:t>3)I caratteri dell'azione politica di Giuliano e Teodosi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7:25:00Z</dcterms:created>
  <dc:creator>luigia</dc:creator>
  <dc:description/>
  <cp:keywords/>
  <dc:language>en-US</dc:language>
  <cp:lastModifiedBy>luigia</cp:lastModifiedBy>
  <dcterms:modified xsi:type="dcterms:W3CDTF">2014-05-22T17:30:00Z</dcterms:modified>
  <cp:revision>1</cp:revision>
  <dc:subject/>
  <dc:title>DOMANDE DI STORIA</dc:title>
</cp:coreProperties>
</file>