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E DI STO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_ La riforma fiscale di Diocleziano consisteva nel realizzare un censimento delle persone e un catasto delle proprietà terriere in modo da poter fissare le imposte. Le imposte si dividevano in capitatio, applicata ai redditi delle persone, e iugatio, applicata alle proprietà terriere.</w:t>
        <w:br/>
        <w:t xml:space="preserve">censimento: </w:t>
      </w:r>
      <w:r>
        <w:rPr>
          <w:sz w:val="32"/>
          <w:szCs w:val="32"/>
          <w:shd w:fill="FFFFFF" w:val="clear"/>
        </w:rPr>
        <w:t>acquisire informazioni sul numero di abitanti e su diverse caratteristiche della popolazione.</w:t>
      </w:r>
      <w:r>
        <w:rPr>
          <w:sz w:val="32"/>
          <w:szCs w:val="32"/>
        </w:rPr>
        <w:br/>
        <w:t xml:space="preserve">catasto: </w:t>
      </w:r>
      <w:r>
        <w:rPr>
          <w:sz w:val="32"/>
          <w:szCs w:val="32"/>
          <w:shd w:fill="FFFFFF" w:val="clear"/>
        </w:rPr>
        <w:t>rilevamento sistematico di oggetti omogenei, tipicamente accompagnato da una mappa e da un registr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2_ Per combattere lo spopolamento delle campagne Diocleziano stabilì che tutti i mestieri erano ereditari.</w:t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20:00Z</dcterms:created>
  <dc:creator>luigia</dc:creator>
  <dc:description/>
  <cp:keywords/>
  <dc:language>en-US</dc:language>
  <cp:lastModifiedBy>luigia</cp:lastModifiedBy>
  <dcterms:modified xsi:type="dcterms:W3CDTF">2014-05-22T17:30:00Z</dcterms:modified>
  <cp:revision>1</cp:revision>
  <dc:subject/>
  <dc:title>DOMANDE DI STORIA</dc:title>
</cp:coreProperties>
</file>