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E DI STO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Le province senatorie: sono del popolo, sono le prime dell'antichità che continuavano a essere governate come in epoca repubblicana.</w:t>
        <w:br/>
        <w:t>Le province imperiali erano quelle conquistate recentemente e avevano il bisogno delle legioni roma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2) L' Egitto era considerato proprietà diretta dell' imperatore ed era affidato ad un legato di rango equestre. Era importante per la strategia nell' approvvigionamento del gra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3) L'esercito romano era organizzato in 25 legioni ciascuna delle quali aveva circa 5000 o 6000 effettivi. Era importante perché aveva acquisito un buon controllo del Mediterraneo garantendo i flussi commerciali e militari tra le diverse parti dell' impero e sgominando quasi del tutto la patr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4) Le principali direzioni furono in Europa Occident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5) La conquista della Boemia fu interrotta dalla rivolta delle trupp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6) Tre intere legioni furono assalite e distrutte dai germani nella foresta di Teutoburgo e i romani furono costretti a ritirarsi di nuovo al di qua del Reno. La politica estera fu sconvolta, Augusto rinunciò a ulteriori conquiste e consolidò l'impero entro i confini del Reno e del Danub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12:00Z</dcterms:created>
  <dc:creator>luigia</dc:creator>
  <dc:description/>
  <cp:keywords/>
  <dc:language>en-US</dc:language>
  <cp:lastModifiedBy>luigia</cp:lastModifiedBy>
  <dcterms:modified xsi:type="dcterms:W3CDTF">2014-05-22T17:29:00Z</dcterms:modified>
  <cp:revision>1</cp:revision>
  <dc:subject/>
  <dc:title>DOMANDE DI STORIA</dc:title>
</cp:coreProperties>
</file>