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DIGITAL REVOLUTION, DESIGN AND NEWSPAPE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hrinking circulation mean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Reduction in the printing of newspape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Reduction in the sales of newspape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hange in the type of buyers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per has been important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 the last 100 yea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 the last 400 yea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In the last 300 years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Changes under the digital revolution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n an instant, news travel your laptop, smartphone or tablet, geography has disappeared, words written in Paris are available   on a New York subway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ny journalists’ job in the USA is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hreatened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angerou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In crisi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ura Frank thinks that technology is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Useful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sruptiv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st an experimentatio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What has changed in the field of news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ll sorts of things: new ways to get news, new ways to read it, new ways to share it. But these are still days of experimentation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Why are newspapers dying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ecause readers don’t want to pay for yesterday’s news and advertisers follow them, our laptop and mobiles are more handy than newspapers and we save trees in this way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o is Jacek Utko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e worked as an art director for a Swedish publisher and his newspapers for the countries of the former Soviet Bloc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at does he decide to do and why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 was an architect who wanted to design newspapers. He worked on the front page of these newspapers to show his interpretation of reality: to him they were like poster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s he successful in Poland? Why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Yes, he was; the newspaper got the “Cover of the year”. According to him, he was successful as he treated the newspaper as a composition in order to convey emotions: two pages are treated as one page as so the reader perceives reading. He even obtained an award from Society for Newpaper Design. As a result, the circulation of these newspapers grew a lot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at can design do in this field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t can improve the product in a global way, not just its look. Content and design can be developed together, as in architecture (function and form). Also, Utko found a goal to be reached: he worried about busines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at are the qualities of a good designer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nspiration, vision and determination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at do you think about his project?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01:00Z</dcterms:created>
  <dc:creator>user</dc:creator>
  <dc:description/>
  <cp:keywords/>
  <dc:language>en-US</dc:language>
  <cp:lastModifiedBy>user</cp:lastModifiedBy>
  <dcterms:modified xsi:type="dcterms:W3CDTF">2015-11-16T17:54:00Z</dcterms:modified>
  <cp:revision>38</cp:revision>
  <dc:subject/>
  <dc:title/>
</cp:coreProperties>
</file>