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iale Alessandro 4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duzione Infographi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ove noi vivremo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 città europee occupano i primi 10 posti come città dove la qualità di vita è alta, assieme al Canada, alla Nuova Zelanda e all’Australia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Le migliori città dove viv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ittà migliore è Vienna, seguita da Zurigo, Geneva, Vancouver e Aucklan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 statistiche di controllo delle nasc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umero delle donne che usa contraccettivi è incrementato dal 1970: da 50 milioni a 500 milioni.</w:t>
      </w:r>
    </w:p>
    <w:p>
      <w:pPr>
        <w:pStyle w:val="Normal"/>
        <w:rPr/>
      </w:pPr>
      <w:r>
        <w:rPr/>
        <w:t>Oggi il 50% delle mogli sposati usa contraccettivi, comparate al 10-12% di quelle nel 1970.</w:t>
      </w:r>
    </w:p>
    <w:p>
      <w:pPr>
        <w:pStyle w:val="Normal"/>
        <w:rPr/>
      </w:pPr>
      <w:r>
        <w:rPr/>
        <w:t>Se le tasse di finanziamento continueranno, 97 milioni di persone non potranno più scegliere di approfittare dei contraccettivi, questo è stato detto dalle stime U.N.</w:t>
      </w:r>
    </w:p>
    <w:p>
      <w:pPr>
        <w:pStyle w:val="Normal"/>
        <w:rPr/>
      </w:pPr>
      <w:r>
        <w:rPr/>
        <w:t>. 130 milioni di donne avranno gravidanze indesiderate.</w:t>
      </w:r>
    </w:p>
    <w:p>
      <w:pPr>
        <w:pStyle w:val="Normal"/>
        <w:rPr/>
      </w:pPr>
      <w:r>
        <w:rPr/>
        <w:t>. Gli aborti aumenteranno di 50 milioni.</w:t>
      </w:r>
    </w:p>
    <w:p>
      <w:pPr>
        <w:pStyle w:val="Normal"/>
        <w:rPr/>
      </w:pPr>
      <w:r>
        <w:rPr/>
        <w:t>. Le nascite indesiderate saliranno a 59 milioni.</w:t>
      </w:r>
    </w:p>
    <w:p>
      <w:pPr>
        <w:pStyle w:val="Normal"/>
        <w:rPr/>
      </w:pPr>
      <w:r>
        <w:rPr/>
        <w:t>. Le morti materne saliranno a 300 mila.</w:t>
      </w:r>
    </w:p>
    <w:p>
      <w:pPr>
        <w:pStyle w:val="Normal"/>
        <w:rPr/>
      </w:pPr>
      <w:r>
        <w:rPr/>
        <w:t>. 3,6 milioni di bambini moriranno per le condizioni povere in cui si troveran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’ecocid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’ecocidio è l’uccisione dell’ecosistema. Ogni 20 minuti il mondo aggiunge 3,500 abitazioni e nello stesso momento muoiono uno o più speci animali o piante, precisamente 27,000 speci per anno. Si sta arrivando all’estinzio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39:00Z</dcterms:created>
  <dc:creator>ospite</dc:creator>
  <dc:description/>
  <cp:keywords/>
  <dc:language>en-US</dc:language>
  <cp:lastModifiedBy>Alex</cp:lastModifiedBy>
  <dcterms:modified xsi:type="dcterms:W3CDTF">2010-11-14T11:21:00Z</dcterms:modified>
  <cp:revision>3</cp:revision>
  <dc:subject/>
  <dc:title/>
</cp:coreProperties>
</file>