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riale Alessandro 4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duzione Infograpi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e persone sulla terra sono 6'872'274'588 e ogni anno questo numero aumenta di 74 milioni. Tra tutte queste persone:</w:t>
      </w:r>
    </w:p>
    <w:p>
      <w:pPr>
        <w:pStyle w:val="Normal"/>
        <w:numPr>
          <w:ilvl w:val="0"/>
          <w:numId w:val="1"/>
        </w:numPr>
        <w:rPr/>
      </w:pPr>
      <w:r>
        <w:rPr/>
        <w:t>2,6 miliardi di persone non hanno cure né igieniche né sanitarie;</w:t>
      </w:r>
    </w:p>
    <w:p>
      <w:pPr>
        <w:pStyle w:val="Normal"/>
        <w:numPr>
          <w:ilvl w:val="0"/>
          <w:numId w:val="1"/>
        </w:numPr>
        <w:rPr/>
      </w:pPr>
      <w:r>
        <w:rPr/>
        <w:t>1.3 miliardi di persone non hanno libero accesso all’acqua potabile;</w:t>
      </w:r>
    </w:p>
    <w:p>
      <w:pPr>
        <w:pStyle w:val="Normal"/>
        <w:numPr>
          <w:ilvl w:val="0"/>
          <w:numId w:val="1"/>
        </w:numPr>
        <w:rPr/>
      </w:pPr>
      <w:r>
        <w:rPr/>
        <w:t>1.1 miliardi di persone non possiedono una casa “decente” in cui viv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ndo dal dato che 1 persona su 7 non ha a disposizione il cibo necessario per vivere; spuntano altri dati agghiaccianti:</w:t>
      </w:r>
    </w:p>
    <w:p>
      <w:pPr>
        <w:pStyle w:val="Normal"/>
        <w:numPr>
          <w:ilvl w:val="0"/>
          <w:numId w:val="1"/>
        </w:numPr>
        <w:rPr/>
      </w:pPr>
      <w:r>
        <w:rPr/>
        <w:t>Il 20% dei ricchi consuma 83% delle risorse vitali presenti sulla terra;</w:t>
      </w:r>
    </w:p>
    <w:p>
      <w:pPr>
        <w:pStyle w:val="Normal"/>
        <w:numPr>
          <w:ilvl w:val="0"/>
          <w:numId w:val="1"/>
        </w:numPr>
        <w:rPr/>
      </w:pPr>
      <w:r>
        <w:rPr/>
        <w:t>Il 20% dei poveri consuma l’ 1,3% delle risorse vitali presenti sull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ia è il continente più popolato del mondo ( occupato dal 60% della popolazione mondiale), al secondo posto si trova l’ Africa ( occupata dal 14% della popolazione), al terzo posto c’è l’ Europa ( occupata dal 11% della popolazione), al quarto il Nord America (8% della popolazione), al quinto posto il Sud America (5,3% della popolazione) ed all’ultimo posto l’ Australia (0.3% della popolazio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1800 solo il 3% della popolazione mondiale viveva nelle città, nel ventesimo secolo le città sono occupate dal 47% della popolazione mondiale (3,2 miliardi di persone vivono nelle città, nel 2030 saremo più di 5 miliardi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2:00Z</dcterms:created>
  <dc:creator>ospite</dc:creator>
  <dc:description/>
  <dc:language>en-US</dc:language>
  <cp:lastModifiedBy>ospite</cp:lastModifiedBy>
  <dcterms:modified xsi:type="dcterms:W3CDTF">2010-11-09T08:29:00Z</dcterms:modified>
  <cp:revision>1</cp:revision>
  <dc:subject/>
  <dc:title>Curiale Alessandro 4M</dc:title>
</cp:coreProperties>
</file>