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Se in una regione ci fosse stata penuria di grano il suo rapporto sarebbe aumentato; i produttori di grano nelle regioni erano pieni di materie prime e grano, ed erano danneggiati dai prezzi troppo bassi, avrebbero trovato più conveniente esportare in loro grano nelle regioni dove c’erano scarsità e prezzi alti. Cosi facendo i prezzi si livellavano ed il grano sarebbe stato distribuito anche dove ce n’era in minor quantità.</w:t>
      </w:r>
    </w:p>
    <w:p>
      <w:pPr>
        <w:pStyle w:val="Normal"/>
        <w:rPr/>
      </w:pPr>
      <w:r>
        <w:rPr/>
        <w:t>5)Negli stati Assurgici ,in Toscana e in Parma, furono poi rinforzate le misure poste generalmente sotto la categoria del giurisdizionalismo che miravano a sottomettere la chiesa all’ordinamento statale, ma anche a migliorare il livello culturale del clero e ad innalzare la spiritualità della vita religiosa, con l’eliminazione degli aspetti più vistosi della devozione barocca e controriformista.</w:t>
      </w:r>
    </w:p>
    <w:p>
      <w:pPr>
        <w:pStyle w:val="Normal"/>
        <w:rPr/>
      </w:pPr>
      <w:r>
        <w:rPr/>
        <w:t xml:space="preserve">L’iniziativa più importante fu l’abolizione dell’ordine dei Gesuiti, un tempo potenti consiglieri politici dei sovrani controriformis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29:00Z</dcterms:created>
  <dc:creator>ospite</dc:creator>
  <dc:description/>
  <dc:language>en-US</dc:language>
  <cp:lastModifiedBy>ospite</cp:lastModifiedBy>
  <dcterms:modified xsi:type="dcterms:W3CDTF">2011-01-21T10:53:00Z</dcterms:modified>
  <cp:revision>1</cp:revision>
  <dc:subject/>
  <dc:title>1)Se in una regione ci fosse stata penuria di grano il suo rapporto sarebbe aumentato; i produttori di grano nelle regioni era</dc:title>
</cp:coreProperties>
</file>