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rPr>
      </w:pPr>
      <w:r>
        <w:rPr>
          <w:rFonts w:cs="Georgia" w:ascii="Georgia" w:hAnsi="Georgia"/>
        </w:rPr>
        <w:t>Fra’ Cristoforo</w:t>
      </w:r>
    </w:p>
    <w:p>
      <w:pPr>
        <w:pStyle w:val="Normal"/>
        <w:jc w:val="both"/>
        <w:rPr>
          <w:rFonts w:ascii="Georgia" w:hAnsi="Georgia" w:cs="Georgia"/>
        </w:rPr>
      </w:pPr>
      <w:r>
        <w:rPr>
          <w:rFonts w:cs="Georgia" w:ascii="Georgia" w:hAnsi="Georgia"/>
        </w:rPr>
        <w:t>Capitolo IV</w:t>
      </w:r>
    </w:p>
    <w:p>
      <w:pPr>
        <w:pStyle w:val="Normal"/>
        <w:jc w:val="both"/>
        <w:rPr>
          <w:rFonts w:ascii="Georgia" w:hAnsi="Georgia" w:cs="Georgia"/>
        </w:rPr>
      </w:pPr>
      <w:r>
        <w:rPr>
          <w:rFonts w:cs="Georgia" w:ascii="Georgia" w:hAnsi="Georgia"/>
        </w:rPr>
      </w:r>
    </w:p>
    <w:p>
      <w:pPr>
        <w:pStyle w:val="Normal"/>
        <w:jc w:val="both"/>
        <w:rPr>
          <w:rFonts w:ascii="Georgia" w:hAnsi="Georgia" w:cs="Georgia"/>
          <w:szCs w:val="26"/>
          <w:lang w:bidi="it-IT"/>
        </w:rPr>
      </w:pPr>
      <w:r>
        <w:rPr>
          <w:rFonts w:cs="Georgia" w:ascii="Georgia" w:hAnsi="Georgia"/>
          <w:szCs w:val="26"/>
          <w:lang w:bidi="it-IT"/>
        </w:rPr>
        <w:t>Il padre Cristoforo non era sempre stato così, né sempre era stato Cristoforo: il suo nome di battesimo era Lodovico. Era figliuolo d'un mercante di *** (questi asterischi vengon tutti dalla circospezione del mio anonimo) che, ne' suoi ultim'anni, trovandosi assai fornito di beni, e con quell'unico figliuolo, aveva rinunziato al traffico, e s'era dato a viver da signore.</w:t>
      </w:r>
    </w:p>
    <w:p>
      <w:pPr>
        <w:pStyle w:val="Normal"/>
        <w:jc w:val="both"/>
        <w:rPr>
          <w:rFonts w:ascii="Georgia" w:hAnsi="Georgia" w:cs="Georgia"/>
          <w:szCs w:val="26"/>
          <w:lang w:bidi="it-IT"/>
        </w:rPr>
      </w:pPr>
      <w:r>
        <w:rPr>
          <w:rFonts w:cs="Georgia" w:ascii="Georgia" w:hAnsi="Georgia"/>
          <w:szCs w:val="26"/>
          <w:lang w:bidi="it-IT"/>
        </w:rPr>
        <w:t>Nel suo nuovo ozio, cominciò a entrargli in corpo una gran vergogna di tutto quel tempo che aveva speso a far qualcosa in questo mondo. Predominato da una tal fantasia, studiava tutte le maniere di far dimenticare ch'era stato mercante: avrebbe voluto poterlo dimenticare anche lui. […] Fece educare il figlio nobilmente, secondo la condizione de' tempi, e per quanto gli era concesso dalle leggi e dalle consuetudini; gli diede maestri di lettere e d'esercizi cavallereschi; e morì, lasciandolo ricco e giovinetto.</w:t>
      </w:r>
    </w:p>
    <w:p>
      <w:pPr>
        <w:pStyle w:val="Normal"/>
        <w:jc w:val="both"/>
        <w:rPr>
          <w:rFonts w:ascii="Georgia" w:hAnsi="Georgia" w:cs="Georgia"/>
          <w:szCs w:val="26"/>
          <w:lang w:bidi="it-IT"/>
        </w:rPr>
      </w:pPr>
      <w:r>
        <w:rPr>
          <w:rFonts w:cs="Georgia" w:ascii="Georgia" w:hAnsi="Georgia"/>
          <w:szCs w:val="26"/>
          <w:lang w:bidi="it-IT"/>
        </w:rPr>
        <w:t>Lodovico aveva contratte abitudini signorili; e gli adulatori, tra i quali era cresciuto, l'avevano avvezzato ad esser trattato con molto rispetto. Ma, quando volle mischiarsi coi principali della sua città, trovò un fare ben diverso da quello a cui era accostumato; e vide che, a voler esser della lor compagnia, come avrebbe desiderato, gli conveniva fare una nuova scuola di pazienza e di sommissione, star sempre al di sotto, e ingozzarne una, ogni momento. Una tal maniera di vivere non s'accordava, né con l'educazione, né con la natura di Lodovico. S'allontanò da essi indispettito. Ma poi ne stava lontano con rammarico; perché gli pareva che questi veramente avrebber dovuto essere i suoi compagni; soltanto gli avrebbe voluti più trattabili. Con questo misto d'inclinazione e di rancore, non potendo frequentarli famigliarmente, e volendo pure aver che far con loro in qualche modo, s'era dato a competer con loro di sfoggi e di magnificenza, comprandosi così a contanti inimicizie, invidie e ridicolo. La sua indole, onesta insieme e violenta, l'aveva poi imbarcato per tempo in altre gare più serie. Sentiva un orrore spontaneo e sincero per l'angherie e per i soprusi: orrore reso ancor più vivo in lui dalla qualità delle persone che più ne commettevano alla giornata; ch'erano appunto coloro coi quali aveva più di quella ruggine. Per acquietare, o per esercitare tutte queste passioni in una volta, prendeva volentieri le parti d'un debole sopraffatto, si piccava di farci stare un soverchiatore, s'intrometteva in una briga, se ne tirava addosso un'altra; tanto che, a poco a poco, venne a costituirsi come un protettor degli oppressi, e un vendicatore de' torti. L'impiego era gravoso; e non è da domandare se il povero Lodovico avesse nemici, impegni e pensieri. Oltre la guerra esterna, era poi tribolato continuamente da contrasti interni; perché, a spuntarla in un impegno (senza parlare di quelli in cui restava al di sotto), doveva anche lui adoperar raggiri e violenze, che la sua coscienza non poteva poi approvare. Doveva tenersi intorno un buon numero di bravacci; e, così per la sua sicurezza, come per averne un aiuto più vigoroso, doveva scegliere i più arrischiati, cioè i più ribaldi; e vivere co' birboni, per amor della giustizia. Tanto che, più d'una volta, o scoraggito, dopo una trista riuscita, o inquieto per un pericolo imminente, annoiato del continuo guardarsi, stomacato della sua compagnia, in pensiero dell'avvenire, per le sue sostanze che se n'andavan, di giorno in giorno, in opere buone e in braverie, più d'una volta gli era saltata la fantasia di farsi frate; che, a que' tempi, era il ripiego più comune, per uscir d'impicci. Ma questa, che sarebbe forse stata una fantasia per tutta la sua vita, divenne una risoluzione, a causa d'un accidente, il più serio che gli fosse ancor capit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27:00Z</dcterms:created>
  <dc:creator>Office 2004</dc:creator>
  <dc:description/>
  <cp:keywords/>
  <dc:language>en-US</dc:language>
  <cp:lastModifiedBy>Office 2004</cp:lastModifiedBy>
  <dcterms:modified xsi:type="dcterms:W3CDTF">2009-09-28T19:30:00Z</dcterms:modified>
  <cp:revision>1</cp:revision>
  <dc:subject/>
  <dc:title>Fra’ Cristoforo</dc:title>
</cp:coreProperties>
</file>