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00" w:leader="none"/>
        </w:tabs>
        <w:ind w:left="0" w:hanging="0"/>
        <w:rPr/>
      </w:pPr>
      <w:r>
        <w:rPr/>
        <w:t>1 Le licenze Creative Commons offrono diritti d’autore per artisti, giornalisti, docenti, istituzioni e, in genere, creatori che desiderino condividere in maniera ampia le proprie opere secondo il modello “alcuni diritti riservati”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 Il detentore dei diritti puo’ non autorizzare a priori usi prevalentemente commerciali dell’opera o la creazione di opere derivate; e se sono possibili opere derivate, puo’ imporre l’obbligo di rilasciarle con la stessa licenza dell’opera originaria.</w:t>
      </w:r>
    </w:p>
    <w:p>
      <w:pPr>
        <w:pStyle w:val="Normal"/>
        <w:autoSpaceDE w:val="false"/>
        <w:rPr/>
      </w:pPr>
      <w:r>
        <w:rPr/>
        <w:t>La licenza d’uso è uno strumento giuridico con il quale il detentore dei diritti sull’opera regolamenta l’utilizzo e la distribuzione della stessa. Si tratta quindi di uno strumento di diritto privato che, fondandosi sui principi del diritto d’autore, si occupa di chiarire ai fruitori dell’opera cosa possono fare e cosa non possono fare con essa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Attribuzione 2.5</w:t>
      </w:r>
    </w:p>
    <w:p>
      <w:pPr>
        <w:pStyle w:val="Normal"/>
        <w:autoSpaceDE w:val="false"/>
        <w:rPr/>
      </w:pPr>
      <w:r>
        <w:rPr/>
        <w:t>2. Attribuzione - Non opere derivate 2.5</w:t>
      </w:r>
    </w:p>
    <w:p>
      <w:pPr>
        <w:pStyle w:val="NormaleWeb"/>
        <w:autoSpaceDE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Attribuzione - Non commerciale - Non opere derivate 2.5</w:t>
      </w:r>
    </w:p>
    <w:p>
      <w:pPr>
        <w:pStyle w:val="Normal"/>
        <w:autoSpaceDE w:val="false"/>
        <w:rPr/>
      </w:pPr>
      <w:r>
        <w:rPr/>
        <w:t>4. Attribuzione - Non commerciale 2.5</w:t>
      </w:r>
    </w:p>
    <w:p>
      <w:pPr>
        <w:pStyle w:val="Normal"/>
        <w:autoSpaceDE w:val="false"/>
        <w:rPr/>
      </w:pPr>
      <w:r>
        <w:rPr/>
        <w:t>5. Attribuzione - Non commerciale - Condividi allo stesso modo 2.5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/>
      </w:pPr>
      <w:r>
        <w:rPr/>
        <w:t>6. Attribuzione - Condividi allo stesso modo 2.5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b/>
          <w:b/>
          <w:bCs/>
        </w:rPr>
      </w:pPr>
      <w:r>
        <w:rPr/>
        <w:t>Il funzionamento delle CCPL è reso possibile dal fatto che la legge italiana sul diritto d'autore - così come, in generale, le corrispondenti normative nazionali e internazionali - riconosce al creatore di un'opera dell'ingegno una serie di diritti; allo stesso tempo, la legge permette al titolare di tali diritti di disporne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/>
      </w:pPr>
      <w:r>
        <w:rPr/>
        <w:t>3 Creative Commons:sono delle licenze di diritto d’autore, mentre il copyright è l’insieme delle normative sul diritto d’autore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b/>
          <w:b/>
          <w:bCs/>
          <w:i/>
          <w:i/>
          <w:iCs/>
        </w:rPr>
      </w:pPr>
      <w:r>
        <w:rPr/>
        <w:t>I principali vantaggi delle licenze Creative Commons sono la versatilità, sia dal punto di vista delle opere a cui si possono applicare che dal punto di vista della varietà di clausole offerte, e soprattutto la presenza sul sito Creative Commons dei testi legali delle licenze di riassunti più facilmente leggibili di ciò che le licenze comportano, delle licenze, per favorirne la lettura e comprensione da parte di chiunque, e delle traduzioni in un formato leggibile dai computer, per favorirne la gestione più o meno automatica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b/>
          <w:b/>
          <w:bCs/>
        </w:rPr>
      </w:pPr>
      <w:r>
        <w:rPr/>
        <w:t>Copyright: Questa licenza ti permette di riprodurre, distribuire, comunicare al pubblico, esporre in pubblico, rappresentare, eseguire e recitare quest'opera e di modificarla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rFonts w:eastAsia="Arial Unicode MS"/>
        </w:rPr>
      </w:pPr>
      <w:r>
        <w:rPr/>
        <w:t xml:space="preserve">Il Copyright permette di proteggere il vostro materiale originale e non permette ad altri di usare il vostro lavoro senza autorizzazione. L'esistenza del diritto d'autore può essere sufficiente a impedire ad altri di tentare di utilizzare il vostro materiale. In caso contrario, ti dà il diritto di intraprendere azioni legali per impedire loro di sfruttare il copyright, e al risarcimento dei danni. 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rPr/>
      </w:pPr>
      <w:r>
        <w:rPr/>
      </w:r>
    </w:p>
    <w:p>
      <w:pPr>
        <w:pStyle w:val="Heading3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http://commons.wikimedia.org/wiki/Pagina_principale</w:t>
        </w:r>
      </w:hyperlink>
      <w:r>
        <w:rPr>
          <w:rFonts w:eastAsia="Times New Roman" w:cs="Times New Roman" w:ascii="Times New Roman" w:hAnsi="Times New Roman"/>
          <w:sz w:val="24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Abbiamo trovato questo sito scrivendo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u w:val="single"/>
        </w:rPr>
        <w:t>siti musica creative commons</w:t>
      </w: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 su google abbiamo aperto la prima pagina e poi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</w:rPr>
        <w:t>abbiamo cliccato alla voce</w:t>
      </w:r>
      <w:r>
        <w:rPr>
          <w:rFonts w:eastAsia="Times New Roman" w:cs="Times New Roman" w:ascii="Times New Roman" w:hAnsi="Times New Roman"/>
          <w:sz w:val="24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sz w:val="24"/>
        </w:rPr>
        <w:t>Ti serve un posto in cui pubblicare la tua musica?”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opodiché abbiamo ricercato di nuovo il sito ottenuto su goog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e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censep">
    <w:name w:val="license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14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mons.wikimedia.org/wiki/Pagina_principal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51:00Z</dcterms:created>
  <dc:creator>ospite</dc:creator>
  <dc:description/>
  <dc:language>en-US</dc:language>
  <cp:lastModifiedBy>ospite</cp:lastModifiedBy>
  <dcterms:modified xsi:type="dcterms:W3CDTF">2011-02-11T10:51:00Z</dcterms:modified>
  <cp:revision>2</cp:revision>
  <dc:subject/>
  <dc:title>Contributions to http://graficogadda</dc:title>
</cp:coreProperties>
</file>