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py strateg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Campagna:</w:t>
      </w:r>
      <w:r>
        <w:rPr/>
        <w:t xml:space="preserve"> violenza sulle donn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Target:</w:t>
      </w:r>
      <w:r>
        <w:rPr/>
        <w:t xml:space="preserve"> ragazzi dai 14 ai 16 anni ancora in fase di apprendiment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Promise:</w:t>
      </w:r>
      <w:r>
        <w:rPr/>
        <w:t xml:space="preserve"> Far capire ai ragazzi ancora in prima fase adolescenziale che la donna può essere amata diversamente e che l'uso della violenza rovina la vita della donn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Reason why:</w:t>
      </w:r>
      <w:r>
        <w:rPr/>
        <w:t xml:space="preserve"> La violenza sulle donne non deve assolutamente essere la principale causa di divorzio ma possono essere trovate alternative più benign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Supporting evidence:</w:t>
      </w:r>
      <w:r>
        <w:rPr/>
        <w:t xml:space="preserve"> Trovare dei compromessi sulla violenza che facciano in modo di non usarl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Tono:</w:t>
      </w:r>
      <w:r>
        <w:rPr/>
        <w:t xml:space="preserve"> Rassicurant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 xml:space="preserve">Consumer response: </w:t>
      </w:r>
      <w:r>
        <w:rPr>
          <w:b w:val="false"/>
          <w:bCs w:val="false"/>
        </w:rPr>
        <w:t>rafforzare i ricordi e renderli consapevoli dei fatti tramite immagini o cortometraggi i ragazzini, cosicchè riescano a capire il vero disagio che sente una donna maltrattata.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9:50Z</dcterms:created>
  <dc:creator/>
  <dc:description/>
  <dc:language>en-US</dc:language>
  <cp:lastModifiedBy/>
  <dcterms:modified xsi:type="dcterms:W3CDTF">2015-12-03T09:04:29Z</dcterms:modified>
  <cp:revision>2</cp:revision>
  <dc:subject/>
  <dc:title/>
</cp:coreProperties>
</file>