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rPr>
      </w:pPr>
      <w:r>
        <w:rPr>
          <w:rFonts w:cs="Georgia" w:ascii="Georgia" w:hAnsi="Georgia"/>
        </w:rPr>
        <w:t>Il conte-zio e il padre provinciale</w:t>
      </w:r>
    </w:p>
    <w:p>
      <w:pPr>
        <w:pStyle w:val="Normal"/>
        <w:jc w:val="both"/>
        <w:rPr>
          <w:rFonts w:ascii="Georgia" w:hAnsi="Georgia" w:cs="Georgia"/>
        </w:rPr>
      </w:pPr>
      <w:r>
        <w:rPr>
          <w:rFonts w:cs="Georgia" w:ascii="Georgia" w:hAnsi="Georgia"/>
        </w:rPr>
        <w:t>Capitolo XIX</w:t>
      </w:r>
    </w:p>
    <w:p>
      <w:pPr>
        <w:pStyle w:val="Normal"/>
        <w:jc w:val="both"/>
        <w:rPr>
          <w:rFonts w:ascii="Georgia" w:hAnsi="Georgia" w:cs="Georgia"/>
        </w:rPr>
      </w:pPr>
      <w:r>
        <w:rPr>
          <w:rFonts w:cs="Georgia" w:ascii="Georgia" w:hAnsi="Georgia"/>
        </w:rPr>
      </w:r>
    </w:p>
    <w:p>
      <w:pPr>
        <w:pStyle w:val="Normal"/>
        <w:jc w:val="both"/>
        <w:rPr>
          <w:rFonts w:ascii="Georgia" w:hAnsi="Georgia" w:cs="Georgia"/>
          <w:color w:val="000000"/>
        </w:rPr>
      </w:pPr>
      <w:r>
        <w:rPr>
          <w:rFonts w:cs="Georgia" w:ascii="Georgia" w:hAnsi="Georgia"/>
          <w:color w:val="000000"/>
        </w:rPr>
        <w:t>Due potestà, due canizie, due esperienze consumate si trovavano a fronte. Il magnifico signore fece sedere il padre molto reverendo, sedette anche lui, e cominciò: - stante l’amicizia che passa tra di noi, ho creduto di far parola a vostra paternità d’un affare di comune interesse, da concluder tra di noi, senz’andar per altre strade, che potrebbero... E perciò, alla buona, col cuore in mano, le dirò di che si tratta; e in due parole son certo che anderemo d’accordo. Mi dica: nel loro convento di Pescarenico c’è un padre Cristoforo da ***?</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Il provinciale fece cenno di sì.</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Mi dica un poco vostra paternità, schiettamente, da buon amico... questo soggetto... questo padre... Di persona io non lo conosco; e sì che de’ padri cappuccini ne conosco parecchi: uomini d’oro, zelanti, prudenti, umili: sono stato amico dell’ordine fin da ragazzo... Ma in tutte le famiglie un po’ numerose... c’è sempre qualche individuo, qualche testa... E questo padre Cristoforo, so da certi ragguagli che è un uomo... un po’ amico de’ contrasti... che non ha tutta quella prudenza, tutti que’ riguardi... Scommetterei che ha dovuto dar più d’una volta da pensare a vostra paternità.</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Ho inteso: è un impegno, - pensava intanto il provinciale: - colpa mia; lo sapevo che quel benedetto Cristoforo era un soggetto da farlo girare di pulpito in pulpito, e non lasciarlo fermare mesi in un luogo, specialmente in conventi di campagna ".</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Oh! - disse poi: - mi dispiace davvero di sentire che vostra magnificenza abbia in un tal concetto il padre Cristoforo; mentre, per quanto ne so io, è un religioso... esemplare in convento, e tenuto in molta stima anche di fuori.</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Intendo benissimo; vostra paternità deve... Però, però, da amico sincero, voglio avvertirla d’una cosa che le sarà utile di sapere; e se anche ne fosse già informata, posso, senza mancare ai miei doveri, metterle sott’occhio certe conseguenze... possibili: non dico di più. Questo padre Cristoforo, sappiamo che proteggeva un uomo di quelle parti, un uomo... vostra paternità n’avrà sentito parlare; quello che, con tanto scandolo, scappò dalle mani della giustizia, dopo aver fatto, in quella terribile giornata di san Martino, cose... cose... Lorenzo Tramaglin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Ahi!" pensò il provinciale; e disse: - questa circostanza mi riesce nuova; ma vostra magnificenza sa bene che una parte del nostro ufizio è appunto d’andare in cerca de’ traviati, per ridurli...</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Va bene; ma la protezione de’ traviati d’una certa specie...! Son cose spinose, affari delicati... - E qui, in vece di gonfiar le gote e di soffiare, strinse le labbra, e tirò dentro tant’aria quanta ne soleva mandar fuori, soffiando. E riprese: - ho creduto bene di darle un cenno su questa circostanza, perche se mai sua eccellenza... Potrebbe esser fatto qualche passo a Roma... non so niente... e da Roma venirl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Son ben tenuto a vostra magnificenza di codesto avviso; però son certo che, se si prenderanno informazioni su questo proposito, si troverà che il padre Cristoforo non avrà avuto che fare con l’uomo che lei dice, se non a fine di mettergli il cervello a partito. Il padre Cristoforo, lo conosc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Già lei sa meglio di me che soggetto fosse al secolo, le cosette che ha fatte in gioventù.</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È la gloria dell’abito questa, signor conte, che un uomo, il quale al secolo ha potuto far dir di sé, con questo indosso, diventi un altro. E da che il padre Cristoforo porta quest’abit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Vorrei crederlo: lo dico di cuore: vorrei crederlo; ma alle volte, come dice il proverbio... l’abito non fa il monac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Il proverbio non veniva in taglio esattamente; ma il conte l’aveva sostituito in fretta a un altro che gli era venuto sulla punta della lingua: il lupo cambia il pelo, ma non il vizi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Ho de’ riscontri, - continuava, - ho de’ contrassegni...</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Se lei sa positivamente, - disse il provinciale, - che questo religioso abbia commesso qualche errore (tutti si può mancare), avrò per un vero favore l’esserne informato. Son superiore: indegnamente; ma lo sono appunto per correggere, per rimediar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Le dirò: insieme con questa circostanza dispiacevole della protezione aperta di questo padre per chi le ho detto, c’è un’altra cosa disgustosa, e che potrebbe... Ma, tra di noi, accomoderemo tutto in una volta. C’è, dico, che lo stesso padre Cristoforo ha preso a cozzare con mio nipote, don Rodrigo ***.</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Oh! questo mi dispiace, mi dispiace, mi dispiace davver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Mio nipote è giovine, vivo, si sente quello che è, non è avvezzo a esser provocat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Sarà mio dovere di prender buone informazioni d’un fatto simile. Come ho già detto a vostra magnificenza, e parlo con un signore che non ha meno giustizia che pratica di mondo, tutti siamo di carne, soggetti a sbagliare... tanto da una parte, quanto dall’altra: e se il padre Cristoforo avrà mancat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Veda vostra paternità; son cose, come io le dicevo, da finirsi tra di noi, da seppellirsi qui, cose che a rimestarle troppo... si fa peggio. Lei sa cosa segue: quest’urti, queste picche, principiano talvolta da una bagattella, e vanno avanti, vanno avanti... A voler trovarne il fondo, o non se ne viene a capo, o vengon fuori cent’altri imbrogli. Sopire, troncare, padre molto reverendo: troncare, sopire. Mio nipote è giovine; il religioso, da quel che sento, ha ancora tutto lo spirito, le... inclinazioni d’un giovine: e tocca a noi, che abbiamo i nostri anni... pur troppo eh, padre molto reverend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Chi fosse stato lì a vedere, in quel punto, fu come quando, nel mezzo d’un’opera seria, s’alza, per isbaglio, uno scenario, prima del tempo, e si vede un cantante che, non pensando, in quel momento, che ci sia un pubblico al mondo, discorre alla buona con un suo compagno. Il viso, l’atto, la voce del conte zio, nel dir quel pur troppo!, tutto fu naturale: lì non c’era politica: era proprio vero che gli dava noia d’avere i suoi anni. Non già che piangesse i passatempi, il brio, l’avvenenza della gioventù: frivolezze, sciocchezze, miserie! La cagion del suo dispiacere era ben più soda e importante: era che sperava un certo posto più alto, quando fosse vacato; e temeva di non arrivare a tempo. Ottenuto che l’avesse, si poteva esser certi che non si sarebbe più curato degli anni, non avrebbe desiderato altro, e sarebbe morto contento, come tutti quelli che desideran molto una cosa, assicurano di voler fare, quando siano arrivati a ottenerla.</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Ma per lasciarlo parlar lui, - tocca a noi, - continuò, - a aver giudizio per i giovani, e a rassettar le loro malefatte. Per buona sorte, siamo ancora a tempo; la cosa non ha fatto chiasso; è ancora il caso d’un buon principiis obsta. Allontanare il fuoco dalla paglia. Alle volte un soggetto che, in un luogo, non fa bene, o che può esser causa di qualche inconveniente, riesce a maraviglia in un altro. Vostra paternità saprà ben trovare la nicchia conveniente a questo religioso. C’è giusto anche l’altra circostanza, che possa esser caduto in sospetto di chi... potrebbe desiderare che fosse rimosso: e, collocandolo in qualche posto un po’ lontanetto, facciamo un viaggio e due servizi; tutto s’accomoda da sé, o per dir meglio, non c’è nulla di guast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Questa conclusione, il padre provinciale se l’aspettava fino dal principio del discorso. " Eh già! - pensava tra sé: - vedo dove vuoi andar a parare: delle solite; quando un povero frate è preso a noia da voi altri, o da uno di voi altri, o vi dà ombra, subito, senza cercar se abbia torto o ragione, il superiore deve farlo sgomberare ".</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E quando il conte ebbe finito, e messo un lungo soffio, che equivaleva a un punto fermo, - intendo benissimo, - disse il provinciale, - quel che il signor conte vuol dire; ma prima di fare un pass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È un passo e non è un passo, padre molto reverendo: è una cosa naturale, una cosa ordinaria; e se non si prende questo ripiego, e subito, prevedo un monte di disordini, un’iliade di guai. Uno sproposito... mio nipote non crederei... ci son io, per questo... Ma, al punto a cui la cosa è arrivata, se non la tronchiamo noi, senza perder tempo, con un colpo netto, non è possibile che si fermi, che resti segreta... e allora non è più solamente mio nipote... Si stuzzica un vespaio, padre molto reverendo. Lei vede; siamo una casa, abbiamo attinenz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Cospicu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Lei m’intende: tutta gente che ha sangue nelle vene, e che, a questo mondo... è qualche cosa. C’entra il puntiglio; diviene un affare comune; e allora... anche chi è amico della pace... Sarebbe un vero crepacuore per me, di dovere... di trovarmi... io che ho sempre avuta tanta propensione per i padri cappuccini...! Loro padri, per far del bene, come fanno con tanta edificazione del pubblico, hanno bisogno di pace, di non aver contese, di stare in buona armonia con chi... E poi, hanno de’ parenti al secolo... e questi affaracci di puntiglio, per poco che vadano in lungo, s’estendono, si ramificano, tiran dentro... mezzo mondo. Io mi trovo in questa benedetta carica, che m’obbliga a sostenere un certo decoro... Sua eccellenza... i miei signori colleghi... tutto diviene affar di corpo... tanto più con quell’altra circostanza... Lei sa come vanno queste cos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Veramente, - disse il padre provinciale, - il padre Cristoforo è predicatore; e avevo già qualche pensiero... Mi si richiede appunto... Ma in questo momento, in tali circostanze, potrebbe parere una punizione; e una punizione prima d’aver ben messo in chiar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No punizione, no: un provvedimento prudenziale, un ripiego di comune convenienza, per impedire i sinistri che potrebbero... mi sono spiegat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Tra il signor conte e me, la cosa rimane in questi termini; intendo. Ma, stando il fatto come fu riferito a vostra magnificenza, è impossibile, mi pare, che nel paese non sia traspirato qualcosa. Per tutto c’è degli aizzatori, de’ mettimale, o almeno de’ curiosi maligni che, se posson vedere alle prese signori e religiosi, ci hanno un gusto matto; e fiutano, interpretano, ciarlano... Ognuno ha il suo decoro da conservare; e io poi, come superiore (indegno), ho un dovere espresso... L’onor dell’abito... non è cosa mia... è un deposito del quale... Il suo signor nipote, giacché è così alterato, come dice vostra magnificenza, potrebbe prender la cosa come una soddisfazione data a lui, e... non dico vantarsene, trionfarne, ma...</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Le pare, padre molto reverendo? Mio nipote è un cavaliere che nel mondo è considerato... secondo il suo grado e il dovere: ma davanti a me è un ragazzo; e non farà né più né meno di quello che gli prescriverò io. Le dirò di più: mio nipote non ne saprà nulla. Che bisogno abbiamo noi di render conto? Son cose che facciamo tra di noi, da buoni amici; e tra di noi hanno da rimanere. Non si dia pensiero di ciò. Devo essere avvezzo a non parlare -. E soffiò. - In quanto ai cicaloni, - riprese, - che vuol che dicano? Un religioso che vada a predicare in un altro paese, è cosa così ordinaria! E poi, noi che vediamo... noi che prevediamo... noi che ci tocca... non dobbiamo poi curarci delle ciarl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Però, affine di prevenirle, sarebbe bene che, in quest’occasione, il suo signor nipote facesse qualche dimostrazione, desse qualche segno palese d’amicizia, di riguardo... non per noi, ma per l’abit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Sicuro, sicuro; quest’è giusto... Però non c’è bisogno: so che i cappuccini son sempre accolti come si deve da mio nipote. Lo fa per inclinazione: è un genio in famiglia: e poi sa di far cosa grata a me. Del resto, in questo caso... qualcosa di straordinario... è troppo giusto. Lasci fare a me, padre molto reverendo; che comanderò a mio nipote... Cioè bisognerà insinuargli con prudenza, affinché non s’avveda di quel che è passato tra di noi. Perché non vorrei alle volte che mettessimo un impiastro dove non c’è ferita. E per quel che abbiamo concluso, quanto più presto sarà, meglio. E se si trovasse qualche nicchia un po’ lontana... per levar proprio ogni occasion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Mi vien chiesto per l’appunto un predicatore da Rimini; e fors’anche, senz’altro motivo, avrei potuto metter gli occhi...</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Molto a proposito, molto a proposito. E quand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Giacché la cosa si deve fare, si farà presto.</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Presto, presto, padre molto reverendo: meglio oggi che domani. E, - continuava poi, alzandosi da sedere, - se posso qualche cosa, tanto io, come la mia famiglia, per i nostri buoni padri cappuccini...</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 Conosciamo per prova la bontà della casa, - disse il padre provinciale, alzatosi anche lui, e avviandosi verso l’uscio, dietro al suo vincitor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 Abbiamo spento una favilla, - disse questo, soffermandosi, - una favilla, padre molto reverendo, che poteva destare un grand’incendio. Tra buoni amici, con due parole s’accomodano di gran cose.</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Arrivato all’uscio, lo spalancò, e volle assolutamente che il padre provinciale andasse avanti: entrarono nell’altra stanza, e si riunirono al resto della compagnia.</w:t>
      </w:r>
    </w:p>
    <w:p>
      <w:pPr>
        <w:pStyle w:val="Normal"/>
        <w:jc w:val="both"/>
        <w:rPr>
          <w:rFonts w:ascii="Georgia" w:hAnsi="Georgia" w:cs="Georgia"/>
          <w:color w:val="000000"/>
          <w:sz w:val="16"/>
        </w:rPr>
      </w:pPr>
      <w:r>
        <w:rPr>
          <w:rFonts w:cs="Georgia" w:ascii="Georgia" w:hAnsi="Georgia"/>
          <w:color w:val="000000"/>
          <w:sz w:val="16"/>
        </w:rPr>
      </w:r>
    </w:p>
    <w:p>
      <w:pPr>
        <w:pStyle w:val="Normal"/>
        <w:jc w:val="both"/>
        <w:rPr>
          <w:rFonts w:ascii="Georgia" w:hAnsi="Georgia" w:cs="Georgia"/>
          <w:color w:val="000000"/>
        </w:rPr>
      </w:pPr>
      <w:r>
        <w:rPr>
          <w:rFonts w:cs="Georgia" w:ascii="Georgia" w:hAnsi="Georgia"/>
          <w:color w:val="000000"/>
        </w:rPr>
        <w:t>Un grande studio, una grand’arte, di gran parole, metteva quel signore nel maneggio d’un affare; ma produceva poi anche effetti corrispondenti. Infatti, col colloquio che abbiam riferito, riuscì a far andar fra Cristoforo a piedi da Pescarenico a Rimini, che è una bella passeggi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9:05:00Z</dcterms:created>
  <dc:creator>Office 2004</dc:creator>
  <dc:description/>
  <cp:keywords/>
  <dc:language>en-US</dc:language>
  <cp:lastModifiedBy>Office 2004</cp:lastModifiedBy>
  <dcterms:modified xsi:type="dcterms:W3CDTF">2009-10-18T09:10:00Z</dcterms:modified>
  <cp:revision>2</cp:revision>
  <dc:subject/>
  <dc:title>Il conte-zio e il padre provinciale</dc:title>
</cp:coreProperties>
</file>