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piti delle vacanze 3M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TALIAN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udiare sul libro di letteratura da pag. 736 a 737 (“La vita nuova”) e da pag. 741 a 747 realizzando degli schemi riassuntivi sul quader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arare a memoria il sonetto “Tanto gentile e tanto onesta par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lizzare lo schema per azioni del canto I e III dell’Infer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ipassare gli schemi in power point realizzati dalla classe e disponibili sul sito </w:t>
      </w:r>
      <w:hyperlink r:id="rId2">
        <w:r>
          <w:rPr>
            <w:rStyle w:val="InternetLink"/>
          </w:rPr>
          <w:t>www.graficogadda.wikispaces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ipassare il programma svol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alizzare un testo che possa rispondere alla seguente domanda: “Cosa sta accadendo alla Comunità europea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ficogadda.wikispace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0:02:00Z</dcterms:created>
  <dc:creator>banda</dc:creator>
  <dc:description/>
  <dc:language>en-US</dc:language>
  <cp:lastModifiedBy>banda</cp:lastModifiedBy>
  <dcterms:modified xsi:type="dcterms:W3CDTF">2011-12-21T00:23:00Z</dcterms:modified>
  <cp:revision>2</cp:revision>
  <dc:subject/>
  <dc:title>Compiti delle vacanze 3P:</dc:title>
</cp:coreProperties>
</file>