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TERA DA VENTIMIGIA – JACOPO ORTI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mbientazione: Ventimiglia confina con la Franc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Quando: 19 e 20 febbraio 179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ema: riflessione politica, disperato per al situazione della sua patr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Primo concetto</w:t>
      </w:r>
      <w:r>
        <w:rPr/>
        <w:t>: Paesaggio cupo, montagne alte e burroni, paesaggio deserto e sublime che da una parte fa paura e dall'altra piac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o concetto</w:t>
      </w:r>
      <w:r>
        <w:rPr/>
        <w:t>: argomento politico sottomissione dell'Italia. I confini vengono invasi dagli stranieri. Siamo sottomessi dagli stranieri che non rispettano gli italiani. Diventeremo servi</w:t>
      </w:r>
    </w:p>
    <w:p>
      <w:pPr>
        <w:pStyle w:val="Normal"/>
        <w:rPr>
          <w:b/>
          <w:b/>
          <w:bCs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Terzo concetto</w:t>
      </w:r>
      <w:r>
        <w:rPr/>
        <w:t>: l'uomo è responsabile delle proprie scelte ma la situazione dell'Italia non dipende solo dagli italiani ma è una concezione universale.</w:t>
      </w:r>
    </w:p>
    <w:p>
      <w:pPr>
        <w:pStyle w:val="Normal"/>
        <w:rPr/>
      </w:pPr>
      <w:r>
        <w:rPr/>
        <w:t xml:space="preserve">Esprime una concezione meccanicistica della storia. Gli uomini seguono un destino e non possono opporsi. </w:t>
      </w:r>
    </w:p>
    <w:p>
      <w:pPr>
        <w:pStyle w:val="Normal"/>
        <w:rPr/>
      </w:pPr>
      <w:r>
        <w:rPr/>
        <w:t>I romani hanno conquistano il mondo fino a che non ci furono le guerre civili. Il Popolo dominatore diventerà il popolo dominato. Se la storia è un ciclo allora gli italiani sottomessi un giorno dominer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arto concetto</w:t>
      </w:r>
      <w:r>
        <w:rPr/>
        <w:t>:considerazione morale.</w:t>
      </w:r>
    </w:p>
    <w:p>
      <w:pPr>
        <w:pStyle w:val="Normal"/>
        <w:rPr/>
      </w:pPr>
      <w:r>
        <w:rPr/>
        <w:t>Quelli che comandano decidono che quello che serve a loro è virtù, quello che non serve è vizio. Per prendere il potere l'uomo ha violato la legge e poi condanna chi ruba il pane. Prima viola la legge e poi la impone, inganna i mortali. Chi lotta per il potere viene giudicato male ma quando lo prende diventa un eroe.  Gli eroi sono soltanto dei semplici meccanismi dell'orologio, sono gli elementi della macchina della s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into concetto</w:t>
      </w:r>
      <w:r>
        <w:rPr/>
        <w:t>: considerazione religiosa, come nasce la religione.</w:t>
      </w:r>
    </w:p>
    <w:p>
      <w:pPr>
        <w:pStyle w:val="Normal"/>
        <w:rPr/>
      </w:pPr>
      <w:r>
        <w:rPr/>
        <w:t>La religione nasce dai deboli che si creano degli dei che li porteranno nell'aldila perché non trovano felicità e giustizia sula terra. La religione viene usata dai dominatori ma è nata dai deb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sto concetto</w:t>
      </w:r>
      <w:r>
        <w:rPr/>
        <w:t>: si rivolge a Lorenzo, l'amico a cui sono rivolte le lettere. Sostiene che l'unica speranza è la compassione, il condividere la sofferenza. È il momento in cui decide se scappare o rimanere in Italia. L unica ragione che lo trattiene in Italia è che ce qualcuno che lo 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ttimo concetto</w:t>
      </w:r>
      <w:r>
        <w:rPr/>
        <w:t>: figura retorica apostrofe. Oltre a far soffrire gli uomini come vermi e insetti la natura maligna ci ha dato la ragione che ci da la consapevolezza che stiamo soffrendo. Ma la natura  non ci ha dato gli strumenti per superarla. La morte è positiva perchè mette fine alle sofferenze della vita. Si immagina che la ragazza che ama dopo la sua morte sospiri sulla sua tomb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20Z</dcterms:created>
  <dc:creator/>
  <dc:description/>
  <dc:language>en-US</dc:language>
  <cp:lastModifiedBy/>
  <dcterms:modified xsi:type="dcterms:W3CDTF">2016-05-16T07:54:53Z</dcterms:modified>
  <cp:revision>3</cp:revision>
  <dc:subject/>
  <dc:title/>
</cp:coreProperties>
</file>