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ITTI DELL'UOMO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HIARAZIONE DIRITTI UOMO E CITTADINO 1789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HIARAZIONE UNIVERSALE DIRITTI 194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ertà e uguaglianza dei diritti dell'uomo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/>
            </w:pPr>
            <w:r>
              <w:rPr/>
              <w:t>Art.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ritti naturali inalienabili: libertà, proprietà, sicurezza, resistenza all'oppression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3</w:t>
            </w:r>
          </w:p>
          <w:p>
            <w:pPr>
              <w:pStyle w:val="Contenutotabella"/>
              <w:rPr/>
            </w:pPr>
            <w:r>
              <w:rPr/>
              <w:t xml:space="preserve">Diritto </w:t>
            </w:r>
            <w:r>
              <w:rPr>
                <w:rFonts w:cs="serif" w:ascii="serif" w:hAnsi="serif"/>
                <w:sz w:val="20"/>
              </w:rPr>
              <w:t>alla vita, alla libertà ed alla sicurezza della propria persona.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vranità popolar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 21.3</w:t>
            </w:r>
          </w:p>
          <w:p>
            <w:pPr>
              <w:pStyle w:val="Contenutotabella"/>
              <w:rPr/>
            </w:pPr>
            <w:r>
              <w:rPr/>
              <w:t>La volontà è espressa attraverso elezioni effettuate a suffragio universale e a voto segreto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ertà limitata dai diritti degli altri. I limiti sono stabiliti dalla legg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 29</w:t>
            </w:r>
          </w:p>
          <w:p>
            <w:pPr>
              <w:pStyle w:val="Contenutotabella"/>
              <w:rPr/>
            </w:pPr>
            <w:r>
              <w:rPr/>
              <w:t>La libertà di ciascuno ha come limite la libertà degli altri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a legge proibisce solo azioni nocive. I cittadini obbediscono solo alle prescrizioni della legg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6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a legge è espressione della volontà di tutti. I cittadini sono uguali dinanzi alla legge e tutti possono accedere a tutte le cariche.</w:t>
              <w:softHyphen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21.2</w:t>
            </w:r>
          </w:p>
          <w:p>
            <w:pPr>
              <w:pStyle w:val="Contenutotabella"/>
              <w:rPr/>
            </w:pPr>
            <w:r>
              <w:rPr/>
              <w:t>Tutti hanno diritto di accedere in modo uguale agli impieghi pubblici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essuno può essere arrestato al di fuori dei casi previsti dalla legge. Il cittadino deve obbedire  alla legg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8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(Beccaria) le pene devono essere proporzionali al delitto commesso e previste da una legge già in vigor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 11.2</w:t>
            </w:r>
          </w:p>
          <w:p>
            <w:pPr>
              <w:pStyle w:val="Contenutotabella"/>
              <w:rPr/>
            </w:pPr>
            <w:r>
              <w:rPr/>
              <w:t>Non possono essere inflitte pene superiori a quelle applicabili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9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utti sono innocenti finchè non vengono giudicati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 11.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ertà religiosa purchè non vada contro la legg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18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ertà di parola e di pensiero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1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a forza pubblica è istituita al vantaggio di tutti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È necessario un contributo proporzionale per le spese di amministrazione e la forza pubblica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 cittadini possono modificare il contributo pubblico in base alle loro possibilità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a società ha diritto di chiedere conto al pubblico ufficiale della sua amministrazion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6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 società in cui non c'è garanzia dei diritti e separazione dei poteri non c'è costituzione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.1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a proprietà è inviolabile a meno che non ci sia un motivo legale per farlo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rt. 17.2</w:t>
            </w:r>
          </w:p>
          <w:p>
            <w:pPr>
              <w:pStyle w:val="Contenutotabella"/>
              <w:rPr/>
            </w:pPr>
            <w:r>
              <w:rPr/>
              <w:t>nessuno può essere privato della sua proprietà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 quali altri diritti vengono affermati dalla Dichiarazione del 19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serif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Lohit Hind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19:22Z</dcterms:created>
  <dc:creator>studenti </dc:creator>
  <dc:description/>
  <dc:language>en-US</dc:language>
  <cp:lastModifiedBy/>
  <dcterms:modified xsi:type="dcterms:W3CDTF">2016-04-11T18:06:08Z</dcterms:modified>
  <cp:revision>4</cp:revision>
  <dc:subject/>
  <dc:title/>
</cp:coreProperties>
</file>