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La classe dopo gli incontri riguardanti la violenza di genere nelle relazioni tra adolescenti con il professore di diritto e la realizzazione generale del progetto ideato ha appreso il reale significato delle tematiche affrontate. </w:t>
      </w:r>
    </w:p>
    <w:p>
      <w:pPr>
        <w:pStyle w:val="Normal"/>
        <w:rPr/>
      </w:pPr>
      <w:r>
        <w:rPr/>
        <w:t xml:space="preserve">La violenza nasce spesso da gelosia, dominanza fisica e psicologica, o generalmente da incomprensioni all'interno di una coppia; dove l'uomo tende a prevalere e a imporsi sulla donna. La classe si è divisa in gruppi e ognuno ha analizzato ogni tematica sulla violenza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ejaVu Sans" w:cs="Lohit Hindi"/>
      <w:color w:val="auto"/>
      <w:kern w:val="2"/>
      <w:sz w:val="24"/>
      <w:szCs w:val="24"/>
      <w:lang w:val="it-IT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Lohit Hindi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9:29:32Z</dcterms:created>
  <dc:creator/>
  <dc:description/>
  <dc:language>en-US</dc:language>
  <cp:lastModifiedBy/>
  <dcterms:modified xsi:type="dcterms:W3CDTF">2016-04-26T10:00:21Z</dcterms:modified>
  <cp:revision>1</cp:revision>
  <dc:subject/>
  <dc:title/>
</cp:coreProperties>
</file>