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32"/>
          <w:szCs w:val="22"/>
          <w:lang w:bidi="it-IT"/>
        </w:rPr>
      </w:pPr>
      <w:r>
        <w:rPr>
          <w:rFonts w:cs="Verdana-Bold;Verdana" w:ascii="Verdana" w:hAnsi="Verdana"/>
          <w:b/>
          <w:bCs/>
          <w:sz w:val="32"/>
          <w:szCs w:val="36"/>
          <w:lang w:bidi="it-IT"/>
        </w:rPr>
        <w:t>Colline come elefanti bianchi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8"/>
          <w:szCs w:val="22"/>
          <w:lang w:bidi="it-IT"/>
        </w:rPr>
      </w:pPr>
      <w:r>
        <w:rPr>
          <w:rFonts w:cs="Verdana-Italic;Verdana" w:ascii="Verdana" w:hAnsi="Verdana"/>
          <w:iCs/>
          <w:sz w:val="28"/>
          <w:szCs w:val="22"/>
          <w:lang w:bidi="it-IT"/>
        </w:rPr>
        <w:t xml:space="preserve">di Ernest Hamingway, da </w:t>
      </w:r>
      <w:r>
        <w:rPr>
          <w:rFonts w:cs="Verdana-Italic;Verdana" w:ascii="Verdana" w:hAnsi="Verdana"/>
          <w:i/>
          <w:iCs/>
          <w:sz w:val="28"/>
          <w:szCs w:val="22"/>
          <w:lang w:bidi="it-IT"/>
        </w:rPr>
        <w:t>I quarantanove racconti (1938)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Le colline che attraversano la valle dell'Ebro erano lunghe e bianche. Di qua non c'era ombra né alberi, e la stazione era tra due file di binari sotto il sole. Contro il fianco della stazione c'era l'ombra calda dell'edificio e una tenda, fatta di filze di tubetti di bambù, appesa davanti alla porta aperta del bar, per tener fuori le mosche. L'americano e la ragazza che era con lui sedevano a un tavolo all'ombra, fuori dall'edificio. Faceva molto caldo e il direttissimo da Barcellona doveva arrivare di lì a quaranta minuti. Si fermava due minuti in quella stazione e proseguiva per Madrid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Cosa prendiamo?" chiese la ragazza. Si era tolta il cappello e lo aveva messo sul tavolo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Fa piuttosto caldo" disse l'uomo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Beviamo una birr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Dos cervezas" disse l'uomo verso la tenda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Grandi?" chiese una donna dalla soglia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Sì. Due grandi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La donna portò due bicchieri di birra e due sottocoppe di feltro. Mise sul tavolo le sottocoppe di feltro e i bicchieri di birra e guardò l'uomo e la ragazza. La ragazza stava guardando verso la fila lontana di colline. Sotto il sole erano bianche, e i campi erano bruni e riarsi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Sembrano elefanti bianchi" disse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Non ne ho mai visto uno" disse l'uomo bevendo la sua birra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No, non potresti averlo fatt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Potrei sì" disse l'uomo. "Il semplice fatto che tu lo dica non prova null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La ragazza guardò la tenda di bambù. "Ci hanno dipinto qualcosa sopra" disse. "Cosa dice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Anis del Toro. È una bibit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Perché non l'assaggiamo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L'uomo gridò: "Senta" attraverso la tenda. La donna uscì dal bar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Quattro reales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Vogliamo due Anis del Tor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Con acqua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Lo vuoi con l'acqua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Non so" disse la ragazza. "È buono con l'acqua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Buonissim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Li volete con l'acqua?" chiese la donna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Sì, con l'acqu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Sa di liquirizia" disse la ragazza, e depose il bicchiere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È così per tutt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Sì" disse la ragazza. "Tutto sa di liquirizia. Tutte le cose, in particolare, che si sono aspettate tanto. Come l'assenzi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Oh smettil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Hai incominciato tu" disse la ragazza. "Io mi divertivo. Me la spassav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Beh, cerchiamo di spassarcel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Ci stavo provando. Dicevo che i monti sembravano elefanti bianchi. Non è stata un'osservazione intelligente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È stata una osservazione intelligente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Volevo assaggiare questa nuova bibita. È tutto quello che facciamo, no?" Guardare cose e assaggiare nuove bibite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Credo di sì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La ragazza guardò le colline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Sono belle" disse. "Veramente non sembrano elefanti bianchi. Alludevo solo al colore della pelle tra gli alberi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Un altro bicchiere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D'accord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Il vento caldo spinse contro il tavolo la tenda di bambù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La birra è bella fresca" disse l'uomo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Deliziosa" disse la ragazza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È davvero un'operazione semplicissima, Jig" disse l'uomo. "Veramente non la si può neanche chiamare un'operazione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La ragazza guardò il terreno sul quale poggiavano le gambe del tavolo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SO che non ci faresti neanche caso, Jig. È una cosa da nulla, veramente. Serve solo a far passare l'ari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La ragazza non disse niente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Verrò con te e starò sempre con te. Fanno solo entrare l'aria e poi è tutto perfettamente naturale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E cosa faremo, dopo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Staremo benissimo, dopo. Come stavamo prim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Cosa te lo fa credere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È l'unica cosa che ci preoccupa. È l'unica cosa che ci ha reso infelici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La ragazza guardò la tenda di bambù, tese la mano e s'impadronì di due filze di tubetti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E tu pensi che dopo staremo bene e saremo felici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Lo so. Non devi avere paura. Conosco un sacco di gente che l'ha fatt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Anch'io" disse la ragazza. "E dopo erano tutte così felici!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Beh" disse l'uomo "se non vuoi, nessuno ti obbliga. Non vorrei che tu lo facessi, se non vuoi. Ma so che è semplicissim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E tu lo vuoi davvero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Credo che sia la cosa migliore. Ma non voglio che tu lo faccia, se davvero non vuoi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E se lo faccio tu sarai felice e le cose torneranno come prima e tu mi vorrai bene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Ti voglio bene anche adesso. Lo sai che ti voglio bene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Lo so. Ma se lo faccio, poi sarà di nuovo bello se dico che le cose sono come elefanti bianchi, e ti farà piacere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Mi farà molto piacere. Anche adesso mi fa piacere, ma non riesco a pensarci, tutto qui. Sai come divento quando sono preoccupat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Se lo faccio, non sarai più preoccupato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Non sarò preoccupato per questo, perché è una cosa semplicissim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Allora lo farò. Perché di me non m'importa null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Come sarebbe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Di me non m'importa null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Beh, importa a me." "Oh, sì. Ma a me no. E lo farò e poi tutto andrà bene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Non voglio che tu lo faccia se la pensi così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La ragazza si alzò in piedi e camminò fino in fondo alla stazione. Dall'altra parte, di là dai binari, c'erano dei campi di grano e degli alberi sulle rive dell'Ebro. Lontano, oltre il fiume, c'erano delle montagne. L'ombra di una nuvola passava sul campo di grano e tra gli alberi si vedeva il fiume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E potremmo avere tutto questo" disse la ragazza. "E potremmo avere tutto e ogni giorno lo rendiamo più impossibile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Che hai detto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Ho detto che potremmo avere tutt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Possiamo avere tutt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No che non possiam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 xml:space="preserve">"Possiamo avere il mondo intero."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No che non possiam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Possiamo andare dappertutt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No che non possiamo. Non è più nostro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È nostr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No, non lo è. E quando te l'hanno portato via, non riesci a riaverlo mai più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Ma non ce l'hanno portato vi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Aspettiamo e vedrem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Vieni all'ombra" disse lui."non devi sentirti così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Non mi sento in nessun modo" disse la ragazza. "So come stanno le cose, tutto qui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Non voglio che tu faccia nulla che tu non voglia fare…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E che non mi faccia bene" disse lei. "Lo so. Non potremmo ordinare un'altra birra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Certo. Ma tu devi capire…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Capisco. Non potremmo stare zitti per un po'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Si sedettero al tavolo e la ragazza guardò verso la collina dalla parte riarsa della valle e l'uomo guardava lei e il tavolo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Devi capire" disse "che non voglio che tu lo faccia, se non vuoi. Sono prontissimo ad andare fino in fondo, se per te significa qualcos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E per te significa qualcosa? Ce la potremmo cavare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Certo che significa qualcosa. Ma io voglio solo te. Non voglio nessun altro. E so che è una cosa semplicissim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Sì, tu sai che è semplicissim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Hai ragione di parlare così, ma lo so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Adesso faresti qualcosa per me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Per te farei qualunque cos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Vorresti per piacere per piacere per piacere per piacere per piacere per piacere per piacere smettere di parlare?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Lui non disse nulla ma guardò le valige contro il muro della stazione. C'erano attaccate le etichette di tutti gli alberghi dove avevano passato la notte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Ma io non voglio che tu lo faccia" disse "non me ne importa niente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Adesso grido" disse la ragazza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La donna uscì dal bar con due bicchieri di birra e li depose sui sottocoppa di feltro umido. "Il treno arriva tra fra cinque minuti" disse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Cos'ha detto?" chiese la ragazza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Che il treno arriva tra cinque minuti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La ragazza rivolse alla donna un sorriso raggiante, per ringraziarla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Sarà meglio che io porti le valigie dall'altra parte della stazione" disse l'uomo. La ragazza sorrise anche a lui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D'accordo. Poi torna qui e finiamo la birra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Lui raccolse le due pesanti borse e girando intorno alla stazione le portò sugli altri binari. Guardò in fondo ai binari ma non riuscì a scorgere il treno. Tornando indietro passò attraverso il bar, dove stavano bevendo i passeggeri in attesa del treno. Bevve un Anis al bar e guardò i passeggeri. Aspettavano tranquillamente il treno. L'uomo uscì attraverso la tenda di bambù. La ragazza era seduta al tavolo e gli sorrise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Ti senti meglio?" domandò lui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  <w:t>"Mi sento bene" disse lei. "Non ho niente. Mi sento bene."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6"/>
          <w:szCs w:val="22"/>
          <w:lang w:bidi="it-IT"/>
        </w:rPr>
      </w:pPr>
      <w:r>
        <w:rPr>
          <w:rFonts w:cs="Verdana" w:ascii="Verdana" w:hAnsi="Verdana"/>
          <w:sz w:val="26"/>
          <w:szCs w:val="22"/>
          <w:lang w:bidi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7:00Z</dcterms:created>
  <dc:creator>Office 2004</dc:creator>
  <dc:description/>
  <cp:keywords/>
  <dc:language>en-US</dc:language>
  <cp:lastModifiedBy>Office 2004</cp:lastModifiedBy>
  <dcterms:modified xsi:type="dcterms:W3CDTF">2010-09-26T09:57:00Z</dcterms:modified>
  <cp:revision>1</cp:revision>
  <dc:subject/>
  <dc:title>Colline come elefanti bianchi</dc:title>
</cp:coreProperties>
</file>