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oria di Praga</w:t>
      </w:r>
    </w:p>
    <w:p>
      <w:pPr>
        <w:pStyle w:val="Normal"/>
        <w:rPr/>
      </w:pPr>
      <w:r>
        <w:rPr/>
        <w:t>Musei e pinacoteche</w:t>
      </w:r>
    </w:p>
    <w:p>
      <w:pPr>
        <w:pStyle w:val="Normal"/>
        <w:rPr/>
      </w:pPr>
      <w:r>
        <w:rPr/>
        <w:t>Home page</w:t>
      </w:r>
    </w:p>
    <w:p>
      <w:pPr>
        <w:pStyle w:val="Normal"/>
        <w:rPr/>
      </w:pPr>
      <w:r>
        <w:rPr/>
        <w:t>I trasporti</w:t>
      </w:r>
    </w:p>
    <w:p>
      <w:pPr>
        <w:pStyle w:val="Normal"/>
        <w:rPr/>
      </w:pPr>
      <w:r>
        <w:rPr/>
        <w:t>Alloggi</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606060" w:val="clear"/>
        <w:jc w:val="center"/>
        <w:rPr>
          <w:b/>
          <w:b/>
          <w:color w:val="CCFFFF"/>
          <w:sz w:val="28"/>
          <w:szCs w:val="28"/>
        </w:rPr>
      </w:pPr>
      <w:r>
        <w:rPr>
          <w:b/>
          <w:color w:val="CCFFFF"/>
          <w:sz w:val="28"/>
          <w:szCs w:val="28"/>
        </w:rPr>
        <w:t>La cucina</w:t>
      </w:r>
    </w:p>
    <w:p>
      <w:pPr>
        <w:pStyle w:val="Normal"/>
        <w:rPr>
          <w:b/>
          <w:b/>
          <w:color w:val="CCFFFF"/>
          <w:sz w:val="28"/>
          <w:szCs w:val="28"/>
        </w:rPr>
      </w:pPr>
      <w:r>
        <w:rPr>
          <w:b/>
          <w:color w:val="CCFFFF"/>
          <w:sz w:val="28"/>
          <w:szCs w:val="28"/>
        </w:rPr>
      </w:r>
    </w:p>
    <w:p>
      <w:pPr>
        <w:pStyle w:val="Normal"/>
        <w:rPr/>
      </w:pPr>
      <w:r>
        <w:rPr/>
        <w:t>Manuale di sopravvivenza</w:t>
      </w:r>
    </w:p>
    <w:p>
      <w:pPr>
        <w:pStyle w:val="Normal"/>
        <w:rPr/>
      </w:pPr>
      <w:r>
        <w:rPr/>
        <w:t xml:space="preserve">La cucina migliore italiana di Praga è quella che troverete a casa vostra al ritorno. </w:t>
      </w:r>
    </w:p>
    <w:p>
      <w:pPr>
        <w:pStyle w:val="Normal"/>
        <w:rPr/>
      </w:pPr>
      <w:r>
        <w:rPr/>
        <w:t xml:space="preserve">Evitate se possibile di cercare ristoranti italiani anche perché... </w:t>
      </w:r>
    </w:p>
    <w:p>
      <w:pPr>
        <w:pStyle w:val="Normal"/>
        <w:rPr/>
      </w:pPr>
      <w:r>
        <w:rPr/>
        <w:t xml:space="preserve">Il nome del ristorante in lingua italiana non significa che il ristorante sia davvero italiano (test: provate per divertimento a leggere qualche menu dei ristoranti “italiani”e scovare gli errori di scrittura, credo che poi ne starete alla larga) </w:t>
      </w:r>
    </w:p>
    <w:p>
      <w:pPr>
        <w:pStyle w:val="Normal"/>
        <w:rPr/>
      </w:pPr>
      <w:r>
        <w:rPr/>
        <w:t>Per ottenere un caffè italiano “accettabile “ non basta dire espresso ma bisogna aggiungere in italiano la parola piccolo. Sta poi al cameriere dosare la quantità in tazza piccola e m’immagino già le lacrime che vi scenderemmo in proporzione alla gocce di caffè in più che cadranno nella tazza...</w:t>
      </w:r>
    </w:p>
    <w:p>
      <w:pPr>
        <w:pStyle w:val="Normal"/>
        <w:rPr/>
      </w:pPr>
      <w:r>
        <w:rPr/>
        <w:t xml:space="preserve">Un buon posto in centro per un caffè italiano è il Caffè Segafredo, Staroměstské Náměstí, piazza della Città Vecchia alle spalle del monumento a Jan Hus. A Mala Strana potete trovare il caffè Segafredo proprio di fianco al campanile della Chiesa di San Nicola </w:t>
      </w:r>
    </w:p>
    <w:p>
      <w:pPr>
        <w:pStyle w:val="Normal"/>
        <w:rPr/>
      </w:pPr>
      <w:r>
        <w:rPr/>
        <w:t xml:space="preserve">In Repubblica Ceca non esiste il primo e secondo. Il pasto è composto da un piatto unico (carne) con contorno, nella stagione fredda preceduto da una minestra. </w:t>
      </w:r>
    </w:p>
    <w:p>
      <w:pPr>
        <w:pStyle w:val="Normal"/>
        <w:rPr/>
      </w:pPr>
      <w:r>
        <w:rPr/>
        <w:t xml:space="preserve">Ritengo che viaggiare significhi anche assorbire almeno un po’ la cultura del posto e di questa cultura fanno parte anche le abitudini alimentari. La cucina ceca, con poche sfumature locali, è imparentata con la cucina austriaca e ungherese. In generale la cucina ceca è povera di ricette quindi nella maggior parte dei ristoranti si trovano piatti uguali o simili e non è detto che nel ristorante di categoria superiore si mangi meglio che nella trattoria rustica, anzi, nella maggior parte dei casi è solo una questione di prezzo… La cucina deve servire a fornire calorie per combattere il clima rigido e quindi rispetto alla nostra è più calorica, con condimenti saporiti e più grassi. La buona notizia è che la carne qualitativamente è migliore della nostra italiana In ogni ristorante troverete più o meno le stesse ricette con le sfumature di fantasia del cuoco. Qui di seguito trovate un dizionarietto gastronomico che vi sarà utile per interpretare i menù posto che nella maggior parte troverete la versione almeno in inglese, francese e tedesco se non in alcuni casi anche in pseudo – italiano. </w:t>
      </w:r>
    </w:p>
    <w:p>
      <w:pPr>
        <w:pStyle w:val="Normal"/>
        <w:rPr/>
      </w:pPr>
      <w:r>
        <w:rPr/>
      </w:r>
    </w:p>
    <w:p>
      <w:pPr>
        <w:pStyle w:val="Normal"/>
        <w:rPr>
          <w:b/>
          <w:b/>
        </w:rPr>
      </w:pPr>
      <w:r>
        <w:rPr>
          <w:b/>
        </w:rPr>
        <w:t>Dizionario gastronomico Ceco-Italiano</w:t>
      </w:r>
    </w:p>
    <w:p>
      <w:pPr>
        <w:pStyle w:val="Normal"/>
        <w:rPr>
          <w:b/>
          <w:b/>
        </w:rPr>
      </w:pPr>
      <w:r>
        <w:rPr>
          <w:b/>
        </w:rPr>
      </w:r>
    </w:p>
    <w:tbl>
      <w:tblPr>
        <w:tblW w:w="9758" w:type="dxa"/>
        <w:jc w:val="left"/>
        <w:tblInd w:w="-90" w:type="dxa"/>
        <w:tblLayout w:type="fixed"/>
        <w:tblCellMar>
          <w:top w:w="15" w:type="dxa"/>
          <w:left w:w="15" w:type="dxa"/>
          <w:bottom w:w="15" w:type="dxa"/>
          <w:right w:w="15" w:type="dxa"/>
        </w:tblCellMar>
      </w:tblPr>
      <w:tblGrid>
        <w:gridCol w:w="3176"/>
        <w:gridCol w:w="6582"/>
      </w:tblGrid>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otete mangiare in tutti questi locali:</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Vinárn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Enoteca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ivnice</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irreri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ivovar</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Fabbrica di birr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estaurace</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istorant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ospod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rattori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Kavárn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affetteria, bar</w:t>
            </w:r>
          </w:p>
        </w:tc>
      </w:tr>
      <w:tr>
        <w:trPr/>
        <w:tc>
          <w:tcPr>
            <w:tcW w:w="9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Předkrmy </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ntipasti</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ažská šunk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sciutto di Prag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lobás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urstel grigliati o affumicati</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k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urstel bolliti</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topenci</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urstel sottacet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pink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e ceca delle bruschette. Occhio, sono di pane fritto!</w:t>
            </w:r>
          </w:p>
        </w:tc>
      </w:tr>
      <w:tr>
        <w:trPr/>
        <w:tc>
          <w:tcPr>
            <w:tcW w:w="9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olévk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inestr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amborová, Bramboračka polévk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inestra di patate e funghi.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ulášová polévka </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nestra di gulasc</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esneková polévk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uppa d'agli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ibulačk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uppa di cipolle alla frances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ývar</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odo di solito di carne e con pastine varie. Sconsigliat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elnačk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uppa di verze</w:t>
            </w:r>
          </w:p>
        </w:tc>
      </w:tr>
      <w:tr>
        <w:trPr/>
        <w:tc>
          <w:tcPr>
            <w:tcW w:w="9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Hlavní jídl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iatti principali</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so</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n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přové maso</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arne di maiale.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ovězí maso</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ne di manz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uřecí maso</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ne di poll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růt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cchin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rocan</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cchin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věřin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vaggin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ažant</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gian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nec, kančí maso</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inghial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chn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atr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us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elen</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rv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nec, srnčini maso</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priol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nec, danči maso</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in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ajíc</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pr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rálík</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iglio</w:t>
            </w:r>
          </w:p>
        </w:tc>
      </w:tr>
      <w:tr>
        <w:trPr/>
        <w:tc>
          <w:tcPr>
            <w:tcW w:w="9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odi di cottur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řené</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ne lessat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šené</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ne stufat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čené</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ne al forn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 rostu</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ne grigliat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mažené</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ittura</w:t>
            </w:r>
          </w:p>
        </w:tc>
      </w:tr>
      <w:tr>
        <w:trPr/>
        <w:tc>
          <w:tcPr>
            <w:tcW w:w="9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yt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ntrofiletto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ec</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ll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štěnka, roštěnec</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stata (manz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víčková</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mbata di manz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ebra,žebírk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stolette di manzo o di maial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ok</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ncett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tlet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mbata di maial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rkovice</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llo di maial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leno</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inocchio di maial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uřecí prs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to di poll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uřecí křidl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i di poll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uřecí stehno</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scia di pollo</w:t>
            </w:r>
          </w:p>
        </w:tc>
      </w:tr>
      <w:tr>
        <w:trPr/>
        <w:tc>
          <w:tcPr>
            <w:tcW w:w="9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yb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esc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pr</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p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struh</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ot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sos</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almone</w:t>
            </w:r>
          </w:p>
        </w:tc>
      </w:tr>
      <w:tr>
        <w:trPr/>
        <w:tc>
          <w:tcPr>
            <w:tcW w:w="9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ýr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Formaggi</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rmelín</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maggio tipo bri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ynz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corin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lomoucké tvarůžk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maggini di Olomouc</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kfór</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quefort</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zí sýr</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maggio di capr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varoh</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otta</w:t>
            </w:r>
          </w:p>
        </w:tc>
      </w:tr>
      <w:tr>
        <w:trPr/>
        <w:tc>
          <w:tcPr>
            <w:tcW w:w="9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říloh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ntorni</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rokety, hranolk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occhettine fritte di patate, patatine fritt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ambor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tate less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ečené brambor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tate al forn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erické brambor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tate americane. ( al forno con la bucci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nedlíky ( houskové)</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nocchi di pan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amborové knedlík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nocchi di patat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amboračk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ittelle di patate con aglio e maggioran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amborová kaše</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e di patat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amborový salát</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salata di patate, simile alla nostra insalata russ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ýže</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so bollito. Ebbene si, fuori dal nostro paese il riso diventa contorn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loh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orazione del piatto. Di solito verdur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ysané zeli</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auti</w:t>
            </w:r>
          </w:p>
        </w:tc>
      </w:tr>
      <w:tr>
        <w:trPr/>
        <w:tc>
          <w:tcPr>
            <w:tcW w:w="9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Zelenina Zeleninový salát</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Verdura, insalat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ler</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dano. Nella maggior parte dei casi come il nostro di Veron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ibule</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ipoll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esnek</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gli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lávkový salát</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ttug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rách</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selli</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řest</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parag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pust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vol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řen</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en, Rafano. Radice piccantissima diffusa da noi in Venet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věták</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volfior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kev</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ot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kurk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trioli</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žitk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ba cipollin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žel</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zzemol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jské jablko, rajčat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modori</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Ředkev</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p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eli</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voli, verze</w:t>
            </w:r>
          </w:p>
        </w:tc>
      </w:tr>
      <w:tr>
        <w:trPr/>
        <w:tc>
          <w:tcPr>
            <w:tcW w:w="9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oučník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essert</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dovník</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rta al miele. Buonissima e molto diffus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lačinka se zmrzlinu</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êpe con il gelat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lačinka s čokoládu</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êpe con il cioccolat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blih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rapfen ripieni di marmellat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láč</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ostatin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ívance, Lívanečk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ittelle con panna e mirtilli</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ablkový závin</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udel di mel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vocný knedlík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nocchi di pane dolci ripieni di frutta.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mrzlina, zmrzlinový pohár</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lato, coppa di gelato</w:t>
            </w:r>
          </w:p>
        </w:tc>
      </w:tr>
      <w:tr>
        <w:trPr/>
        <w:tc>
          <w:tcPr>
            <w:tcW w:w="9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Ovoce</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Frutta</w:t>
            </w:r>
            <w:r>
              <w:rPr/>
              <w:t>***</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orůvk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rtilli</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usink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rtilli rossi</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oskve</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sch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rušk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r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ablko</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l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ahod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agol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in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mponi</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meranč</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ranci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Švestk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ugn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řešně</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iliegi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šně</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arene</w:t>
            </w:r>
          </w:p>
        </w:tc>
      </w:tr>
      <w:tr>
        <w:trPr/>
        <w:tc>
          <w:tcPr>
            <w:tcW w:w="9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Vari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čivo, chleb bílý</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ne bianc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mavý chleb</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ne scur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lej</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li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et</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et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ořčice</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nap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íbory</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sat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žíce,lžičk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ucchiaio, cucchiain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ůž</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ltell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dličk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chett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lenice</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cchier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líř</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att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Šálek</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zz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brousek</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vagliol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pelník</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sacener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árátko</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uzzicadenti</w:t>
            </w:r>
          </w:p>
        </w:tc>
      </w:tr>
      <w:tr>
        <w:trPr/>
        <w:tc>
          <w:tcPr>
            <w:tcW w:w="9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Nápoje</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evand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vo</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rra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no ( bílé, červené) svařené</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aduco? (Bianco, rosso) vin brûl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rlivá vod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qua gasat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perlivá vod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qua natural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echerovk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igestivo alle erbe tipico. </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livovice</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appa alle prugn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dovin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quore a base di miel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áv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ffè</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aj ( černé, ovocné)</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 (nero, alla frutta)</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orka čokolád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ioccolata calda. Non aspettatevi la nostra densa. Questa e come latte e cacao!</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léko</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tte</w:t>
            </w:r>
          </w:p>
        </w:tc>
      </w:tr>
      <w:tr>
        <w:trPr/>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metana</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anna </w:t>
            </w:r>
          </w:p>
        </w:tc>
      </w:tr>
    </w:tbl>
    <w:p>
      <w:pPr>
        <w:pStyle w:val="Normal"/>
        <w:rPr/>
      </w:pPr>
      <w:r>
        <w:rPr/>
      </w:r>
    </w:p>
    <w:p>
      <w:pPr>
        <w:pStyle w:val="Normal"/>
        <w:rPr/>
      </w:pPr>
      <w:r>
        <w:rPr/>
        <w:t>* Se chiederete il Prosciutto di Praga nella maggior parte dei casi vi daranno la spalla cotta o se è affumicata, come dovrebbe essere in realtà sarà tagliata fine. Se volete il prosciutto di Praga tagliato grosso e affumicato dovete cercare: Uzené maso, uzena krkovička.</w:t>
      </w:r>
    </w:p>
    <w:p>
      <w:pPr>
        <w:pStyle w:val="Normal"/>
        <w:rPr/>
      </w:pPr>
      <w:r>
        <w:rPr/>
        <w:t>** Sono fatti con un impasto di pane raffermo, uova, farina, lievito, sale, burro e latte. Fatto poi bollire. Esistono alcune varietà: Houskový, a base di pane; Bramborový, a base di patate; Špekový con pane e pezzettini di speck. Quelli più asciutti sono quelli a base di pane e vanno imbevuti nelle salse e nei sughi per renderli commestibili. I Cechi usano il pane solo con le minestre quindi questi Knedlíky sono il loro contorno più comune che si trova nella maggior parte dei piatti di carne accompagnati da una salsa o sugo.</w:t>
      </w:r>
    </w:p>
    <w:p>
      <w:pPr>
        <w:pStyle w:val="Normal"/>
        <w:rPr/>
      </w:pPr>
      <w:r>
        <w:rPr/>
        <w:t>*** Non si usa servire la frutta a fine pasto!</w:t>
      </w:r>
    </w:p>
    <w:p>
      <w:pPr>
        <w:pStyle w:val="Normal"/>
        <w:rPr/>
      </w:pPr>
      <w:r>
        <w:rPr/>
      </w:r>
    </w:p>
    <w:p>
      <w:pPr>
        <w:pStyle w:val="Normal"/>
        <w:rPr/>
      </w:pPr>
      <w:r>
        <w:rPr/>
        <w:t>Il conto si dice UČET ( učet) ma in ceco si preferisce dire ZAPLATÍME che vuol dire paghiamo</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6:02:00Z</dcterms:created>
  <dc:creator>.</dc:creator>
  <dc:description/>
  <dc:language>en-US</dc:language>
  <cp:lastModifiedBy>.</cp:lastModifiedBy>
  <dcterms:modified xsi:type="dcterms:W3CDTF">2007-10-02T16:05:00Z</dcterms:modified>
  <cp:revision>2</cp:revision>
  <dc:subject/>
  <dc:title>La cucina</dc:title>
</cp:coreProperties>
</file>