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ITI DI NATALE DI STORIA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passare il programma svol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izzare un testo che possa rispondere alla seguente domanda: “Cosa sta accadendo alla Comunità europea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gere da pag.152 a pag.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ON NATA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Br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0:17:00Z</dcterms:created>
  <dc:creator>banda</dc:creator>
  <dc:description/>
  <dc:language>en-US</dc:language>
  <cp:lastModifiedBy>banda</cp:lastModifiedBy>
  <dcterms:modified xsi:type="dcterms:W3CDTF">2011-12-21T00:18:00Z</dcterms:modified>
  <cp:revision>1</cp:revision>
  <dc:subject/>
  <dc:title>COMPITI DI NATALE DI STORIA 3A</dc:title>
</cp:coreProperties>
</file>