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ITI DI ITALIANO PER 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o: 10 Piccoli Indiani- Agata Chr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ibro mi � piaciuto molto � stato interessante e intrig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� interessato fin da subito perch� mi interessava scoprire come sarebbe finita la vicenda di un gruppo di persone sconosciute invitate a stare nella stessa casa e accusate di omicidio e infine uccise uno ad uno seguendo la filastrocca dei dieci piccoli neg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libro rientra nella categoria dei pi� interessanti che abbia mai l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me, non tutti dovrebbero leggere il libro ma solo a chi piacciono i gialli e che chi sappia reggere un po� di suspance visto che questo libro pagina per pagina ti fa una sorpresa e ti lascia senza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zzo pi� interessante � quando si scopre l�assassino, uno dei personaggi principali, il giudice Wargrave, non te lo aspetteresti mai, il gesto viene compiuto con l�aiuto del dottor Armstrong ma dopo di tutto uccise anche lui, fece tutto questo perch� convinto di nove persone responsabili di crimini impuniti dalla leg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dei personaggi che mi ha colpito di pi� � il giudice Wargrave da poco in pensione e  sospettato di aver condannato a morte  Edward Seton; invitato  sull'isola da una sua amica,Constance Culm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ha colpito per la sua furbizia e per il suo ingegno di uccidere tutti e di aver trovato una soluzione e una scusa per non far capire che in realt� il responsabile era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