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CARATTERISTICHE MARTIN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n opposizione all'ottimismo di Candido, è presente in quest'opera anche il pessimismo e lo ritroviamo pienamente nel personaggio di</w:t>
      </w:r>
      <w:r>
        <w:rPr>
          <w:b/>
          <w:bCs/>
        </w:rPr>
        <w:t xml:space="preserve"> </w:t>
      </w:r>
      <w:r>
        <w:rPr>
          <w:rStyle w:val="StrongEmphasis"/>
          <w:b w:val="false"/>
          <w:bCs w:val="false"/>
        </w:rPr>
        <w:t>Martino</w:t>
      </w:r>
      <w:r>
        <w:rPr/>
        <w:t xml:space="preserve">: egli rifiuta l'idea di Candido (e quindi di Pangloss) che il mondo in cui viviamo è il migliore possibile; Martino, oltre ad essere identificato come un pessimista, può essere anche visto come il personaggio più realista. </w:t>
      </w:r>
      <w:r>
        <w:rPr>
          <w:szCs w:val="22"/>
        </w:rPr>
        <w:t>Martino è un uomo molto sfortunato, che Candido sceglie come compagno di viaggio per il ritorno in Europa. Si rivela molto intelligente e affezionato all’amico, che salva dagli approfittatori francesi e aiuta nei giorni in cui è malato. Martino pensa che non vi sia bene nel mondo e che non esista persona che sia riuscita a trovare la felicità. Candido incontra Martino per il semplice motivo che doveva scegliere delle persone per tornare in Europ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15:00Z</dcterms:created>
  <dc:creator>ospite</dc:creator>
  <dc:description/>
  <dc:language>en-US</dc:language>
  <cp:lastModifiedBy>ospite</cp:lastModifiedBy>
  <dcterms:modified xsi:type="dcterms:W3CDTF">2011-01-18T08:24:00Z</dcterms:modified>
  <cp:revision>1</cp:revision>
  <dc:subject/>
  <dc:title>CARATTERISTICHE MARTINO</dc:title>
</cp:coreProperties>
</file>