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RATTERI PRINCIPALI DEL TAYLORISMO </w:t>
      </w:r>
    </w:p>
    <w:p>
      <w:pPr>
        <w:pStyle w:val="Normal"/>
        <w:rPr/>
      </w:pPr>
      <w:r>
        <w:rPr/>
        <w:t>Il Taylorismo è una tecnica per organizzare le modalità scientifiche del lavoro, il quale,ha lo scopo di aumentare la produttività e la produzione.</w:t>
      </w:r>
    </w:p>
    <w:p>
      <w:pPr>
        <w:pStyle w:val="Normal"/>
        <w:rPr/>
      </w:pPr>
      <w:r>
        <w:rPr/>
        <w:t>La produttività è il rapporto della produzione rispetto ad un determinato tempo o alle persone, mentre la produzione è la quantità di merce prodotta.</w:t>
      </w:r>
    </w:p>
    <w:p>
      <w:pPr>
        <w:pStyle w:val="Normal"/>
        <w:rPr/>
      </w:pPr>
      <w:r>
        <w:rPr/>
        <w:t>Si afferma quindi lo “scientific management”,l’organizzazione scientifica del lavoro industriale.</w:t>
      </w:r>
    </w:p>
    <w:p>
      <w:pPr>
        <w:pStyle w:val="Normal"/>
        <w:rPr/>
      </w:pPr>
      <w:r>
        <w:rPr/>
        <w:t>Taylor è un ingegnere che applica dei metodi quantitativi al lavoro,ovvero misura il tempo che l’operaio impiega a compiere una determinata operazione con l’utilizzo del cronometro.</w:t>
      </w:r>
    </w:p>
    <w:p>
      <w:pPr>
        <w:pStyle w:val="Normal"/>
        <w:rPr/>
      </w:pPr>
      <w:r>
        <w:rPr/>
        <w:t>Stabilisce un tempo minimo nel quale l’operaio deve svolgere il proprio compito;così facendo vengono sostituite operazioni complesse e differenziate,che implicano da parte degli operai spreco di fatica e di attenzione con dei movimenti elementari da ripetere sempre nello stesso modo.</w:t>
      </w:r>
    </w:p>
    <w:p>
      <w:pPr>
        <w:pStyle w:val="Normal"/>
        <w:rPr/>
      </w:pPr>
      <w:r>
        <w:rPr/>
        <w:t>Attraverso queste riorganizzazioni si ottiene la massima ottimizzazione dei processi e, quindi, maggiori profitti; parallelamente si verificano, però, la scomparsa dei mestieri operai e la formazione di una classe lavoratrice dequalificata, facilmente intercambia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PRINCIPALI DEL FORDISMO</w:t>
      </w:r>
    </w:p>
    <w:p>
      <w:pPr>
        <w:pStyle w:val="Normal"/>
        <w:rPr/>
      </w:pPr>
      <w:r>
        <w:rPr/>
        <w:t>La compiuta razionalizzazione del lavoro è conosciuta sotto il nome di fordismo.</w:t>
      </w:r>
    </w:p>
    <w:p>
      <w:pPr>
        <w:pStyle w:val="Normal"/>
        <w:rPr/>
      </w:pPr>
      <w:r>
        <w:rPr/>
        <w:t>Un’efficiente organizzazione che porta il lavoro all’operaio invece di far spostare quest’ultimo verso il lavoro;questo metodo viene applicato grazie all’introduzione delle catene di montaggio.</w:t>
      </w:r>
    </w:p>
    <w:p>
      <w:pPr>
        <w:pStyle w:val="Normal"/>
        <w:rPr/>
      </w:pPr>
      <w:r>
        <w:rPr/>
        <w:t>Con questa nuova tecnica diminuiscono i tempi di produzione, si abbassano i costi e aumenta il lavoro.</w:t>
      </w:r>
    </w:p>
    <w:p>
      <w:pPr>
        <w:pStyle w:val="Normal"/>
        <w:rPr/>
      </w:pPr>
      <w:r>
        <w:rPr/>
        <w:t>In questo modo non servono più operai specializzati ma operai massa(non qualificati),un vero vantaggio per l’azienda  in quanto  sottopagava gli opera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20:00Z</dcterms:created>
  <dc:creator>ospite</dc:creator>
  <dc:description/>
  <dc:language>en-US</dc:language>
  <cp:lastModifiedBy>ospite</cp:lastModifiedBy>
  <dcterms:modified xsi:type="dcterms:W3CDTF">2011-01-18T08:04:00Z</dcterms:modified>
  <cp:revision>1</cp:revision>
  <dc:subject/>
  <dc:title>CARATTERI PRINCIPALI DEL TAYLORISMO </dc:title>
</cp:coreProperties>
</file>