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l personaggio di Martino: caratteristiche e teoria                                            Alessia Fiumicelli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tino è un uomo molto sfortunato, che Candido sceglie come compagno di viaggio per il ritorno in Europa. Si rivela molto intelligente e affezionato all’amico, che salva dagli approfittatori francesi e aiuta nei giorni in cui è malato. Possiede un’idea riguardo alla vita completamente differente da quella del protagonista, infatti la teoria di Martino è pensare che non vi sia bene nel mondo e che non esista persona che sia riuscita a trovare la felicità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Il paese di El Dorado: caratteristiche del paese e dei suoi abita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o è un luogo situato al di là del mondo conosciuto. Qui, i bisogni materiali sono appagati e gli esseri umani vivono in pace tra loro godendo della vita. </w:t>
      </w:r>
      <w:r>
        <w:rPr>
          <w:sz w:val="22"/>
          <w:szCs w:val="22"/>
        </w:rPr>
        <w:t>ElDorado è una città molto ricca di oro e pietre preziose, che però non vengono considerati un bene di lusso dai cittadini. P</w:t>
      </w:r>
      <w:r>
        <w:rPr/>
        <w:t>er gli abitanti di Eldorado questi materiali sono semplici ciottoli, mentre per Cacambo e Candido rappresentano la possibilità di arricchirsi. Perciò prima di dipartirsi dal mondo di Eldorado, ottengono il permesso di portar con loro due pecore insieme a pietre preziose. A</w:t>
      </w:r>
      <w:r>
        <w:rPr>
          <w:sz w:val="22"/>
          <w:szCs w:val="22"/>
        </w:rPr>
        <w:t xml:space="preserve"> ElDorado non ci sono prigioni, </w:t>
      </w:r>
      <w:r>
        <w:rPr/>
        <w:t xml:space="preserve">gli abitanti di questo paese hanno la religione naturale e libera e si dedicano agli studi scientifici. </w:t>
      </w:r>
      <w:r>
        <w:rPr>
          <w:sz w:val="22"/>
          <w:szCs w:val="22"/>
        </w:rPr>
        <w:t>Per Candido, in confronto all’Europa, quel paese è un paradiso terrestr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25:00Z</dcterms:created>
  <dc:creator>ospite</dc:creator>
  <dc:description/>
  <dc:language>en-US</dc:language>
  <cp:lastModifiedBy>ospite</cp:lastModifiedBy>
  <dcterms:modified xsi:type="dcterms:W3CDTF">2011-01-18T08:43:00Z</dcterms:modified>
  <cp:revision>1</cp:revision>
  <dc:subject/>
  <dc:title>Il personaggio di Martino: caratteristiche e teoria                                            Alessia Fiumicelli</dc:title>
</cp:coreProperties>
</file>