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pprofondimento particolare di una novella a testa scelta da noi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Maggior chiarezza sugli argomenti da fare e quali n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