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825" w:hanging="0"/>
        <w:jc w:val="center"/>
        <w:rPr/>
      </w:pPr>
      <w:r>
        <w:rPr/>
        <w:t xml:space="preserve">Titolo del corso: Natura e Fortuna nel </w:t>
      </w:r>
      <w:r>
        <w:rPr>
          <w:i/>
        </w:rPr>
        <w:t>Decameron</w:t>
      </w:r>
      <w:r>
        <w:rPr/>
        <w:t xml:space="preserve"> di Boccaccio</w:t>
      </w:r>
    </w:p>
    <w:p>
      <w:pPr>
        <w:pStyle w:val="Normal"/>
        <w:rPr/>
      </w:pPr>
      <w:r>
        <w:rPr/>
      </w:r>
    </w:p>
    <w:tbl>
      <w:tblPr>
        <w:tblW w:w="83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1133"/>
        <w:gridCol w:w="1134"/>
        <w:gridCol w:w="1134"/>
        <w:gridCol w:w="1134"/>
        <w:gridCol w:w="1154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lementi da valutar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  <w:br/>
            </w:r>
            <w:r>
              <w:rPr>
                <w:sz w:val="20"/>
                <w:szCs w:val="20"/>
              </w:rPr>
              <w:t>peggior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br/>
              <w:t>migliore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aggiungimento degli obiettivi del programma dichiarat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e valuta l’usabilità della piattaforma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Erano previsti strumenti di comunicazione o collaborazione con gli altri partecipanti (forum, chat, board, stanze di discussione...)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a (dipendente dalla 3) Ha usato questi strumenti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b (dipendente dalla 3) Come valuta tali strumenti?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ome valuta gli strumenti di supporto al corso (help, tutorial, assistenza differita)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 Era prevista l’assegnazione di un tutor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Corrispondenza del corso alle vostre aspettativ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Valutazione globale del cors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9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390"/>
      </w:tblGrid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GOMENTI CHE MERITAVANO MAGGIORE APPROFONDIMENTO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UGGERIMENTI E EVENTUALI ASPETTATIVE NON SODDISFATTE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Marath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imes New Roman" w:hAnsi="Times New Roman" w:cs="Times New Roman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4:00Z</dcterms:created>
  <dc:creator/>
  <dc:description/>
  <dc:language>en-US</dc:language>
  <cp:lastModifiedBy>Luca Ghirimoldi</cp:lastModifiedBy>
  <dcterms:modified xsi:type="dcterms:W3CDTF">2016-05-26T13:34:00Z</dcterms:modified>
  <cp:revision>2</cp:revision>
  <dc:subject/>
  <dc:title/>
</cp:coreProperties>
</file>