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eastAsia="Arial Unicode MS"/>
        </w:rPr>
      </w:pPr>
      <w:r>
        <w:rPr/>
        <w:t>1. Prof e alunni su Facebook - le amicizie sono da vietare?</w:t>
      </w:r>
    </w:p>
    <w:p>
      <w:pPr>
        <w:pStyle w:val="Heading3"/>
        <w:rPr>
          <w:b w:val="false"/>
          <w:b w:val="false"/>
          <w:bCs w:val="false"/>
          <w:sz w:val="24"/>
        </w:rPr>
      </w:pPr>
      <w:r>
        <w:rPr>
          <w:b w:val="false"/>
          <w:bCs w:val="false"/>
          <w:sz w:val="24"/>
        </w:rPr>
        <w:t xml:space="preserve">In Liguria la prima circolare di una scuola italiana sul tema, mentre negli Usa, in Missouri, c'è già una legge sul tema. L'esperto: "Il rischio è quello di perdere autorevolezza senza creare un rapporto reale"  </w:t>
      </w:r>
    </w:p>
    <w:p>
      <w:pPr>
        <w:pStyle w:val="Normal"/>
        <w:rPr>
          <w:sz w:val="22"/>
        </w:rPr>
      </w:pPr>
      <w:r>
        <w:rPr>
          <w:sz w:val="22"/>
        </w:rPr>
        <w:t xml:space="preserve">  </w:t>
      </w:r>
    </w:p>
    <w:p>
      <w:pPr>
        <w:pStyle w:val="Normal"/>
        <w:rPr/>
      </w:pPr>
      <w:r>
        <w:rPr>
          <w:sz w:val="22"/>
        </w:rPr>
        <w:t>"I PROFESSORI non possono dare l'amicizia su Facebook ai loro studenti". Poche parole, scritte nero su bianco nella circolare scolastica, sono arrivate all'improvviso a dettar legge nei rapporti di classe di un piccolo borgo ligure sulla Riviera di ponente. E la notizia del provvedimento, dalle medie di Albisola superiore, in un clic è arrivata in tutt'Italia.</w:t>
        <w:br/>
        <w:t>Si riapre così il dibattito sull'opportunità di condividere bacheche, foto private, conversazioni virtuali tra chi sta in cattedra e chi dovrebbe imparare, dopo che quest'estate una legge identica era stata approvata in Missouri provocando proteste e ricorsi.</w:t>
        <w:br/>
        <w:t xml:space="preserve">Il rapporto online tra chi insegna e chi studia continua a far discutere. Questione di opportunità, ruoli, privacy e libertà, dicono studenti e insegnanti. Divisi tra chi considera il social network solo un altro mezzo di comunicazione - come il preside torinese che ha 899 amici tra gli alunni - e chi teme di "perdere autorevolezza in cambio di una impossibile amicizia reale". </w:t>
        <w:br/>
        <w:t xml:space="preserve">Mentre molti ragazzi, se non lo usano per continuare le lezioni dopo scuola via web, lo vivono come un "mezzo di controllo da parte dei prof sulle nostre vite". Perché, come dice lo psichiatra Pietropolli Charmet, favorevole al social network per motivi di studio, "la relazione con gli studenti deve essere educativa, il controllo è sull'apprendimento, non sulle emozioni". </w:t>
        <w:br/>
        <w:t>Il nodo resta sempre quello: in rete o in classe, al centro c'è il legame tra insegnanti e alunni. Come deve essere, cosa vogliono i ragazzi e cosa si aspettano i docenti. "Non bisogna creare confusione di ruoli né fingere un'impossibile parità: perché il rapporto è sbilanciato visto che noi diamo i voti". Tiziana Sallusti è preside del liceo Mamiani di Roma e il suo "non amore" per Facebook condiviso, non significa distanza, anzi: "È rispetto per i ragazzi, per il loro mondo, che non deve essere invaso dagli adulti, genitori compresi". E a confermare la sua ipotesi arrivano i commenti dei ragazzi sul web: temono di essere inquadrati, giudicati, vittime di pregiudizi dei loro insegnanti per commenti, politici e non, letti sulle loro bacheche. E mamma e papà su Facebook non li vorrebbero mai. A differenza di Federica Cenci, 17 anni, presidente della consulta provinciale degli studenti laziali, che ha parenti e professori sul network. "Perché non ho nulla da nascondere e poi mica racconto i fatti miei! I rapporti con i docenti possono migliorare, senza contare che la mia classe usa Facebook per fare lezione".</w:t>
        <w:br/>
        <w:t xml:space="preserve">Tino Pessina, preside del liceo milanese Berchet, è della scuola di Don Milani: severità, rispetto e partecipazione. "La nostra generazione voleva abbattere la vecchia scuola e abbiamo condannato il concetto di autorità, ma l'autorevolezza è fondamentale. Si può essere amichevoli, ma l'amicizia come in ogni rapporto asimmetrico, è impossibile. E poi i ragazzi non vogliono docenti amici, stimano chi insegna con passione anche se è severo, chi li rispetta. Io per capire come sta un alunno ho bisogno di guardarlo negli occhi". </w:t>
        <w:br/>
        <w:t xml:space="preserve">Un altro professore, precario, ha rifiutato l'amicizia degli studenti in rete. Ermanno Ferretti è autore del libro "Per chi suona la campanella" (Fazi). "Non voglio vedere quello che scrivono, sono ingenui non si rendono conto cosa rischiano se leggo che saltano scuola per un compito in classe o scrivono che si fanno le canne". </w:t>
        <w:br/>
        <w:t>Preferisce quattro chiacchiere in corridoio piuttosto che navigare in rete Mario Rusconi, vicepresidente dell'associazione nazionale presidi che insegna al liceo Newton di Roma, ma di colleghi e professori che hanno rapporti con gli alunni su Facebook ne conosce schiere. "L'importante è che prevalga la ragionevolezza dell'adulto, la capacità di non confondere i ruoli".</w:t>
        <w:br/>
        <w:t>Anche perché, racconta Nina studentessa di quarta ginnasio, a lei interessa che la prof insegni "in modo che io capisca, che mi interroghi senza essere spietata. Non voglio sapere se è stata mollata dal fidanzato". Così, tra allievi e docenti chi decide di essere amico in rete, deve comunque autocensurarsi un po'. E nascondere un pezzo di sé agli altri.</w:t>
      </w:r>
      <w:r>
        <w:rPr/>
        <w:t xml:space="preserve"> </w:t>
      </w:r>
      <w:r>
        <w:rPr>
          <w:i/>
          <w:iCs/>
          <w:sz w:val="16"/>
        </w:rPr>
        <w:t>(</w:t>
      </w:r>
      <w:r>
        <w:rPr>
          <w:rStyle w:val="Emphasis"/>
          <w:i w:val="false"/>
          <w:iCs w:val="false"/>
          <w:sz w:val="16"/>
        </w:rPr>
        <w:t xml:space="preserve">CATERINA PASOLINI, </w:t>
      </w:r>
      <w:r>
        <w:rPr>
          <w:rStyle w:val="Emphasis"/>
          <w:sz w:val="16"/>
        </w:rPr>
        <w:t xml:space="preserve">La Repubblica, </w:t>
      </w:r>
      <w:r>
        <w:rPr>
          <w:sz w:val="16"/>
        </w:rPr>
        <w:t xml:space="preserve">06 dicembre 2011) </w:t>
      </w:r>
      <w:r>
        <w:br w:type="page"/>
      </w:r>
    </w:p>
    <w:p>
      <w:pPr>
        <w:pStyle w:val="Heading2"/>
        <w:rPr>
          <w:rFonts w:eastAsia="Arial Unicode MS"/>
        </w:rPr>
      </w:pPr>
      <w:r>
        <w:rPr/>
        <w:t>2. Torino, ultrà bruciano il campo rom. Terrore per uno stupro inventato</w:t>
      </w:r>
    </w:p>
    <w:p>
      <w:pPr>
        <w:pStyle w:val="TextBody"/>
        <w:rPr/>
      </w:pPr>
      <w:r>
        <w:rPr/>
        <w:t>Sedicenne denuncia violenza e poi ritratta. Fassino: no ai linciaggi. Degenera il corteo organizzato dalla famiglia. In casa l´ossessione della verginità. Due fermi</w:t>
      </w:r>
    </w:p>
    <w:p>
      <w:pPr>
        <w:pStyle w:val="Normal"/>
        <w:rPr/>
      </w:pPr>
      <w:r>
        <w:rPr/>
      </w:r>
    </w:p>
    <w:p>
      <w:pPr>
        <w:pStyle w:val="Normal"/>
        <w:rPr>
          <w:i/>
          <w:i/>
          <w:iCs/>
        </w:rPr>
      </w:pPr>
      <w:r>
        <w:rPr>
          <w:sz w:val="20"/>
        </w:rPr>
        <w:t xml:space="preserve">TORINO - Ultrà all´assalto di un campo nomadi abusivo. Bastoni, spranghe e bombe carta. Ma dietro il raid, la rabbia nei confronti degli zingari, c´è uno stupro inventato. Una ragazzina di 16 anni che per paura di confessare a casa quanto accaduto - ha perso la verginità con un suo coetaneo quando aveva giurato alla nonna che sarebbe arrivata pura al matrimonio - ha chiesto aiuto al fratello più grande. E insieme hanno trovato qualcuno a cui dare la colpa: «Sono stati due zingari, sono loro che mi hanno violentato mentre tornavo a casa». Nel quartiere, alla periferia di Torino, la notizia fa presto a girare di casa in casa. La rabbia cresce: per protestare contro i nomadi si organizza una fiaccolata, pacifica. Ma ieri sera la situazione degenera: dopo un rapido giro per le strade del quartiere un gruppo violento, circa cento persone, si è staccato dalla manifestazione. </w:t>
        <w:br/>
        <w:t xml:space="preserve">L´obiettivo? «Dar fuoco agli zingari per vendicare una di loro, una ragazzina». Bombe carta, bastoni, pietre. Sulla strada hanno trovato un nomade e l´hanno picchiato: solo la fuga gli ha evitato il peggio. La rabbia fra i presenti cresceva. Di fronte a una situazione che stava degenerando le forze dell´ordine hanno fatto tutto il possibile per contenere la violenza, dettata dalla sete di vendetta. I carabinieri del Nucleo Investigativo hanno chiuso a tempo record l´indagine sul presunto stupro: un passo importante, che ha portato un punto a favore. È stato infatti il fratello Alessandro, che aveva confermato la storia della violenza - «Li ho visti, erano in due: uno con una felpa grigia, uno con una grossa cicatrice» - a cercare di sedare la rivolta. Dentro il gruppo di violenti sfogava la rabbia dando fuoco a ogni cosa, spaccando vetri, macchine e baracche. Una volta che i carabinieri l´hanno portato di fronte al campo, ha confessato: «Non sono stati gli zingari, ma un italiano. E forse non c´è stata nemmeno violenza. Il cellulare che hanno rubato a mia sorella è in un garage poco lontano da qui». Tutto finto, lo stupro è stato solo una scusa per nascondere un rapporto prima del matrimonio: la famiglia è ossessionata dalla verginità della ragazza, con frequenti visite dal ginecologo. La confessione di Sandra, il nome è di fantasia, arriva poco dopo in caserma: «Nessuno mi ha violentato». </w:t>
        <w:br/>
        <w:t>In realtà la violenza c´è stata: oltre venti baracche distrutte con il rischio di provocare una strage, le fiamme a lambire le bombole di gas presenti al campo. E per chi ha guidato il raid i provvedimenti ci sono stati: un ragazzo di 20 anni e un signore di 59 sono stati arrestati dai carabinieri per danneggiamento aggravato. Altre venti persone sono state identificate, anche per gli scontri che si sono verificati dopo il raid. Il sindaco di Torino, Piero Fassino, è preoccupato: «No ai linciaggi e a chi vuole far prevalere odio e violenza. È compito della magistratura accertare cosa sia effettivamente avvenuto nella vicenda di Sandra. E´ inaccettabile che si dia luogo a manifestazioni di linciaggio nei confronti di persone estranee ai fatti con la sola ragione che sono cittadini stranieri. Torino è una città civile. È dovere della nostra comunità respingere chi vorrebbe precipitare la vita della nostra città nell´odio e nella violenza».</w:t>
      </w:r>
      <w:r>
        <w:rPr>
          <w:sz w:val="16"/>
        </w:rPr>
        <w:t xml:space="preserve"> (</w:t>
      </w:r>
      <w:r>
        <w:rPr>
          <w:rStyle w:val="Emphasis"/>
          <w:i w:val="false"/>
          <w:iCs w:val="false"/>
          <w:sz w:val="16"/>
        </w:rPr>
        <w:t>ERICA DI BLASI</w:t>
      </w:r>
      <w:r>
        <w:rPr>
          <w:i/>
          <w:iCs/>
          <w:sz w:val="16"/>
        </w:rPr>
        <w:t>, La Repubblica,</w:t>
      </w:r>
      <w:r>
        <w:rPr>
          <w:sz w:val="16"/>
        </w:rPr>
        <w:t xml:space="preserve"> 11 dicembre 2011)</w:t>
      </w:r>
      <w:r>
        <w:rPr/>
        <w:t xml:space="preserve"> </w:t>
      </w:r>
    </w:p>
    <w:p>
      <w:pPr>
        <w:pStyle w:val="Normal"/>
        <w:rPr>
          <w:i/>
          <w:i/>
          <w:iCs/>
        </w:rPr>
      </w:pPr>
      <w:r>
        <w:rPr>
          <w:i/>
          <w:iCs/>
        </w:rPr>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t>L´odio e la paura del Profondo Nord</w:t>
      </w:r>
    </w:p>
    <w:p>
      <w:pPr>
        <w:pStyle w:val="Normal"/>
        <w:rPr>
          <w:rFonts w:eastAsia="Arial Unicode MS"/>
          <w:sz w:val="16"/>
        </w:rPr>
      </w:pPr>
      <w:r>
        <w:rPr>
          <w:sz w:val="20"/>
        </w:rPr>
        <w:t xml:space="preserve">Gli zingari come i colpevoli ovvi, dati per scontati, sempre, come individui ma anche come gruppo. Coloro che ieri hanno messo a ferro e fuoco un campo rom a Torino non erano preoccupati di consegnare i presunti colpevoli di un presunto stupro alla giustizia. E neppure di punirli con le loro mani. Come era già successo altre volte, in altre città, bastava punire tutti gli abitanti del campo per il solo fatto di essere zingari, di esistere e di essere lì. La violenza dei cosiddetti civili, per bene, non è resa più grave dal fatto che ciò che la ha motivata, lo stupro di una ragazza, si è poi rivelato insussistente, una sventata bugia della ragazza che probabilmente ha tentato di nascondere così un comportamento che la sua famiglia avrebbe disapprovato. Sia la bugia, con la sua individuazione degli zingari come aggressori, che la facilità con cui è stata accolta da tutti, segnalano piuttosto quanto fragile, a rischio, sia l´essere rom, il colpevole per antonomasia di ogni nefandezza nell´immaginario collettivo. Disagi effettivi provocati dalla presenza di un campo nomadi non si distinguono più da difficoltà che hanno altre cause. I nomadi e i loro campi divengono la causa di ogni malessere e malfunzionamento. E su di loro si possono gettare facilmente le responsabilità anche di propri comportamenti, in un crescendo in cui si perde il senso della realtà, ma anche della decenza e del vivere civile. Ma anche se fosse stato vero che due giovani rom avevano stuprato la ragazza, nulla avrebbe giustificato l´aggressione al campo nomadi. Non solo perché in un paese civile non ci si fa giustizia da sé, ma perché un gruppo non può mai essere considerato colpevole dei comportamenti un suo singolo membro. Questa identificazione nasconde una reificazione del gruppo come altro e nemico da distruggere. È l´atteggiamento che ha reso possibili i pogrom contro gli ebrei un tempo non lontano, i linciaggi e gli incendi contro i neri nel Sud degli Stati Uniti, e la tuttora attuale emarginazione e rifiuto degli zingari in Europa. Senza sottovalutare i problemi di una difficile integrazione di alcune, anche se non tutte, popolazioni zingare (soprattutto in un´area del Paese più ricca ma impaurita com´è il profondo Nord), verrebbe da dire che sono soprattutto loro a doversi proteggere da una parte di noi, cosiddetti civilizzati e per bene. </w:t>
      </w:r>
      <w:r>
        <w:rPr>
          <w:sz w:val="16"/>
        </w:rPr>
        <w:t>(Chiara Saraceno, 11 dic. 2011)</w:t>
      </w:r>
    </w:p>
    <w:p>
      <w:pPr>
        <w:pStyle w:val="Normal"/>
        <w:rPr>
          <w:rFonts w:eastAsia="Arial Unicode MS"/>
          <w:sz w:val="16"/>
        </w:rPr>
      </w:pPr>
      <w:r>
        <w:rPr>
          <w:rFonts w:eastAsia="Arial Unicode MS"/>
          <w:sz w:val="16"/>
        </w:rPr>
      </w:r>
      <w:r>
        <w:br w:type="page"/>
      </w:r>
    </w:p>
    <w:p>
      <w:pPr>
        <w:pStyle w:val="Heading2"/>
        <w:rPr/>
      </w:pPr>
      <w:r>
        <w:rPr/>
        <w:t>3. Violenza contro le donne, un crimine senza frontiere</w:t>
      </w:r>
    </w:p>
    <w:p>
      <w:pPr>
        <w:pStyle w:val="Normal"/>
        <w:rPr>
          <w:rFonts w:eastAsia="Arial Unicode MS"/>
          <w:sz w:val="22"/>
        </w:rPr>
      </w:pPr>
      <w:r>
        <w:rPr>
          <w:sz w:val="22"/>
        </w:rPr>
        <w:t xml:space="preserve">La violenza sulle donne purtroppo è una realtà presente in ogni emisfero ed </w:t>
      </w:r>
      <w:r>
        <w:rPr>
          <w:rStyle w:val="StrongEmphasis"/>
          <w:b w:val="false"/>
          <w:bCs w:val="false"/>
          <w:sz w:val="22"/>
        </w:rPr>
        <w:t>è una delle più sistematiche violazioni dei diritti umani nel mondo</w:t>
      </w:r>
      <w:r>
        <w:rPr>
          <w:sz w:val="22"/>
        </w:rPr>
        <w:t>.</w:t>
      </w:r>
    </w:p>
    <w:p>
      <w:pPr>
        <w:pStyle w:val="Normal"/>
        <w:rPr/>
      </w:pPr>
      <w:r>
        <w:rPr>
          <w:sz w:val="22"/>
        </w:rPr>
        <w:t xml:space="preserve">Contrariamente alla percezione diffusa la violenza sessuale sulle donne, che riceve particolare attenzione mediatica quando è commessa da uno straniero, </w:t>
      </w:r>
      <w:r>
        <w:rPr>
          <w:rStyle w:val="StrongEmphasis"/>
          <w:b w:val="false"/>
          <w:bCs w:val="false"/>
          <w:sz w:val="22"/>
        </w:rPr>
        <w:t>molto spesso è invece consumata tra le mura di casa</w:t>
      </w:r>
      <w:r>
        <w:rPr>
          <w:sz w:val="22"/>
        </w:rPr>
        <w:t>. In Italia in oltre il 90% dei casi le donne sono vittime di parenti, amici, conoscenti e non di loschi sconosciuti incontrati per le strade o nei parchi delle nostre città.</w:t>
      </w:r>
    </w:p>
    <w:p>
      <w:pPr>
        <w:pStyle w:val="Normal"/>
        <w:rPr/>
      </w:pPr>
      <w:r>
        <w:rPr>
          <w:sz w:val="22"/>
        </w:rPr>
        <w:t xml:space="preserve">A livello globale c’è </w:t>
      </w:r>
      <w:r>
        <w:rPr>
          <w:rStyle w:val="StrongEmphasis"/>
          <w:b w:val="false"/>
          <w:bCs w:val="false"/>
          <w:sz w:val="22"/>
        </w:rPr>
        <w:t>chi, come le donne rifugiate, è più esposto alle violenze</w:t>
      </w:r>
      <w:r>
        <w:rPr>
          <w:sz w:val="22"/>
        </w:rPr>
        <w:t xml:space="preserve"> a causa dei conflitti in atto nei loro paesi. La risoluzione n. 1820 del consiglio di sicurezza dell’ONU, adottata a Giugno 2008, riconosce come “</w:t>
      </w:r>
      <w:r>
        <w:rPr>
          <w:rStyle w:val="Emphasis"/>
          <w:sz w:val="22"/>
        </w:rPr>
        <w:t>donne e ragazze sono spesso l’obiettivo della violenza sessuale, usata anche come tattica di guerra per umiliare, dominare, instillare paura e allontanare i civili dalle loro comunità e dai loro gruppi etnici</w:t>
      </w:r>
      <w:r>
        <w:rPr>
          <w:sz w:val="22"/>
        </w:rPr>
        <w:t xml:space="preserve">” </w:t>
      </w:r>
      <w:r>
        <w:rPr>
          <w:rStyle w:val="StrongEmphasis"/>
          <w:b w:val="false"/>
          <w:bCs w:val="false"/>
          <w:sz w:val="22"/>
        </w:rPr>
        <w:t>e considera lo stupro usato come tattica militare un crimine di guerra ed un crimine contro l’umanità</w:t>
      </w:r>
      <w:r>
        <w:rPr>
          <w:sz w:val="22"/>
        </w:rPr>
        <w:t xml:space="preserve">. La risoluzione riconosce anche l’importante ruolo delle donne come </w:t>
      </w:r>
      <w:r>
        <w:rPr>
          <w:rStyle w:val="StrongEmphasis"/>
          <w:b w:val="false"/>
          <w:bCs w:val="false"/>
          <w:sz w:val="22"/>
        </w:rPr>
        <w:t>“costruttori di pace”</w:t>
      </w:r>
      <w:r>
        <w:rPr>
          <w:sz w:val="22"/>
        </w:rPr>
        <w:t>, nella prevenzione e risoluzione dei conflitti sottolineando l’importanza della loro piena partecipazione nei processi di pace.</w:t>
      </w:r>
    </w:p>
    <w:p>
      <w:pPr>
        <w:pStyle w:val="Normal"/>
        <w:rPr/>
      </w:pPr>
      <w:r>
        <w:rPr>
          <w:sz w:val="22"/>
        </w:rPr>
        <w:t xml:space="preserve">Ma le donne rifugiate sono spesso esposte alla violenza </w:t>
      </w:r>
      <w:r>
        <w:rPr>
          <w:rStyle w:val="StrongEmphasis"/>
          <w:b w:val="false"/>
          <w:bCs w:val="false"/>
          <w:sz w:val="22"/>
        </w:rPr>
        <w:t>anche quando cercano di mettersi in salvo</w:t>
      </w:r>
      <w:r>
        <w:rPr>
          <w:sz w:val="22"/>
        </w:rPr>
        <w:t xml:space="preserve"> affrontando</w:t>
      </w:r>
      <w:r>
        <w:rPr>
          <w:rStyle w:val="Emphasis"/>
          <w:sz w:val="22"/>
        </w:rPr>
        <w:t xml:space="preserve"> </w:t>
      </w:r>
      <w:r>
        <w:rPr>
          <w:sz w:val="22"/>
        </w:rPr>
        <w:t xml:space="preserve">pericolosissimi viaggi della speranza prima di poter raggiungere un luogo sicuro. </w:t>
      </w:r>
      <w:r>
        <w:rPr>
          <w:rStyle w:val="StrongEmphasis"/>
          <w:b w:val="false"/>
          <w:bCs w:val="false"/>
          <w:sz w:val="22"/>
        </w:rPr>
        <w:t>In questi anni di lavoro a Lampedusa abbiamo purtroppo raccolto molte testimonianze</w:t>
      </w:r>
      <w:r>
        <w:rPr>
          <w:sz w:val="22"/>
        </w:rPr>
        <w:t xml:space="preserve"> di donne e ragazze sistematicamente stuprate nei paesi di transito, in mano ai predoni nel deserto, nei centri di detenzione per migranti, o dai trafficanti stessi prima di potersi imbarcare sulle carrette del mare dirette in Italia.</w:t>
      </w:r>
    </w:p>
    <w:p>
      <w:pPr>
        <w:pStyle w:val="Normal"/>
        <w:rPr/>
      </w:pPr>
      <w:r>
        <w:rPr>
          <w:rStyle w:val="StrongEmphasis"/>
          <w:b w:val="false"/>
          <w:bCs w:val="false"/>
          <w:sz w:val="22"/>
        </w:rPr>
        <w:t>La violenza contro le donne va condannata sempre con la stessa forza</w:t>
      </w:r>
      <w:r>
        <w:rPr>
          <w:sz w:val="22"/>
        </w:rPr>
        <w:t>, qualsiasi sia la nazionalità dell’ aggressore ed indipendentemente dal fatto che la donna sia italiana o straniera.</w:t>
      </w:r>
    </w:p>
    <w:p>
      <w:pPr>
        <w:pStyle w:val="Normal"/>
        <w:rPr/>
      </w:pPr>
      <w:r>
        <w:rPr>
          <w:sz w:val="22"/>
        </w:rPr>
        <w:t>A questo proposito risulta paradossale</w:t>
      </w:r>
      <w:r>
        <w:rPr>
          <w:rStyle w:val="StrongEmphasis"/>
          <w:b w:val="false"/>
          <w:bCs w:val="false"/>
          <w:sz w:val="22"/>
        </w:rPr>
        <w:t xml:space="preserve"> la storia di Adama</w:t>
      </w:r>
      <w:r>
        <w:rPr>
          <w:sz w:val="22"/>
        </w:rPr>
        <w:t xml:space="preserve">, una donna senegalese che dopo aver chiamato i Carabinieri denunciando di essere stata stuprata, ferita alla gola e derubata dal suo ex compagno è stata condotta in un centro di identificazione ed espulsione perché non aveva i documenti in regola. Proprio come le ripeteva il suo aguzzino, sottoponendola a percosse quotidiane mentre le diceva che non avrebbe mai potuto ricevere aiuto perché era “clandestina”. Una storia sulla quale si sta facendo chiarezza e </w:t>
      </w:r>
      <w:r>
        <w:rPr>
          <w:rStyle w:val="StrongEmphasis"/>
          <w:b w:val="false"/>
          <w:bCs w:val="false"/>
          <w:sz w:val="22"/>
        </w:rPr>
        <w:t>che se confermata farebbe di Adama una donna vittima due volte</w:t>
      </w:r>
      <w:r>
        <w:rPr>
          <w:sz w:val="22"/>
        </w:rPr>
        <w:t xml:space="preserve">. </w:t>
      </w:r>
      <w:r>
        <w:rPr>
          <w:sz w:val="16"/>
        </w:rPr>
        <w:t xml:space="preserve">(Laura Boldrini, portavoce Alto Commissario Nazioni Unite per i Rifugiati, </w:t>
      </w:r>
      <w:r>
        <w:rPr>
          <w:i/>
          <w:iCs/>
          <w:sz w:val="16"/>
        </w:rPr>
        <w:t>La Repubblica</w:t>
      </w:r>
      <w:r>
        <w:rPr>
          <w:sz w:val="16"/>
        </w:rPr>
        <w:t>, 25 nov. 2011)</w:t>
      </w:r>
    </w:p>
    <w:p>
      <w:pPr>
        <w:pStyle w:val="Normal"/>
        <w:rPr>
          <w:sz w:val="16"/>
        </w:rPr>
      </w:pPr>
      <w:r>
        <w:rPr>
          <w:sz w:val="16"/>
        </w:rPr>
      </w:r>
    </w:p>
    <w:p>
      <w:pPr>
        <w:pStyle w:val="Normal"/>
        <w:rPr>
          <w:sz w:val="20"/>
        </w:rPr>
      </w:pPr>
      <w:r>
        <w:rPr>
          <w:sz w:val="20"/>
        </w:rPr>
      </w:r>
      <w:r>
        <w:br w:type="page"/>
      </w:r>
    </w:p>
    <w:p>
      <w:pPr>
        <w:pStyle w:val="Heading3"/>
        <w:rPr/>
      </w:pPr>
      <w:r>
        <w:rPr/>
        <w:t>4. Rapporto giovani</w:t>
      </w:r>
    </w:p>
    <w:p>
      <w:pPr>
        <w:pStyle w:val="Normal"/>
        <w:rPr>
          <w:sz w:val="18"/>
        </w:rPr>
      </w:pPr>
      <w:r>
        <w:rPr>
          <w:sz w:val="18"/>
        </w:rPr>
        <w:t xml:space="preserve">Ancora una volta, l’Istituto IARD affronta il vasto tema della condizione giovanile italiana, sempre teso ad intercettare i nuovi orientamenti che i giovani vanno sviluppando all’interno di una società in continuo cambiamento. Condotta su un campione nazionale rappresentativo di circa 3.000 giovani di età compresa fra i 15 e i 34 anni, l’indagine dell’Istituto IARD rappresenta un punto di riferimento per tutti coloro che si occupano di politiche rivolte ai giovani: </w:t>
      </w:r>
    </w:p>
    <w:p>
      <w:pPr>
        <w:pStyle w:val="Normal"/>
        <w:rPr>
          <w:sz w:val="18"/>
        </w:rPr>
      </w:pPr>
      <w:r>
        <w:rPr>
          <w:sz w:val="18"/>
        </w:rPr>
      </w:r>
    </w:p>
    <w:p>
      <w:pPr>
        <w:pStyle w:val="Normal"/>
        <w:rPr/>
      </w:pPr>
      <w:r>
        <w:rPr>
          <w:i/>
          <w:iCs/>
          <w:sz w:val="18"/>
        </w:rPr>
        <w:t xml:space="preserve">Quali sono le cose importanti della vita? </w:t>
      </w:r>
      <w:r>
        <w:rPr>
          <w:sz w:val="18"/>
        </w:rPr>
        <w:t xml:space="preserve">In una classifica ideale, i valori che i giovani intervistati mettono ai primi posti per importanza sono quelli a carattere individuale: la salute, che raccoglie il consenso della quasi totalità del campione (92%), seguita a pochi punti percentuali dalla famiglia (87%) e dalla pace (80%, a pari merito con il valore della libertà). E ancora: amore (76%) e amicizia (74%). È il dato di </w:t>
      </w:r>
      <w:r>
        <w:rPr>
          <w:i/>
          <w:iCs/>
          <w:sz w:val="18"/>
        </w:rPr>
        <w:t xml:space="preserve">trend </w:t>
      </w:r>
      <w:r>
        <w:rPr>
          <w:sz w:val="18"/>
        </w:rPr>
        <w:t xml:space="preserve">però che permette una prima ricostruzione dell’identikit del giovane italiano: accanto alla famiglia che è considerata stabilmente negli anni quale valore imprescindibile, si può osservare una crescita dell’amicizia (nel 1983 era considerata “molto importante” dal 58% dei giovani; nel 2004 dal 78%). Si riduce, invece, nella scala delle priorità, l’importanza attribuita alla dimensione lavorativa, che passa, negli anni 1983-2004, dal 68% al 61% dei consensi; quella attribuita alla carriera (ben 12 punti in meno in 8 anni – dal 1996 al 2004) e l’importanza attribuita al valore della solidarietà, che negli ultimi otto anni passa dal 59% dei consensi al 42%. «Le cose importanti per i giovani» dichiara il Presidente dell’Istituto IARD, Prof. Antonio de Lillo «sono sempre più quelle legate alla sfera della </w:t>
      </w:r>
      <w:r>
        <w:rPr>
          <w:i/>
          <w:iCs/>
          <w:sz w:val="18"/>
        </w:rPr>
        <w:t>socialità ristretta</w:t>
      </w:r>
      <w:r>
        <w:rPr>
          <w:sz w:val="18"/>
        </w:rPr>
        <w:t>, a scapito dell’impegno collettivo. La tendenza che emerge, e che viene confermata da ogni rilevazione, è la crescita dell’area delle relazioni amicali ed affettive e dell’importanza che i giovani attribuiscono allo svago ed al tempo libero. » (questi ultimi, infatti. crescono dal 44% al 55% nell’arco dei vent’anni presi in considerazione).</w:t>
      </w:r>
    </w:p>
    <w:p>
      <w:pPr>
        <w:pStyle w:val="Normal"/>
        <w:rPr>
          <w:sz w:val="18"/>
        </w:rPr>
      </w:pPr>
      <w:r>
        <w:rPr>
          <w:sz w:val="18"/>
        </w:rPr>
      </w:r>
    </w:p>
    <w:p>
      <w:pPr>
        <w:pStyle w:val="Normal"/>
        <w:rPr/>
      </w:pPr>
      <w:r>
        <w:rPr>
          <w:i/>
          <w:iCs/>
          <w:sz w:val="18"/>
        </w:rPr>
        <w:t xml:space="preserve">In cosa credono? </w:t>
      </w:r>
      <w:r>
        <w:rPr>
          <w:sz w:val="18"/>
        </w:rPr>
        <w:t>– Dagli anni ’80 ad oggi, si registra, in linea con l’ascesa della sfera della socialità ristretta, il declino della fiducia nei confronti di molte istituzioni: gli insegnanti, la polizia, i militari di carriera, le banche e gli uomini politici. Tuttavia l’ultima rilevazione ci riserva qualche sorpresa: una crescita della fiducia attribuita soprattutto agli organi di controllo. I giovani che dichiarano di aver fiducia nei militari passano dal 32% del 2000 al 52% del 2004, raggiungendo livelli di consenso mai sfiorati. Sempre dal 2000 al 2004, inoltre, la polizia guadagna 6 punti percentuali e i magistrati 4 punti. Continua, al contrario, inarrestabile, il declino della fiducia nelle banche (meno 10% negli ultimi 4 anni, ma ben meno 23 punti percentuali nel ventennio) e nei mass media. Si registra, infatti, un crollo della fiducia da parte dei giovani nei confronti della televisione: si passa dal 47% di coloro che si fidavano della televisione privata nel 1996, al 33% del 2004; e per quella pubblica dal 53% dei consensi si passa al 38%. La metà del campione, infine, si fidava dei giornali nel '96: percentuale lievemente in discesa nel 2004 (meno 6%). Una generale sfiducia nelle istituzioni e un bisogno di protezione, dunque: ulteriore tassello del nostro identikit.</w:t>
      </w:r>
    </w:p>
    <w:p>
      <w:pPr>
        <w:pStyle w:val="Normal"/>
        <w:rPr>
          <w:sz w:val="18"/>
        </w:rPr>
      </w:pPr>
      <w:r>
        <w:rPr>
          <w:sz w:val="18"/>
        </w:rPr>
      </w:r>
    </w:p>
    <w:p>
      <w:pPr>
        <w:pStyle w:val="Normal"/>
        <w:rPr/>
      </w:pPr>
      <w:r>
        <w:rPr>
          <w:i/>
          <w:iCs/>
          <w:sz w:val="18"/>
        </w:rPr>
        <w:t xml:space="preserve">Che atteggiamento verso la politica? </w:t>
      </w:r>
      <w:r>
        <w:rPr>
          <w:sz w:val="18"/>
        </w:rPr>
        <w:t xml:space="preserve">– La fiducia dei giovani negli uomini politici si attesta su livelli molto bassi, nonostante una crescita dall’8% al 12% negli anni dal 2000 al 2004. Cresce, dopo un’inversione di tendenza registrata nel 1996, l’atteggiamento di delega (il 35% pensa che si debba “lasciare la politica a chi ha la competenza per occuparsene”, contro il 26% del 1996) e si riduce, seppur lievemente, quello di disgusto (dal 26% al 23%). Dagli anni ’80 però l'atteggiamento di disgusto cresce in maniera esponenziale dal 12% al 23%. L’impegno politico vero e proprio coinvolge una piccola fetta di giovani (appena il 4%). Tuttavia, la partecipazione concreta ci mette di fronte ad uno scenario diverso: solo il 23% dichiara di non partecipare “mai”. Un trentenne su due dichiara di aver assistito ad un dibattito politico, un 15-17enne su tre ha partecipato ad un corteo, quasi 1 maggiorenne su 4 ha firmato per un referendum e 1 su 10 ha aderito ad un boicottaggio. “Quale obiettivo prioritario dovrebbe avere la politica?”. Nella risposta a questa domanda, si osservano forti cambiamenti: si assiste, infatti, ad un calo costante dell’importanza attribuita a “mantenere l’ordine della nazione” (dal 36 % del ‘92 al 26% del 2004) e a “dare maggior potere alla gente nelle decisioni politiche” (dal 32% al 14%), mentre è in crescita l’idea che la politica debba “proteggere la libertà di parola” (dal 25% al 35%). </w:t>
      </w:r>
    </w:p>
    <w:p>
      <w:pPr>
        <w:pStyle w:val="Normal"/>
        <w:rPr>
          <w:i/>
          <w:i/>
          <w:iCs/>
          <w:sz w:val="18"/>
        </w:rPr>
      </w:pPr>
      <w:r>
        <w:rPr>
          <w:i/>
          <w:iCs/>
          <w:sz w:val="18"/>
        </w:rPr>
      </w:r>
    </w:p>
    <w:p>
      <w:pPr>
        <w:pStyle w:val="Normal"/>
        <w:rPr/>
      </w:pPr>
      <w:r>
        <w:rPr>
          <w:i/>
          <w:iCs/>
          <w:sz w:val="18"/>
        </w:rPr>
        <w:t xml:space="preserve">Come vedono il futuro? – </w:t>
      </w:r>
      <w:r>
        <w:rPr>
          <w:sz w:val="18"/>
        </w:rPr>
        <w:t>Un campo di possibilità sempre aperto. I giovani non si impegnano, infatti, in scelte troppo vincolanti: se questo era vero nel 1987 per il 65% degli intervistati lo è oggi per l’80%. Si è diffusa inoltre nell’ultimo decennio anche l’idea che nella vita anche le scelte più importanti non sono “per sempre” (dal 49% del 1996 al 54% del 2004). «Il diffondersi di questo orientamento al presente dei giovani e il ridursi della loro progettualità verso il futuro hanno un effetto, ma anche un’origine, negli effettivi comportamenti dell’universo giovanile: la transizione all’età adulta infatti è oggi più lunga e lenta che in passato», dichiara il Prof. Carlo Buzzi, Direttore Scientifico dell’Istituto IARD e continua «Possiamo immaginare questa transizione come un processo caratterizzato da cinque tappe: la conclusione degli studi, l’ingresso nel mondo del lavoro, l’uscita di casa, la formazione di una nuova famiglia e la nascita di un figlio. I nostri dati ci dicono che esiste un procrastinamento di tutte le tappe di transizione».</w:t>
      </w:r>
    </w:p>
    <w:p>
      <w:pPr>
        <w:pStyle w:val="Normal"/>
        <w:rPr>
          <w:i/>
          <w:i/>
          <w:iCs/>
          <w:sz w:val="18"/>
        </w:rPr>
      </w:pPr>
      <w:r>
        <w:rPr>
          <w:i/>
          <w:iCs/>
          <w:sz w:val="18"/>
        </w:rPr>
      </w:r>
    </w:p>
    <w:p>
      <w:pPr>
        <w:pStyle w:val="Normal"/>
        <w:rPr/>
      </w:pPr>
      <w:r>
        <w:rPr>
          <w:i/>
          <w:iCs/>
          <w:sz w:val="18"/>
        </w:rPr>
        <w:t xml:space="preserve">Come diventano adulti? – </w:t>
      </w:r>
      <w:r>
        <w:rPr>
          <w:sz w:val="18"/>
        </w:rPr>
        <w:t xml:space="preserve">Nel 1983 erano usciti di casa il 17% dei 15-17enni, quasi uno su cinque, oggi soltanto il 3%. Situazione simile anche per le altre fasce di età: per i 18-20enni il tasso di uscita di casa è passato dal 39% al 25%. Solo dopo i 25 anni si registrano le prime consistenti uscite di casa, spesso in concomitanza con il matrimonio o la convivenza. Tuttavia: quasi il 70% dei 25-29enni e oltre un terzo tra i 30-34enni (36%) vive ancora con i genitori. Inoltre, il tasso di nuzialità dei 20-24enni è più che dimezzato dal 1983 al 2004, passando dal 20% all’8%; similmente, è sceso dal 36% del 1992 al 27% per i 25-29enni. Non stupisce, pertanto che il tasso di natalità del nostro Paese risulti così basso: la percentuale di 20-24enni nel ruolo di genitori passa dal 12% del 1983 al 4% nel 2004. Nel 1992, i 25-29enni genitori erano il 21% contro l’attuale 16%. Anche fra i più adulti, la percentuale è in calo: nel 2000 i 30-34enni con figli erano il 44%, nel 2004 erano il 40%. Il Prof. Alessandro Cavalli, Presidente del Comitato Scientifico di Istituto IARD commenta: «Su questi processi esercitano un'importante influenza molti aspetti della società odierna: percorsi di studio più lunghi che in passato, con un ingresso più tardivo nel mondo del lavoro (si pensi che tra i 25-29enni c’è ancora un 35% di giovani che non lavora e tra i 30-34enni è il 23%); la precarizzazione del mercato del lavoro, che ha però segnato un’inversione di tendenza rispetto ai dati del 1996, con una maggior partecipazione giovanile al mondo del lavoro e il difficile accesso al mercato del credito e della casa». </w:t>
      </w:r>
      <w:r>
        <w:rPr>
          <w:sz w:val="16"/>
        </w:rPr>
        <w:t>(Comunicato stampa VI indagine IARD sulla condizione giovanile in Italia, a cura di Carlo Buzzi, Alessandro Cavalli e Antonio de Lillo, Il Mulino 2007)</w:t>
      </w:r>
    </w:p>
    <w:p>
      <w:pPr>
        <w:pStyle w:val="Normal"/>
        <w:rPr>
          <w:sz w:val="20"/>
        </w:rPr>
      </w:pPr>
      <w:r>
        <w:rPr>
          <w:sz w:val="20"/>
        </w:rPr>
      </w:r>
    </w:p>
    <w:p>
      <w:pPr>
        <w:pStyle w:val="NormaleWeb"/>
        <w:spacing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Heading2"/>
        <w:rPr/>
      </w:pPr>
      <w:r>
        <w:rPr/>
        <w:t xml:space="preserve">5. San Vittore, nelle celle 1600 persone </w:t>
      </w:r>
    </w:p>
    <w:p>
      <w:pPr>
        <w:pStyle w:val="Heading2"/>
        <w:rPr>
          <w:rFonts w:eastAsia="Arial Unicode MS"/>
        </w:rPr>
      </w:pPr>
      <w:r>
        <w:rPr/>
        <w:t>Ma ce ne dovrebbero essere solo 600</w:t>
      </w:r>
    </w:p>
    <w:p>
      <w:pPr>
        <w:pStyle w:val="TextBody"/>
        <w:rPr/>
      </w:pPr>
      <w:r>
        <w:rPr/>
        <w:t>La deputata Radicale (eletta nelle liste del PD) ha effettuato una visita nel carcere milanese. Ecco il suo resoconto. "Quando entriamo nella prima cella del sesto raggio, rimaniamo sgomenti: quattro persone sistemate su due letti a castello sono costrette a vivere in 7,6 metri quadrati. Meno di 2 metri quadrati a testa"</w:t>
      </w:r>
    </w:p>
    <w:p>
      <w:pPr>
        <w:pStyle w:val="TextBody"/>
        <w:rPr/>
      </w:pPr>
      <w:r>
        <w:rPr/>
      </w:r>
    </w:p>
    <w:p>
      <w:pPr>
        <w:pStyle w:val="Normal"/>
        <w:rPr/>
      </w:pPr>
      <w:r>
        <w:rPr>
          <w:rStyle w:val="StrongEmphasis"/>
          <w:sz w:val="20"/>
        </w:rPr>
        <w:t>MILANO</w:t>
      </w:r>
      <w:r>
        <w:rPr>
          <w:sz w:val="20"/>
        </w:rPr>
        <w:t xml:space="preserve"> - Il 4 dicembre scorso è stata una giornata speciale a San Vittore: per la prima volta la Messa domenicale ha visto i detenuti presenziare all'interno della "rotonda" centrale - dove si trova l'altare - e prendere la comunione non da dietro le sbarre dei cancelli dei "raggi", ma direttamente dalle mani del cappellano. Mi è venuta in mente la diversa scena al Gazzi di Messina, reparto "la sosta": gli infermieri che facevano le iniezioni attraverso le sbarre. Della novità della Messa sono venuta a conoscenza durante la visita ispettiva che ho fatto a San Vittore con Luigi Amicone, direttore di Tempi, e Leonardo Monaco, giovanissimo tesoriere dell'Associazione Enzo Tortora. "Ci dispiace - ha detto la comandante dottoressa Di Gioia che ci ha ricevuti insieme al magistrato di sorveglianza dottoressa Fadda - che non abbiate potuto assistere a questo nuovo modo di dire Messa qui".</w:t>
        <w:br/>
      </w:r>
      <w:r>
        <w:rPr>
          <w:rStyle w:val="StrongEmphasis"/>
          <w:sz w:val="20"/>
        </w:rPr>
        <w:t>Il silenzio della Procura.</w:t>
      </w:r>
      <w:r>
        <w:rPr>
          <w:sz w:val="20"/>
        </w:rPr>
        <w:t xml:space="preserve"> Avevo già visitato San Vittore altre volte, due delle quali da deputata; a seguito di quelle visite (2008 e 2011), avevo anche depositato due dettagliate interrogazioni e inoltrato due esposti-denuncia alla Procura della Repubblica: né il ministro della Giustizia, né la Procura della Repubblica di Milano hanno mai risposto, nemmeno per dire che non ravvisavano elementi per aprire indagini. Silenzio.</w:t>
      </w:r>
      <w:r>
        <w:rPr>
          <w:b/>
          <w:bCs/>
          <w:sz w:val="20"/>
        </w:rPr>
        <w:br/>
      </w:r>
      <w:r>
        <w:rPr>
          <w:rStyle w:val="StrongEmphasis"/>
          <w:sz w:val="20"/>
        </w:rPr>
        <w:t>La situazione peggiora.</w:t>
      </w:r>
      <w:r>
        <w:rPr>
          <w:sz w:val="20"/>
        </w:rPr>
        <w:t xml:space="preserve"> Ebbene, la situazione è addirittura peggiorata. 1.600 persone sono ristrette nei 600 posti regolamentari. I detenuti stanno chiusi in cella per 20 ore senza poter svolgere nessuna attività, non vengono forniti loro i detergenti né per lavarsi né per pulire la cella; le celle sono luoghi immondi dove circolano scarafaggi; le finestre non si possono aprire perché ostruite dai letti a castello... mancano aria e luce, tanto che devono tenere la lampadina accesa tutto il giorno. Quando entriamo nella prima cella situata al 1° piano del sesto raggio, rimaniamo sgomenti: quattro persone sistemate su due letti a castello sono costrette a vivere in 7,6 metri quadrati. Meno di 2 metri quadrati a testa! Ma la cella successiva, come tutte le altre, è di eguali dimensioni con la differenza che di esseri umani ne stipano 6!</w:t>
      </w:r>
      <w:r>
        <w:rPr>
          <w:b/>
          <w:bCs/>
          <w:sz w:val="20"/>
        </w:rPr>
        <w:br/>
      </w:r>
      <w:r>
        <w:rPr>
          <w:rStyle w:val="StrongEmphasis"/>
          <w:sz w:val="20"/>
        </w:rPr>
        <w:t>Fosse solo il sovraffollamento.</w:t>
      </w:r>
      <w:r>
        <w:rPr>
          <w:sz w:val="20"/>
        </w:rPr>
        <w:t xml:space="preserve"> Ma il dramma non è solo quello del sovraffollamento. Molti non possono vedere mogli e figli; l'avvocato, quasi sempre d'ufficio, l'hanno visto una sola volta e nulla conoscono del processo che li riguarda; il 30 per cento è tossicodipendente, il 64 per cento è straniero senza appoggi in Italia, i casi psichiatrici sono tantissimi, l'assistenza sanitaria è quasi impossibile. Poco più del 10 per cento svolge un lavoro saltuario, pochissimi hanno la possibilità di frequentare le scuole. L'ozio forzato è la regola. Inoltre, solo 100 detenuti su 1.600 hanno una sentenza definitiva, gli altri sono in attesa di giudizio e, secondo le statistiche, la metà sarà riconosciuta innocente.</w:t>
        <w:br/>
      </w:r>
      <w:r>
        <w:rPr>
          <w:rStyle w:val="StrongEmphasis"/>
          <w:sz w:val="20"/>
        </w:rPr>
        <w:t xml:space="preserve">L'illegalità. </w:t>
      </w:r>
      <w:r>
        <w:rPr>
          <w:sz w:val="20"/>
        </w:rPr>
        <w:t>L'illegalità</w:t>
      </w:r>
      <w:r>
        <w:rPr>
          <w:rStyle w:val="StrongEmphasis"/>
          <w:sz w:val="20"/>
        </w:rPr>
        <w:t xml:space="preserve"> </w:t>
      </w:r>
      <w:r>
        <w:rPr>
          <w:sz w:val="20"/>
        </w:rPr>
        <w:t>delle condizioni di detenzione si riscontra anche per quelle di lavoro di agenti, psicologi, educatori, infermieri, personale amministrativo e sanitario. Tutta quella che Marco Pannella definisce la "comunità penitenziaria" è dolente, stremata, umiliata. Di agenti ne mancano 300 e i 700 in pianta organica, che si riducono ulteriormente per permessi speciali e malattia, devono anche assicurare i piantonamenti in ospedale dei detenuti e le traduzioni per le udienze. In conclusione, anche questa visita - come le altre che da radicali facciamo a centinaia nelle carceri italiane - mi ha rafforzato nella convinzione che solo l'amnistia (accompagnata da un indulto) può tornare a far vivere legge, Costituzione, diritti umani.</w:t>
        <w:br/>
      </w:r>
      <w:r>
        <w:rPr>
          <w:rStyle w:val="StrongEmphasis"/>
          <w:sz w:val="20"/>
        </w:rPr>
        <w:t>Una riflessione per tutti.</w:t>
      </w:r>
      <w:r>
        <w:rPr>
          <w:sz w:val="20"/>
        </w:rPr>
        <w:t xml:space="preserve"> Che autorevolezza può avere uno Stato che per primo viola le sue leggi? Che rieducazione può assicurare uno Stato che si comporta da decenni come un delinquente professionale? Che giustizia è quella dei procedimenti penali che muoiono a milioni - due, negli ultimi dieci anni - perché le scrivanie dei magistrati sono soffocate da milioni e milioni di faldoni impolverati? E che cittadini siamo noi tutti se tolleriamo che esseri umani siano trattati peggio degli animali? Riflettiamo tutti e chiediamoci, soprattutto se siamo parlamentari o presidenti della Repubblica o ministri, se qualcosa di irreparabile come i nazismi o i fascismi non sia già accaduto dentro di noi. </w:t>
      </w:r>
      <w:r>
        <w:rPr>
          <w:sz w:val="16"/>
        </w:rPr>
        <w:t xml:space="preserve">(Rita Bernardini, in </w:t>
      </w:r>
      <w:r>
        <w:rPr>
          <w:i/>
          <w:iCs/>
          <w:sz w:val="16"/>
        </w:rPr>
        <w:t>La Repubblica</w:t>
      </w:r>
      <w:r>
        <w:rPr>
          <w:sz w:val="16"/>
        </w:rPr>
        <w:t xml:space="preserve"> 8 dicembre 2011)</w:t>
      </w:r>
      <w:r>
        <w:br w:type="page"/>
      </w:r>
    </w:p>
    <w:p>
      <w:pPr>
        <w:pStyle w:val="Heading2"/>
        <w:rPr>
          <w:rFonts w:eastAsia="Arial Unicode MS"/>
        </w:rPr>
      </w:pPr>
      <w:r>
        <w:rPr/>
        <w:t>6. Giovani e indignati da Londra a New York</w:t>
      </w:r>
    </w:p>
    <w:p>
      <w:pPr>
        <w:pStyle w:val="Normal"/>
        <w:rPr>
          <w:sz w:val="22"/>
        </w:rPr>
      </w:pPr>
      <w:r>
        <w:rPr>
          <w:sz w:val="22"/>
        </w:rPr>
        <w:t>Hanno messo le tende nelle piazze di tutto il mondo per protestare e riappropriarsi di un ruolo. Racconta se c’è qualcosa per cui anche tu ti sei indignato in questi ultimi anni</w:t>
      </w:r>
    </w:p>
    <w:p>
      <w:pPr>
        <w:pStyle w:val="NormaleWeb"/>
        <w:spacing w:before="0" w:after="0"/>
        <w:rPr>
          <w:rFonts w:ascii="Times New Roman" w:hAnsi="Times New Roman" w:cs="Times New Roman"/>
          <w:sz w:val="20"/>
        </w:rPr>
      </w:pPr>
      <w:r>
        <w:rPr>
          <w:rFonts w:cs="Times New Roman" w:ascii="Times New Roman" w:hAnsi="Times New Roman"/>
          <w:sz w:val="20"/>
        </w:rPr>
        <w:t>LONDRA. La tendopoli nel cuore della City non è ancora riuscita a riformare il capitalismo, ma intanto ha provocato la chiusura di St. Paul. L’ ultima volta che la cattedrale simbolo di Londra serrò i battenti era il 1945 e sulla capitale cadevano le V2 di Hitler. Ora la minaccia sarebbero le duecento tende e il migliaio di dimostranti accampati da due settimane su Paternoster Square, la piazza che separa la chiesa dalla Borsa e dalle sedi delle grandi banche: «Un rischio per l’ igiene e per la sicurezza», accusa il reverendo Graemer Knowles, canonico-capo della cattedrale.</w:t>
      </w:r>
    </w:p>
    <w:p>
      <w:pPr>
        <w:pStyle w:val="NormaleWeb"/>
        <w:spacing w:before="0" w:after="0"/>
        <w:rPr>
          <w:rFonts w:ascii="Times New Roman" w:hAnsi="Times New Roman" w:cs="Times New Roman"/>
          <w:sz w:val="20"/>
        </w:rPr>
      </w:pPr>
      <w:r>
        <w:rPr>
          <w:rFonts w:cs="Times New Roman" w:ascii="Times New Roman" w:hAnsi="Times New Roman"/>
          <w:sz w:val="20"/>
        </w:rPr>
        <w:t>Più che urina e schiamazzi, tuttavia, sembra una questione di soldi: le 16mila sterline al giorno che i visitatori depositavano come donazioni nelle apposite cassettine dentro a St. Paul. Un milione di sterline perdute da qui a Natale, calcola il reverendo, se i turisti continueranno a restare alla larga. Cui si aggiungono le perdite per i bar e i ristoranti della zona, dove broker e banchieri non si sentono più di andare. «Gesù voleva scacciare i mercanti dal tempio», s’indigna il professor Chris Knight, un docente di antropologia in pensione che qualche giorno fa si è unito agli occupanti, «invece questi preti vogliono attirarceli, i mercanti nel tempio».</w:t>
      </w:r>
    </w:p>
    <w:p>
      <w:pPr>
        <w:pStyle w:val="NormaleWeb"/>
        <w:spacing w:before="0" w:after="0"/>
        <w:rPr>
          <w:rFonts w:ascii="Times New Roman" w:hAnsi="Times New Roman" w:cs="Times New Roman"/>
          <w:sz w:val="20"/>
        </w:rPr>
      </w:pPr>
      <w:r>
        <w:rPr>
          <w:rFonts w:cs="Times New Roman" w:ascii="Times New Roman" w:hAnsi="Times New Roman"/>
          <w:sz w:val="20"/>
        </w:rPr>
        <w:t>Non c’ è solo St. Paul a difendere lo spirito mercantile dall’assedio di “Occupy Lsx” (acronimo di London Stock Exchange, la Borsa londinese) e di Uk Uncut, il gruppo contro l’ evasione fiscale delle grandi società, unitosi ai dimostranti. La City of London Corporation, l’ autorità che amministra la cittadella della finanza, ieri ha messo in campo gli avvocati: è allo studio una richiesta di sgombero da inoltrare alla magistratura. Ma l’azione legale è complicata dalla confusione sulla proprietà della piazza: potrebbero volerci tre mesi per avere una sentenza e resta poi da vedere come farebbe la polizia a eseguirla, se i manifestanti non fossero lo stesso disposti ad andarsene.</w:t>
      </w:r>
    </w:p>
    <w:p>
      <w:pPr>
        <w:pStyle w:val="NormaleWeb"/>
        <w:spacing w:before="0" w:after="0"/>
        <w:rPr>
          <w:rFonts w:ascii="Times New Roman" w:hAnsi="Times New Roman" w:cs="Times New Roman"/>
          <w:sz w:val="20"/>
        </w:rPr>
      </w:pPr>
      <w:r>
        <w:rPr>
          <w:rFonts w:cs="Times New Roman" w:ascii="Times New Roman" w:hAnsi="Times New Roman"/>
          <w:sz w:val="20"/>
        </w:rPr>
        <w:t>«Resteremo fino a Natale, e oltre», prevede Sean, studente, 19 anni, mettendo la testa fuori dalla sua canadese. E la tendopoli ha effettivamente già l’ aria di un insediamento permanente: c’è la mensa, il centrostampa, la libreria (ribattezzata “Freedom University”), ci sono i bidoni per la raccolta dei rifiuti differenziati e le toilette portatili. «Ma quale minaccia all’igiene dei turisti, qui siamo di una pulizia assoluta», sostiene Lucy, disoccupata 33enne, una dei promotori dell’ iniziativa. Da domani il movimento anti-City avrà anche il suo giornale: The Occupied Times (Tempi occupati). Il Museum of London ne ha ordinate mille copie.</w:t>
      </w:r>
    </w:p>
    <w:p>
      <w:pPr>
        <w:pStyle w:val="NormaleWeb"/>
        <w:spacing w:before="0" w:after="0"/>
        <w:rPr>
          <w:rFonts w:ascii="Times New Roman" w:hAnsi="Times New Roman" w:cs="Times New Roman"/>
          <w:sz w:val="20"/>
        </w:rPr>
      </w:pPr>
      <w:r>
        <w:rPr>
          <w:rFonts w:cs="Times New Roman" w:ascii="Times New Roman" w:hAnsi="Times New Roman"/>
          <w:sz w:val="20"/>
        </w:rPr>
        <w:t>È un accampamento all’inglese insomma: pulito, efficiente, ordinato. Lo abitano giovani e anziani, senza lavoro (ma qualcuno ha preso le ferie per venirci) e studenti, inglesi e stranieri (Georgios dalla Grecia, Jacquie da New York, Maria dalla Malesia). Va bene, starete qui fino a Natale o magari a Pasqua, ma cosa volete? «L’ attuale sistema economico e finanziario è insostenibile, antidemocratico e ingiusto, vogliamo più regulation nei confronti di banche e speculatori, meno tagli alla spesa pubblica», dice Virginia. «Non vogliamo cambiare tutto, ma c’è una esigua minoranza, l’1 per cento del mondo, che si arricchisce a dismisura e il 99 per cento che si impoverisce, non va bene», s’arrabbia Greg. «Mio padre ha perso il lavoro, poi abbiamo perso la casa, ma nessuno ha proposto di salvarci dalla bancarotta, perché le banche sì e noi no?», chiede Catherine.</w:t>
      </w:r>
    </w:p>
    <w:p>
      <w:pPr>
        <w:pStyle w:val="NormaleWeb"/>
        <w:spacing w:before="0" w:after="0"/>
        <w:rPr>
          <w:rFonts w:ascii="Times New Roman" w:hAnsi="Times New Roman" w:cs="Times New Roman"/>
          <w:sz w:val="20"/>
        </w:rPr>
      </w:pPr>
      <w:r>
        <w:rPr>
          <w:rFonts w:cs="Times New Roman" w:ascii="Times New Roman" w:hAnsi="Times New Roman"/>
          <w:sz w:val="20"/>
        </w:rPr>
        <w:t>Lungo i confini della tendopoli passano ogni tanto gli uomini (e le donne) in abito grigio: il nemico. Matthew Clapp, direttore di banca: «Il dibattito è sempre salutare, ma qui vedo un sacco di proteste senza offrire soluzioni. Cosa volete, tornare ai baratti? Se il capitalismo non funziona, cosa funzione?». Thomas, giovane broker: «Ce l’avete con la City, ma la City produce un terzo della ricchezza di questo paese. Una volta avevamo il British Empire, ora ci resta solo la finanza, senza di questa l’Inghilterra non conterebbe più nulla».</w:t>
      </w:r>
    </w:p>
    <w:p>
      <w:pPr>
        <w:pStyle w:val="Normal"/>
        <w:rPr/>
      </w:pPr>
      <w:r>
        <w:rPr>
          <w:sz w:val="20"/>
        </w:rPr>
        <w:t xml:space="preserve">Steve, banchiere quarantenne: «Avete issato un cartello con scritto “fermiamo la povertà”, ma niente la ferma meglio del capitalismo, guardate com’è finito il comunismo». Si fa sotto Lucy, la disoccupata di prima, «Permette?» chiede al banchiere, e lesta gli sfila di tasca una copia del Financial Times, lo apre alla pagina degli editoriali e legge: «La richiesta di una più equa distribuzione di ricchezza non può essere ignorata. Una crescente diseguaglianza, una povertà in crescita e l’ imposizione di sacrifici a chi può meno sopportarli sono fattori che contribuiscono alla crisi economica che abbiamo davanti. I leader politici occidentali ignorano la protesta degli indignati a loro rischio e pericolo». Sventola il giornale in faccia al banchiere e provoca: «Questo lo dice il Financial Times, mica la Pravda». Se il quotidiano della City prende sul serio la tendopoli, gli indignati hanno aperto una breccia. Forse l’assedio alla cittadella della finanza non è inutile. </w:t>
      </w:r>
      <w:r>
        <w:rPr>
          <w:sz w:val="16"/>
        </w:rPr>
        <w:t xml:space="preserve">(Enrico Franceschini, in </w:t>
      </w:r>
      <w:r>
        <w:rPr>
          <w:i/>
          <w:iCs/>
          <w:sz w:val="16"/>
        </w:rPr>
        <w:t>La Repubblica</w:t>
      </w:r>
      <w:r>
        <w:rPr>
          <w:sz w:val="16"/>
        </w:rPr>
        <w:t xml:space="preserve"> 25 novembre 2011)</w:t>
      </w:r>
    </w:p>
    <w:p>
      <w:pPr>
        <w:pStyle w:val="NormaleWeb"/>
        <w:spacing w:before="0" w:after="0"/>
        <w:rPr>
          <w:rFonts w:ascii="Times New Roman" w:hAnsi="Times New Roman" w:cs="Times New Roman"/>
          <w:sz w:val="16"/>
        </w:rPr>
      </w:pPr>
      <w:r>
        <w:rPr>
          <w:rFonts w:cs="Times New Roman" w:ascii="Times New Roman" w:hAnsi="Times New Roman"/>
          <w:sz w:val="16"/>
        </w:rPr>
      </w:r>
      <w:r>
        <w:br w:type="page"/>
      </w:r>
    </w:p>
    <w:p>
      <w:pPr>
        <w:pStyle w:val="Normal"/>
        <w:rPr>
          <w:rFonts w:ascii="Times New Roman" w:hAnsi="Times New Roman" w:cs="Times New Roman"/>
          <w:sz w:val="16"/>
        </w:rPr>
      </w:pPr>
      <w:r>
        <w:rPr>
          <w:rFonts w:cs="Times New Roman"/>
          <w:sz w:val="16"/>
        </w:rPr>
      </w:r>
    </w:p>
    <w:p>
      <w:pPr>
        <w:pStyle w:val="Heading2"/>
        <w:rPr/>
      </w:pPr>
      <w:r>
        <w:rPr/>
        <w:t>7. Quei ragazzi nel limbo</w:t>
      </w:r>
    </w:p>
    <w:p>
      <w:pPr>
        <w:pStyle w:val="TextBody"/>
        <w:rPr/>
      </w:pPr>
      <w:r>
        <w:rPr/>
        <w:t>INSTANCABILMENTE il presidente Giorgio Napolitano richiama la classe politica al dovere della responsabilità in tutti i settori cruciali per il futuro del Paese, quindi necessariamente anche per le condizioni in cui si trovano a crescere e operare le nuove generazioni, inclusi i bambini e adolescenti legalmente stranieri. Stranieri ma di fatto italianissimi per autoidentificazione ed esperienza quotidiana. A due riprese nel giro di pochi giorni, il Presidente ne ha denunciato con nettezza lo status di cittadini dimezzati, che li colloca in una sorta di limbo del diritto, di persone senza territorio e senza appartenenza. Iminori nati in Italia da genitori entrambi stranieri e residenti nel nostro Paese sono oltre mezzo milione. Il loro numero è raddoppiato dal 2000, quando erano 277 mila. Costituiscono ormai quasi il 14% dei bambini che nascono ogni anno in Italia. In un Paese che invecchia rapidamente a causa della bassissima fecondità, si tratta di numeri importanti e di una risorsa umana preziosa. Tuttavia il nostro ordinamento continua a considerarli con indifferenza, quando non ostilità. Insieme ai bambini e ragazzi che sono nati altrove, ma stanno vivendo tutta la loro infanzia e adolescenza nel nostro Paese, condividendo lingua e abitudini con i loro coetanei autoctoni, i minori "stranieri" nati in Italia, infatti, vivono in una sorta di condizione sospesa per quanto riguarda la cittadinanza e i diritti ad essa connessi. La legge italiana li costringe in uno statuto di apolidi di fatto, se non di principio, con tutte le restrizioni che questo comporta. Se per qualche motivo i loro genitori perdono il diritto di soggiorno, ne seguono il destino, anche se l' Italia è l' unico paese che conoscono e in cui sono cresciuti. Ed è meglio che non passino lunghi periodi fuori Italia, per uno stage formativo o per stare con parenti rimasti nel paese d' origine, se non vogliono rischiare di perdere il diritto a chiedere la cittadinanza. Mentre a un giovane nato e cresciuto all' estero da genitori italiani che magari non hanno mai vissuto in Italia bastano due anni di soggiorno ininterrotto in Italia per ottenere la cittadinanza, ne occorrono diciotto ad uno figlio di stranieri nato e vissuto nel nostro paese, di cui ha frequentato le scuole, conosce la lingua e acquisito lo stile di vita e le norme di convivenza sociale. Sono i paradossi dello jus sanguinis, che concepisce la nazionalità come una sorta di gene che si trasmette per via ereditaria e non per partecipazione quotidiana ad una società. Sospesi tra due mondi, i bambini e adolescenti stranieri che nascono e crescono nel nostro Paese non appartengono a nessuno dei due: uno non lo conoscono, l' altro non li riconosce. L' esperienza di essere straniero nel loro caso è estrema; perché non c' è patria cui si possano sentire pienamente appartenenti. Si tratta di un' esperienza difficile anche per un adulto, ma che per una persona impegnata nella definizione della propria identità e nella individuazione del proprio posto nel mondo costituisce un handicap inutilmente gravoso. Può anche innescare processi di rifiuto, di estremizzazione difensiva della propria non appartenenza, con grave danno per tutti. Sono ormai anni che si discute di una riforma della legge del 1992 sulla cittadinanza, in particolare, anche se non esclusivamente, per quanto riguarda chi è nato in Italia o comunque vi ha frequentato le scuole. Chissà se il Parlamento, liberato dalla necessità di discutere di provvedimenti di legge ad personam, troverà il tempo e il senso di responsabilità per approvare finalmente norme più civili e lungimiranti nei confronti dei ragazzi che crescono tra noi e con noi e che, con i nostri, sono il presente e il futuro del Paese. Solo se smettiamo di considerarli stranieri di passaggio, e anzi investiamo su di loro e sul loro desiderio di appartenenza, possiamo aspettarci da loro, come da tutti, che si impegnino lealmente per il nostro comune Paese. A differenza di quanto fanno i leghisti, per i quali l' appartenenza nazionale è solo un'arma da giocare contro gli immigrati, ma da rifiutare per tutto il resto</w:t>
      </w:r>
    </w:p>
    <w:p>
      <w:pPr>
        <w:pStyle w:val="Normal"/>
        <w:rPr>
          <w:i/>
          <w:i/>
          <w:iCs/>
          <w:sz w:val="16"/>
        </w:rPr>
      </w:pPr>
      <w:r>
        <w:rPr>
          <w:i/>
          <w:iCs/>
          <w:sz w:val="16"/>
        </w:rPr>
        <w:t>(</w:t>
      </w:r>
      <w:r>
        <w:rPr>
          <w:rStyle w:val="Emphasis"/>
          <w:i w:val="false"/>
          <w:iCs w:val="false"/>
          <w:sz w:val="16"/>
        </w:rPr>
        <w:t xml:space="preserve">CHIARA SARACENO, </w:t>
      </w:r>
      <w:r>
        <w:rPr>
          <w:rStyle w:val="Emphasis"/>
          <w:sz w:val="16"/>
        </w:rPr>
        <w:t>La Repubblica</w:t>
      </w:r>
      <w:r>
        <w:rPr>
          <w:rStyle w:val="Emphasis"/>
          <w:i w:val="false"/>
          <w:iCs w:val="false"/>
          <w:sz w:val="16"/>
        </w:rPr>
        <w:t>, 23 novembre 2011)</w:t>
      </w:r>
      <w:r>
        <w:br w:type="page"/>
      </w:r>
    </w:p>
    <w:p>
      <w:pPr>
        <w:pStyle w:val="Heading2"/>
        <w:rPr/>
      </w:pPr>
      <w:r>
        <w:rPr/>
        <w:t xml:space="preserve">8. Buon compleanno diritti dell’uomo </w:t>
        <w:br/>
        <w:t xml:space="preserve">63 anni fa venne adottata la Dichiarazione </w:t>
      </w:r>
    </w:p>
    <w:p>
      <w:pPr>
        <w:pStyle w:val="TextBody"/>
        <w:rPr/>
      </w:pPr>
      <w:r>
        <w:rPr/>
        <w:t>Era il 10 dicembre del 1948 quando, a Parigi, l'Assemblea Generale delle Nazioni Unite raggiunse lo storico traguardo: una carta per definire alcuni standard di libertà degli individui di tutto il mondo al di là delle differenze di genere, razza, religione e status sociale. Ad oggi, un obiettivo ancora non raggiunto</w:t>
      </w:r>
    </w:p>
    <w:p>
      <w:pPr>
        <w:pStyle w:val="Normal"/>
        <w:rPr>
          <w:sz w:val="22"/>
        </w:rPr>
      </w:pPr>
      <w:r>
        <w:rPr>
          <w:sz w:val="22"/>
        </w:rPr>
      </w:r>
    </w:p>
    <w:p>
      <w:pPr>
        <w:pStyle w:val="Normal"/>
        <w:rPr/>
      </w:pPr>
      <w:r>
        <w:rPr>
          <w:sz w:val="22"/>
        </w:rPr>
        <w:t>“</w:t>
      </w:r>
      <w:r>
        <w:rPr>
          <w:sz w:val="22"/>
        </w:rPr>
        <w:t>Tutti gli esseri umani sono nati liberi e uguali in dignità e diritti. Sono dotati di ragione e coscienza e devono agire gli uni verso gli altri in spirito di fratellanza”. Questo è il primo articolo della Dichiarazione dei diritti umani, adottata il 10 dicembre 1948 per definire alcuni standard di libertà degli individui di tutto il mondo al di là delle differenze di genere, razza, religione e status sociale. In un’Europa ancora sotto shock per i sei anni di guerra e i 55 milioni di morti della Seconda guerra mondiale, il documento in 30 articoli fu adottato dall’</w:t>
      </w:r>
      <w:r>
        <w:rPr>
          <w:rStyle w:val="StrongEmphasis"/>
          <w:sz w:val="22"/>
        </w:rPr>
        <w:t>Assemblea Generale delle Nazioni Unite</w:t>
      </w:r>
      <w:r>
        <w:rPr>
          <w:sz w:val="22"/>
        </w:rPr>
        <w:t xml:space="preserve"> a Parigi come un traguardo universale da raggiungere, il fine al quale tutti gli individui e i paesi e di cui gli organi della società devono mirare tramite l’insegnamento e l’educazione affinché i diritti siano effettivamente rispettati sia fra gli Stati membri delle Nazioni Unite, sia dalle popolazioni dei territori sotto la loro giurisdizione.</w:t>
        <w:br/>
        <w:t xml:space="preserve">I diritti della dichiarazione sono stati in seguito elaborati in altri trattati internazionali e organismi regionali sovranazionali, come il Patto internazionale sui diritti civili e politici del 1966, il Patto internazionale sui diritti economici, sociali e culturali dello stesso anno, entrati entrambi in vigore nel 1976, dopo la ratifica di un certo numero di nazioni. Perché La Dichiarazione dei diritti umani e i patti elaborati in seguito non sono giuridicamente vincolanti per gli </w:t>
      </w:r>
      <w:r>
        <w:rPr>
          <w:rStyle w:val="StrongEmphasis"/>
          <w:sz w:val="22"/>
        </w:rPr>
        <w:t>Stati membri</w:t>
      </w:r>
      <w:r>
        <w:rPr>
          <w:sz w:val="22"/>
        </w:rPr>
        <w:t xml:space="preserve"> delle Nazioni Unite in quanto dichiarazioni di principio ma, di fatto, sono considerati principi inalienabili e sono alla base di molte azioni di politica estera di alcuni paesi democratici politicamente forti in seno ai 193 Stati membri dell’</w:t>
      </w:r>
      <w:r>
        <w:rPr>
          <w:rStyle w:val="StrongEmphasis"/>
          <w:sz w:val="22"/>
        </w:rPr>
        <w:t>Onu</w:t>
      </w:r>
      <w:r>
        <w:rPr>
          <w:sz w:val="22"/>
        </w:rPr>
        <w:t xml:space="preserve">, come gli </w:t>
      </w:r>
      <w:r>
        <w:rPr>
          <w:rStyle w:val="StrongEmphasis"/>
          <w:sz w:val="22"/>
        </w:rPr>
        <w:t>Stati Uniti d’America</w:t>
      </w:r>
      <w:r>
        <w:rPr>
          <w:sz w:val="22"/>
        </w:rPr>
        <w:t>.</w:t>
        <w:br/>
        <w:t>La relazione annuale sui diritti umani dell’Ufficio degli Affari Esteri e dell’Ufficio del Commonwealth pubblicata a marzo del 2011 riporta la situazione in alcuni paesi del mondo, dall’</w:t>
      </w:r>
      <w:r>
        <w:rPr>
          <w:rStyle w:val="StrongEmphasis"/>
          <w:sz w:val="22"/>
        </w:rPr>
        <w:t>Afghanistan</w:t>
      </w:r>
      <w:r>
        <w:rPr>
          <w:sz w:val="22"/>
        </w:rPr>
        <w:t xml:space="preserve"> allo </w:t>
      </w:r>
      <w:r>
        <w:rPr>
          <w:rStyle w:val="StrongEmphasis"/>
          <w:sz w:val="22"/>
        </w:rPr>
        <w:t>Yemen</w:t>
      </w:r>
      <w:r>
        <w:rPr>
          <w:sz w:val="22"/>
        </w:rPr>
        <w:t xml:space="preserve">, dove i diritti sono violati, da quelli delle donne a quelli politici, dal diritto al giusto processo alla violazione dei diritti umani con la tortura, il maltrattamento in prigione o la pena di morte. </w:t>
      </w:r>
    </w:p>
    <w:p>
      <w:pPr>
        <w:pStyle w:val="Normal"/>
        <w:rPr/>
      </w:pPr>
      <w:r>
        <w:rPr>
          <w:sz w:val="22"/>
        </w:rPr>
        <w:t xml:space="preserve">Eppure  gli eventi della primavera di quest’anno hanno aperto gli occhi del mondo sulla situazione dei diritti umani in molti paesi del Medio Oriente e del Nordafrica, sul genocidio di popoli dell’Africa centrale o sul “genocidio culturale” dei tibetani in Cina, che pure è fra i membri fondatori delle Nazioni Unite e fa parte del Consiglio di sicurezza. Abbiamo visto centinaia di migliaia di persone ribellarsi in nome dei diritti umani e, nonostante le brutali repressioni, usare i media e i </w:t>
      </w:r>
      <w:r>
        <w:rPr>
          <w:rStyle w:val="StrongEmphasis"/>
          <w:sz w:val="22"/>
        </w:rPr>
        <w:t>social network</w:t>
      </w:r>
      <w:r>
        <w:rPr>
          <w:sz w:val="22"/>
        </w:rPr>
        <w:t xml:space="preserve"> per fare sentire la propria voce, affermando un altro diritto fondamentale della dichiarazione dei diritti umani, la libertà di espressione (articolo 19).</w:t>
        <w:br/>
        <w:t>Parliamo delle violazioni dei diritti umani nei paesi sotto un regime autoritario o nei paesi più poveri del mondo. Poco si parla però delle violazioni de facto dei diritti fondamentali come la casa o l’istruzione nei paesi ricchi e democratici.</w:t>
      </w:r>
      <w:r>
        <w:rPr>
          <w:rStyle w:val="StrongEmphasis"/>
          <w:sz w:val="22"/>
        </w:rPr>
        <w:t xml:space="preserve"> L’articolo 25</w:t>
      </w:r>
      <w:r>
        <w:rPr>
          <w:sz w:val="22"/>
        </w:rPr>
        <w:t xml:space="preserve"> della Dichiarazione dei diritti umani recita che “ognuno ha il diritto a uno standard di vita adeguato rispetto alla salute e al benessere personale e della sua famiglia, incluso il cibo, i vestiti, la casa e le cure mediche […]“. Prendiamo ad esempio l’</w:t>
      </w:r>
      <w:r>
        <w:rPr>
          <w:rStyle w:val="StrongEmphasis"/>
          <w:sz w:val="22"/>
        </w:rPr>
        <w:t>Australia</w:t>
      </w:r>
      <w:r>
        <w:rPr>
          <w:sz w:val="22"/>
        </w:rPr>
        <w:t>. Secondo l’organizzazione senza fini di lucro</w:t>
      </w:r>
      <w:r>
        <w:rPr>
          <w:rStyle w:val="StrongEmphasis"/>
          <w:sz w:val="22"/>
        </w:rPr>
        <w:t xml:space="preserve"> Shelter for Life, </w:t>
      </w:r>
      <w:r>
        <w:rPr>
          <w:sz w:val="22"/>
        </w:rPr>
        <w:t>partner tra l’altro dell’Unione Europea e di molte agenzie delle Nazione Unite, nel 2010 circa 100mila australiani erano senzatetto su una popolazione di 21 milioni di persone. Di queste, 12mila avevano meno di 12 anni e 21mila, il numero più alto di tutte le fasce d’età, aveva fra i 12 e i 18 anni. Nello stesso anno sono state presentate anche 248.419 richieste di case “sociali”, cioè le case per i cittadini con basso reddito, quelle per disabili e così via. E pensare che in un giorno medio degli anni 2009-2010 il 58,3 per cento dei cittadini che cercavano una sistemazione immediata in tutta l’Australia è stata mandata via per mancanza di spazi, segno che la popolazione nello stato di estremo bisogno è molta di più di quella registrata.</w:t>
        <w:br/>
        <w:t xml:space="preserve">Parliamo di diritti umani in termini di diritti politici, di accesso alla salute o di accesso all’istruzione di una parte del mondo, nei paesi asiatici o africani, ma anche la situazione dei diritti umani fondamentali in molti paesi occidentali è allarmante. C’è ancora molto da fare ovunque per garantire quello stato di salute, benessere e libertà individuale sanciti come diritto inalienabile nella Dichiarazione dei diritti umani. </w:t>
      </w:r>
      <w:r>
        <w:rPr>
          <w:sz w:val="16"/>
        </w:rPr>
        <w:t xml:space="preserve">(Enrica Garzilli, </w:t>
      </w:r>
      <w:r>
        <w:rPr>
          <w:i/>
          <w:iCs/>
          <w:sz w:val="16"/>
        </w:rPr>
        <w:t>Il Fatto quotidiano</w:t>
      </w:r>
      <w:r>
        <w:rPr>
          <w:sz w:val="16"/>
        </w:rPr>
        <w:t>, 10 dicembre 2011)</w:t>
      </w:r>
    </w:p>
    <w:p>
      <w:pPr>
        <w:pStyle w:val="Normal"/>
        <w:rPr>
          <w:sz w:val="16"/>
        </w:rPr>
      </w:pPr>
      <w:r>
        <w:rPr>
          <w:sz w:val="16"/>
        </w:rPr>
      </w:r>
    </w:p>
    <w:sectPr>
      <w:type w:val="nextPage"/>
      <w:pgSz w:w="11906" w:h="16838"/>
      <w:pgMar w:left="1134" w:right="1134"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Disclaimerclearfix">
    <w:name w:val="disclaimer clearfix"/>
    <w:basedOn w:val="Normal"/>
    <w:qFormat/>
    <w:pPr>
      <w:spacing w:before="280" w:after="280"/>
    </w:pPr>
    <w:rPr>
      <w:rFonts w:ascii="Arial Unicode MS" w:hAnsi="Arial Unicode MS" w:eastAsia="Arial Unicode MS" w:cs="Arial Unicode MS"/>
    </w:rPr>
  </w:style>
  <w:style w:type="paragraph" w:styleId="Metadata">
    <w:name w:val="metadata"/>
    <w:basedOn w:val="Normal"/>
    <w:qFormat/>
    <w:pPr>
      <w:spacing w:before="280" w:after="280"/>
    </w:pPr>
    <w:rPr>
      <w:rFonts w:ascii="Arial Unicode MS" w:hAnsi="Arial Unicode MS" w:eastAsia="Arial Unicode MS" w:cs="Arial Unicode MS"/>
    </w:rPr>
  </w:style>
  <w:style w:type="paragraph" w:styleId="Fleftw620f30graziegrigiotitolo">
    <w:name w:val="fleft w620 f30 grazie grigiotitolo"/>
    <w:basedOn w:val="Normal"/>
    <w:qFormat/>
    <w:pPr>
      <w:spacing w:before="280" w:after="280"/>
    </w:pPr>
    <w:rPr>
      <w:rFonts w:ascii="Arial Unicode MS" w:hAnsi="Arial Unicode MS" w:eastAsia="Arial Unicode MS" w:cs="Arial Unicode MS"/>
    </w:rPr>
  </w:style>
  <w:style w:type="paragraph" w:styleId="Fleftw620f14lh14nerograziebold">
    <w:name w:val="fleft w620 f14 lh14 nero grazie bold"/>
    <w:basedOn w:val="Normal"/>
    <w:qFormat/>
    <w:pPr>
      <w:spacing w:before="280" w:after="280"/>
    </w:pPr>
    <w:rPr>
      <w:rFonts w:ascii="Arial Unicode MS" w:hAnsi="Arial Unicode MS" w:eastAsia="Arial Unicode MS" w:cs="Arial Unicode MS"/>
    </w:rPr>
  </w:style>
  <w:style w:type="paragraph" w:styleId="Wpcaptiontext">
    <w:name w:val="wp-caption-text"/>
    <w:basedOn w:val="Normal"/>
    <w:qFormat/>
    <w:pPr>
      <w:spacing w:before="280" w:after="280"/>
    </w:pPr>
    <w:rPr>
      <w:rFonts w:ascii="Arial Unicode MS" w:hAnsi="Arial Unicode MS" w:eastAsia="Arial Unicode MS" w:cs="Arial Unicode MS"/>
    </w:rPr>
  </w:style>
  <w:style w:type="paragraph" w:styleId="Corpodeltesto2">
    <w:name w:val="Corpo del testo 2"/>
    <w:basedOn w:val="Normal"/>
    <w:qFormat/>
    <w:pPr/>
    <w:rPr>
      <w:sz w:val="18"/>
    </w:rPr>
  </w:style>
  <w:style w:type="paragraph" w:styleId="Corpodeltesto3">
    <w:name w:val="Corpo del testo 3"/>
    <w:basedOn w:val="Normal"/>
    <w:qFormat/>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5:17:00Z</dcterms:created>
  <dc:creator>XP</dc:creator>
  <dc:description/>
  <dc:language>en-US</dc:language>
  <cp:lastModifiedBy>XP</cp:lastModifiedBy>
  <dcterms:modified xsi:type="dcterms:W3CDTF">2011-12-13T19:11:00Z</dcterms:modified>
  <cp:revision>6</cp:revision>
  <dc:subject/>
  <dc:title>Violenza contro le donne, un crimine senza frontiere</dc:title>
</cp:coreProperties>
</file>