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TIA LE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agna Punto su di 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osizione delle donne nel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' una campagna di protesta contro la svalutazione delle donne nel mondo lavor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I? La campagna è rivolta agli uomini principalmente datori di lavoro che non attribuiscono il giusto valore alle donne</w:t>
      </w:r>
    </w:p>
    <w:p>
      <w:pPr>
        <w:pStyle w:val="Normal"/>
        <w:rPr/>
      </w:pPr>
      <w:r>
        <w:rPr/>
        <w:t>e marginalmente alle donne stesse come atto di protesta, che vengono retribuite con meno soldi rispetto agli uomini che ricoprono le loro stesse mansioni.</w:t>
      </w:r>
    </w:p>
    <w:p>
      <w:pPr>
        <w:pStyle w:val="Normal"/>
        <w:rPr/>
      </w:pPr>
      <w:r>
        <w:rPr/>
        <w:t>COSA? Nella campagna si cerca di sensibilizzare le persone a dare il giusto valore in base alle capacità del lavoratore non in base al loro sesso.</w:t>
      </w:r>
    </w:p>
    <w:p>
      <w:pPr>
        <w:pStyle w:val="Normal"/>
        <w:rPr/>
      </w:pPr>
      <w:r>
        <w:rPr/>
        <w:t>COME? Nel manifesto viene mostrata una donna che tiene in mano una banconota da 10€ (che rappresenta gli uomini) modificata per diventare una banconota da 7€ che rappresenta la donna svalut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26:54Z</dcterms:created>
  <dc:creator/>
  <dc:description/>
  <dc:language>en-US</dc:language>
  <cp:lastModifiedBy/>
  <dcterms:modified xsi:type="dcterms:W3CDTF">2016-01-13T11:02:53Z</dcterms:modified>
  <cp:revision>2</cp:revision>
  <dc:subject/>
  <dc:title/>
</cp:coreProperties>
</file>