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one Mattia</w:t>
      </w:r>
    </w:p>
    <w:p>
      <w:pPr>
        <w:pStyle w:val="Normal"/>
        <w:jc w:val="right"/>
        <w:rPr/>
      </w:pPr>
      <w:r>
        <w:rPr/>
        <w:t>14/12/15</w:t>
      </w:r>
    </w:p>
    <w:p>
      <w:pPr>
        <w:pStyle w:val="Normal"/>
        <w:jc w:val="center"/>
        <w:rPr/>
      </w:pPr>
      <w:r>
        <w:rPr/>
        <w:t>Analisi Pubblicit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b w:val="false"/>
          <w:bCs w:val="false"/>
        </w:rPr>
        <w:t>Headline</w:t>
      </w:r>
      <w:r>
        <w:rPr/>
        <w:t>: SABATO TRENITALIA (in stampatello maiuscolo, carattere bastoni)    Anche a roma (in stampatello minuscolo, prima lettera maiuscola, caratteri bastoni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 w:val="false"/>
          <w:bCs w:val="false"/>
        </w:rPr>
        <w:t>Visual</w:t>
      </w:r>
      <w:r>
        <w:rPr/>
        <w:t>: Linguaggio analogico: l'immagine ha una predominante gialla usata per catturare l'attenzione del consumatore, con sfumature di colori caldi, che trasmettono una sensazione di energia e curiosità, ciò che spinge la gente a viaggiare.</w:t>
      </w:r>
    </w:p>
    <w:p>
      <w:pPr>
        <w:pStyle w:val="Normal"/>
        <w:jc w:val="left"/>
        <w:rPr/>
      </w:pPr>
      <w:r>
        <w:rPr/>
        <w:t>Componente simbolica (2X1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otto il visual è presente una striscia bianca con un breve body copy, il logo e un payoff. (carattere bastoni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mposto su due pagin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mposizione omogenea dato che sono presenti tutti gli elementi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jc w:val="left"/>
        <w:rPr/>
      </w:pPr>
      <w:r>
        <w:rPr/>
        <w:t>La pubblicità è composta dalla promessa di offrire due biglietti al prezzo di uno ed è sostenuta, nel visual, da una coppia felice, tale coppia è rappresentativa del target composto principalmente da coppie di persone, sebbene sia rivoltoa tutte le età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47:57Z</dcterms:created>
  <dc:creator/>
  <dc:description/>
  <dc:language>en-US</dc:language>
  <cp:lastModifiedBy/>
  <dcterms:modified xsi:type="dcterms:W3CDTF">2015-12-14T12:38:51Z</dcterms:modified>
  <cp:revision>3</cp:revision>
  <dc:subject/>
  <dc:title/>
</cp:coreProperties>
</file>