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E III 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SPENSIONE DEL GIUDIZ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: STO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ENTE. ROBERTO MARCO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VORO ES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: Serratore, Tro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: </w:t>
      </w:r>
      <w:r>
        <w:rPr>
          <w:i/>
          <w:iCs/>
        </w:rPr>
        <w:t>Capire la storia</w:t>
      </w:r>
      <w:r>
        <w:rPr/>
        <w:t xml:space="preserve"> vol. I, Edizioni scolastiche Bruno Mondad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passare unità  6, 7 e 8 pp.185-271 e materiali su Impero ottomano e Carlo V e la riforma protestante nella pagina wiki di storia: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graficogadda.wikispaces.com/STORIA+3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Esercizi da svolgere sul quadern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à 6</w:t>
      </w:r>
    </w:p>
    <w:p>
      <w:pPr>
        <w:pStyle w:val="Normal"/>
        <w:rPr/>
      </w:pPr>
      <w:r>
        <w:rPr/>
        <w:t>Es.1, 3 p.201; es.2, 3 p.205; es. Sviluppare le competenze, scheda pp.206-207; es. 1, 2, 3, 4, 5, 6,7.8 pp. 227-228; es.1, 2,3 scheda competenze di cittadinanza p.231</w:t>
        <w:br/>
        <w:br/>
      </w:r>
      <w:r>
        <w:rPr>
          <w:b/>
          <w:bCs/>
        </w:rPr>
        <w:t>Unità 7</w:t>
      </w:r>
    </w:p>
    <w:p>
      <w:pPr>
        <w:pStyle w:val="Normal"/>
        <w:rPr>
          <w:b/>
          <w:b/>
          <w:bCs/>
        </w:rPr>
      </w:pPr>
      <w:r>
        <w:rPr/>
        <w:t>Es.1, 2, 3 p.243; costruire le mappe concettuali e portarle stampate dei tre file audio sull'impero ottomano presenti nella pagina wiki di storia (prof.Barbero)</w:t>
        <w:br/>
      </w:r>
    </w:p>
    <w:p>
      <w:pPr>
        <w:pStyle w:val="Normal"/>
        <w:rPr/>
      </w:pPr>
      <w:r>
        <w:rPr>
          <w:b/>
          <w:bCs/>
        </w:rPr>
        <w:t>Unità 8</w:t>
        <w:br/>
      </w:r>
      <w:r>
        <w:rPr>
          <w:b w:val="false"/>
          <w:bCs w:val="false"/>
        </w:rPr>
        <w:t>Es.1, 2, 3 p.265; es.1 e 2 p.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LGIMENTO ESAME </w:t>
        <w:br/>
      </w:r>
    </w:p>
    <w:p>
      <w:pPr>
        <w:pStyle w:val="Normal"/>
        <w:rPr/>
      </w:pPr>
      <w:r>
        <w:rPr/>
        <w:t xml:space="preserve">1) Controllo esercizi sul quaderno </w:t>
      </w:r>
    </w:p>
    <w:p>
      <w:pPr>
        <w:pStyle w:val="Normal"/>
        <w:rPr/>
      </w:pPr>
      <w:r>
        <w:rPr/>
        <w:t xml:space="preserve">2) Prova scritta: questionario a risposta aperta (durata 2 ore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 xml:space="preserve">Per chiarimenti potete scrivere a questo indirizzo mail:  nilogadda@gmail.com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Buon lavor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erno Dugnano 10.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o Marcoli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ficogadda.wikispaces.com/STORIA+3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7:00:00Z</dcterms:created>
  <dc:creator>nilocrams </dc:creator>
  <dc:description/>
  <dc:language>en-US</dc:language>
  <cp:lastModifiedBy>nilocrams </cp:lastModifiedBy>
  <cp:lastPrinted>2016-06-13T10:29:00Z</cp:lastPrinted>
  <dcterms:modified xsi:type="dcterms:W3CDTF">2014-06-12T14:59:05Z</dcterms:modified>
  <cp:revision>4</cp:revision>
  <dc:subject/>
  <dc:title/>
</cp:coreProperties>
</file>