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ITI PER 1^M   (per mercoledì 10 ottob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Dai una definizione di nebulosa, protostella, stella stabile, gigante rossa, nebulosa planetaria, nana bianca e nana 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ispondi alle seguenti domande:</w:t>
      </w:r>
    </w:p>
    <w:p>
      <w:pPr>
        <w:pStyle w:val="Normal"/>
        <w:rPr/>
      </w:pPr>
      <w:r>
        <w:rPr/>
        <w:t>a- Qual è la forza responsabile della nascita e dell’evoluzione stellare? Qual è il suo effetto sulla stella?</w:t>
      </w:r>
    </w:p>
    <w:p>
      <w:pPr>
        <w:pStyle w:val="Normal"/>
        <w:rPr/>
      </w:pPr>
      <w:r>
        <w:rPr/>
        <w:t xml:space="preserve">b- Quali forze si oppongono bilanciandosi in una stella stabile come il sole? </w:t>
      </w:r>
    </w:p>
    <w:p>
      <w:pPr>
        <w:pStyle w:val="Normal"/>
        <w:rPr/>
      </w:pPr>
      <w:r>
        <w:rPr/>
        <w:t>c- Quali sono le reazioni che avvengono in una stella stabile come il sole ?</w:t>
      </w:r>
    </w:p>
    <w:p>
      <w:pPr>
        <w:pStyle w:val="Normal"/>
        <w:rPr/>
      </w:pPr>
      <w:r>
        <w:rPr/>
        <w:t>d- Perché in una gigante rossa il volume aumenta rispetto alla sua fase stabile?</w:t>
      </w:r>
    </w:p>
    <w:p>
      <w:pPr>
        <w:pStyle w:val="Normal"/>
        <w:rPr/>
      </w:pPr>
      <w:r>
        <w:rPr/>
        <w:t>e- Qual è la fase della vita di una stella con dimensioni rispettivamente maggiori e minor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Rispondi alle domande n° 3,4,5,6 sul testo a pag A1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16:00Z</dcterms:created>
  <dc:creator>Alessandro Merati</dc:creator>
  <dc:description/>
  <cp:keywords/>
  <dc:language>en-US</dc:language>
  <cp:lastModifiedBy>Alessandro Merati</cp:lastModifiedBy>
  <dcterms:modified xsi:type="dcterms:W3CDTF">2012-10-05T15:53:00Z</dcterms:modified>
  <cp:revision>1</cp:revision>
  <dc:subject/>
  <dc:title>COMPITI PER 1^M   (per mercoledì 10 ottobre)</dc:title>
</cp:coreProperties>
</file>